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02. 2013 года  </w:t>
        <w:tab/>
        <w:t xml:space="preserve">           </w:t>
        <w:tab/>
        <w:t xml:space="preserve">        п. Абан</w:t>
        <w:tab/>
        <w:tab/>
        <w:tab/>
        <w:t xml:space="preserve">        № 166-п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и жилья на 1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"О порядке обеспечения жильем отдельных категорий ветеранов, инвалидов и семей, имеющих детей-инвалидов, нуждающихся в улучшении жилищных условий"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1 квартал 2013 года   по муниципальному образованию  Абанский район в размере 25235 (двадцать пять тысяч двести тридцать пять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 в целях  расчета размера социальных выплат для улучшения жилищных условий  отдельных категорий ветеранов, инвалидов и семей, имеющих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 возложить на первого заместителя главы администрации Абанского района                  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 законную силу после его официального опубликования и  распространяется на правоотношения, возникшие с 01.01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10:00Z</dcterms:created>
  <dc:creator>Пользователь</dc:creator>
  <dc:description/>
  <cp:keywords/>
  <dc:language>en-US</dc:language>
  <cp:lastModifiedBy>Admin</cp:lastModifiedBy>
  <cp:lastPrinted>2013-02-08T11:34:00Z</cp:lastPrinted>
  <dcterms:modified xsi:type="dcterms:W3CDTF">2013-02-12T04:06:00Z</dcterms:modified>
  <cp:revision>20</cp:revision>
  <dc:subject/>
  <dc:title> </dc:title>
</cp:coreProperties>
</file>