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70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13                                             п. Абан                                          № 162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от 01.12.2010г. № 1145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 муниципальной услуги по «Предоставлению информации об образовательных программах и учебных курсах, предметах, дисциплинах (модулях), учебных планах, годовых календарных графиках», руководствуясь ст.37, 38 Устава Абанского района Красноярского края, 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01.12.2010г. № 1145-п «Об утверждении административного регламента предоставления муниципальной услуги по «Предоставлению информации об образовательных программах и учебных курсах, предметах, дисциплинах (модулях), учебных планах, годовых календарных графиках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 Г.В.Ива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нского района № 162-п от 08.02.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</w:rPr>
        <w:t>.Административный регламент (далее - Регламент) по предоставлению муниципальной услуги 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  (далее – Услуга) разработан в целях повышения качества, доступности и прозрачности предоставления муниципальной услуги о предоставлении информации об образовательных программах и учебных курсах, предметах, дисциплинах (модулях), учебных планах, годовых календарных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 Заявителем на предоставление муниципальной услуги может быть любой гражданин либо юридическое лицо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cs="Times New Roman" w:ascii="Times New Roman" w:hAnsi="Times New Roman"/>
          <w:sz w:val="28"/>
          <w:szCs w:val="28"/>
        </w:rPr>
        <w:t>. Получателями Услуги (заявителями)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ители (законные представители) несовершеннолетних граждан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нолетние граждане, желающие освоить образовательные программы среднего (полного) общего образования в очной, очно-заочной, заочной формах, экстернат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орядок информирования о правилах предоставления Услуги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Услуги осущест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управлении образования администрации Абанского райо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адресу: 663740, Красноярский край, п. Абан, ул. Пионерская 1;</w:t>
      </w:r>
    </w:p>
    <w:p>
      <w:pPr>
        <w:pStyle w:val="Normal"/>
        <w:tabs>
          <w:tab w:val="clear" w:pos="708"/>
          <w:tab w:val="left" w:pos="4827" w:leader="none"/>
          <w:tab w:val="left" w:pos="97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: прием граждан в кабинете № 101, 105  с 8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(понедельник), с 8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6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(вторник, среда, четверг, пятница),  обед с 12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>00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ы: 8(39163)23-8-21; 22-8-60; 22-4-05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banru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непосредственно в муниципальных обще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лучить информацию о месте нахождения и графике работы управления образования можно в разделе «О нас» на сайте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banruo.ucoz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нформационном стенде в управлении образования, расположенном на первом этаж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униципальной  услуги 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услугу  предоставляют управление образования администрации Абанского района, муниципальные общеобразовательные учреж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 предоставление  заявителю необходимой для него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(полного) обще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Сроки предоставления Услуг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нституция Российской Федерации («Российская газета», 1993, №237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он Российской Федерации от 10.07.1992 N 3266-1  "Об  образовании" (с изменениями и дополнениями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 Российской Федерации от 24.07.1998 N 124-ФЗ "Об основных гарантиях прав ребенка в Российской Федерации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он Российской Федерации от 02.05.2006г. N 59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тановление Правительства Российской Федерации от 19.03.2001 г. № 196 «Об утверждении Типового положения об общеобразовательном учреждении» (с изменениями и дополнениям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06.10.2003 N 131-ФЗ  "Об  общих  принципах  организации местного самоуправления в Российской Федерации";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N 149-ФЗ "Об информации, информационных технологиях и о защите информации"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 </w:t>
      </w:r>
      <w:r>
        <w:rPr>
          <w:rFonts w:cs="Times New Roman" w:ascii="Times New Roman" w:hAnsi="Times New Roman"/>
          <w:sz w:val="28"/>
          <w:szCs w:val="28"/>
        </w:rPr>
        <w:t xml:space="preserve">Перечень документов, необходимых для предоставления муниципальной услуг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оставить в управление образование или муниципальное образовательное учреждение письменное либо устное обращ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2. </w:t>
      </w:r>
      <w:r>
        <w:rPr>
          <w:rFonts w:cs="Times New Roman" w:ascii="Times New Roman" w:hAnsi="Times New Roman"/>
          <w:sz w:val="28"/>
          <w:szCs w:val="28"/>
        </w:rPr>
        <w:t>Письменное обращение заявителя (в том числе переданное по электронной связи) должно содержать в себ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Заявителей – граждан: фамилию, имя, отчество (последнее –</w:t>
        <w:br/>
        <w:t xml:space="preserve">при наличии), почтовый либо электронный адрес, по которому должен быть направлен ответ, запрашиваемую информацию в рамках предоставления муниципальной услуги, личную подпись и дату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Заявителей – юридических лиц: наименование юридического лица, почтовый либо электронный адрес, по которому должен быть направлен ответ, запрашиваемую информацию в рамках предоставления муниципальной услуги, должность, фамилию, имя, отчество, подпись и да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енное обращение должно быть представлено на русском языке либо иметь надлежащим способом заверенный перевод на русский язы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3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проводится в фор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ого информир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исьменного информир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ай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6.4. </w:t>
      </w:r>
      <w:r>
        <w:rPr>
          <w:rFonts w:cs="Times New Roman" w:ascii="Times New Roman" w:hAnsi="Times New Roman"/>
          <w:sz w:val="28"/>
          <w:szCs w:val="28"/>
        </w:rPr>
        <w:t>При обращении Заявителя в устном порядке Заявителю необходимо предоставить документ удостоверяющий личность, указать какая информация интересу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явителя запрещается требовать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иёме документов служит отсутствие документа, подтверждающего личность заявите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</w:t>
      </w:r>
      <w:r>
        <w:rPr>
          <w:rFonts w:cs="Times New Roman" w:ascii="Times New Roman" w:hAnsi="Times New Roman"/>
          <w:sz w:val="28"/>
          <w:szCs w:val="28"/>
        </w:rPr>
        <w:t xml:space="preserve">.Перечень оснований  приостановления либо для отказа в предоставлении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не предоставляется в случае, если запрашиваемая заявителем информация не относится к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(полного)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Услуги является бесплатной для заявителя. 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2.</w:t>
      </w:r>
      <w:r>
        <w:rPr>
          <w:rFonts w:cs="Times New Roman" w:ascii="Times New Roman" w:hAnsi="Times New Roman"/>
          <w:sz w:val="28"/>
          <w:szCs w:val="28"/>
        </w:rPr>
        <w:t xml:space="preserve"> 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3.</w:t>
      </w:r>
      <w:r>
        <w:rPr>
          <w:rFonts w:cs="Times New Roman" w:ascii="Times New Roman" w:hAnsi="Times New Roman"/>
          <w:sz w:val="28"/>
          <w:szCs w:val="28"/>
        </w:rPr>
        <w:t xml:space="preserve"> Помещения, в которых предоставляется Услуга, должны содержать места для ожидания приема заявителей, оборудованные местами для сидения, столами (стойками) для возможности оформления документов с наличием в указанных местах бумаги и ручек для записи информации. Искусственное освещение присутствует. Помещение, в котором исполняется муниципальная услуга, должно содержать информационные стенды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образовательных учрежде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административного регламента с приложениям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схема (приложение №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(при наличии) дошкольных образовательных учрежде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4.</w:t>
      </w:r>
      <w:r>
        <w:rPr>
          <w:rFonts w:cs="Times New Roman" w:ascii="Times New Roman" w:hAnsi="Times New Roman"/>
          <w:sz w:val="28"/>
          <w:szCs w:val="28"/>
        </w:rPr>
        <w:t xml:space="preserve"> Показатели доступности и качества муниципальной услуги: соблюдение сроков ее предоставления, а также отсутствие обоснованных жалоб со стороны заявителей, полное удовлетворение запросов родителей (законных представителей), совершеннолетних граждан, желающих освоить образовательные программы среднего (полного) общего образования в очной, очно-заочной, заочной формах, экстернате на получение данной услуг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требованиями к информированию заинтересованных лиц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оверность предоставляемой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ткость в изложении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ота информиров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лядность форм предоставляемой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добство и доступность получения информац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еративность предоставления информ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36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Услуг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следующие процедуры: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оследовательности действий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(Приложение 2)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и регистрация обращения от заявителей 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обращения от заявителя, назначение должностного лица, ответственного за исполнение </w:t>
      </w:r>
    </w:p>
    <w:p>
      <w:pPr>
        <w:pStyle w:val="Style15"/>
        <w:numPr>
          <w:ilvl w:val="1"/>
          <w:numId w:val="1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формации заявителю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ием и регистрация обращения заяви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административного действия по приему обращения от Заявителя, является представление Заявителем обращения</w:t>
        <w:br/>
        <w:t xml:space="preserve">в Управление образ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осредственно при личном обращении в Управление образования</w:t>
        <w:br/>
        <w:t xml:space="preserve">(устное обращение Заявител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 использованием средств почтовой связи (письменное обращение Заявител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редством передачи обращения через электронные каналы связи (письменное обращение Заявителя)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 УО (общеобразовательного учреждения), осуществляющий прием, устанавливает личность заявителя, принимает запрос у заявителя, вносит запись в журнал входящей документации в течение 1 дня. При направлении запроса по почте (в том числе по электронной) срок приема и регистрации документов не может превышать 1 дня с момента поступления запроса в учреждение.</w:t>
      </w:r>
    </w:p>
    <w:p>
      <w:pPr>
        <w:pStyle w:val="Style15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смотрение обращения от заявителя</w:t>
      </w:r>
      <w:r>
        <w:rPr>
          <w:rFonts w:cs="Times New Roman" w:ascii="Times New Roman" w:hAnsi="Times New Roman"/>
          <w:sz w:val="28"/>
          <w:szCs w:val="28"/>
        </w:rPr>
        <w:t>, назначение должностного лица, ответственного за исполнение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(резолюцией) соответствующего руководителя (при письменном обращении Заявителя) либо личный прием Заявителя Специалистом (при устном обращении Заявителя)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административной процедуры Специалист проверяет обращение на предмет соответствия требованиям, указанным</w:t>
        <w:br/>
        <w:t>в пункте 2.6 настоящего Административного регламента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, предусмотренных пунктом 2.8 настоящего Административного регламента, Специалист письменно либо устно уведомляет Заявителя об отказе в предоставлении муниципальной услуги,</w:t>
        <w:br/>
        <w:t>а также разъясняет причины отказа и предлагает принять меры</w:t>
        <w:br/>
        <w:t>по их устранению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причин для отказа в предоставлении муниципальной услуги, изложенных в пункте 2.8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 личном обращени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телефо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передачи обращения через электронные каналы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Услуги принимаются в соответствии с графиком работы управления образования администрации Абанского района и муниципального бюджетного общеобразовательного учре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граждан при индивидуальном устном информировании не может превышать 30 минут. В случае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осуществляется путем почтовых отправлений. 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явителя за информаци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в СМИ, размещении на сайте управления образования администрации Абанского район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banru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ucoz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сайтах муниципальных бюджетных общеобразовательных учрежд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запроса формируется официальный ответ в письменной или устной форме в зависимости формы запроса заяв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 Услуги  является  предоставление  заявителю необходимой для него информации  об образовательных программах и учебных курсах, предметах, дисциплинах (модулях), учебных планах, годовых календарных графиках в учреждениях, реализующих  основную общеобразовательную программу начального общего, основного общего, среднего (полного) обще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тивные процедуры могут осуществлятьс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информации заявителю и обеспечения доступа заявителя к сведениям о муниципальной услуге предоставляется на Интернет-сайте муниципального образования Абанский район;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й и документов, необходимых для предоставления муниципальной услуги и прием заявления и документов может осуществляться через региональный портал государственных и муниципальных услуг в сети Интернет с использованием электронной цифровой подписи или единой социальной кар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полнотой и качеством предоставления муниципальной услуги осуществляет руководитель управления образования администрации Абанского район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сональная ответственность специалистов, ответственных за исполнение административных процедур, закрепляется в их должностных инструкциях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включает в себя выявление и устранение нарушений прав заявителей на предоставление муниципальной услуги, рассмотрение, принятие решений и подготовку ответов на обращения заявителей, содержащие жалобы на решения, действия (бездействия) должностных лиц управления образования администрации Абанского района, муниципальных бюджетных общеобразовательных учреждений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исполнением административных процедур по предоставлению муниципальной услуги со стороны граждан, их объединений и организаций осуществляется путем направления обращений по совершенствованию качества и порядка предоставления муниципальной услуги, а также обращений, содержащих информацию о нарушении муниципальными служащими Управления образования и образовательных учреждений требований настоящего регламента, законов и иных нормативных правовых а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Заявитель имеет имеют право на обжалование в досудебном (внесудебном) порядке решений и действий (бездействия) Управления образования, действий (бездействия) и решений должностных лиц либо муниципальных служащих Управления образования, принимаемых при предоставлении муниципальной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явления, прилагаемых к нему исполнительных документов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у заявителя при предоставлении муниципальной услуги документов, не предусмотренных нормативными актами 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Управления образования, должностного лица Управления образования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Исчерпывающий перечень оснований и случаев, в которых ответ на жалобу не д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2. Управление образования, должностное лицо Управления образования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взыскателю, направившему жалобу, о недоступности злоупотребления пра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3. В случае если текст жалобы не поддается прочтению, ответ на жалобу не дается и она не подлежит направлению в орган местного самоуправления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4. В случае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язательства, руководитель Управления образования, или его заместитель, должностное лицо либо уполномоченное на то лицо вправе принять решение о безосновательности очередной жалобы и прекращении переписки с взыскателем по данному вопросу при условии, что указанная жалоба и ранее направляемые жалобы направлялись в Управление образования,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5.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, сообщается о невозможности дать ответ по существу поставленного в ней вопроса 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Основанием для начала процедуры досудебного (внесудебного) обжалования является поступление в Управление образования, жалобы заявителя на решения и действия (бездействия) Управления образования, его должностных лиц (за исключением руководителя Управления образования, либо муниципальных служащих Управления образования, в письменной форме на бумажном носителе и в электронной фор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5. Жалоба может быть направлена по почте, с использованием информационно-телекоммуникационной сети Интернет, официального интернет-сайта администрации Абанского района, а также может быть принята при личном приеме заявителя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Жалоба должна содерж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Управления образования, должностного лица Управления образования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Управления образования, должностного лица Управления образования,  либо муниципального служащего Управления обра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Управления образования, должностного лица Управления образования, либо муниципального служащего Управления образова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7. 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й, составляющих государственную или иную охраняемую федеральным законодательством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8. Жалоба, поступившая в Управление образова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правления образования, должностного лица Управления образова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9. По результатам рассмотрения жалобы Управления образования,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Управлением образова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0. Не позднее дня, следующего за днем принятия решения, указанного в пункте 5.9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1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Управления образования, либо его заместителя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административному регламенту предоставления муниципальной услуги 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е нахождения, номерах телефонов для справок, адресах  электронной почты муниципальных общеобразовательных учреждений Абанского района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160"/>
        <w:gridCol w:w="2160"/>
      </w:tblGrid>
      <w:tr>
        <w:trPr>
          <w:trHeight w:val="40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Эл.поч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Абанская СОШ №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п.Абан, ул.Степанова,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8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abanschool3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нцева Наталья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Абанская СОШ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п.Абан, ул.1 Мая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3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school4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о Владимир Петрович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Апаноключи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0, Красноярский край, Абанский район, с.Апано-Ключи, ул.Советская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72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panokl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Ларис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Берез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7, Красноярский край,  Абанский район, с.Березовка, ул.Садовая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13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erezov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рай Ольга Викт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Долгомост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0, Красноярский край, Абанский район, с. Долгий Мост, ул.Дзержинского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146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lgiyshkola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ова Ольга Николаевна 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Залипьев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с.Залипье, ул.Молодежная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52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alipshkola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юк Татьяна Анатольевна</w:t>
            </w:r>
          </w:p>
        </w:tc>
      </w:tr>
      <w:tr>
        <w:trPr>
          <w:trHeight w:val="875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ико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9, Красноярский край, Абанский район, с.Никольск, ул.Советская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924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ikolsk.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рская Ан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Новоуспе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2, Красноярский край, Абанский район, с.Новоуспенка, ул.Ленина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628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voyspenka-sch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енкова Елен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Покатее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5, Красноярский край, Абанский район, с.Покатеево, ул.Советская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42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kateevo-school@mail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ыш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ана Павловна 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Почет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3, Красноярский край, Абанский район, п.Почет, ул.Советская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023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schet-s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та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амойлов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3, Красноярский край, Абанский район, с.Самойловка, ул.Советская,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32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amoylovka-school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кин Александр Никола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Устьян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5, Красноярский край, Абанский район, с.Устьянск, ул.Мир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styanskaya-sosh@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енко Валентина Степ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Хандальская С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6, Красноярский край, Абанский район, с.Хандальск, ул.Школьная,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ndalsk-school@rambler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анович Светлана Владими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Абанская ООШ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ул.Демьяна Бедного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skaja.school1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ень Лариса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Вознесенская ОО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6, Красноярский край, Абанский район, с.Вознесенка, ул. Советская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32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oznesenka.shcool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ская Вера Анто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Абанский детский сад № 1 «Росин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огуцкого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ская Людмил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Абанский детский сад № 5 «Теремо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9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тарович Надежда Фед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Абанский детский сад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 Д. Бедного, 45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шиц Светла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Новоуспен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2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успен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л. Лебедя,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62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ва Юлия Алексе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Зимник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ий край, Абанский район, д. Зимник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0295065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 Светлана Никола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Петропавл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етропавл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52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рькова Татья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Самойл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3, Красноярский край, Аба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мойл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беды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3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ова Светлана Федо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олгомост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0, Красноярский край, Абанский район,  с. Д.-Мост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14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 Елена Анато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Денис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6, Красноярский край, Абанский район, д. Денисов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чтовая,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суева Ольга Василье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Устьян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55, Красноярский край, Абанский райо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стьянск,  ул. Мира, 29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722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ская Галина Александ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Вознесен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73, Красноярский край, Абанский район, с. Вознесен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3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08201725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3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икова Любовь Иван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дошкольное образовательное учреждение Покатее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65, Красноярский край, Абанский район, с. Покатеево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эродромная, 5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942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ель Наталья Ильинич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 Красноярский край, Абанский район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Коммунальный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27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-cdt@rambler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улина Татьяна Петровна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Абанский МУ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1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aban-muk@yandex.ru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врич Владимир Васильевич</w:t>
            </w:r>
          </w:p>
        </w:tc>
      </w:tr>
      <w:tr>
        <w:trPr>
          <w:trHeight w:val="91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детей  ДЮС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740, Красноярский край, Абанский район, п. Абан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бирская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91632319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ban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rt@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andex.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ых Виталий Владимирович</w:t>
            </w:r>
          </w:p>
        </w:tc>
      </w:tr>
    </w:tbl>
    <w:p>
      <w:pPr>
        <w:pStyle w:val="Normal"/>
        <w:autoSpaceDE w:val="fals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административному регламенту предоставления муниципальной услуги «Предоставление информации об образовательных программах и учебных курсах, предметах, дисциплинах (модулях), учебных планах, годовых календарных графиках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ОК - СХЕ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горитма прохождения административной процедуры по предоставлению информации об образовательных программах и учебных курсах, предметах, дисциплинах (модулях), учебных планах, годовых календарных графиках</w:t>
      </w:r>
      <w:r>
        <w:rPr/>
        <w:t xml:space="preserve"> </w:t>
      </w:r>
    </w:p>
    <w:tbl>
      <w:tblPr>
        <w:tblW w:w="93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rHeight w:val="8195" w:hRule="atLeast"/>
        </w:trPr>
        <w:tc>
          <w:tcPr>
            <w:tcW w:w="933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5750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56480"/>
                                <a:chOff x="0" y="0"/>
                                <a:chExt cx="285768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35.95pt" coordorigin="0,0" coordsize="4500,719">
                      <v:rect id="shape_0" stroked="f" o:allowincell="t" style="position:absolute;left:0;top:0;width:4499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540</wp:posOffset>
                      </wp:positionV>
                      <wp:extent cx="5734050" cy="885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ем должностным лицом (каб.101, 105) запроса от заявителя, рассмотрение запрос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ксимальный срок ожидания в очереди при подаче запроса о предоставлении муниципальной услуги составляет 30 минут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69.75pt;mso-wrap-distance-left:9.05pt;mso-wrap-distance-right:9.05pt;mso-wrap-distance-top:0pt;mso-wrap-distance-bottom:0pt;margin-top:-0.2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должностным лицом (каб.101, 105) запроса от заявителя, рассмотрение запрос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ксимальный срок ожидания в очереди при подаче запроса о предоставлении муниципальной услуги составляет 30 минут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79375</wp:posOffset>
                      </wp:positionV>
                      <wp:extent cx="0" cy="229235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6.25pt" to="231.25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0800</wp:posOffset>
                      </wp:positionV>
                      <wp:extent cx="5734050" cy="9594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959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75.55pt;mso-wrap-distance-left:9.05pt;mso-wrap-distance-right:9.05pt;mso-wrap-distance-top:0pt;mso-wrap-distance-bottom:0pt;margin-top:4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Style15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ителей с записью в журнал входящей документации осуществляется в течение 1 дня. При направлении документов по почте (в том числе по электронной) срок приема и регистрации документов не может превышать 1 дня с момента поступления документов в общеобразовательное учрежд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21285</wp:posOffset>
                      </wp:positionV>
                      <wp:extent cx="0" cy="22860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9.55pt" to="231.25pt,2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-24130</wp:posOffset>
                      </wp:positionV>
                      <wp:extent cx="5734050" cy="241173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0" cy="2411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ие запроса от заявителя, назначение должностного лица, ответственного за исполнение.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-при личном обращении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по телефон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1.5pt;height:189.9pt;mso-wrap-distance-left:9.05pt;mso-wrap-distance-right:9.05pt;mso-wrap-distance-top:0pt;mso-wrap-distance-bottom:0pt;margin-top:-1.9pt;mso-position-vertical-relative:text;margin-left:5.5pt;mso-position-horizontal-relative:text">
                      <v:textbox>
                        <w:txbxContent>
                          <w:p>
                            <w:pPr>
                              <w:pStyle w:val="Style15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проса от заявителя, назначение должностного лица, ответственного за исполнение.Срок оказания Услуги носит индивидуальный характер и напрямую зависит от объема и сложности запрашиваемой заявителем информации. Срок предоставления Услуги не должен превышать 30 дней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ое устное информирование граждан осуществляется специалистами управления образования администрации Абанского района, а также муниципальных бюджетных общеобразовательных учреждений при обращении граждан за информаци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при личном обращении;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по телефо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606" w:leader="none"/>
        <w:tab w:val="left" w:pos="1099" w:leader="none"/>
      </w:tabs>
      <w:autoSpaceDE w:val="false"/>
      <w:spacing w:lineRule="atLeast" w:line="306" w:before="0" w:after="0"/>
      <w:ind w:left="607" w:firstLine="493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ruo@yandex.ru" TargetMode="External"/><Relationship Id="rId4" Type="http://schemas.openxmlformats.org/officeDocument/2006/relationships/hyperlink" Target="http://abanruo.ucoz.ru/" TargetMode="External"/><Relationship Id="rId5" Type="http://schemas.openxmlformats.org/officeDocument/2006/relationships/hyperlink" Target="http://www.abanruo.ucoz.ru/" TargetMode="External"/><Relationship Id="rId6" Type="http://schemas.openxmlformats.org/officeDocument/2006/relationships/hyperlink" Target="mailto:abanschool3@rambler.ru" TargetMode="External"/><Relationship Id="rId7" Type="http://schemas.openxmlformats.org/officeDocument/2006/relationships/hyperlink" Target="mailto:handalsk-school@rambler.ru" TargetMode="External"/><Relationship Id="rId8" Type="http://schemas.openxmlformats.org/officeDocument/2006/relationships/hyperlink" Target="mailto:aban-muk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5:57:00Z</dcterms:created>
  <dc:creator>Admin</dc:creator>
  <dc:description/>
  <cp:keywords/>
  <dc:language>en-US</dc:language>
  <cp:lastModifiedBy>XTreme</cp:lastModifiedBy>
  <cp:lastPrinted>2013-02-11T10:44:00Z</cp:lastPrinted>
  <dcterms:modified xsi:type="dcterms:W3CDTF">2013-02-11T08:15:00Z</dcterms:modified>
  <cp:revision>49</cp:revision>
  <dc:subject/>
  <dc:title>Проект</dc:title>
</cp:coreProperties>
</file>