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700" cy="74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6.02.2013</w:t>
        <w:tab/>
        <w:tab/>
        <w:tab/>
        <w:t xml:space="preserve">                 п. Абан</w:t>
        <w:tab/>
        <w:tab/>
        <w:t xml:space="preserve">                               </w:t>
        <w:tab/>
        <w:t>№    244-п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</w:t>
      </w:r>
    </w:p>
    <w:p>
      <w:pPr>
        <w:pStyle w:val="Normal"/>
        <w:rPr>
          <w:bCs/>
          <w:sz w:val="27"/>
          <w:szCs w:val="27"/>
        </w:rPr>
      </w:pPr>
      <w:r>
        <w:rPr>
          <w:sz w:val="27"/>
          <w:szCs w:val="27"/>
        </w:rPr>
        <w:t>от 10.11.2011 № 1138-п «</w:t>
      </w:r>
      <w:r>
        <w:rPr>
          <w:bCs/>
          <w:sz w:val="27"/>
          <w:szCs w:val="27"/>
        </w:rPr>
        <w:t>Об утверждении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долгосрочной  целевой программы</w:t>
      </w:r>
    </w:p>
    <w:p>
      <w:pPr>
        <w:pStyle w:val="Normal"/>
        <w:rPr/>
      </w:pPr>
      <w:r>
        <w:rPr>
          <w:bCs/>
          <w:sz w:val="27"/>
          <w:szCs w:val="27"/>
        </w:rPr>
        <w:t>«Молодежные горизонты» на 2012-2014 годы</w:t>
      </w:r>
      <w:r>
        <w:rPr>
          <w:sz w:val="27"/>
          <w:szCs w:val="27"/>
        </w:rPr>
        <w:t>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На основании ст. 179 Бюджетного кодекса Российской Федерации, руководствуясь статями 37, 38 Устава Абанского района Красноярского края,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 в Постановление администрации Абанского района от 10.11.2011 № 1138-п  «Об утверждении долгосрочной целевой программы  «</w:t>
      </w:r>
      <w:r>
        <w:rPr>
          <w:bCs/>
          <w:sz w:val="28"/>
          <w:szCs w:val="28"/>
        </w:rPr>
        <w:t>Молодежные горизонты» на 2012-2014 годы</w:t>
      </w:r>
      <w:r>
        <w:rPr>
          <w:sz w:val="28"/>
          <w:szCs w:val="28"/>
        </w:rPr>
        <w:t>»,   следующие        изменения:</w:t>
      </w:r>
    </w:p>
    <w:p>
      <w:pPr>
        <w:pStyle w:val="Normal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долгосрочную целевую     программу      «</w:t>
      </w:r>
      <w:r>
        <w:rPr>
          <w:bCs/>
          <w:sz w:val="28"/>
          <w:szCs w:val="28"/>
        </w:rPr>
        <w:t xml:space="preserve">Молодежные </w:t>
      </w:r>
    </w:p>
    <w:p>
      <w:pPr>
        <w:pStyle w:val="Normal"/>
        <w:ind w:right="-85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ризонты» на 2012-2014 годы</w:t>
      </w:r>
      <w:r>
        <w:rPr>
          <w:sz w:val="28"/>
          <w:szCs w:val="28"/>
        </w:rPr>
        <w:t xml:space="preserve">   в   новой  редакции согласно Приложению </w:t>
      </w:r>
    </w:p>
    <w:p>
      <w:pPr>
        <w:pStyle w:val="Normal"/>
        <w:ind w:right="-852" w:hanging="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ab/>
        <w:t xml:space="preserve">                                              Г.В. Иванченко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  </w:t>
      </w:r>
      <w:r>
        <w:rPr/>
        <w:t xml:space="preserve">к Постановлению </w:t>
      </w:r>
    </w:p>
    <w:p>
      <w:pPr>
        <w:pStyle w:val="Normal"/>
        <w:ind w:left="4956" w:firstLine="708"/>
        <w:jc w:val="right"/>
        <w:rPr/>
      </w:pPr>
      <w:r>
        <w:rPr/>
        <w:t xml:space="preserve"> </w:t>
      </w:r>
      <w:r>
        <w:rPr/>
        <w:t xml:space="preserve">администрации </w:t>
      </w:r>
    </w:p>
    <w:p>
      <w:pPr>
        <w:pStyle w:val="Normal"/>
        <w:ind w:left="4956" w:firstLine="708"/>
        <w:jc w:val="right"/>
        <w:rPr/>
      </w:pPr>
      <w:r>
        <w:rPr/>
        <w:t xml:space="preserve">Абанского района </w:t>
      </w:r>
    </w:p>
    <w:p>
      <w:pPr>
        <w:pStyle w:val="Normal"/>
        <w:ind w:left="4956" w:firstLine="708"/>
        <w:jc w:val="right"/>
        <w:rPr/>
      </w:pPr>
      <w:r>
        <w:rPr/>
        <w:t>от 26.02.2013 №  244 -п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лодежные горизонты» на 2012-2014 год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9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rPr/>
            </w:pPr>
            <w:r>
              <w:rPr>
                <w:sz w:val="22"/>
                <w:szCs w:val="22"/>
              </w:rPr>
              <w:t xml:space="preserve">Долгосрочная целевая программа </w:t>
            </w:r>
            <w:r>
              <w:rPr/>
              <w:t>«Молодежные горизонты» на 2012-2014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нституция Российской Федерации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закон «Об общих принципах программы  организации местного самоуправления в РФ»  №131-ФЗ от 6.10.2003 г. (ред. от 25.07.11 г.)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едеральный закон «О государственной поддержке  молодёжных и детских общественных объединений» № 98-ФЗ от 28.06.1995  (ред. от 01.07.11 г.);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Закон Российской Федерации от 19.04.1991 №1032-1 (ред.от 11.07.2011) «О занятости населения в Российской Федерации»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ряжение Правительства РФ №1760-р от 18.12.2006 «Стратегия государственной молодёжной политики в Российской Федерации» (ред. от 16.07.2009)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кон Красноярского края от  08.12.2006 г. №20-5445 «О государственной молодежной политике Красноярского края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, Муниципальное бюджетное учреждение «Молодежный многопрофильный центр», муниципальные образования Абанского район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разработчик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, Муниципальное бюджетное учреждение «Молодежный многопрофильный центр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 xml:space="preserve">Муниципальное бюджетное учреждение «Молодежный многопрофильный центр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Петропав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Новоуспен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Почет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Долгомост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Самой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Муниципальное бюджетное учреждение культуры «Абанская межпоселенческая клубная система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бюджетных средств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 xml:space="preserve">Муниципальное бюджетное учреждение «Молодежный многопрофильный центр»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Отдел культуры, по делам молодежи и спорта администрации Абанск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Петропав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Новоуспен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Почет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Долгомост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/>
              <w:t>Администрация Самойловского сельсовета Абанского района Красноярского кра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/>
              <w:t>Муниципальное бюджетное учреждение «Абанская межпоселенческая клубная система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цели и задач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условий для гражданского становления и гражданско-патриотического воспитания подростков и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действие самореализации молодежи в общественной жизни, поддержка творческой молодежи, организация досуга детей, подростков,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ординация деятельности и оказание методической помощи общественным молодежным организациям, детским и молодежным объединения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рганизация летнего отдыха, оздоровления и трудовой занятости детей, подростков и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рофилактика асоциальных явлений среди молодеж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ддержка молодежных инициати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действие обеспечению досуга молодеж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еспечение временной трудовой занятости и профориент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поддержка молодежных общественных организаций и объединени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социальной и гражданской активности молодеж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ступление молодых граждан в социально-политическую  деятельность;      </w:t>
              <w:br/>
              <w:t>- вовлечение молодежи разных категорий в молодежные мероприят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дростковой преступности и правонарушени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а молодежи в волонтерском движен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молодежи в краевых профильных палаточных лагеря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молодежи в конкурсы творческой направленности и краевые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ват молодежи профилактическими мероприятия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создание общественных молодежных советов в территориях района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а молодежи, участвующей  в акциях, конкурсах, фестивалях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2 г. – декабрь 2014 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         январь 2012 г. – декабрь 2012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        январь 2013 г. – декабрь 201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       январь 2014 г. – декабрь 201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нансирование за счет средств районного 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сего </w:t>
            </w:r>
            <w:r>
              <w:rPr>
                <w:sz w:val="22"/>
                <w:szCs w:val="22"/>
              </w:rPr>
              <w:t>1623,0</w:t>
            </w:r>
            <w:r>
              <w:rPr>
                <w:sz w:val="22"/>
                <w:szCs w:val="22"/>
                <w:shd w:fill="FFFFFF" w:val="clear"/>
              </w:rPr>
              <w:t xml:space="preserve"> тыс. руб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з них в 2012 году – 743 тыс. руб.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в 2013 году – 44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 2014 году – 440 тыс. руб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2" w:leader="none"/>
                <w:tab w:val="left" w:pos="2592" w:leader="none"/>
                <w:tab w:val="left" w:pos="2698" w:leader="none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социальной и гражданской активности молодеж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вступление молодых граждан в социально-политическую  деятельность;      </w:t>
              <w:br/>
              <w:t>- развитие интереса у молодежи к истории своей «малой родины», Отчизн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молодежи разных категорий в молодежные мероприятия (+ 15%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подростковой преступности и правонарушений (- 2%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районного волонтерского движения (+10 чел. и более)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интересованность молодежи в участии в краевых профильных палаточных лагерях (до 100% освоения от предложенных квот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влечение в конкурсы творческой направленности и краевые мероприятия 15% молодежи в 2012 году, 20% в 2013 году, 30% в 2014 г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ватить профилактическими мероприятиями 20% молодежи в 2012 году, 28% в 2013 году, 40% в 2014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общественных молодежных советов на территориях района к 2013 г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увеличение числа молодежи, участвующей  в акциях, конкурсах, фестивалях не менее 15% от общего числа молодых людей района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граммой осуществляет  отдел культуры, по делам молодежи и спорта администрации Абанского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программы осуществляет отдел культуры, по делам молодежи и спорта администрации Абан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проблемы, анализ исходного состоя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 тенденции современной России свидетельствует о том, что в ближайшем будущем основным трудовым, интеллектуальным ресурсом страны будет молодежь. Следовательно, успешное социально-экономическое развитие как России в целом, так и ее регионов возможно только при эффективном использовании потенциала молодого поко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, сложившаяся в настоящее время ситуация в молодежной среде неоднозначна. С одной стороны, современную российскую молодежь отличает рост самостоятельности, практичности и мобильности, заинтересованности в получении качественного образования, влияющего на дальнейшее трудоустройство и карьеру. С другой стороны, молодым людям присущ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, в том числе и вследствие употребления наркотиков, заболеваний, передающихся половым путем. Растет криминализация молодежной среды. Остается острой проблема социальной интеграции молодых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ежегодных посланиях Президента Российской Федерации Федеральному Собранию Российской Федерации постоянно акцентируется внимание на решение задач по проблемным вопросам молодежи. В рамках реализации приоритетных направлений социально-экономической политики государства Президентом Российской Федерации поставлены следующие  задачи в отношении молодежи: сформировать семейные ценности, вести профилактику асоциальных явлений в молодежной среде, создать необходимые условия для  предпринимательской инициативы населения, в том числе и молодых гражда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молодежная политика в Абанском районе осуществляется в отношении молодых граждан в возрасте от 14 до 30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еализации государственной молодежной политики на территории Абанского района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словий для гражданского становления и гражданско-патриотического воспитания подростков и молоде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самореализации молодежи в общественной жизни, поддержка творческой молодежи, организация досуга детей, подростков, молоде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и оказание методической помощи общественным молодежным организациям, детским и молодежным объедине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летнего отдыха, оздоровления и трудовой занятости детей, подростков и молоде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лактика асоциальных явлений среди молодеж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держка молодежных инициатив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обеспечению досуга молодежи;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временной трудовой занятости и профориентац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ддержка молодежных общественных организаций и объеди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ная политика в Абанском районе выстраивается и реализуется отделом культуры, по делам молодежи и спорта администрации Абанского района и муниципальным бюджетным учреждением «Молодежный многопрофильный центр», а также отдельные направления молодежной политики реализуются общеобразовательными учреждениями Абанского района, МКОУ ДОД «Центр детского творчеств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еятельность учреждений, реализующих молодежную политику,  заключается в содействии социальному, культурному, духовному и интеллектуальному развитию подростков и молодежи, расширении возможностей в выборе своего жизненного пути, достижении личного успеха, а также реализации инновационного потенциала молодежи в интересах общественного развития и развития самой молодежи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Последние 4-5 лет  в Абанском районе  действуют программы и проекты по вовлечению разных категорий граждан в проектную  и разнообразную творческую деятельность. </w:t>
      </w:r>
      <w:r>
        <w:rPr>
          <w:spacing w:val="1"/>
          <w:sz w:val="28"/>
          <w:szCs w:val="28"/>
        </w:rPr>
        <w:t xml:space="preserve">В результате, проявились группы молодых людей, лидеры, активные молодые специалисты, которых необходимо объединять и решать проблемы района, некоторые лидеры выходят с инициативой организации мероприятий, достойно представляют Абанский район на краевом уровне. Необходимо поддерживать молодежную инициативу, направлять ее на развитие своей малой родины, создавать мотивацию участия молодых в социально-экономической политике Абанского района, внедряя новые формы работы с разными категориями молодеж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сложная. За 2011 год  в КГБУ «Центр занятости населения Абанского района» обратилось в поиске работы 934 человека, из них 521 человек в возрасте 14-29 лет, в том числе 245  несовершеннолетних в возрасте 14-17 лет. Трудоустроено 14 человек несовершеннолетних за счет средств местного бюджета. Индивидуальные предприниматели не заинтересованы в трудоустройстве несовершенноле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 денежных средств в районном бюджете остро стоит проблема развития оздоровительной базы и создания условий  для развития  различных форм организации отдыха  и оздоровления  детей и подростков  в каникулярный период. Также напряженной остается криминогенная обстановка в молодёжной среде (поквартально в течение 2011 года 35,1% от общего числа преступлений даёт возрастная категория 18 – 30 л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сферы досуга и развлечений в районе не соответствует уровню интересов и потребностей молодеж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время, как в районе эффективно, в системе, работают образовательные учреждения (укрепление и развитие системы дополнительного образования, реализация районных социально-педагогических программ, воспитательных программ в школах, введение в штаты образовательных учреждений психологов, социальных педагогов, создание детской районной общественной организации), система работы на уровне района с выпускниками образовательных учреждений, студентами, рабочей молодежью практически нет, и накопленный позитивный социальный опыт вчерашних школьников остается не востребован, социальная активность не поддержана, что влечет за собой отчуждение молодежи от участия в общественной жизни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и необходимо культурное пространство для самореализации, новые технологии соци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профилактике асоциальных явлений в подростковой и молодежной среде. Проводятся профилактические акции, лекции, беседы (в том числе выездные на территории района – «Молодежный десант»).  Опыт реализации молодежной политики на территории муниципального образования Абанский район  свидетельствует о том, что  эффективным механизмом решения проблем в молодежной среде является  программно-целевой подход, позволяющий комплексно осуществлять необходимые мероприятия и наиболее рационально и адресно использовать финансовые, кадровые и организационные ресурсы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направления деятельности государственной молодежной политики муниципального образования Абанский район нашли отражение в перечне мероприятий  программы «Молодежные горизонты» на 2012-2014 гг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сновные цели и задач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гражданского становления и гражданско-патриотического воспитания подростков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самореализации молодежи в общественной жизни, поддержка творческой молодежи, организация досуга детей, подростков,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и оказание методической помощи общественным молодежным организациям, детским и молодежным объедин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летнего отдыха, оздоровления и трудовой занятости детей, подростков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филактика асоциальных явлений сред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держка молодежных инициатив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йствие обеспечению досуга молодеж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временной трудовой занятости и профориентаци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оддержка молодежных общественных организаций и объедин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Механизм реализаци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м субъектом в механизме реализации молодежной политики является отдел культуры, по делам молодежи спорта администрации Абанского района, который осуществляет организацию, координацию и контроль работ реализации Программы, обеспечивает контроль использования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Главному  распорядителю из районного бюджета для финансирования мероприятий, указанных в разделе 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долгосрочной целевой программы </w:t>
      </w:r>
      <w:r>
        <w:rPr>
          <w:rFonts w:cs="Times New Roman" w:ascii="Times New Roman" w:hAnsi="Times New Roman"/>
          <w:sz w:val="28"/>
          <w:szCs w:val="28"/>
        </w:rPr>
        <w:t>«Молодежные горизонты» на 2012-2014 годы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учреждение «Молодежный многопрофильный центр» является организатором и куратором мероприятий, указанных в разделе 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долгосрочной целевой программы </w:t>
      </w:r>
      <w:r>
        <w:rPr>
          <w:rFonts w:cs="Times New Roman" w:ascii="Times New Roman" w:hAnsi="Times New Roman"/>
          <w:sz w:val="28"/>
          <w:szCs w:val="28"/>
        </w:rPr>
        <w:t>«Молодежные горизонты» на 2012-2014 годы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Основными  составляющими горизонтальной структуры реализации молодёжной политики, являются: Управление образования администрации Абанского район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Управление социальной защиты насе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КГБУ «Центр занятости населения», военный комиссариат Красноярского края по Абанскому району; межведомственные комиссии, оргкомитеты, экспертно-консультативные советы, представители различных общественных организаций, объедин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азовым звеном вертикальной структуры является муниципальное бюджетное учреждение «Молодёжный многопрофильный центр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составляющих структуры является общественная составляющая: «свободные носители» молодёжной политики, волонтеры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жведомственные мероприятия разбиты по 3 направлениям: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развитие социальной, патриотической и гражданской активности молодежи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профилактика асоциальных явлений в молодежной среде, пропаганда здорового образа жизни, обеспечения досуга молодежи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обеспечение временной занятости подростков и молодежи и профориентация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тавленные направления и планируемые мероприятия ориентированы на тесное и продуктивное сотрудничество молодежных структур с молодежными  общественными объединениями.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Программы направляются на реализацию программных мероприятий, указанных в разделе 6 настоящей Программы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ание по мероприятиям осуществляется  в соответствии с Положениями и сметами расходов к ним, утвержденные отделом культуры, по делам молодежи и спорта администрации Абанского района.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мероприятий могут приобретаться и оплачиваться: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материальные запасы, в том числе: георгиевские ленты, ткань, пейнтбольные шары, канцелярские принадлежности, компьютерные диски, средства гигиены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ценные подарки (призовой фонд)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оплату SMS-рассылки  по договору;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8"/>
          <w:szCs w:val="28"/>
        </w:rPr>
        <w:t>- приобретение и установка системы видеонаблюдения; комплекты игрового инвентаря (джоли-джамперов);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для бойцов трудовых отрядов старшеклассников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еализации пункта 12 раздела 1 раздела 6 «Конкурс муниципальных программ по работе с молодежью» средства предоставляются МБУ ММЦ для дальнейшего распределения и перечисления победителям конкурса, в соответствии с Порядком проведения конкурса муниципальных программ по работе с молодежью согласно Приложению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Отдел культуры, по делам молодежи и спорта администрации Абанского района представляет 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финансовому управлению администрации Абанского района об использовании средств из районного бюджета на реализацию Программы. Отчеты представляется в срок до 15 января финансового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 реализацие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, по делам молодёжи и спорта администрации Абанского района осуществляет организацию, координацию и контроль работ по реализации программы, вносит в установленном порядке предложения и изменения по уточнению мероприятий программы с учетом складывающейся социально–экономической сит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ходом исполнения программных мероприятий осуществляет  отдел культуры, по делам молодёжи и спорта администрации Абанского района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ценка социально-экономической эффективности 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енные и количественные параметры эффективности программ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 молодых граждан в социально-политическую  деятельность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гражданско-патриотических ценностей в сознании молодого поко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социальной и гражданской активности молодежи на 5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разных категорий в молодежные мероприятия (+ 15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дростковой преступности и правонарушений (- 2%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йонного волонтерского движения (от +10 чел. и более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мены на базе стационарного палаточного лагеря для отдыха и образования молодежи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Индикаторы результативности программы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оличество вовлеченных в молодежные мероприятия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оличество правонарушений, совершенных лицами от 14 до 30 лет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оличество членов молодежных объединений и клубов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оличество и качество мероприятий по линии молодежной политики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включение разных социальных и возрастных категорий молодежи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результативность участия в краевых проектах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качество районных мероприятий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эффективность работы молодежных объединений;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- актуальность программных мероприятий для молодежи.</w:t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bCs/>
          <w:sz w:val="20"/>
          <w:szCs w:val="20"/>
        </w:rPr>
        <w:t>долгосрочной целевой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ограмме </w:t>
      </w:r>
      <w:r>
        <w:rPr>
          <w:sz w:val="20"/>
          <w:szCs w:val="20"/>
        </w:rPr>
        <w:t>«Молодежные горизонт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2-2014 г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конкурса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боте с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орядок проведения конкурса муниципальных программ  по работе с молодежью (далее - Конкурс) предусматривает расходование средств на реализацию программных мероприят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рядок  проведения конкурса муниципальных программ  по работе с молодежью устанавливает условия предоставления и расходования  средств долгосрочной целевой программы «Молодежные горизонты» на 2012-2014 годы (далее - Программа) бюджетам муниципальных образований Абанского района на реализацию мероприятий по работе с молодежью. Критерии конкурсного отбора изложены в Приложении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редства Программы бюджетам муниципальных образований Абанского района предоставляются по результата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редства Программы бюджетам муниципальных образований Абанского района предоставляются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наличие действующей муниципальной программы по работе с молодежью (далее - Программ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наличие в Программе не менее четырех из следующих направлений по работе с молодежь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одаренной и талантливой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инновационного потенциала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онная политика и информационное обеспечение молодежной полит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ых инициати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йствие интеграции молодых граждан, находящихся в трудной жизненной ситуации, в жизнь об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лидерского потенциала молодежи и молодеж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ых граждан в сфере труда и трудоустро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держка молодежно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паганда семей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наличие софинансирования реализации Программы из бюджета поселения в размере не менее 10 процента от объема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признание муниципального образования Абанского района победителем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Для участия в конкурсе муниципальное образование Абанского района (далее - Заявитель) в срок до 13 июня текущего года представляет в отдел культуры, по делам молодежи и спорта администрации Абанского района (в том числе посредством почтового отправления) по адресу: 663740, п. Абан, ул. Пионерская, д. 4, кабинет 302)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заверенные уполномоченным представителем Заявителя коп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электронную версию Программы на компакт-дис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Поступившие документы  регистрируются в журнале регистрации заявок. Запись регистрации должна включать регистрационный номер  на участие в конкурсном отборе, дату, время приема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Заявка и прилагаемые к ней документы, поступившие позднее 13 июня текущего года, не рассматриваются и не возвращаю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комиссия принимает решение о допуске документов к участию в конкурсе или об отказе в допуске к участию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6. Программы оцениваются в соответствии с </w:t>
      </w:r>
      <w:hyperlink r:id="rId4">
        <w:r>
          <w:rPr>
            <w:rStyle w:val="InternetLink"/>
            <w:sz w:val="28"/>
            <w:szCs w:val="28"/>
          </w:rPr>
          <w:t>критериями</w:t>
        </w:r>
      </w:hyperlink>
      <w:r>
        <w:rPr>
          <w:sz w:val="28"/>
          <w:szCs w:val="28"/>
        </w:rPr>
        <w:t xml:space="preserve">  отбора муниципальных образований Абанского района для предоставления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Для подведения итогов конкурса используется десятибалльная система. По каждому критерию заявки членами комиссии (Приложение № 2) выставляются баллы от 0 до 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По итогам конкурса комиссия формирует рейтинг участников  конкурса, набравших количество баллов от наибольшего к наименьш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. Предложения о предоставлении бюджетных средств готовятся комиссией в отношении участников, набравших наибольшее количество баллов. При равенстве итоговых баллов по результатам оценки приоритет отдается документам, поступившим ранее друг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Перечень муниципальных образований Абанского района - получателей бюджетных средств на реализацию мероприятий по работе с молодежью с указанием соответствующих объемов финансирования утверждается Протоколом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Средства Программы на реализацию мероприятий по работе с молодежью, предоставленные муниципальным образованиям Абанского района, должны быть использованы по целевому назнач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Муниципальные образования Абанского района представляют в муниципальное бюджетное учреждение «Молодежный многопрофильный центр» </w:t>
      </w:r>
      <w:hyperlink r:id="rId5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ьзовании средств из районного бюджета на реализацию Программ по работе с молодежью по форме согласно приложению № 3. Отчеты представляется в срок до 15 января финансового года, следующего за отчетны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прове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программ по работе с молодежь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отбора муниципальных образований Аба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для предоставления бюджетных средств трансфертов бюджетам муниципальных образований Абанского района на реализац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3200"/>
        <w:gridCol w:w="1417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     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граждан в  </w:t>
              <w:br/>
              <w:t xml:space="preserve">возрасте от 14 до 30 лет,  </w:t>
              <w:br/>
              <w:t xml:space="preserve">проживающих на территории  </w:t>
              <w:br/>
              <w:t xml:space="preserve">муниципального образования </w:t>
              <w:br/>
              <w:t xml:space="preserve">Абанского района,        </w:t>
              <w:br/>
              <w:t xml:space="preserve">вовлеченных в реализацию   </w:t>
              <w:br/>
              <w:t xml:space="preserve">мероприятий Программы по работе с молодежью         </w:t>
              <w:br/>
              <w:t xml:space="preserve">(плановые показатели       </w:t>
              <w:br/>
              <w:t xml:space="preserve">программы) , %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5, но не более 10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, но не более 20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20, но не более 30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30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сполнителей     </w:t>
              <w:br/>
              <w:t xml:space="preserve">мероприятий муниципальной   </w:t>
              <w:br/>
              <w:t xml:space="preserve">программы по работе с       </w:t>
              <w:br/>
              <w:t xml:space="preserve">молодежью                  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 до 3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4 до 5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6 до 10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0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урса муниципа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 по работе с молодеж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ванченко Г.В., Глава администрации Абанского района, председател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орогавцева Е.В., главный специалист отдела культуры, по делам молодежи и спорта администрации Абанского района, секретарь комиссии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Харисова Л.А., заместитель Главы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обкова Р.И., начальник отдела культуры, по делам молодежи и спорта администрации Абанского района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ишлянников А.А., директор МБУ «Молодежный многопрофильный центр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рядку про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курса муниципаль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рамм по работе с молодежь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ьзовании средств Программы  по работе с молодежь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го образования: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муниципальной программы по работе с молодежью: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  Сумма софинансирования муниципальной программы по работе с молодежью из бюджета поселения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ифрой и пропись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 Объем ассигнований из районного бюджета на реализацию Программ по работе с молодежью: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цифрой и прописью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43"/>
        <w:gridCol w:w="1418"/>
        <w:gridCol w:w="1275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расходов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  </w:t>
              <w:br/>
              <w:t xml:space="preserve">смете на  </w:t>
              <w:br/>
              <w:t xml:space="preserve">каждое   </w:t>
              <w:br/>
              <w:t>мероприятие</w:t>
              <w:br/>
              <w:t xml:space="preserve">(руб.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естр   </w:t>
              <w:br/>
              <w:t xml:space="preserve">финансовых </w:t>
              <w:br/>
              <w:t xml:space="preserve">документов </w:t>
              <w:br/>
              <w:t xml:space="preserve">на каждое </w:t>
              <w:br/>
              <w:t>меропри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 </w:t>
              <w:br/>
              <w:t>документу</w:t>
              <w:br/>
              <w:t xml:space="preserve">согласно </w:t>
              <w:br/>
              <w:t xml:space="preserve">реестру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роприятий</w:t>
              <w:br/>
              <w:t xml:space="preserve">в области молодежной  </w:t>
              <w:br/>
              <w:t xml:space="preserve">политики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нвентаря</w:t>
              <w:br/>
              <w:t xml:space="preserve">и оборудования        </w:t>
              <w:b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езультате использования средств районного бюджета на реализацию Программ по работе с молодежью достигнуты следующие показат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708"/>
        <w:gridCol w:w="2410"/>
        <w:gridCol w:w="212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казателя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,</w:t>
              <w:br/>
              <w:t>заявленное на момент</w:t>
              <w:br/>
              <w:t xml:space="preserve">участия в конкурсе </w:t>
              <w:br/>
              <w:t xml:space="preserve">муниципальных    </w:t>
              <w:br/>
              <w:t xml:space="preserve">программ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гнутое</w:t>
              <w:br/>
              <w:t xml:space="preserve">значение </w:t>
              <w:br/>
              <w:t>показателя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доли граждан в  </w:t>
              <w:br/>
              <w:t xml:space="preserve">возрасте от 14 до 30 лет,  </w:t>
              <w:br/>
              <w:t xml:space="preserve">проживающих на территории  </w:t>
              <w:br/>
              <w:t xml:space="preserve">муниципального образования </w:t>
              <w:br/>
              <w:t xml:space="preserve">Абанского района,        </w:t>
              <w:br/>
              <w:t xml:space="preserve">вовлеченных в реализацию   </w:t>
              <w:br/>
              <w:t xml:space="preserve">мероприятий Программы по работе с молодежью         </w:t>
              <w:br/>
              <w:t xml:space="preserve">(плановые показатели       </w:t>
              <w:br/>
              <w:t xml:space="preserve">программы)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исполнителей    </w:t>
              <w:br/>
              <w:t xml:space="preserve">мероприятий муниципальной  </w:t>
              <w:br/>
              <w:t xml:space="preserve">программы по работе с      </w:t>
              <w:br/>
              <w:t xml:space="preserve">молодежью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____________       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(подпись)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  ____________       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Ф.И.О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6. МЕРОПРИЯТИЯ ДОЛГОСРОЧНОЙ ЦЕЛЕВОЙ ПРОГРАММЫ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ЫЕ ГОРИЗОНТЫ» на 2012-2014 г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hanging="360"/>
        <w:jc w:val="center"/>
        <w:rPr/>
      </w:pPr>
      <w:r>
        <w:rPr/>
        <w:t>Развитие социальной, патриотической и гражданской  активности  молодежи</w:t>
      </w:r>
    </w:p>
    <w:tbl>
      <w:tblPr>
        <w:tblW w:w="154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756"/>
        <w:gridCol w:w="992"/>
        <w:gridCol w:w="992"/>
        <w:gridCol w:w="855"/>
        <w:gridCol w:w="1266"/>
        <w:gridCol w:w="2835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кции, мероприятия и проекты, направленные на гражданско-патриотическое воспитание молодежи («Помним и скорбим», «Великая Победа», День России, День флага РФ, легкоатлетический пробег, </w:t>
            </w:r>
            <w:r>
              <w:rPr>
                <w:spacing w:val="-2"/>
                <w:sz w:val="22"/>
                <w:szCs w:val="22"/>
              </w:rPr>
              <w:t>«Вахта Памяти», «Молодые – ветеранам», «Георгиевская ленточка»</w:t>
            </w:r>
            <w:r>
              <w:rPr>
                <w:sz w:val="22"/>
                <w:szCs w:val="22"/>
              </w:rPr>
              <w:t xml:space="preserve">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витие важнейших социально-значимых качеств, как гражданская зрелость, любовь к Отечеству, ответственность, чувство долга, верность традициям, стремление к сохранению и приумножению исторических и культурных ценностей. Воспитание личности гражданина-патриота Родины, способного стать на защиту страны.</w:t>
            </w:r>
          </w:p>
        </w:tc>
      </w:tr>
      <w:tr>
        <w:trPr>
          <w:trHeight w:val="28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о-спортивная игра «Пейнтбол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системы видеонаблюдения МБУ ММЦ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истемы видеонаблюдения МБУ ММЦ.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Молодежного парламента при Главе Абанского района и Молодежных советов на территориях сельсове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pacing w:val="1"/>
                <w:sz w:val="22"/>
                <w:szCs w:val="22"/>
              </w:rPr>
              <w:t>Проведение «круглых столов» по актуальным проблемам молодежи с участием власти и заинтересованных ведомств и учреждений</w:t>
            </w:r>
          </w:p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Организация выездных обучающих   семинаров для молодежных активов   школ, работающей молодёж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активной гражданской позиции молодежи, стимулирование творческих способностей у молодежи. Созданный совещательный орган позволит расставить приоритеты в области молодежной политики, осветить проблемы молодежи изнутри, найти выход из сложившихся проблем. Лидеры Молодежного Парламента и Молодежных Советов будут собираться для обмена опытом, выработки единого плана действий на год, для обсуждения вопросов молодежной политики, реализуемой в райцентре и сельских советах.</w:t>
            </w:r>
          </w:p>
        </w:tc>
      </w:tr>
      <w:tr>
        <w:trPr>
          <w:trHeight w:val="22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, мероприятия и проекты, направленные на развитие добровольческой (волонтерской) деятельности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штаба движения, стартовая поддержка  молодежных инициатив, обучение, формирование  членской сети. Реализация мероприятий по отрядным планам и по районному плану</w:t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«Неделя добра» (в рамках добровольческого движен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7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форуме ТИМ «Бирю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ахование от клещевого энцефалита, сухой паек, покупка средств для презентации команд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участие в Форуме – подъем района в межрайонной рейтинговой таблиц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профессионального уровня молодежи (15-30 человек)  </w:t>
            </w:r>
          </w:p>
        </w:tc>
      </w:tr>
      <w:tr>
        <w:trPr>
          <w:trHeight w:val="84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олодежном проекте «Новый фарватер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стерства участников (около 20 человек), повышение уровня района в рейтинговой таблице.</w:t>
            </w:r>
          </w:p>
        </w:tc>
      </w:tr>
      <w:tr>
        <w:trPr>
          <w:trHeight w:val="45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олодежного многопрофильного проектного лагеря «СоМоЛи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ость подростков социально-незащищенных категорий,  воспитание положительных качеств, пропаганда здорового образа жизни, развитие навыков проектного мастерства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беспечение жителей Абанского района информацией о проводимых мероприятиях посредством массовой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 xml:space="preserve">-рассылк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качества мероприятий за счет увеличения количества участников с помощью актуального на сегодняшний день сервис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M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ектов, направленных на гражданскую активность молодежи (субсидия муниципальным образования края на реализацию муниципальных программ молодежной полити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Абанская межпоселенческая клубная систем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роектов, направленных на гражданскую активность молодежи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муниципальных Программ по работе с молодеж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тропавлов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муниципальных Программ по работе с молодежью среди муниципальных образований Абанского района.</w:t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успен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Почет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Долгомостов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амойловского сельсовета Абанского района Красноярского кр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0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ых проектов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Школа выживания», «ПАУКаракурт»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лея слав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трех молодежных проектов. Количество вовлеченных молодых людей – не менее 100 человек. Количество проведенных мероприятий в рамках проекта  – не менее15.</w:t>
            </w:r>
          </w:p>
        </w:tc>
      </w:tr>
      <w:tr>
        <w:trPr>
          <w:trHeight w:val="3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вентаря и оборудования, необходимого для работы муниципального учреждения «Молодежный многопрофи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 материнской платы, процессоров для МБУ ММЦ.</w:t>
            </w:r>
          </w:p>
        </w:tc>
      </w:tr>
      <w:tr>
        <w:trPr>
          <w:trHeight w:val="349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/>
            </w:pPr>
            <w:r>
              <w:rPr>
                <w:sz w:val="22"/>
                <w:szCs w:val="22"/>
              </w:rPr>
              <w:t>Итого по разделу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филактика асоциальных явлений в молодежной среде, пропаганда здорового образа жиз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осуга молодежи</w:t>
      </w:r>
    </w:p>
    <w:tbl>
      <w:tblPr>
        <w:tblW w:w="1562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082"/>
        <w:gridCol w:w="1260"/>
        <w:gridCol w:w="1699"/>
        <w:gridCol w:w="1926"/>
        <w:gridCol w:w="1051"/>
        <w:gridCol w:w="992"/>
        <w:gridCol w:w="851"/>
        <w:gridCol w:w="1045"/>
        <w:gridCol w:w="3019"/>
      </w:tblGrid>
      <w:tr>
        <w:trPr>
          <w:tblHeader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6" w:hRule="exac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светительской кампании среди молодежи по вопросам наркомании, алкоголизма и курения планирования семьи, репродуктивных прав и здоровья: акции, консультации специалистов, тренинги, информационные уголк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информированности молодежи через семинары, консультации, тренинги в различных областях. Своевременно оказанная методическая помощь будет содействовать предотвращению асоциальных явлений молодежи, появления рецидивов правонарушений,  будет нацеливать молодежь на здоровый образ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правонарушений подростков и молодежи. 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по местам продажи алкогольной и табачной продукции, местам массового пребывания молодеж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курса социальной рекламы, направленной на повышение престижа здоровья, спорта, активного отды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ЗОЖ, развитие творческих способностей молодежи в рамках современных коммуникационных направлени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акций, мероприятий и проектов, направленных на содействие интеграции молодежи, находящейся в трудной жизненной ситуации, в жизнь общества (игра-квест, творческий фестиваль-конкурс, кинолектории, спортивные мероприятия, походы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твращение рецидивов асоциального поведения трудных подростков, их социализация в современных социально-бытовых условиях. </w:t>
            </w:r>
          </w:p>
        </w:tc>
      </w:tr>
      <w:tr>
        <w:trPr>
          <w:trHeight w:val="60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ездных информационно – просветительских и конкурсно – развлекательных выездных мероприятий «Молодежный десант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навыков организации и проведения позитивного досуга специалистами, подростками и молодыми людьми не менее 500 человек. Организовано не менее 9-ти  поездок в год.</w:t>
            </w:r>
          </w:p>
        </w:tc>
      </w:tr>
      <w:tr>
        <w:trPr>
          <w:trHeight w:val="10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лощадки молодежного центра в «День молодежи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количества  молодежи к активной деятельности в поселке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Создание молодежных и подростковых клубов по месту жительс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полнительных средств для занятости молодежи в свободное время</w:t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ая  акция «Остановим насилие против детей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внимание молодых граждан к проблеме насилия детей в семье, школе, общественных местах и т.д. Примерное количество участников акции от 70 чел.</w:t>
            </w:r>
          </w:p>
        </w:tc>
      </w:tr>
      <w:tr>
        <w:trPr>
          <w:trHeight w:val="82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теллектуальная игра «Брейн-ринг», «Умные игры» и д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ое общение молодых людей, с целью  создания интеллектуальных сборных  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движения КВН в район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актерского мастерства не менее 40 участников. Участие   не менее 4 команд. Проведение не менее 4 КВН – шоу в год. 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годный турнир по волейболу на кубок молодежного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в спорт работающей и безработной молодежи района, приобщение к здоровым привычкам</w:t>
            </w:r>
          </w:p>
        </w:tc>
      </w:tr>
      <w:tr>
        <w:trPr>
          <w:trHeight w:val="68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ческий конкурс среди молодежи «Молодежная страничка» (в районной газете «Красное знамя») по номинация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Я выбираю жизнь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9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жизнь района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р. (по Положению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творческой молодежи в публицистическую деятельность различной тематической направленности (от 7 человек)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е творческие конкурс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молодой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токонку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идеопроек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тературное твор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творческой молодежи в публицистическую деятельность различной тематической направленности (от 7 человек). </w:t>
            </w:r>
          </w:p>
        </w:tc>
      </w:tr>
      <w:tr>
        <w:trPr>
          <w:trHeight w:val="10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молодежного поэтического альманах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рейк-данс движения (приобретение формы, атрибутики для объединения и др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числа молодежи в объединение, пропаганда здорового образа жизни.</w:t>
            </w:r>
          </w:p>
        </w:tc>
      </w:tr>
      <w:tr>
        <w:trPr>
          <w:trHeight w:val="7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3" w:hanging="0"/>
              <w:rPr/>
            </w:pPr>
            <w:r>
              <w:rPr>
                <w:b/>
                <w:sz w:val="22"/>
                <w:szCs w:val="22"/>
              </w:rPr>
              <w:t>Итого по разделу 2: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Обеспечение временной занятости подростков и молодежи и профори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3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02"/>
        <w:gridCol w:w="1440"/>
        <w:gridCol w:w="1739"/>
        <w:gridCol w:w="1803"/>
        <w:gridCol w:w="992"/>
        <w:gridCol w:w="950"/>
        <w:gridCol w:w="855"/>
        <w:gridCol w:w="1172"/>
        <w:gridCol w:w="2977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, обеспечивающие выполнение поставленных зада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и бюджетных средств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рудовых мест для несовершеннолетних  «Отряд Главы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работная плата подростков и бригади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средств индивидуальной защ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трудовых книже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нцелярские расход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2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ых рабочих мест будут способствовать социальной адаптации молодежи.</w:t>
            </w:r>
          </w:p>
        </w:tc>
      </w:tr>
      <w:tr>
        <w:trPr>
          <w:trHeight w:val="140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рядных и воспитательных мероприятий для участия в краевых и районных конкурсах ТО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естижа ТОС, увеличение времени занятости несовершеннолетней молодежи, работающей и неработающей в ТОС</w:t>
            </w:r>
          </w:p>
        </w:tc>
      </w:tr>
      <w:tr>
        <w:trPr>
          <w:trHeight w:val="81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ориентационных мероприят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содействия молодежи  района в выборе профессии, информирование о ситуации на рынке труда в крае, районе, информирование об учебных заведениях края. Участниками акции станут  70-110 человек из числа молодежи района.  </w:t>
            </w:r>
          </w:p>
        </w:tc>
      </w:tr>
      <w:tr>
        <w:trPr>
          <w:trHeight w:val="91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йонный конкурс по профориентации среди молодежи «Делай свою судьбу» (видео-, литературное творчество и др.) (Положе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олодежный многопрофильный центр»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57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57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с помощью творческих конкурсов в профориентационную деятельность (от 5 человек). </w:t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по делам молодежи и спорта администрации Абанского района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/>
            </w:pPr>
            <w:r>
              <w:rPr>
                <w:b/>
                <w:sz w:val="22"/>
                <w:szCs w:val="22"/>
              </w:rPr>
              <w:t>Итого по разделу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  <w:color w:val="000000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2056;fld=134;dst=100112" TargetMode="External"/><Relationship Id="rId4" Type="http://schemas.openxmlformats.org/officeDocument/2006/relationships/hyperlink" Target="consultantplus://offline/main?base=RLAW123;n=62056;fld=134;dst=100096" TargetMode="External"/><Relationship Id="rId5" Type="http://schemas.openxmlformats.org/officeDocument/2006/relationships/hyperlink" Target="consultantplus://offline/main?base=RLAW123;n=62056;fld=134;dst=10011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16:00Z</dcterms:created>
  <dc:creator>Антон</dc:creator>
  <dc:description/>
  <cp:keywords/>
  <dc:language>en-US</dc:language>
  <cp:lastModifiedBy>Антон</cp:lastModifiedBy>
  <cp:lastPrinted>2013-03-19T11:03:00Z</cp:lastPrinted>
  <dcterms:modified xsi:type="dcterms:W3CDTF">2013-03-19T08:04:00Z</dcterms:modified>
  <cp:revision>282</cp:revision>
  <dc:subject/>
  <dc:title/>
</cp:coreProperties>
</file>