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 района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righ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14.02.2013г.                                            п. Абан                                         № 188-п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rPr/>
      </w:pPr>
      <w:r>
        <w:rPr>
          <w:sz w:val="28"/>
          <w:szCs w:val="28"/>
        </w:rPr>
        <w:t>Об организации  оплачиваемых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общественных  и временных работ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>в 2013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временной занятости населения на территории Абанского района в соответствии со </w:t>
      </w:r>
      <w:hyperlink r:id="rId3">
        <w:r>
          <w:rPr>
            <w:rStyle w:val="InternetLink"/>
            <w:sz w:val="28"/>
            <w:szCs w:val="28"/>
          </w:rPr>
          <w:t>статьей 7.2</w:t>
        </w:r>
      </w:hyperlink>
      <w:r>
        <w:rPr>
          <w:sz w:val="28"/>
          <w:szCs w:val="28"/>
        </w:rPr>
        <w:t xml:space="preserve"> Закона Российской Федерации от 19.04.1991 N 1032-1 "О занятости насе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.07.1997 N 875 "Об утверждении Положения об организации общественных работ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дать статус общественных работ следующим видам дея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автомобильных дорог, их ремонт и содержание, прокладка водопроводных, газовых, канализационных и других коммуник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льскохозяйственных мелиоративных (ирригационных) работ, работ в лесном хозяй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товка, переработка и хранение сельскохозяйственной продук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жилья, реконструкция жилого фонда,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ищно-коммунального хозяйства и бытовое обслуживание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и благоустройство территорий, развитие лесопаркового хозяйства, зон отдыха и туриз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ход за престарелыми, инвалидами и больны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здоровления и отдыха детей в период каникул, обслуживание санаторно-курортных зо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переработки вторичного сырья и от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м направлениям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изациям, учреждениям, предприятиям различных организационно-правовых форм и форм собственности, осуществляющим свою деятельность на территории Абанского района, принять участие в проведении общественных работ в части создания временных рабочих мест для безработных граждан</w:t>
      </w:r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комендовать органам местного самоуправления поселений участвовать в организации и финансир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плачиваемых обществен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ять организацию общественных  и временных работ во взаимодействии с Краевым государственным бюджетным учреждением "Центр занятости населения Аба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 постановление в газете «Красное Знамя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остановление вступает в силу в день, следующий за днем его официального опубликова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Г.В. Иванченко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44" w:hanging="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MS Mincho;ＭＳ 明朝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eastAsia="MS Mincho;ＭＳ 明朝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1044" w:hanging="0"/>
      <w:jc w:val="both"/>
    </w:pPr>
    <w:rPr>
      <w:sz w:val="28"/>
      <w:szCs w:val="20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F07F5A99B73B752A7E8D17E7DE4F17A0E6A2914F7B00236529B2E23D5603BB0D2AD825E583CF275i7g3D" TargetMode="External"/><Relationship Id="rId4" Type="http://schemas.openxmlformats.org/officeDocument/2006/relationships/hyperlink" Target="consultantplus://offline/ref=AF07F5A99B73B752A7E8D17E7DE4F17A096B2D11F9BA5F3C5AC22221D26F64A7D5E48E5F583DF4i7g2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8:55:00Z</dcterms:created>
  <dc:creator>Абулкасимов </dc:creator>
  <dc:description/>
  <cp:keywords/>
  <dc:language>en-US</dc:language>
  <cp:lastModifiedBy>Admin</cp:lastModifiedBy>
  <cp:lastPrinted>2013-02-13T14:54:00Z</cp:lastPrinted>
  <dcterms:modified xsi:type="dcterms:W3CDTF">2013-03-06T04:36:00Z</dcterms:modified>
  <cp:revision>79</cp:revision>
  <dc:subject/>
  <dc:title>Администрация  Абанского  района</dc:title>
</cp:coreProperties>
</file>