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2.02.2013                  </w:t>
        <w:tab/>
        <w:t xml:space="preserve">            </w:t>
        <w:tab/>
        <w:t>п. Абан</w:t>
        <w:tab/>
        <w:t xml:space="preserve">                                      № 165-п    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становлении норм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1 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долгосрочной целевой программы «Обеспечение жильем молодых семей в Красноярском крае» на 2012-2015 годы, утвержденной Постановлением Правительства края от 13.10.2011 № 596-п и  Постановления администрации Абанского района от 14.11.2011 №1151-1-п «Об утверждении долгосрочной целевой программы «Обеспечение жильем молодых семей в Абанском районе» на 2012-2015 годы», руководствуясь статьей 37,38 Устава Абанского района Красноярского края, в целях  расчета размера социальных выплат на приобретение жилья участникам программы – молодым семьям, претендующим на получение социальных выплат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становить на  первый   квартал 2013 года стоимость одного квадратного метра общей площади жилья на территории муниципального образования  Абанский район, в размере 20000 рублей, для расчета размера социальных выплат на приобретение жилья участникам программы – молодым семьям, претендующим на получение социальных выплат, за счет средств федерального, краевого, районного  бюджетов на 2013 год гражданам - участникам долгосрочной целевой программы «Обеспечение жильем молодых семей" на 2012 - 2015 годы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Постановление в газете " Красное знамя" и разместить на официальном сайте муниципального образования  Абанский район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, и распространяет свое действие на правоотношения, возникшие с 1 января 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3:47:00Z</dcterms:created>
  <dc:creator>Admin</dc:creator>
  <dc:description/>
  <cp:keywords/>
  <dc:language>en-US</dc:language>
  <cp:lastModifiedBy>Admin</cp:lastModifiedBy>
  <cp:lastPrinted>2012-01-20T13:50:00Z</cp:lastPrinted>
  <dcterms:modified xsi:type="dcterms:W3CDTF">2013-02-12T04:10:00Z</dcterms:modified>
  <cp:revision>51</cp:revision>
  <dc:subject/>
  <dc:title/>
</cp:coreProperties>
</file>