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91884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.02.20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52 -п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25" w:hRule="atLeast"/>
        </w:trPr>
        <w:tc>
          <w:tcPr>
            <w:tcW w:w="9495" w:type="dxa"/>
            <w:tcBorders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Об утверждении положения </w:t>
            </w:r>
            <w:r>
              <w:rPr/>
              <w:t xml:space="preserve">о порядке предоставления жилых помещений специализированного жилищного фонда Абанского райо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иведения правовых актов администрации Абанского района в соответствие с действующим законодательством, на основании Жилищного </w:t>
      </w:r>
      <w:hyperlink r:id="rId3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, </w:t>
      </w:r>
      <w:hyperlink r:id="rId5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ярского края от 23.05.2006 N 18-4751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на территории края" ст.ст. 37, 38 Устава Аб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hyperlink w:anchor="Par29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жилых помещений специализированного жилищного фонда Абанского района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20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 xml:space="preserve">                                 Г.В. Иванченк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Аба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Красноярского кра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27 февраля 2013 г. N 252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29"/>
      <w:bookmarkEnd w:id="0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ПОРЯДКЕ ПРЕДОСТАВЛЕНИЯ ЖИЛЫХ ПОМЕЩЕН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ПЕЦИАЛИЗИРОВАННОГО ЖИЛОГО ФОН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ее Положение определяет порядок предоставления жилых помещений в специализированном жилищном фонде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В целях данного Положения термины "жилое помещение специализированного жилищного фонда" и "специализированные жилые помещения" равнознач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Использование жилого помещения в качестве специализированного допускается только после отнесения его к специализированному жилищному фонду с соблюдением требований и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Включение жилого помещения в специализированный жилищный фонд с отнесением к определенному виду специализированных жилых помещений, а также исключение его из указанного фонда осуществляются на основании постановления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К жилым помещениям специализированного жилищного фонда Абанского района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лужебные жилы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жилые помещения в общежит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6. Специализированные жилые помещения не подлежат отчуждению, передаче в аренду, внаем, кроме случаев передачи таких помещений по договорам найма в соответствии с требованиями Жилищного </w:t>
      </w:r>
      <w:hyperlink r:id="rId6">
        <w:r>
          <w:rPr>
            <w:rStyle w:val="InternetLink"/>
            <w:color w:val="0000FF"/>
          </w:rPr>
          <w:t>кодекса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Специализированные жилые помещения должны быть пригодными для проживания и 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5"/>
      <w:bookmarkEnd w:id="1"/>
      <w:r>
        <w:rPr/>
        <w:t xml:space="preserve">1.8. Специализированные жилые помещения предоставляются по установленным Жилищным </w:t>
      </w:r>
      <w:hyperlink r:id="rId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снованиям гражданам, не обеспеченным жилыми помещениями в Абанском районе, к которым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ждане, не имеющие в Абанском районе жилых помещений на праве собственности, а также жилых помещений, предоставленных по договору социального най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ждане, состоящие на учете в качестве нуждающихся в специализированных жилых помещениях в администрации сельсовета по месту жительства (регистр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8"/>
      <w:bookmarkEnd w:id="2"/>
      <w:r>
        <w:rPr/>
        <w:t>1.9. Специализированные жилые помещения предоставляются гражданам, состоящим на учете в качестве нуждающихся в специализированных жилых помещениях в администрации сельсовета по месту жительства (регистрации), по договорам найма специализированных жилых помещений за плату во владение и пользование для временного проживания в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НОРМЫ ПРЕДОСТАВЛЕНИЯ ОБЩЕЙ ПЛОЩАДИ ЖИЛОГО ПОМЕЩ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СПЕЦИАЛИЗИРОВАННОГО ЖИЛИЩНОГО ФОНДА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Жилые помещения специализированного жилищного фонда Абанского района предоставляются из расчет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для служебного жилого помещ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 одиноко проживающих граждан - отдельная однокомнатная квартира или дом согласно нормам для предоставления жилья по договору социального найма, установленным в Абанском рай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 семью - отдельная квартира или дом согласно нормам для предоставления жилья по договору социального найма, установленным в Абанском рай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для жилого помещения в общежитии - не менее шести квадратных метров жилой площади на одного челове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мьям предоставляется изолированное жилое поме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РЕДОСТАВЛЕНИЕ СЛУЖЕБНЫХ ЖИЛЫХ ПОМЕЩ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4"/>
      <w:bookmarkEnd w:id="3"/>
      <w:r>
        <w:rPr/>
        <w:t>3.1. Служебные жилые помещения предназначены для проживания граждан в связи с характером их трудовых отношений с органом местного самоуправления Абанского района, муниципальным учреждением Абанского района, в связи с избранием на выборные должности в органы местного самоуправления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Категории граждан, которым предоставляются служебные жилые помещения в муниципальном жилищном фонде Абан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едицинские работники, осуществляющие свою профессиональную деятельность в муниципальных медицинских учреждениях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едагогические работники образовательных учреждений, осуществляющие свою профессиональную деятельность в муниципальных учреждениях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трудники муниципальных учреждений Абанского муниципального района и муниципальные служащие органов местного самоуправления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лжностные лица, избранные в органы местного самоуправления и работающие на постоян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65"/>
      <w:bookmarkEnd w:id="4"/>
      <w:r>
        <w:rPr/>
        <w:t>3.3. Учет граждан, нуждающихся в предоставлении служебных жилых помещений, осуществляется по месту работы (службы) (далее - уполномоченный орган) путем ведения единого списка граждан на получение указанного жилого помещения в порядке очередности исходя из даты принятия таких граждан на у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66"/>
      <w:bookmarkEnd w:id="5"/>
      <w:r>
        <w:rPr/>
        <w:t>3.4. Для рассмотрения вопроса о принятии на учет в качестве нуждающихся в предоставлении служебных жилых помещений граждане лично подают в уполномоченный орган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заявление о принятии на учет в качестве нуждающегося в предоставлении служебного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аспорт или иной документ, удостоверяющий личность гражданина и членов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документ, подтверждающий наличие у гражданина трудовых отношений с органом местного самоуправления, муниципальным учреждением, иной организацией, избрание на выборную должность в орган местного самоуправления (заверенная копия трудовой книжки, копия трудового договора (контракта) или иной докумен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справку о составе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выписку из домовой кни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документ, на основании которого заявитель и члены его семьи используют жилое помещение, где они проживают на момент подачи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справки из органа, осуществляющего государственный технический учет и техническую инвентаризацию объектов градостроительной деятельности, и органа, осуществляющего государственную регистрацию прав на недвижимое имущество и сделок с ним, об отсутствии у гражданина и членов его семьи жилого помещения в собственности в населенном пункте по месту работы (службы, учеб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Днем подачи заявления считается день представления гражданином всех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6. Решение о принятии граждан на учет в качестве нуждающихся в специализированных жилых помещениях либо об отказе в принятии на учет принимает уполномоченный орган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Отказ в принятии граждан на учет в качестве нуждающихся в специализированных жилых помещениях допускается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представлены предусмотренные данным Положением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уют основания для принятия на у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 отказе в принятии на учет граждане уведомляются уполномоченным им должностным лицом в письменном виде в течение трех рабочих дней со дня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81"/>
      <w:bookmarkEnd w:id="6"/>
      <w:r>
        <w:rPr/>
        <w:t>3.8. Граждане снимаются с учета в качестве нуждающихся в специализированных жилых помещениях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ачи ими заявления о снятии с уч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траты оснований, дающих право на получение специализированного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я им специализированного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Основанием для заключения договора найма специализированного служебного жилого помещения является постановление администрации Абанского района о предоставлении специализированного служебного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</w:t>
      </w:r>
      <w:r>
        <w:rPr>
          <w:lang w:val="en-US"/>
        </w:rPr>
        <w:t>10</w:t>
      </w:r>
      <w:r>
        <w:rPr/>
        <w:t>. О принятом решении гражданин, подавший заявление, уведомляется уполномоченным органом в письменной форме в течение трех рабочих дней со дня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</w:t>
      </w:r>
      <w:r>
        <w:rPr>
          <w:lang w:val="en-US"/>
        </w:rPr>
        <w:t>1</w:t>
      </w:r>
      <w:r>
        <w:rPr/>
        <w:t>. Договор найма специализированного служебного жилого помещения муниципального жилищного фонда заключается в письменной форме и является основанием для вселения в предоставленное жилое помещение. Наймодателем жилого помещения по договору найма специализированного жилого помещения является администрация Абанского района в лице комитета по управлению муниципальным имуществом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88"/>
      <w:bookmarkEnd w:id="7"/>
      <w:r>
        <w:rPr/>
        <w:t xml:space="preserve">3.12. Прекращение условий, указанных в </w:t>
      </w:r>
      <w:hyperlink w:anchor="Par64">
        <w:r>
          <w:rPr>
            <w:rStyle w:val="InternetLink"/>
            <w:color w:val="0000FF"/>
          </w:rPr>
          <w:t>пункте 3.1</w:t>
        </w:r>
      </w:hyperlink>
      <w:r>
        <w:rPr/>
        <w:t xml:space="preserve"> настоящего Положения, является основанием прекращения договора найма служебного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РЕДОСТАВЛЕНИЕ ЖИЛЫХ ПОМЕЩЕНИЙ В ОБЩЕЖИТИЯ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92"/>
      <w:bookmarkEnd w:id="8"/>
      <w:r>
        <w:rPr/>
        <w:t xml:space="preserve">4.1. Жилые помещения в общежитиях предназначены для временного проживания граждан в период их работы в органах местного самоуправления Абанского района, муниципальных учреждениях Абанского района, для проживания иных категорий граждан, имеющих на это право в соответствии с законодательством, отвечающих требованиям </w:t>
      </w:r>
      <w:hyperlink w:anchor="Par45">
        <w:r>
          <w:rPr>
            <w:rStyle w:val="InternetLink"/>
            <w:color w:val="0000FF"/>
          </w:rPr>
          <w:t>пунктов 1.8</w:t>
        </w:r>
      </w:hyperlink>
      <w:r>
        <w:rPr/>
        <w:t xml:space="preserve"> и </w:t>
      </w:r>
      <w:hyperlink w:anchor="Par48">
        <w:r>
          <w:rPr>
            <w:rStyle w:val="InternetLink"/>
            <w:color w:val="0000FF"/>
          </w:rPr>
          <w:t>1.9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 общежития предоставляются специально построенные или переоборудованные для этих целей дома либо части до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2. Учет граждан, нуждающихся в предоставлении жилых помещений в общежитиях, осуществляется в порядке, установленном </w:t>
      </w:r>
      <w:hyperlink w:anchor="Par65">
        <w:r>
          <w:rPr>
            <w:rStyle w:val="InternetLink"/>
            <w:color w:val="0000FF"/>
          </w:rPr>
          <w:t>пунктами 3.2</w:t>
        </w:r>
      </w:hyperlink>
      <w:r>
        <w:rPr/>
        <w:t xml:space="preserve"> - </w:t>
      </w:r>
      <w:hyperlink w:anchor="Par81">
        <w:r>
          <w:rPr>
            <w:rStyle w:val="InternetLink"/>
            <w:color w:val="0000FF"/>
          </w:rPr>
          <w:t>3.7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Основанием для заключения договора найма жилого помещения в общежитии является постановление администрации Абанского района о предоставлении жилого помещения в общежитии, принятое с учетом рекомендации комиссии по распределению жилых помещений муниципального жилищного фонда, создаваемой при главе администрации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О принятом решении гражданин, подавший заявление, уведомляется уполномоченным органом в письменной форме в течение трех рабочих дней со дня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Договор найма жилого помещения в общежитии заключается в письменной форме и является основанием для вселения в предоставленное жилое помещение. Наймодателем жилого помещения по договору найма жилого помещения в общежитии является администрация Абанского района в лице комитета по управлению муниципальным имуществом Аб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98"/>
      <w:bookmarkEnd w:id="9"/>
      <w:r>
        <w:rPr/>
        <w:t xml:space="preserve">4.6. Прекращение условий, указанных в </w:t>
      </w:r>
      <w:hyperlink w:anchor="Par92">
        <w:r>
          <w:rPr>
            <w:rStyle w:val="InternetLink"/>
            <w:color w:val="0000FF"/>
          </w:rPr>
          <w:t>пункте 4.1</w:t>
        </w:r>
      </w:hyperlink>
      <w:r>
        <w:rPr/>
        <w:t xml:space="preserve"> настоящего Положения, является основанием прекращения договора найма служебного жилого помещения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РАСТОРЖЕНИЕ, ПРЕКРАЩЕНИЕ ДОГОВОРА НАЙМА ЖИЛ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ЕЩЕНИЯ СПЕЦИАЛИЗИРОВАННОГО ЖИЛИЩНОГО ФОНД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Договор найма специализированного жилого помещ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прекращается по основаниям, указанным в </w:t>
      </w:r>
      <w:hyperlink w:anchor="Par88">
        <w:r>
          <w:rPr>
            <w:rStyle w:val="InternetLink"/>
            <w:color w:val="0000FF"/>
          </w:rPr>
          <w:t>пунктах 3.11</w:t>
        </w:r>
      </w:hyperlink>
      <w:r>
        <w:rPr/>
        <w:t xml:space="preserve">, </w:t>
      </w:r>
      <w:hyperlink w:anchor="Par98">
        <w:r>
          <w:rPr>
            <w:rStyle w:val="InternetLink"/>
            <w:color w:val="0000FF"/>
          </w:rPr>
          <w:t>4.6</w:t>
        </w:r>
      </w:hyperlink>
      <w:r>
        <w:rPr/>
        <w:t xml:space="preserve">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екращается в связи с утратой (разрушением) такого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расторгается по соглашению сторон или по инициативе нанимателя либо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расторгается в иных случаях, предусмотренных Жилищ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В случае прекращения или расторжения договора найма специализированного жилого помещения наниматель и проживающие с ним члены его семьи обязаны освободить занимаемое жилое помещение в течение 30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В случае отказа освободить такое жилое помещение граждане подлежат выселению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41E08280BDC98ED61AC3593E4BD3C7E55ADD25721F4CE2BD22A8ABDCE46B73840EABF38U6lCG" TargetMode="External"/><Relationship Id="rId4" Type="http://schemas.openxmlformats.org/officeDocument/2006/relationships/hyperlink" Target="consultantplus://offline/ref=C41E08280BDC98ED61AC3593E4BD3C7E51A6D15324F69321DA7386BFC949E82F47A3B33D6CD18EU2l0G" TargetMode="External"/><Relationship Id="rId5" Type="http://schemas.openxmlformats.org/officeDocument/2006/relationships/hyperlink" Target="consultantplus://offline/ref=C41E08280BDC98ED61AC2B9EF2D1637157A58E5D23F5C27E8C75D1E0994FBD6FU0l7G" TargetMode="External"/><Relationship Id="rId6" Type="http://schemas.openxmlformats.org/officeDocument/2006/relationships/hyperlink" Target="consultantplus://offline/ref=9CEA545A967F2B90E81BF43E4278BF76919E308E22A91BBFA7AD05FE818F19DD78A938B795F564E5C5u2G" TargetMode="External"/><Relationship Id="rId7" Type="http://schemas.openxmlformats.org/officeDocument/2006/relationships/hyperlink" Target="consultantplus://offline/ref=9CEA545A967F2B90E81BF43E4278BF76919E308E22A91BBFA7AD05FE818F19DD78A938B795F567E2C5u3G" TargetMode="External"/><Relationship Id="rId8" Type="http://schemas.openxmlformats.org/officeDocument/2006/relationships/hyperlink" Target="consultantplus://offline/ref=9CEA545A967F2B90E81BF43E4278BF76919E308E22A91BBFA7AD05FE818F19DD78A938B795F567E3C5uA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6:00Z</dcterms:created>
  <dc:creator>Admin</dc:creator>
  <dc:description/>
  <cp:keywords/>
  <dc:language>en-US</dc:language>
  <cp:lastModifiedBy>Admin</cp:lastModifiedBy>
  <cp:lastPrinted>2013-02-27T11:25:00Z</cp:lastPrinted>
  <dcterms:modified xsi:type="dcterms:W3CDTF">2013-03-18T07:30:00Z</dcterms:modified>
  <cp:revision>4</cp:revision>
  <dc:subject/>
  <dc:title>МАНСКИЙ РАЙОННЫЙ СОВЕТ ДЕПУТАТОВ</dc:title>
</cp:coreProperties>
</file>