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08.02.2013.                                         п. Абан                                          № 16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от 01.12.2010г. № 1165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муниципальной услуги по «Зачислению в общеобразовательные учреждения расположенные на территории Абанского района Красноярского края», руководствуясь ст.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01.12.2010г. № 1165-п «Об утверждении административного регламента предоставления муниципальной услуги  «Зачисление в общеобразовательные учреждения расположенные на территории Абанского района Красноярского края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данному Постановлению изложить в новой редакции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иложение № 1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к Постановлению администрации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Абанского района № 160-п от 08.02.2013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 «Зачисление в общеобразовательное учреждение, расположенное на территории Абанского района Красноярского края»</w:t>
      </w:r>
    </w:p>
    <w:p>
      <w:pPr>
        <w:pStyle w:val="Wikip"/>
        <w:spacing w:before="0" w:after="0"/>
        <w:rPr>
          <w:rStyle w:val="StrongEmphasis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Wikip"/>
        <w:spacing w:before="0" w:after="0"/>
        <w:jc w:val="center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Wikip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1.1. Административный регламент предоставления муниципальной услуги «Зачисление в общеобразовательное учреждение, расположенное на территории Абанского района Красноярского края» (далее – Регламент) определяет последовательность и сроки действий по обеспечению предоставления муниципальной услуги.</w:t>
        <w:br/>
        <w:tab/>
        <w:t>1.2. Цель разработки настоящего Регламента – повышение качества исполнения и доступности муниципальной услуги, создания комфортных условий для потребителей муниципальной услуги и последовательность действий (административные процедуры) при предоставлении муниципальной услуги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3. Исполнителями муниципальной услуги являются муниципальные бюджетные общеобразовательные учреждения, реализующие основные общеобразовательные программы начального общего, основного общего, среднего (полного)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олучателями муниципальной услуги (заявителями) являются родители (законные представители), а также граждане,  достигшие  совершеннолетнего возраста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kip"/>
        <w:spacing w:before="0" w:after="0"/>
        <w:jc w:val="center"/>
        <w:rPr/>
      </w:pPr>
      <w:r>
        <w:rPr>
          <w:rStyle w:val="StrongEmphasis"/>
          <w:sz w:val="28"/>
          <w:szCs w:val="28"/>
        </w:rPr>
        <w:t>2. Требования к стандарту предоставления муниципальной услуги</w:t>
      </w:r>
    </w:p>
    <w:p>
      <w:pPr>
        <w:pStyle w:val="Wikip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1. Наименование муниципальной услуги - «Зачисление в общеобразовательное учреждение, расположенное на территории Абанского района Красноярского края».</w:t>
        <w:br/>
        <w:tab/>
        <w:t xml:space="preserve">2.2. Предоставление муниципальной услуги осуществляется муниципальными бюджетными общеобразовательными учреждениями начального общего, основного общего, среднего (полного) общего образования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 Результат предоставления муниципальной услуги - зачисление ребенка в муниципальное бюджетное общеобразовательное учреждение </w:t>
        <w:br/>
        <w:tab/>
        <w:t xml:space="preserve">2.4. Порядок информирования о правилах предоставления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1. Информирование о предоставлении Услуги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правлении образования администрации Абанского района (п. Абан,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ул. Пионерская,1; телефоны 22-6-80, 22-5-04); 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2.4.2. Официальный интернет-сайт Управления образования: </w:t>
      </w:r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</w:rPr>
          <w:t>http</w:t>
        </w:r>
      </w:hyperlink>
      <w:r>
        <w:rPr>
          <w:rStyle w:val="InternetLink"/>
          <w:lang w:val="ru-RU"/>
        </w:rPr>
        <w:t>://</w:t>
      </w:r>
      <w:r>
        <w:rPr>
          <w:rStyle w:val="InternetLink"/>
        </w:rPr>
        <w:t>abanruo</w:t>
      </w:r>
      <w:r>
        <w:rPr>
          <w:rStyle w:val="InternetLink"/>
          <w:lang w:val="ru-RU"/>
        </w:rPr>
        <w:t>.</w:t>
      </w:r>
      <w:r>
        <w:rPr>
          <w:rStyle w:val="InternetLink"/>
        </w:rPr>
        <w:t>ucoz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далее – сайт Управления образования). Адрес электронной почты Управления образования: </w:t>
      </w:r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</w:rPr>
          <w:t>abanruo</w:t>
        </w:r>
      </w:hyperlink>
      <w:r>
        <w:rPr>
          <w:rStyle w:val="InternetLink"/>
          <w:lang w:val="ru-RU"/>
        </w:rPr>
        <w:t>@</w:t>
      </w:r>
      <w:r>
        <w:rPr>
          <w:rStyle w:val="InternetLink"/>
        </w:rPr>
        <w:t>yandex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  <w:r>
        <w:rPr>
          <w:sz w:val="28"/>
          <w:szCs w:val="28"/>
          <w:lang w:val="ru-RU"/>
        </w:rPr>
        <w:t xml:space="preserve"> (далее – сайт Управления образования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2.4.3.Сведения о режиме работы.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Управления образова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- с 9.00 до 17.12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на обед – с 13.00 до 14.00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2.4.4. Часы приема Заявителей Специалистам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− с 8.00 до 17.00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ник - пятница - 8.00 до 16.00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на обед – с 13.00 до 14.00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2.5. Срок предоставления муниципальной услуги: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 xml:space="preserve">Для обучения в общеобразовательном учреждении документы подаются: в 1-й класс – не ранее 1 марта текущего года в соответствии с графиком, утвержденным руководителем образовательного учреждения, комплектование классов осуществляется по мере поступления заявлений; в 10-й класс – после завершения государственной итоговой аттестации за курс основной школы, не ранее следующего дня после вручения аттестатов об основном общем образовании в соответствии с графиком, утвержденным руководителем образовательного учреждения; при переводе ребенка из другого общеобразовательного учреждения (с 1 по 11 класс) – по свободному графику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2.6.  Правовые основания предоставления муниципальной услуги: Конвенция о правах ребенка, одобренная Генеральной Ассамблеей ООН 20.11.1989; Конституция Российской Федерации; Федеральный закон от 06.10.2003 г.  № 131-ФЗ «Об общих принципах организации местного самоуправления в Российской Федерации»; 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10.07.1992 г. № 3266-1 «Об образовании»;</w:t>
        <w:br/>
        <w:t xml:space="preserve">Федеральный закон от 02.05.2006 г. № 59-ФЗ «О порядке рассмотрения обращений граждан Российской Федерации»; </w:t>
        <w:br/>
        <w:t xml:space="preserve">Постановление Правительства РФ от 19.03.2001 №196 «Об утверждении Типового положения  об общеобразовательном учреждении»; 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03.12.2004 г. № 12-2674 «Об образовании»;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тав Абанского района (</w:t>
      </w:r>
      <w:r>
        <w:rPr>
          <w:color w:val="000000"/>
          <w:spacing w:val="-3"/>
          <w:sz w:val="28"/>
          <w:szCs w:val="28"/>
        </w:rPr>
        <w:t xml:space="preserve">принят решением </w:t>
      </w:r>
      <w:r>
        <w:rPr>
          <w:color w:val="000000"/>
          <w:spacing w:val="-6"/>
          <w:sz w:val="28"/>
          <w:szCs w:val="28"/>
        </w:rPr>
        <w:t>районного Совета № 8-31 от 20.02.1998г.)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7. Перечень документов, необходимый для предоставления муниципальной услуги при поступлении в 1-й класс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заявление о приеме ребенка в первый класс (приложение № 3)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копия свидетельства о рождении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медицинская карта Ф-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во 2-9 классы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иеме (приложение № 3)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аспорта поступающего, при отсутствии паспорта – копия свидетельства о рождении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медицинская карта Ф-26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, подтверждающая получение образования с текущими отметками, заверенная печатью и подписью директора того учреждения, в котором обучался ребенок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ое дело учащегося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поступлении в 10-й класс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заявление о приеме (приложение № 3)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копия паспорта поступающего, при отсутствии паспорта – копия свидетельства о рождении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8"/>
          <w:szCs w:val="28"/>
        </w:rPr>
        <w:t xml:space="preserve">медицинская карта Ф-26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т об основном общем образовании;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Предоставление муниципальной услуги учащимся, обучающимся на дому по медицинским показаниям, необходимо предоставить в образовательное учреждение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ереводе учащегося на режим обучения на дому, если ребенок уже обучался в образовательном учреждении;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ко-экспертное заключение о необходимости обучения на дому, выданное учреждением здравоохранения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 xml:space="preserve">Для получения общего образования на дому для вновь поступающих (переводящихся) в образовательное учреждение действует установленный порядок приема в учреждение с учетом особенностей, предусмотренных настоящим пунктом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При предоставлении услуги в форме экстерната в общеобразовательное учреждение необходимо предоставить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б обучении в порядке экстерната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паспорта (для несовершеннолетнего – оригинал и копию свидетельства о рождении)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и копию документа, подтверждающего получение образования (аттестат об основном общем образовании или справку с текущими отметками, заверенную печатью и подписью того учреждения, в котором обучался ребенок)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8. Перечень оснований для отказа в приеме документов, необходимых для предоставления муниципальной услуги - предоставление документов, не соответствующих перечню при поступлении, предусмотренному п.2.7. Регламента.</w:t>
        <w:br/>
        <w:tab/>
        <w:t>2.9. Перечень оснований для отказа в предоставлении муниципальной услуги - отсутствие согласования с учредителем, если возраст ребенка меньше 6,5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лет (образец заявления для ребенка, возраст которого меньше 6,5 лет –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приложение № 4)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10. Муниципальная услуга предоставляется бесплатно.</w:t>
        <w:br/>
        <w:tab/>
        <w:t xml:space="preserve">2.11. Зачисление детей в муниципальные общеобразовательные учреждения осуществляется в течение 3-х рабочих дней после предоставления необходимого пакета документов (п.2.7. Регламента);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 xml:space="preserve">Зачисление во вновь скомплектованные 1 и 10 классы осуществляется не позднее 31 августа текущего года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2.12. Регистрация заявлений о предоставлении услуги осуществляется по мере их поступления в течение рабочего дня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 xml:space="preserve">2.13. Требования к помещениям, в которых предоставляются муниципальные услуги, информационным стендам с образцами их заполнения и перечнем документов, необходимых для предоставления муниципальной услуги. 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Помещения для предоставления муниципальной услуги должны быть оснащены стульями, столами, телефоном. Соответствовать санитарно-гигиеническим требованиям. Информационные стенды о муниципальной услуге в общеобразовательном учреждении размещаются в доступном для получателя услуги месте и содержат копии устава, лицензии на право ведения образовательной деятельности, свидетельство о государственной аккредитации образовательного учреждения, основные образовательные программы, реализуемые образовательным учреждением, а также перечень документов, необходимый для зачисления ребенка в образовательное учреждение, образцы заявлений для зачисления в образовательное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учреждение, сведения об органе, ответственном за оказание данной услуги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(телефон, адрес сайт, электронный адрес)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2.14. Показатели доступности и качества муниципальной услуги - полное удовлетворение запросов обучающихся, их родителей (законных представителей) на получение данной услуги.</w:t>
        <w:br/>
        <w:t>Основными требованиями к исполнению муниципальной услуги являютс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оставляемой информации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в изложении информации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нформирования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сть форм предоставляемой информации (при письменном информировании)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и доступность получения информации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сть предоставления информации. 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15. Требования к предоставлению муниципальной услуги в электронной форме:</w:t>
        <w:br/>
        <w:t xml:space="preserve">Для получения информации (или консультации) гражданин обращается на официальный сайт управления образования администрации Аба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anru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coz</w:t>
      </w:r>
      <w:r>
        <w:rPr>
          <w:sz w:val="28"/>
          <w:szCs w:val="28"/>
        </w:rPr>
        <w:t>.ru и (или) сайты муниципальных образовательных учреждений (Приложение № 1)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ikip"/>
        <w:spacing w:before="0" w:after="0"/>
        <w:jc w:val="center"/>
        <w:rPr/>
      </w:pPr>
      <w:r>
        <w:rPr>
          <w:rStyle w:val="StrongEmphasis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Wikip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Wikip"/>
        <w:spacing w:before="0" w:after="0"/>
        <w:rPr/>
      </w:pPr>
      <w:r>
        <w:rPr>
          <w:rStyle w:val="StrongEmphasis"/>
          <w:b w:val="false"/>
          <w:sz w:val="28"/>
          <w:szCs w:val="28"/>
        </w:rPr>
        <w:tab/>
        <w:t>3.1.Предоставление муниципальной услуги включает в себя следующие административные процедуры: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>Прием документов от заявителя работником образовательного учреждения, ответственным за их прием, и проверка наличия всех документов в соответствии с п. 2.7. настоящего Регламента. При приеме гражданина в образовательное учреждение последнее обязано ознакомить его и (или) его родителей (законных представителей) со своим уставом, лицензией на право ведения образовательной деятельности, со свидетельством о государственной аккредитации образовательного учреждения, основными образовательными программами, реализуемыми образовательным учреждением, и другими документами, регламентирующими организацию образовательного процесса.</w:t>
        <w:br/>
        <w:t>Издание приказа директором образовательного учреждения о зачислении.</w:t>
      </w:r>
    </w:p>
    <w:p>
      <w:pPr>
        <w:pStyle w:val="Wikip"/>
        <w:spacing w:before="0" w:after="0"/>
        <w:rPr/>
      </w:pPr>
      <w:r>
        <w:rPr>
          <w:sz w:val="28"/>
          <w:szCs w:val="28"/>
        </w:rPr>
        <w:tab/>
        <w:t>3.2. В случае отказа в зачислении ребенка в общеобразовательное учреждение руководитель обязан письменно информировать родителей (законных представителей) в течение 10 дней с момента регистрации заявления.</w:t>
        <w:br/>
        <w:tab/>
        <w:t>3.3. Если информация, полученная в образовательном учреждении, не удовлетворяет гражданина, то он вправе в письменном виде, по телефону, по электронной почте (</w:t>
      </w:r>
      <w:r>
        <w:rPr>
          <w:sz w:val="28"/>
          <w:szCs w:val="28"/>
          <w:lang w:val="en-US"/>
        </w:rPr>
        <w:t>abanru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, лично обратиться в управление образования по адресу: п.Абан, ул.Пионерская, д.1 или по телефону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й отдел 23-5-42;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й отдел 22-6-80;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емная  22-5-04.</w:t>
      </w:r>
    </w:p>
    <w:p>
      <w:pPr>
        <w:pStyle w:val="Wikip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4. Работник управления образования, осуществляющий индивидуальное информирование потребителя муниципальной услуги, должен принять все необходимые меры для предоставления полного ответа на поставленные вопросы, а в случае необходимости - привлечь других работников. Индивидуальное устное информирование не должно превышать 15 минут. В случае, если для подготовки ответа требуется продолжительное время, специалист может предложить обратиться гражданину за необходимой информацией в письменном виде, по электронной почте или назначить другое удобное для гражданина время для ответа по телефону или на личном приеме. Письменное обращение граждан рассматривается в течение 10 календарных дней со дня его регистрации в управлении образования, обращение по электронной почте рассматривается в течение 10 календарных дней.</w:t>
      </w:r>
    </w:p>
    <w:p>
      <w:pPr>
        <w:pStyle w:val="Wikip"/>
        <w:spacing w:before="0" w:after="0"/>
        <w:ind w:left="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и формы контроля за исполнением административного регламента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полнотой и качеством предоставления муниципальной услуги, осуществляет руководитель управления образования администрации Абанского района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Персональная ответственность специалистов, ответственных за исполнение административных процедур, закрепляется в их должностных инструкциях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я) должностных лиц управления образования администрации Абанского района, муниципальных бюджетных общеобразовате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3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1. Заявитель имеет имеют право на обжалование в досудебном (внесудебном) порядке решений и действий (бездействия) Управления образования, действий (бездействия) и решений должностных лиц либо муниципальных служащих Управления образования, принимаемых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явления, прилагаемых к нему исполнительных докум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при предоставлении муниципальной услуги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) отказ Управления образования, должностного лица Управления образования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Исчерпывающий перечень оснований и случаев, в которых ответ на жалобу не д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1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2. Управление образования, должностное лицо Управления образования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взыскателю, направившему жалобу, о недоступности злоупотребления пра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3. В случае если текст жалобы не поддается прочтению, ответ на жалобу не дается и она не подлежит направлению в орган местного самоуправления или должностному лиц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3.4. В случае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язательства, руководитель Управления образования, или его заместитель, должностное лицо либо уполномоченное на то лицо вправе принять решение о безосновательности очередной жалобы и прекращении переписки с взыскателем по данному вопросу при условии, что указанная жалоба и ранее направляемые жалобы направлялись в Управление образования,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, сообщается о невозможности дать ответ по существу поставленного в ней вопроса  в связи с недопустимостью разглашения указанных све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Основанием для начала процедуры досудебного (внесудебного) обжалования является поступление в Управление образования, жалобы заявителя на решения и действия (бездействия) Управления образования, его должностных лиц (за исключением руководителя Управления образования, либо муниципальных служащих Управления образования, в письменной форме на бумажном носителе и в электро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5. Жалоба может быть направлена по почте, с использованием информационно-телекоммуникационной сети Интернет, официального интернет-сайта администрации Абанского района, а также может быть принята при личном приеме заявите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Управления образования, должностного лица Управления образования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Управления образования, должностного лица Управления образования,  либо муниципального служащего Управления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Управления образования, должностного лица Управления образования, либо муниципального служащего Управления образова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й, составляющих государственную или иную охраняемую федеральным законодательством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Жалоба, поступившая в Управление образова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образования, должностного лица Управления образова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По результатам рассмотрения жалобы Управления образования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1.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Управления образования, либо его заместителя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3060" w:leader="none"/>
        </w:tabs>
        <w:ind w:left="5040" w:hanging="0"/>
        <w:jc w:val="left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</w:t>
      </w:r>
      <w:r>
        <w:rPr>
          <w:b w:val="false"/>
          <w:szCs w:val="24"/>
        </w:rPr>
        <w:t>Приложение №1</w:t>
      </w:r>
    </w:p>
    <w:p>
      <w:pPr>
        <w:pStyle w:val="Heading"/>
        <w:tabs>
          <w:tab w:val="clear" w:pos="708"/>
          <w:tab w:val="left" w:pos="3060" w:leader="none"/>
        </w:tabs>
        <w:ind w:left="50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к  административному регламенту</w:t>
      </w:r>
    </w:p>
    <w:p>
      <w:pPr>
        <w:pStyle w:val="Heading"/>
        <w:tabs>
          <w:tab w:val="clear" w:pos="708"/>
          <w:tab w:val="left" w:pos="3060" w:leader="none"/>
        </w:tabs>
        <w:ind w:left="5040" w:hanging="0"/>
        <w:jc w:val="left"/>
        <w:rPr/>
      </w:pPr>
      <w:r>
        <w:rPr>
          <w:b w:val="false"/>
          <w:szCs w:val="24"/>
        </w:rPr>
        <w:t>предоставления муниципальной услуги                                                                            «Зачисление в общеобразовательное  учреждение»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е нахождения, номерах телефонов для справок, адресах  электронной почты муниципальных общеобразовательных учреждений Абанского района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600"/>
        <w:gridCol w:w="2160"/>
        <w:gridCol w:w="2160"/>
      </w:tblGrid>
      <w:tr>
        <w:trPr>
          <w:trHeight w:val="40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ефон, Эл.поч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СОШ №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п.Абан, ул.Степанова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238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abanschool3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цева Наталья Пет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СОШ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п.Абан, ул.1 Мая,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223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nschool4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 Владимир Петрович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Апаноключи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0, Красноярский край, Абанский район, с.Апано-Ключи, ул.Советская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72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nokl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Ларис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Берез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7, Красноярский край,  Абанский район, с.Березовка, ул.Садовая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13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zov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рай Ольга Викт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лгомост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0, Красноярский край, Абанский район, с. Долгий Мост, ул.Дзержинс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914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giyshkola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Ольга Никола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Залипьев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Абанский район, с.Залипье, ул.Молодежная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52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ipshkola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юк Татьяна Анатольевна</w:t>
            </w:r>
          </w:p>
        </w:tc>
      </w:tr>
      <w:tr>
        <w:trPr>
          <w:trHeight w:val="875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Нико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9, Красноярский край, Абанский район, с.Никольск, ул.Советская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92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kolsk.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ская Ан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Новоуспе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2, Красноярский край, Абанский район, с.Новоуспенка, ул.Ленина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62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oyspen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енкова Елен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Покатее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5, Красноярский край, Абанский район, с.Покатеево, ул.Советская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942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kateevo-school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ышова Светлана Пав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Почет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3, Красноярский край, Абанский район, п.Почет, ул.Советская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02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chet-s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та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амойл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3, Красноярский край, Абанский район, с.Самойловка, ул.Советская,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32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ylovka-school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кин Александр Николаевич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Устья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5, Красноярский край, Абанский район, с.Устьянск, ул.Мира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72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yanskaya-sosh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енко Валентина Степ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Ханда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6, Красноярский край, Абанский район, с.Хандальск, ул.Школьная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andalsk-school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ович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Абанская ООШ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Абанский район, ул.Демьяна Бедного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225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anskaja.school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ень Лариса Ив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Вознесе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6, Красноярский край, Абанский район, с.Вознесенка, ул. Советская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6393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znesenka.sh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ковская Вера Анто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ашет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63, Красноярский край, Абанский район, п.Чигашет, ул.Школьная,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chet-s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та Светлана Владимировна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400" w:hanging="0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№ 2 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к  административному регламенту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/>
      </w:pPr>
      <w:r>
        <w:rPr>
          <w:b w:val="false"/>
          <w:szCs w:val="24"/>
        </w:rPr>
        <w:t>предоставления муниципальной услуги                                                                        «Зачисление в общеобразовательное  учреждение»</w:t>
      </w:r>
    </w:p>
    <w:p>
      <w:pPr>
        <w:pStyle w:val="Heading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ИКРОУЧАСТ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щеобразовательных учреждений Абанск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22"/>
      </w:tblGrid>
      <w:tr>
        <w:trPr>
          <w:cantSplit w:val="true"/>
        </w:trPr>
        <w:tc>
          <w:tcPr>
            <w:tcW w:w="10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119" w:leader="none"/>
              </w:tabs>
              <w:snapToGrid w:val="false"/>
              <w:spacing w:before="193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БОУ Абанская СОШ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Абан, ул.Степанова,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ерлитамак, д. Заозерка, д. Долженовка;</w:t>
            </w:r>
          </w:p>
          <w:p>
            <w:pPr>
              <w:pStyle w:val="Normal"/>
              <w:rPr/>
            </w:pPr>
            <w:r>
              <w:rPr/>
              <w:t>п.Абан:</w:t>
            </w:r>
          </w:p>
          <w:p>
            <w:pPr>
              <w:pStyle w:val="Normal"/>
              <w:rPr/>
            </w:pPr>
            <w:r>
              <w:rPr/>
              <w:t>улицы: Пионерская,             Кирова,                  Цветочная,                        Гагарина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Угольщиков,            Геологическая,      Сосновая,                          Дружбы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тепная,                   40 лет Победы,      Советская с №146,           Больничная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Чапаева,                    Степанова,             Красная с №59,                Гончарная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пер. Больни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ОУ Абанская СОШ№4</w:t>
            </w:r>
          </w:p>
          <w:p>
            <w:pPr>
              <w:pStyle w:val="Normal"/>
              <w:rPr/>
            </w:pPr>
            <w:r>
              <w:rPr/>
              <w:t>П.Абан,</w:t>
            </w:r>
          </w:p>
          <w:p>
            <w:pPr>
              <w:pStyle w:val="Normal"/>
              <w:rPr/>
            </w:pPr>
            <w:r>
              <w:rPr/>
              <w:t>Ул.1 Мая,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, д.Гагарино;</w:t>
            </w:r>
          </w:p>
          <w:p>
            <w:pPr>
              <w:pStyle w:val="Normal"/>
              <w:rPr/>
            </w:pPr>
            <w:r>
              <w:rPr/>
              <w:t>п.Абан:</w:t>
            </w:r>
          </w:p>
          <w:p>
            <w:pPr>
              <w:pStyle w:val="Normal"/>
              <w:rPr/>
            </w:pPr>
            <w:r>
              <w:rPr/>
              <w:t>улицы: 1 Мая,                     Богуцкого,              Пушкина,                Просвещения,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рофсоюзов,         Чкалова,                 Примакова,             Солнечная,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Горняков,               Мира,                     Трактовая,               Транспортная,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Сибирская,             Октябрьская,         Фрунзе,                    Юбилейная,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Новая,                     Юности,                 Березовая,               Советская с №1 по №145,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зерная,                 Болотная,               Восточная,        тер. Абанского ЛПХ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р. Коммунальный,    тер. Подсобного хозяйства райпо,  тер. Нефтебазы.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БОУ Абанская ООШ №1</w:t>
            </w:r>
          </w:p>
          <w:p>
            <w:pPr>
              <w:pStyle w:val="Normal"/>
              <w:rPr/>
            </w:pPr>
            <w:r>
              <w:rPr/>
              <w:t>Ул.Д.Бедного,56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рки,  д.Канарай,  д.Высокогородецк;</w:t>
            </w:r>
          </w:p>
          <w:p>
            <w:pPr>
              <w:pStyle w:val="Normal"/>
              <w:rPr/>
            </w:pPr>
            <w:r>
              <w:rPr/>
              <w:t>п.Абан:</w:t>
            </w:r>
          </w:p>
          <w:p>
            <w:pPr>
              <w:pStyle w:val="Normal"/>
              <w:rPr/>
            </w:pPr>
            <w:r>
              <w:rPr/>
              <w:t>улицы: Черепанова,            Луговая,               Чернышевского,                   Кустарная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омсомольская,     Пятницкого,          Дорожная,                            Турова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бережная,           Кольцевая,            Горького,                              Партизанская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ючевая,               Карьерная,            Красная с№1 по №58,         Заречная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есная,                    Молодежная,        Аэродромная,                       Дзержинского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атросова,              Гоголя,                  Д-Бедного,                            Лазо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Буденного,               тер. АБЗ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Апаноключинская СО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пано-Ключи, д.Камен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Березовская СОШ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>с.Березовка, с.Ношино, д.Мачин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Долгомостовская СОШ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>с.Долгий Мост, д.Лазарево</w:t>
            </w:r>
          </w:p>
          <w:p>
            <w:pPr>
              <w:pStyle w:val="Normal"/>
              <w:ind w:firstLine="743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Залипьевская СОШ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липье,  д.Пушкино, с.Турово, д.Сенно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БОУ Никольская СОШ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>с.Никольск,  д.Воробьевка,  д.Алексеевка, д.Матвеевка, д.Троиц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Новоуспенская СОШ</w:t>
            </w:r>
            <w:r>
              <w:rPr>
                <w:lang w:val="en-US"/>
              </w:rPr>
              <w:t xml:space="preserve">                                                                            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>с.Новоуспенка, д.Зимник, д.Новогеоргиевка</w:t>
            </w:r>
          </w:p>
        </w:tc>
      </w:tr>
      <w:tr>
        <w:trPr>
          <w:trHeight w:val="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Покатеевская СОШ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.Покатеево, д.Хиндичет</w:t>
            </w:r>
          </w:p>
          <w:p>
            <w:pPr>
              <w:pStyle w:val="Normal"/>
              <w:ind w:firstLine="743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Почетская СОШ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rPr/>
            </w:pPr>
            <w:r>
              <w:rPr/>
              <w:t>п.Почет, д.Озерный, д.Бирюса, д.Плахино, п.Чигешет, д.Шиве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Самойловская СОШ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амойловка, д.Кунгул, д.Суздалово, д.Быстровка, д.Восток, д.Малкас, д.Покров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Устьянская СОШ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Устьянск, д.Денисовка, д.Успенка, д.Красный Яр, д.Новокиевлянка,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Хандальская СОШ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андальск, п.Пея, д.Борзо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Туровская ООШ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уровская, д.Сенно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Вознесенская ООШ</w:t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знесенка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</w:rPr>
        <w:tab/>
      </w:r>
      <w:r>
        <w:rPr/>
        <w:tab/>
        <w:tab/>
        <w:tab/>
        <w:tab/>
      </w:r>
      <w:r>
        <w:rPr>
          <w:b w:val="false"/>
          <w:sz w:val="20"/>
        </w:rPr>
        <w:t xml:space="preserve">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76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/>
      </w:pPr>
      <w:r>
        <w:rPr>
          <w:b w:val="false"/>
          <w:szCs w:val="24"/>
        </w:rPr>
        <w:t xml:space="preserve">Приложение  №3 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к  административному регламенту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едоставления муниципальной услуги</w:t>
      </w:r>
    </w:p>
    <w:p>
      <w:pPr>
        <w:pStyle w:val="Heading"/>
        <w:tabs>
          <w:tab w:val="clear" w:pos="708"/>
          <w:tab w:val="left" w:pos="3060" w:leader="none"/>
        </w:tabs>
        <w:ind w:left="52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«Зачисление в общеобразовательное учреждение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ab/>
        <w:tab/>
      </w: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Директору______________________</w:t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)</w:t>
      </w:r>
    </w:p>
    <w:p>
      <w:pPr>
        <w:pStyle w:val="Normal"/>
        <w:ind w:left="5592" w:hanging="0"/>
        <w:rPr>
          <w:sz w:val="24"/>
          <w:szCs w:val="24"/>
        </w:rPr>
      </w:pPr>
      <w:r>
        <w:rPr>
          <w:sz w:val="24"/>
          <w:szCs w:val="24"/>
        </w:rPr>
        <w:t>МБОУ ________________________</w:t>
      </w:r>
    </w:p>
    <w:p>
      <w:pPr>
        <w:pStyle w:val="Normal"/>
        <w:ind w:left="5592"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5592"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559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 Ф.И.О. родителей (законных представителей))</w:t>
      </w:r>
    </w:p>
    <w:p>
      <w:pPr>
        <w:pStyle w:val="Normal"/>
        <w:ind w:left="5592" w:hanging="0"/>
        <w:rPr>
          <w:sz w:val="24"/>
          <w:szCs w:val="24"/>
        </w:rPr>
      </w:pPr>
      <w:r>
        <w:rPr>
          <w:sz w:val="24"/>
          <w:szCs w:val="24"/>
        </w:rPr>
        <w:t>Адрес проживания:</w:t>
      </w:r>
    </w:p>
    <w:p>
      <w:pPr>
        <w:pStyle w:val="Normal"/>
        <w:ind w:left="559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ind w:left="559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актный телефон:</w:t>
      </w:r>
    </w:p>
    <w:p>
      <w:pPr>
        <w:pStyle w:val="Normal"/>
        <w:ind w:left="5592" w:hanging="0"/>
        <w:rPr>
          <w:sz w:val="24"/>
          <w:szCs w:val="24"/>
        </w:rPr>
      </w:pPr>
      <w:r>
        <w:rPr>
          <w:sz w:val="24"/>
          <w:szCs w:val="24"/>
        </w:rPr>
        <w:t>________________________</w:t>
        <w:softHyphen/>
        <w:softHyphen/>
        <w:t>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  <w:t>Прошу Вас принять моего (ю) сына (дочь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____ класс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ть учрежд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рождения ребенка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матери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аботы, телефон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отца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работы, телефон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е дошкольное учреждение посещал ребенок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Уставом школы, свидетельством об аккредитации, лицензией, образовательной програм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ФЗ от 27.07.06  №152-ФЗ даю свое согласие на обработку персональных данных моего ребенка любым не запрещающим законом способом в соответствии с Уставом учре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карта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рождении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ые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___________</w:t>
        <w:tab/>
        <w:tab/>
        <w:tab/>
        <w:tab/>
        <w:tab/>
        <w:tab/>
        <w:tab/>
        <w:t>Подпись________________</w:t>
      </w:r>
    </w:p>
    <w:p>
      <w:pPr>
        <w:pStyle w:val="Normal"/>
        <w:ind w:left="4500" w:hanging="0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Зачисление в общеобразовательное учрежд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Руководителю управления образования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Абанского район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softHyphen/>
        <w:softHyphen/>
        <w:softHyphen/>
        <w:softHyphen/>
        <w:softHyphen/>
      </w:r>
    </w:p>
    <w:p>
      <w:pPr>
        <w:pStyle w:val="Normal"/>
        <w:ind w:left="141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                                                   от ___________________________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ФИО законного представителя ребёнка)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живающего по адресу:________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_______________________________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онтактный телефон:____________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зая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разрешить принять в 1 класс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наименование общеобразовательного учре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его ребёнка _______________________________________________________________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(ФИО ребенка, дата ро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орому на 01.09.20__ года не исполнится 6,5 лет. Противопоказания по состоянию здоровья для обучения ребёнка в школе отсутствуют (основание: заключение о готовности ребёнка к школе). С условиями и режимом  организации учебно-воспитательного процесса в общеобразовательном учреждении ознакомлен(а) и согласен(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 ____________ 20__г.                                                              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ikip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Wikip"/>
        <w:rPr>
          <w:rStyle w:val="StrongEmphasis"/>
        </w:rPr>
      </w:pPr>
      <w:r>
        <w:rPr/>
      </w:r>
    </w:p>
    <w:p>
      <w:pPr>
        <w:pStyle w:val="Normal"/>
        <w:ind w:left="4820" w:hanging="0"/>
        <w:rPr>
          <w:sz w:val="24"/>
          <w:lang w:eastAsia="ru-RU"/>
        </w:rPr>
      </w:pPr>
      <w:r>
        <w:rPr>
          <w:sz w:val="24"/>
          <w:lang w:eastAsia="ru-RU"/>
        </w:rPr>
        <w:t>Приложение № 5</w:t>
      </w:r>
    </w:p>
    <w:p>
      <w:pPr>
        <w:pStyle w:val="Normal"/>
        <w:ind w:left="4820" w:hanging="0"/>
        <w:rPr>
          <w:sz w:val="24"/>
          <w:lang w:eastAsia="ru-RU"/>
        </w:rPr>
      </w:pPr>
      <w:r>
        <w:rPr>
          <w:sz w:val="24"/>
          <w:lang w:eastAsia="ru-RU"/>
        </w:rPr>
        <w:t>к административному регламенту предоставления муниципальной услуги «Зачисление в общеобразовательное учреждение»</w:t>
      </w:r>
    </w:p>
    <w:p>
      <w:pPr>
        <w:pStyle w:val="Normal"/>
        <w:rPr>
          <w:bCs/>
          <w:sz w:val="24"/>
          <w:lang w:eastAsia="ru-RU"/>
        </w:rPr>
      </w:pPr>
      <w:r>
        <w:rPr>
          <w:bCs/>
          <w:sz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>БЛОК-СХЕМА</w:t>
        <w:br/>
      </w:r>
      <w:r>
        <w:rPr>
          <w:b/>
          <w:bCs/>
          <w:sz w:val="24"/>
          <w:szCs w:val="24"/>
          <w:lang w:eastAsia="ru-RU"/>
        </w:rPr>
        <w:t xml:space="preserve">предоставления управлением образования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администрации Абан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муниципальной услуги по зачислению в муниципальные общеобразовательные учреждения, расположенные на территории 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</w:t>
      </w:r>
      <w:r>
        <w:rPr>
          <w:b/>
          <w:bCs/>
          <w:sz w:val="24"/>
          <w:szCs w:val="24"/>
          <w:lang w:eastAsia="ru-RU"/>
        </w:rPr>
        <w:tab/>
        <w:t xml:space="preserve">                                                           АБАН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5760</wp:posOffset>
                </wp:positionH>
                <wp:positionV relativeFrom="paragraph">
                  <wp:posOffset>194945</wp:posOffset>
                </wp:positionV>
                <wp:extent cx="2792095" cy="428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8.8pt;margin-top:15.35pt;width:219.8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8"/>
        <w:spacing w:lineRule="auto" w:line="24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8"/>
        <w:ind w:firstLine="709"/>
        <w:rPr>
          <w:lang w:val="ru-RU"/>
        </w:rPr>
      </w:pPr>
      <w:r>
        <w:rPr>
          <w:lang w:val="ru-RU"/>
        </w:rPr>
      </w:r>
    </w:p>
    <w:p>
      <w:pPr>
        <w:pStyle w:val="P8"/>
        <w:ind w:firstLine="709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6090</wp:posOffset>
                </wp:positionH>
                <wp:positionV relativeFrom="paragraph">
                  <wp:posOffset>49530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3.9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</w:tabs>
        <w:spacing w:lineRule="auto" w:line="240"/>
        <w:ind w:firstLine="709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6970</wp:posOffset>
                </wp:positionH>
                <wp:positionV relativeFrom="paragraph">
                  <wp:posOffset>83820</wp:posOffset>
                </wp:positionV>
                <wp:extent cx="3716020" cy="619125"/>
                <wp:effectExtent l="13335" t="5715" r="139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ы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ункт 2.6 Административного регламен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91.1pt;margin-top:6.6pt;width:292.5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ы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ункт 2.6 Административного регламент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96565</wp:posOffset>
                </wp:positionH>
                <wp:positionV relativeFrom="paragraph">
                  <wp:posOffset>118745</wp:posOffset>
                </wp:positionV>
                <wp:extent cx="1270" cy="22542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9.35pt;width:0.0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7470</wp:posOffset>
                </wp:positionH>
                <wp:positionV relativeFrom="paragraph">
                  <wp:posOffset>129540</wp:posOffset>
                </wp:positionV>
                <wp:extent cx="3287395" cy="415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и регистрация документов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1.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2.7pt;mso-wrap-distance-left:9.05pt;mso-wrap-distance-right:9.05pt;mso-wrap-distance-top:0pt;mso-wrap-distance-bottom:0pt;margin-top:10.2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и регистрация документов Заяв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ункт 3.1.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7040</wp:posOffset>
                </wp:positionH>
                <wp:positionV relativeFrom="paragraph">
                  <wp:posOffset>127000</wp:posOffset>
                </wp:positionV>
                <wp:extent cx="10160" cy="225425"/>
                <wp:effectExtent l="31750" t="635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0pt;width:0.8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7470</wp:posOffset>
                </wp:positionH>
                <wp:positionV relativeFrom="paragraph">
                  <wp:posOffset>137795</wp:posOffset>
                </wp:positionV>
                <wp:extent cx="328739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документов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4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7.8pt;mso-wrap-distance-left:9.05pt;mso-wrap-distance-right:9.05pt;mso-wrap-distance-top:0pt;mso-wrap-distance-bottom:0pt;margin-top:10.8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документов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ункт 3.4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7040</wp:posOffset>
                </wp:positionH>
                <wp:positionV relativeFrom="paragraph">
                  <wp:posOffset>199390</wp:posOffset>
                </wp:positionV>
                <wp:extent cx="1270" cy="2254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15.7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2965</wp:posOffset>
                </wp:positionH>
                <wp:positionV relativeFrom="paragraph">
                  <wp:posOffset>15240</wp:posOffset>
                </wp:positionV>
                <wp:extent cx="4010025" cy="1767205"/>
                <wp:effectExtent l="12700" t="6350" r="1206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76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 (пункт 2.7.  Административного регламен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7.95pt;margin-top:1.2pt;width:315.7pt;height:139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 (пункт 2.7.  Административного регламент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а </w:t>
        <w:tab/>
        <w:tab/>
        <w:tab/>
        <w:tab/>
        <w:tab/>
        <w:tab/>
        <w:tab/>
        <w:tab/>
        <w:tab/>
        <w:t xml:space="preserve">    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2930</wp:posOffset>
                </wp:positionH>
                <wp:positionV relativeFrom="paragraph">
                  <wp:posOffset>82550</wp:posOffset>
                </wp:positionV>
                <wp:extent cx="1270" cy="7581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9pt;margin-top:6.5pt;width:0.1pt;height: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065</wp:posOffset>
                </wp:positionH>
                <wp:positionV relativeFrom="paragraph">
                  <wp:posOffset>83185</wp:posOffset>
                </wp:positionV>
                <wp:extent cx="1270" cy="7092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6.55pt;width:0.05pt;height:5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700</wp:posOffset>
                </wp:positionH>
                <wp:positionV relativeFrom="paragraph">
                  <wp:posOffset>83185</wp:posOffset>
                </wp:positionV>
                <wp:extent cx="46990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6.55pt;width:3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3620</wp:posOffset>
                </wp:positionH>
                <wp:positionV relativeFrom="paragraph">
                  <wp:posOffset>81280</wp:posOffset>
                </wp:positionV>
                <wp:extent cx="82994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6pt;margin-top:6.4pt;width:6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0</wp:posOffset>
                </wp:positionH>
                <wp:positionV relativeFrom="paragraph">
                  <wp:posOffset>168910</wp:posOffset>
                </wp:positionV>
                <wp:extent cx="2981325" cy="7581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Заявителя об отказе в предоставлении муниципаль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2.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9.7pt;mso-wrap-distance-left:9.05pt;mso-wrap-distance-right:9.05pt;mso-wrap-distance-top:0pt;mso-wrap-distance-bottom:0pt;margin-top:13.3pt;mso-position-vertical-relative:text;margin-left:-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ведомление Заявителя об отказе в предоставлении муниципальной услуги, разъяснение причин отк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ункт 3.2. Административного регламент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0</wp:posOffset>
                </wp:positionH>
                <wp:positionV relativeFrom="paragraph">
                  <wp:posOffset>12700</wp:posOffset>
                </wp:positionV>
                <wp:extent cx="2876550" cy="5949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исление в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2.10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85pt;mso-wrap-distance-left:9.05pt;mso-wrap-distance-right:9.05pt;mso-wrap-distance-top:0pt;mso-wrap-distance-bottom:0pt;margin-top:1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числение в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пункт 2.10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215</wp:posOffset>
                </wp:positionH>
                <wp:positionV relativeFrom="paragraph">
                  <wp:posOffset>156845</wp:posOffset>
                </wp:positionV>
                <wp:extent cx="1677035" cy="101092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0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12.35pt;width:132pt;height:7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6590</wp:posOffset>
                </wp:positionH>
                <wp:positionV relativeFrom="paragraph">
                  <wp:posOffset>41910</wp:posOffset>
                </wp:positionV>
                <wp:extent cx="1637665" cy="1125220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8000" cy="11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3.3pt;width:128.85pt;height:88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10"/>
        <w:tabs>
          <w:tab w:val="clear" w:pos="566"/>
        </w:tabs>
        <w:spacing w:lineRule="exact" w:line="30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8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8"/>
        <w:ind w:firstLine="709"/>
        <w:rPr>
          <w:lang w:val="ru-RU"/>
        </w:rPr>
      </w:pPr>
      <w:r>
        <w:rPr>
          <w:lang w:val="ru-RU"/>
        </w:rPr>
      </w:r>
    </w:p>
    <w:p>
      <w:pPr>
        <w:pStyle w:val="P8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35760</wp:posOffset>
                </wp:positionH>
                <wp:positionV relativeFrom="paragraph">
                  <wp:posOffset>25400</wp:posOffset>
                </wp:positionV>
                <wp:extent cx="2741930" cy="4286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7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8pt;margin-top:2pt;width:215.85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</w:tabs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93" w:after="280"/>
      <w:jc w:val="center"/>
      <w:outlineLvl w:val="0"/>
    </w:pPr>
    <w:rPr>
      <w:rFonts w:ascii="Arial" w:hAnsi="Arial" w:cs="Arial"/>
      <w:b/>
      <w:bCs/>
      <w:color w:val="003399"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93" w:after="280"/>
      <w:jc w:val="center"/>
      <w:outlineLvl w:val="1"/>
    </w:pPr>
    <w:rPr>
      <w:rFonts w:ascii="Arial" w:hAnsi="Arial" w:cs="Arial"/>
      <w:b/>
      <w:bCs/>
      <w:color w:val="003399"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uppressAutoHyphens w:val="false"/>
      <w:spacing w:before="280" w:after="280"/>
      <w:jc w:val="both"/>
    </w:pPr>
    <w:rPr>
      <w:sz w:val="24"/>
      <w:szCs w:val="24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suppressAutoHyphens w:val="false"/>
      <w:autoSpaceDE w:val="false"/>
      <w:spacing w:lineRule="atLeast" w:line="306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suppressAutoHyphens w:val="false"/>
      <w:autoSpaceDE w:val="false"/>
      <w:spacing w:lineRule="atLeast" w:line="323"/>
      <w:ind w:left="254" w:hanging="1071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suppressAutoHyphens w:val="false"/>
      <w:autoSpaceDE w:val="false"/>
      <w:spacing w:lineRule="atLeast" w:line="306"/>
      <w:ind w:left="271" w:hanging="0"/>
      <w:jc w:val="both"/>
    </w:pPr>
    <w:rPr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suppressAutoHyphens w:val="false"/>
      <w:autoSpaceDE w:val="false"/>
      <w:spacing w:lineRule="atLeast" w:line="300"/>
      <w:ind w:firstLine="567"/>
    </w:pPr>
    <w:rPr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suppressAutoHyphens w:val="false"/>
      <w:autoSpaceDE w:val="false"/>
      <w:spacing w:lineRule="atLeast" w:line="306"/>
      <w:ind w:left="607" w:firstLine="493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o.ru/" TargetMode="External"/><Relationship Id="rId4" Type="http://schemas.openxmlformats.org/officeDocument/2006/relationships/hyperlink" Target="http://abanruo.ucoz.ru/" TargetMode="External"/><Relationship Id="rId5" Type="http://schemas.openxmlformats.org/officeDocument/2006/relationships/hyperlink" Target="mailto:mon@krao.ru" TargetMode="External"/><Relationship Id="rId6" Type="http://schemas.openxmlformats.org/officeDocument/2006/relationships/hyperlink" Target="mailto:abanruo@yandex.ru" TargetMode="External"/><Relationship Id="rId7" Type="http://schemas.openxmlformats.org/officeDocument/2006/relationships/hyperlink" Target="mailto:abanschool3@rambler.ru" TargetMode="External"/><Relationship Id="rId8" Type="http://schemas.openxmlformats.org/officeDocument/2006/relationships/hyperlink" Target="mailto:handalsk-school@rambler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04:00Z</dcterms:created>
  <dc:creator>Admin</dc:creator>
  <dc:description/>
  <cp:keywords/>
  <dc:language>en-US</dc:language>
  <cp:lastModifiedBy>XTreme</cp:lastModifiedBy>
  <cp:lastPrinted>2013-02-11T10:35:00Z</cp:lastPrinted>
  <dcterms:modified xsi:type="dcterms:W3CDTF">2013-02-11T08:16:00Z</dcterms:modified>
  <cp:revision>37</cp:revision>
  <dc:subject/>
  <dc:title/>
</cp:coreProperties>
</file>