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постановлений администрации Абанского района, принятых в Феврале   2013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751"/>
        <w:gridCol w:w="10859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ятия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 в аренду Ефановой  И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 в аренду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 в аренду Логиновой  А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 в аренду Каменковой Г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 в аренду Войнич А.К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 в аренду Трафимову А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 в аренду Новосельскому В.К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 в аренду Чернявской З.Г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 в аренду  Сергееву А.Г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 в аренду Чернову В.С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 в аренду Силиной Е.Л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убликации сообщения о наличии земельных участков,  предназначенных для передачи гражданам и юридически лицам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едоставлении земельного участка  в аренду Вебер А.Х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штатное расписание муниципальных бюджетных учреждений «Абанская межпосенческая клубная система» и «Молодежный многопрофильный центр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Абанского района от 26.05.2010 №358-п «Об утверждении состава конфликтной комиссии для рассмотрения спорных вопросов по назначению жилищных субсидий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Иванову Н.Л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градостроительного плана земельного участк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субсидии на возмещение части процентной ставки по кредиту обществу с ограниченной ответственностью «Форест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ыплатах денежных средств на Даниленко Марию Николаевну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Ларионову М.О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Максютиной Е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Харахонову  Д.Д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варительном согласовании земельного участка под  подъездную а\дорогу к биотермической яме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менении вида разрешенного использования земельного участк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кращении опеки над несовершеннолетним Соколовым Александром Ивановичем, 20.07.2001г.р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ередаче несовершеннодетнего Молокина Евгения Витальевича, 11.12.2000г.р., на воспитание матер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административного регламента предоставления муниципальной услуги по приему заявок (запись) на прием к врачу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 Шитикову Н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Тимофеевой Т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Голубевой Н.Ф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Федяниной П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Садотенко Т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Логиновой В.Е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ведомственной целевой программы «Развитие системы социальной защиты населения Абанского района на 2013-2015 гг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Богданкевич В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едоставлении земельного участка в аренду 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 Герцог Л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земельного участка в аренду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ватизации земельного участка, 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«Об утверждении административного регламента «Зачисление в общеобразовательное учреждение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Абанского района от 01.12.2010г. №1147-п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Абанского района от 01.12.2010г. №1145-п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Абанского района от 07.12.2010г. №1186-п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Абанского района от 01.12.2010г. №1146-п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нормы стоимости 1 кв м общей площади жилья на 1 кв 2013г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тоимости 1 кв м общей площади жилья на 1 кв 2013г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б оплате труда работников органов администрации Абанского района, оплата труда которых производится на основе районной тарифной сетк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муниципальной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госрочной целевой программы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Противодействие коррупции в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м образовании Абанский район</w:t>
            </w:r>
          </w:p>
          <w:p>
            <w:pPr>
              <w:pStyle w:val="Normal"/>
              <w:jc w:val="both"/>
              <w:rPr/>
            </w:pPr>
            <w:r>
              <w:rPr/>
              <w:t>на 2013-2015 годы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администрации Абанского района от 13.10.12 №1154-п «Об утверждении ДЦП О градостроительном развитии Абанского района на 2012-2014гг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администрации Абанского района от 30.11.10 №1137-п «Об утверждении административного регламента предоставления муниципальной услуги по подготовке и выдаче разрешений на ввод объектов в эксплуатацию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Борисенко В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Голубевой В.П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Моисеевой З.С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Иванову А.М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Юдникову Е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Бабкину А.Э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Снопкову П.М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Снопкову П.М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Трусову В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Казинникову С.С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Квяткевичу Г.Ф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Шевченко В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Ковалевской И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иватизации земельного участка, 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 публикации сообщения о наличии земельных участков,  предназначенных для передачи гражданам и юридическим лицам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градостроительного плана земельного участк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я в Постановление  от 18.11.2010 №1080 «О создании единой конкурсной, аукционной, котировочной комиссии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организации оплачиваемых общественных и временных работ в 2013 г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адм Абанского района от 20.01.11 № 79-п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адм Абанского района от 03.05.11г №376-1-п Об утверждении ДЦП Доступная среда для инвалидов на 2011-2013гг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становлении опеки на н/летним Удодовым И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еречень получателей бюджетных средств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от 24.06.2011г № 583-п Об утверждении новых систем оплаты труда работников муниципальных бюджетных и казенных учреждений Абанского райо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варительном согласовании места строительства ВОЛС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варительном согласовании места строительства ВОЛС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Лапа М.П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Костеневич Е.М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Каджиевой Л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Коробовой Г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Бельской Л.П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Устава МБОУ Абанский МУК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 утверждении примерного положения о новой системе оплаты труда работником муниципальных бюджетных учреждений, осуществляющих свою деятельность в области молодежной политики, подведомственных отделу культуры по делам молодежи и спорта 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варительном согласовании места строительства ВОЛС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Иваненко Е.М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льковой А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Дуденкову М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Шарковскому Е.С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Дядечкину П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 публикации сообщения о наличии земельных участков,  предназначенных для передачи гражданам и юридическим лицам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Леонович Е.Г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Шкуратову Г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внесении изменений в штатное расписание МБУК Абанский РДК и МБУК Абанское РБО 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Шашило П..П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Пинчук И.Н.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Пинчук Н.Г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Жвикову С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Подоляк В.П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Тихонову Е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Игнашовой С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Мурашовой Т.С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Пшонко Н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Миленину И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Гарник М.Г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Гариник Т.М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Пшонко Л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Поповой Т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Попову Д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Кулакову В.М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лана мероприятий по переходу к программ. бюджету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Гарник Т.М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назначении уполномоченного органа в части осуществления отдельных государственных полномочий, установленных законом Красноярского края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Щербаковой В.Е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Вороновой Н.М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Шевелевой А.П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Готовченко Л.М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Гусеву С.Е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Гончар Н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иватизации земельного участка,  находящегося в 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варительном согласовании  места строительства нежилого здания-СТО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оложения об организации учета детей, подлежащих обучению в муниципальных общеобразовательных учреждениях, реализующих основные общеобразовательные программы, на территории Абанского райо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орядка утверждения уставов муниципальных образовательных учреждений, дополнений и изменений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внесении изменений в Постановление администрации Абанского района от 08.02.2013 №160-п «О внесении изменений в Постановление администрации Абанского района от 01.12.2010 №1165-п» 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10.11.2011 № 1138-п «Об утверждении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госрочной  целевой программы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Молодежные горизонты» на 2012-2014 годы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Пажильцеву Е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Пажильцевой Н.М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Метелица Г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Метелица В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орядка О предоставлении компенсации части расходов граждан на оплату коммунальных услуг, контроля за соблюдением условий предоставления и  возврата в случае нарушения условий их предоставления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Литус В.М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Лаптеву А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оложения о порядке предоставления жилых помещений специализированного  жилищного фонда Абанского район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иватизации земельного участка, 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разрешении продажи жилого помещения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орядка размещения сведений о доходах, об имуществе и обязательствах имущественного характера, предоставленных  муниципальными служащими, замещающими должности муниципальной службы высшей, главной, ведущей и старшей группы на официальном интернет-сайте муниципального образования Абанский район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Образцовой С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Сухотиной В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Трофимовой О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Хасанову В.Ф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Стародыновой П.Л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Харисову Ш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Валюх Г.М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Зеленкову И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едоставлении земельного участка в аренду Образцовой С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изменении вида разрешенного использования земельному участку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определении в гос учр Колесень ВВ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становлении опеки над н/л Обверткиной 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82">
    <w:name w:val="Font Style82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Заголовок записки"/>
    <w:basedOn w:val="Normal"/>
    <w:next w:val="Normal"/>
    <w:qFormat/>
    <w:pPr/>
    <w:rPr/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2:13:00Z</dcterms:created>
  <dc:creator>Приемная Главы</dc:creator>
  <dc:description/>
  <cp:keywords/>
  <dc:language>en-US</dc:language>
  <cp:lastModifiedBy>Admin</cp:lastModifiedBy>
  <dcterms:modified xsi:type="dcterms:W3CDTF">2013-03-27T05:02:00Z</dcterms:modified>
  <cp:revision>391</cp:revision>
  <dc:subject/>
  <dc:title>Перечень постановлений администрации Абанского района, принятых в январе 2011 г</dc:title>
</cp:coreProperties>
</file>