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881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                                                           Краснояр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2.2013                                         п. Абан                                               № 242-п</w:t>
      </w:r>
    </w:p>
    <w:p>
      <w:pPr>
        <w:pStyle w:val="ConsPlusTitle"/>
        <w:widowControl/>
        <w:ind w:right="-6" w:hanging="0"/>
        <w:rPr>
          <w:b w:val="false"/>
          <w:b w:val="false"/>
        </w:rPr>
      </w:pPr>
      <w:r>
        <w:rPr>
          <w:b w:val="false"/>
        </w:rPr>
        <w:t xml:space="preserve">Об утверждении Порядка утверждения уставов муниципальных образовательных учреждений, дополнений и изменений </w:t>
      </w:r>
    </w:p>
    <w:p>
      <w:pPr>
        <w:pStyle w:val="ConsPlusTitle"/>
        <w:widowControl/>
        <w:ind w:right="510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 xml:space="preserve">         </w:t>
      </w:r>
      <w:r>
        <w:rPr>
          <w:b w:val="false"/>
        </w:rPr>
        <w:t>В соответствии со ст.ст. 13, 31 Закона РФ от 10.07.1992 года № 3266-1 «Об образовании», статьей 16 Федерального закона от 06.10.2003 № 131-ФЗ «Об общих принципах организации местного самоуправления в Российской Федерации», а так же руководствуясь ст.ст. 37, 38 Устава Абанского района Красноярского края ПОСТАНОВЛЯЮ:</w:t>
        <w:tab/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</w:rPr>
        <w:t>1.Утвердить Порядок утверждения уставов муниципальных образовательных учреждений, дополнений и изменений, согласно Приложению № 1 к настоящему Постановлению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</w:rPr>
        <w:t>2. Постановление вступает в силу в день, следующий за днем его официального опубликования в газете  «Красное знам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Абанского района от 25.02.2013 № 242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ия уставов муниципальных образовате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реждений, дополнений 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Настоящий Порядок разработан на основании Закона Российской Федерации от 10.07.1992 № 3266-1 «Об образовании», Федерального закона Российской Федерации от 06.10.2003 № 131-ФЗ «Об общих принципах организации местного самоуправления в Российской Федерации» и устанавливает порядок утверждения уставов муниципальных образовательных учреждений, дополнений и измен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Муниципальные образовательные учреждения являются юридическими лицами и действуют на основании Уста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К муниципальным образовательным учреждениям относятся образовательные учреждения следующих тип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дошкольн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щеобразовательные (начального общего, основного общего, среднего (полного) общего образо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учреждения дополнительного образования дет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. Функции учредителя муниципальных образовательных учреждений осуществляет Управление образования администрации Абанского района (далее - Управле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Разработка проекта Устава муниципального образовательного учреждения (далее - Учреждение), а также внесение изменений в Устав Учреждения (принятие Устава в новой редакции) осуществляются в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дание, реорганизация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менения законодательства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 смене местонахождения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 изменении наименования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 изменении видов деятельности Учреж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Порядок утверждения уста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ений и изменений, вносимых в у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Устав разрабатывается Учреждением совместно с управлением образованием администрации Абанского района (далее – Управление образования),  на основе типовых положений об образовательных Учреждениях соответствующих типов и видов, утверждаемых Правительством Российской Федерации, и действующего законодательства. Содержание Устава определяется обязательными требованиями, установленными Законом Российской Федерации от 10.07.1992 № 3266-1 «Об образован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 Подготовка изменений и дополнений в Устав осуществляется Учреждением по согласованию с Управлением образованием и принимаются на общем собрании трудового коллекти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3. На титульном листе Устава в верхнем правом углу располагаются реквизиты постановления администрации Абанского района, утверждающего данный Устав, заверенные гербовой печатью администрации Абанского района, в верхнем левом углу располагается реквизиты согласования Устава с Управлением образования, заверенные печать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Проект Устава, дополнения, изменения, вносимые в Устав Учреждения, подлежат согласованию в администрации Абанского района, и утверждаются Главой администрации Аба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 Для утверждения Учреждение предоста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ект Устава, дополнений, изменений, вносимых в Уста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пию Устава, зарегистрированного ранее, со всеми изменениями, вносимыми в не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пию свидетельства о регистрации предыдущей редакции Устава и изменений в Уста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Управление образования вправе потребовать у Учреждения иные необходимые док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 Управление образования в 7-дневный срок с момента поступления изменений рассматривает их и проверяет на соответствие формы и содержания действующему законодательст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Несоответствие или противоречие проекта изменений, вносимых в устав учреждения, действующему законодательству является основанием для  его возврата руководителю Учреждения на доработ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7. Устав Учреждения и изменения, вносимые в него, утверждаются Главой администрации. Постановление должно содержать сведения о лице, на которое возлагается обязанность по предоставлению устава (изменений в него) для его государственной рег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8. При утверждении устав (изменения в него) Учреждений должен быть пронумерован, прошит, заверен подписью и скреплен печатью руководителя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9. В трёхдневный срок с момента подписания постановления администрации Абанского района об утверждении Устава, изменений и дополнений, руководитель Учреждения обеспечивает государственную регистрацию в Межрайонной инспекции Федеральной налоговой службы №8 по Красноярскому краю в установленном законодательств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0. Руководитель Учреждения с момента государственной регистрации предоставляет копию зарегистрированного устава в Управление образов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33:00Z</dcterms:created>
  <dc:creator>XTreme</dc:creator>
  <dc:description/>
  <cp:keywords/>
  <dc:language>en-US</dc:language>
  <cp:lastModifiedBy>XTreme</cp:lastModifiedBy>
  <cp:lastPrinted>2013-02-22T10:20:00Z</cp:lastPrinted>
  <dcterms:modified xsi:type="dcterms:W3CDTF">2013-02-26T07:42:00Z</dcterms:modified>
  <cp:revision>16</cp:revision>
  <dc:subject/>
  <dc:title/>
</cp:coreProperties>
</file>