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3                                           п. Абан                                          № 16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от 01.12.2010г. № 1146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муниципальной услуги по «Предоставлению информации о текущей успеваемости учащегося, ведение электронного дневника и электронного журнала успеваемости», руководствуясь ст.37, 38 Устава Абанского района Красноярского края, ПОСТАНОВЛЯЮ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01.12.2010г. № 1146-п «Об утверждении административного регламента предоставления муниципальной услуги по «Предоставлению информации о текущей успеваемости учащегося, ведение электронного дневника и электронного журнала успеваемости» следующие изменения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                                                                            Г.В.Иванченк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 № 164-п от 08.02.20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едоставление информации о текущей успеваемости учащегося на территории Абанского района, ведение электронного дневника и электронного журнала успеваем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Административный регламент (далее - Регламент) определяет последовательность  и сроки действий по обеспечению предоставления муниципальной услуги «Предоставление информации о текущей успеваемости учащего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Абанского района,  ведение электронного дневника и электронного журнала успеваемости» (далее – Услуг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Регламент разработан в целях повышения качества предоставления и доступност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Нормативные правовые акты, регулирующие предоставление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ституция Российской Федерации («Российская газета», 1993, №237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он Российской Федерации от 10.07.1992 N 3266-1  "Об  образовании" (с изменениями и дополнениям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он Российской Федерации от 24.07.1998 N 124-ФЗ "Об основных гарантиях прав ребенка в Российской Федераци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 Правительства Российской Федерации от 19.03.2001 г. № 196 «Об утверждении Типового положения об общеобразовательном учреждении» (с изменениями и дополнениям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Федеральный закон от 06.10.2003 N 131-ФЗ  "Об  общих  принципах 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№ 152 «О персональных данны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№ 149 «Об информации, информационных технологиях и защите информ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«О порядке рассмотрения обращения граждан Российской Федерации»;</w:t>
      </w:r>
    </w:p>
    <w:p>
      <w:pPr>
        <w:pStyle w:val="Normal"/>
        <w:shd w:fill="FFFFFF" w:val="clear"/>
        <w:spacing w:lineRule="auto" w:line="240"/>
        <w:ind w:left="110" w:right="461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Устав образовательного учреждения;</w:t>
      </w:r>
    </w:p>
    <w:p>
      <w:pPr>
        <w:pStyle w:val="Normal"/>
        <w:shd w:fill="FFFFFF" w:val="clear"/>
        <w:spacing w:lineRule="auto" w:line="240"/>
        <w:ind w:left="110" w:right="461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Абанского района (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нят решени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йонного Совета № 8-31 от 20.02.1998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Исполнителями Услуги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ые бюджетные общеобразовательные учреждения Абанского района, реализующие основные общеобразовательные программы начального общего, основного общего, среднего (полного) обще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образования администрации А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Заявителями на предоставление муниципальной услуг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ающие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одители (законные представители) несовершеннолетних гражда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вершеннолетние граждане, желающие освоить образовательные программы среднего (полного) общего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Для получения Услуги заявителю необходимо предъявить в управление образование или образовательное учреждение письменное либо устное обра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1. Письменное обращение заявителя (в том числе переданное по электронной связи) должно содержать в себе: фамилия, имя, отчество (последнее - при наличии), почтовый либо электронный адрес, по которому должен быть направлен ответ, запрашиваемую информацию в рамках предоставления муниципальной услуги, личную подпись и д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стандарту предоставления муниципальной услуг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«Предоставление информации о текущей успеваемости учащегося на территории Абанского района, ведение электронного дневника и электронного журнала успеваемости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Муниципальную услугу  предоставляют управление образования администрации Абанского района, муниципальные бюджетные общеобразовательные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Результатом предоставления муниципальной услуги является  предоставление  заявителю информации о текущей успеваемости учащегося, ведении его электронного дневника и электронного журнала успеваемости  в общеобразовательных учреждениях, реализующих  основную общеобразовательную программу начального общего, основного общего, среднего (полного) общего образования, либо мотивированный отказ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4.Сроки предоставления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15 дней с момента поступления обра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5.Перечень оснований для предоставления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1.Услуга предоставляется заявителю (обучающемуся, родителю (законному представителю) несовершеннолетних граждан, совершеннолетним гражданам) в целях предоставления необходимой для него информации  о текущей  успеваемости учащегося, ведении  его  электронного  дневника  и  электронного журнала успеваемости  в учреждениях, реализующих  основную  общеобразовательную программу начального общего, основного общего, среднего (полного)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6. Предоставление Услуги является бесплатной для заявител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7. Обращение за Услугой  в электронном виде осуществляется посредством электронной почты. Срок предоставления Услуги не должен превышать 15 дней с момента поступления обра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8. Предоставление Услуги осуществляется ежедневно в течение всего рабочег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9. Помещения, в которых предоставляется Услуга, должны содержать места для ожидания приема заявителей, оборудованные местами для сидения, столами (стойками) для возможности оформления документов с наличием в указанных местах бумаги и ручек для записи информаци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0. Прием и регистрация заявителей, с записью в журнал входящей документации, осуществляется в течение 1 дня, ожидание в очереди не должно превышать 30 мину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1.  Предоставление Услуги осуществляется на основании заявления, в котором указывается фамилия, имя, отчество (последнее – при наличии) заявителя, почтовый адрес, либо адрес электронной почты, по которому может быть отправлен ответ. Заявление написано на русском языке, разборчиво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2. Документы на предоставление Услуги не принимаются, если они не соответствуют требованиям, изложенным в п.2.11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3. Показатели доступности и качества муниципальной услуги - полное удовлетворение запросов заявителя на получение данной услуг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36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</w:t>
      </w:r>
    </w:p>
    <w:p>
      <w:pPr>
        <w:pStyle w:val="Style15"/>
        <w:spacing w:lineRule="auto" w:line="240" w:before="0" w:after="0"/>
        <w:ind w:left="-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Предоставление Услуги включает в себя следующие процедуры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ю заявителей, с записью в журнал входящей документации, осуществляется в течение 1 дня, ожидание в очереди не должно превышать 30 минут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проса от заявителя, назначение должностного лица, ответственного за исполнение, -  проводится в течение 3 дней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заявителю в срок не более 15 дней с момента регистрации запрос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Основанием для начала действий по предоставлению Услуги является прием запроса от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По результатам рассмотрения запроса формируется официальный ответ в письменной или устной форме в зависимости от формы запроса заяв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 Порядок информирования о правилах предоставления Услуг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1. Информирование о предоставлении Услуги осущест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управлении образования администрации Абанского района (п. Абан,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. Пионерская,1; телефоны 22-6-80, 22-5-04);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2.Сведения о режиме работы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Управления образования: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- с 9.00 до 17.12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3. Часы приема Заявителей Специалистами: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− с 8.00 до 17.00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- пятница - 8.00 до 16.00</w:t>
      </w:r>
    </w:p>
    <w:p>
      <w:pPr>
        <w:pStyle w:val="Normal"/>
        <w:autoSpaceDE w:val="false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на обед – с 13.00 до 14.00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, воскресенье – выходные д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посредственно в общеобразовательных учреждениях (Приложение №1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4.Заявитель вправе получить информацию об исполнении услуги,  лично обратившись в учреждение, куда было подано его заявление, любыми доступными ему способами – в устном (лично или по телефону) и письменном виде (с помощью обычной или электронной почт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4.5.Основными требованиями к информированию заинтересованных лиц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оверность предоставляемо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ткость в изложении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та информир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лядность форм предоставляемо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обство и доступность получения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ативность предоставления информ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6. Информирование проводится в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ен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на сай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7. Индивидуальное устное информирование граждан осуществляется специалистами управления образования администрации Абанского района, а также муниципальных бюджетных общеобразовательных учреждений при обращении граждан за информа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 личном обращен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телеф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Услуги принимаются в соответствии с графиком работы управления образования администрации Абанского района и муниципального бюджетного общеобразовательного уч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граждан при индивидуальном устном информировании не может превышать 30 минут. В случае,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информацией в письменном виде, либо назначить другое удобное для заявителя время для устного информир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8. Индивидуальное письменное информирование осуществляется путем почтовых отправлений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рассматривается в течение 15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9.Публичное письменное информирование осуществляется путем публикации информационных материалов в СМИ, размещении на сайте управления образования администрации Абанского район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banru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сайтах муниципальных бюджетных общеобразовате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10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, осуществляющий прием и консультирование, должен корректно и внимательно относиться к граждан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информировании о порядке предоставления Услуги по телефону, сотрудник управления образования администрации Абанского района, а также муниципального бюджетного общеобразовательного учреждения, сняв трубку, должен представиться: назвать фамилию, имя, отчество, должность, название управления образования или наименование муниципального бюджетного общеобразовательного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5.Сроки предоставления Услуг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каза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15 дней с момента поступления обра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6.Перечень оснований для предоставления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редоставляется заявителю (родителю или законному представителю несовершеннолетнего) в целях предоставления необходимой для него информации  о текущей  успеваемости учащегося, ведении  его  электронного  дневника  и  электронного журнала успеваемости  в учреждениях, реализующих  основную  общеобразовательную программу начального общего, основного общего, среднего (полного) общего образов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исполнением административного регламента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, осуществляет руководитель управления образования администрации Абанского район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е (бездействие) должностных лиц управления образования администрации Абанского района, муниципальных бюджетных обще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имеют право на обжалование в досудебном (внесудебном) порядке решений и действий (бездействия) Управления образования, действий (бездействия) и решений должностных лиц либо муниципальных служащих Управления образования, принимаемых при предоставлении муниципальной услуг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рушение срока регистрации заявления, прилагаемых к нему исполнительных документов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требование у заявителя при предоставлении муниципальной услуги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Исчерпывающий перечень оснований и случаев, в которых ответ на жалобу не даетс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1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2. Управление образования, должностное лицо Управления образования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взыскателю, направившему жалобу, о недоступности злоупотребления правом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3. В случае если текст жалобы не поддается прочтению, ответ на жалобу не дается и она не подлежит направлению в орган местного самоуправления или должностному лиц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4. В случае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язательства, руководитель Управления образования, или его заместитель, должностное лицо либо уполномоченное на то лицо вправе принять решение о безосновательности очередной жалобы и прекращении переписки с взыскателем по данному вопросу при условии, что указанная жалоба и ранее направляемые жалобы направлялись в Управление образования,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, сообщается о невозможности дать ответ по существу поставленного в ней вопроса 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Основанием для начала процедуры досудебного (внесудебного) обжалования является поступление в Управление образования, жалобы заявителя на решения и действия (бездействия) Управления образования, его должностных лиц (за исключением руководителя Управления образования, либо муниципальных служащих Управления образования, в письменной форме на бумажном носителе и в электронной форме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5. Жалоба может быть направлена по почте, с использованием информационно-телекоммуникационной сети Интернет, официального интернет-сайта администрации Абанского района, а также может быть принята при личном приеме заявителя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Жалоба должна содерж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Управления образования, должностного лица Управления образования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ведения об обжалуемых решениях и действиях (бездействии) Управления образования, должностного лица Управления образования,  либо муниципального служащего Управления 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Управления образования, должностного лица Управления образования, либо муниципального служащего Управления образова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7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й, составляющих государственную или иную охраняемую федеральным законодательством тай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8. Жалоба, поступившая в Управление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образования, должностного лица Управления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9. По результатам рассмотрения жалобы Управления образования, принимает одно из следующих реше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, а также в иных форм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казывает в удовлетворении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1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Управления образования, либо его заместителя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/>
        <w:t>Информация о месте нахождения, номерах телефонов для справок, адресах  электронной почты муниципальных общеобразовательных учреждений Абанского района</w:t>
      </w:r>
    </w:p>
    <w:tbl>
      <w:tblPr>
        <w:tblW w:w="1008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3600"/>
        <w:gridCol w:w="2160"/>
        <w:gridCol w:w="2160"/>
      </w:tblGrid>
      <w:tr>
        <w:trPr>
          <w:trHeight w:val="40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, Эл.поч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Абанская СОШ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0, Красноярский край, п.Абан, ул.Степанова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23840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abanschool3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тинцева Наталья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Абанская СОШ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0, Красноярский край, п.Абан, ул.1 Мая,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2231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banschool4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юто Владимир Пет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Апаноключи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0, Красноярский край, Абанский район, с.Апано-Ключи, ул.Советская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7231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panokl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харова Ларис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Берез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7, Красноярский край,  Абанский район, с.Березовка, ул.Садовая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1343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erezov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амрай Ольга Викт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Долгомост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50, Красноярский край, Абанский район, с. Долгий Мост, ул.Дзержинс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91469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dolgiyshkola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укова Ольга Никола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Залипьев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0, Красноярский край, Абанский район, с.Залипье, ул.Молодежная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5216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zalipshkola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скалюк Татьяна Анатольевна</w:t>
            </w:r>
          </w:p>
        </w:tc>
      </w:tr>
      <w:tr>
        <w:trPr>
          <w:trHeight w:val="875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Нико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9, Красноярский край, Абанский район, с.Никольск, ул.Советская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924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ikolsk.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нарская Ан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Новоуспе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52, Красноярский край, Абанский район, с.Новоуспенка, ул.Ленина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6287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ovoyspen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сенкова Елен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Покатее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5, Красноярский край, Абанский район, с.Покатеево, ул.Советская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94212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okateevo-school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рмышова Светлана Павл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Почет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3, Красноярский край, Абанский район, п.Почет, ул.Советск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0239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та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Самойл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3, Красноярский край, Абанский район, с.Самойловка, ул.Советская,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3218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amoylovka-school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жданкин Александр Никола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Устья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55, Красноярский край, Абанский район, с.Устьянск, ул.Мира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72244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ustyanskaya-sosh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рмоленко Валентина Степ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Ханда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6, Красноярский край, Абанский район, с.Хандальск, ул.Школьная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handalsk-school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ванович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БОУ Абанская ООШ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40, Красноярский край, Абанский район, ул.Демьяна Бедного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22571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abanskaja.school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есень Лариса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КОУ Вознесе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6, Красноярский край, Абанский район, с.Вознесенка, ул. Советская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916393240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voznesenka.sh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ашковская Вера Анто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игашет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763, Красноярский край, Абанский район, п.Чигашет, ул.Школьная, 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ухта Светлана Владимировна</w:t>
            </w:r>
          </w:p>
        </w:tc>
      </w:tr>
    </w:tbl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ОК-СХЕМА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управлением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и Аба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5760</wp:posOffset>
                </wp:positionH>
                <wp:positionV relativeFrom="paragraph">
                  <wp:posOffset>194945</wp:posOffset>
                </wp:positionV>
                <wp:extent cx="2792095" cy="428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8.8pt;margin-top:15.35pt;width:219.8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8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P8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1270" cy="2292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11.9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8"/>
        <w:spacing w:lineRule="auto" w:line="240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85420</wp:posOffset>
                </wp:positionV>
                <wp:extent cx="3716020" cy="619125"/>
                <wp:effectExtent l="13335" t="5715" r="1397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920" cy="619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кументы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90pt;margin-top:14.6pt;width:292.55pt;height:48.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кументы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8"/>
        <w:tabs>
          <w:tab w:val="clear" w:pos="493"/>
          <w:tab w:val="clear" w:pos="1235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1270" cy="22542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6pt;width:0.0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277495</wp:posOffset>
                </wp:positionV>
                <wp:extent cx="3287395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документов Заявител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(в течение 1 дн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5pt;mso-wrap-distance-left:9.05pt;mso-wrap-distance-right:9.05pt;mso-wrap-distance-top:0pt;mso-wrap-distance-bottom:0pt;margin-top:21.8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прием и регистрация документов Заявител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(в течение 1 дня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10160" cy="225425"/>
                <wp:effectExtent l="31750" t="635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6.85pt;width:0.7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306070</wp:posOffset>
                </wp:positionV>
                <wp:extent cx="3287395" cy="480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Зая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(в течение 15 дн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85pt;height:37.8pt;mso-wrap-distance-left:9.05pt;mso-wrap-distance-right:9.05pt;mso-wrap-distance-top:0pt;mso-wrap-distance-bottom:0pt;margin-top:24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рассмотрение документов Заявител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(в течение 15 дня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1270" cy="2254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.15pt;width:0.05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4010025" cy="1767205"/>
                <wp:effectExtent l="12700" t="6350" r="120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1767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1pt;margin-top:1.25pt;width:315.7pt;height:139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273685</wp:posOffset>
                </wp:positionV>
                <wp:extent cx="1270" cy="75819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21.55pt;width:0.05pt;height:5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73685</wp:posOffset>
                </wp:positionV>
                <wp:extent cx="82994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1.55pt;width:6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а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73685</wp:posOffset>
                </wp:positionV>
                <wp:extent cx="1270" cy="70929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1.55pt;width:0.05pt;height:5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73685</wp:posOffset>
                </wp:positionV>
                <wp:extent cx="4699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21.55pt;width:3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Н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78105</wp:posOffset>
                </wp:positionV>
                <wp:extent cx="2981325" cy="758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муниципальной услуги, разъяснение причин отка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59.7pt;mso-wrap-distance-left:9.05pt;mso-wrap-distance-right:9.05pt;mso-wrap-distance-top:0pt;mso-wrap-distance-bottom:0pt;margin-top:6.1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муниципальной услуги, разъяснение причин отка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78105</wp:posOffset>
                </wp:positionV>
                <wp:extent cx="2876550" cy="704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6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31140</wp:posOffset>
                </wp:positionV>
                <wp:extent cx="1677035" cy="101092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240" cy="101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8.2pt;width:132pt;height:7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16840</wp:posOffset>
                </wp:positionV>
                <wp:extent cx="1637665" cy="1125220"/>
                <wp:effectExtent l="0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8000" cy="112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2pt;width:128.85pt;height:8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</wp:posOffset>
                </wp:positionV>
                <wp:extent cx="2741930" cy="4286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760" cy="42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1.6pt;width:215.85pt;height:3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hanging="107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566" w:leader="none"/>
      </w:tabs>
      <w:autoSpaceDE w:val="false"/>
      <w:spacing w:lineRule="atLeast" w:line="300" w:before="0" w:after="0"/>
      <w:ind w:firstLine="56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 w:before="0" w:after="0"/>
      <w:ind w:left="607" w:firstLine="49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ruo.ucoz.ru/" TargetMode="External"/><Relationship Id="rId4" Type="http://schemas.openxmlformats.org/officeDocument/2006/relationships/hyperlink" Target="mailto:abanschool3@rambler.ru" TargetMode="External"/><Relationship Id="rId5" Type="http://schemas.openxmlformats.org/officeDocument/2006/relationships/hyperlink" Target="mailto:handalsk-school@ramble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50:00Z</dcterms:created>
  <dc:creator>Admin</dc:creator>
  <dc:description/>
  <cp:keywords/>
  <dc:language>en-US</dc:language>
  <cp:lastModifiedBy>XTreme</cp:lastModifiedBy>
  <cp:lastPrinted>2013-02-11T10:50:00Z</cp:lastPrinted>
  <dcterms:modified xsi:type="dcterms:W3CDTF">2013-02-11T08:14:00Z</dcterms:modified>
  <cp:revision>80</cp:revision>
  <dc:subject/>
  <dc:title/>
</cp:coreProperties>
</file>