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70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02.2012г.</w:t>
        <w:tab/>
        <w:tab/>
        <w:tab/>
        <w:t xml:space="preserve">    п. Абан</w:t>
        <w:tab/>
        <w:tab/>
        <w:tab/>
        <w:t xml:space="preserve">    </w:t>
        <w:tab/>
        <w:tab/>
        <w:t xml:space="preserve">        № 158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Постановление № 1312-п от 10.12.2009г. «Об утверждении долгосрочной целевой программы «Организация каникулярного отдыха, оздоровления и занятости детей, подростков и молодежи в Абанском районе» на 2010-2012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ст. 179 Бюджетного кодекса Российской Федерации, ст.ст. 38,39 Устава Абанского района Красноярского края, 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риложение Постановления администрации Абанского района от 10.12.2009г. № 1312-п «Об утверждении долгосрочной целевой программы «Организация каникулярного отдыха, оздоровления и занятости детей, подростков и молодежи в Абанском районе» на 2010-2012 годы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1.1. в паспорте программы «Организация каникулярного отдыха, оздоровления и занятости детей, подростков и молодежи в Абанском районе в 2010 – 2012 годы»:</w:t>
      </w:r>
    </w:p>
    <w:p>
      <w:pPr>
        <w:pStyle w:val="Normal"/>
        <w:jc w:val="both"/>
        <w:rPr/>
      </w:pPr>
      <w:r>
        <w:rPr/>
        <w:t>строку «Объемы и источники финансирования» изложить в следующе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087"/>
      </w:tblGrid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ирование программы из местного</w:t>
              <w:tab/>
              <w:t>бюджета –</w:t>
            </w:r>
            <w:r>
              <w:rPr>
                <w:b/>
                <w:color w:val="FF0000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color w:val="FF0000"/>
              </w:rPr>
              <w:t xml:space="preserve">    </w:t>
            </w:r>
            <w:r>
              <w:rPr>
                <w:color w:val="000000"/>
              </w:rPr>
              <w:t>950,743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sz w:val="26"/>
                <w:szCs w:val="26"/>
              </w:rPr>
              <w:t>тыс. руб., в том числе по годам: 2010 г - 400</w:t>
            </w:r>
            <w:r>
              <w:rPr/>
              <w:t>,0 тыс. руб., 2011 г – 550,743  тыс. руб., 2012 г -  400,0 тыс. руб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. в разделе 8 программы «Система программных мероприятий долгосрочной целевой программы «Организация каникулярного отдыха, оздоровления и занятости детей, подростков и молодежи в Абанском районе в 2010 – 2012 годы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.1. пункт 1.1  Задачи 1 . «Подготовить материально-техническую базу, соответствующую санитарно-гигиеническим требованиям, для организации выездных форм летнего отдыха» раздела 8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801"/>
        <w:gridCol w:w="900"/>
        <w:gridCol w:w="1620"/>
        <w:gridCol w:w="1620"/>
        <w:gridCol w:w="900"/>
        <w:gridCol w:w="900"/>
        <w:gridCol w:w="900"/>
        <w:gridCol w:w="54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хозяйственных и строительных материалов  для столовой и бани туалета и мусоросбор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- ию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оответствия базы палаточного лагеря санитарно-гигиеническим требова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,1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1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1.2.3. пункт 1.5  Задачи 1 . «Подготовить материально-техническую базу, соответствующую санитарно-гигиеническим требованиям, для организации выездных форм летнего отдыха» раздела 8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801"/>
        <w:gridCol w:w="720"/>
        <w:gridCol w:w="1800"/>
        <w:gridCol w:w="1620"/>
        <w:gridCol w:w="900"/>
        <w:gridCol w:w="900"/>
        <w:gridCol w:w="900"/>
        <w:gridCol w:w="54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ботка. Проверка территории. Обследование территории лагеря и пляжа. Лабораторные исследования, экспертиза транспортного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территории палаточного лаге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6,9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0,9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1.2.4. пункт 1.6  Задачи 1 . «Подготовить материально-техническую базу, соответствующую санитарно-гигиеническим требованиям, для организации выездных форм летнего отдыха» раздела 8 дополнить следующим содержани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95"/>
        <w:gridCol w:w="720"/>
        <w:gridCol w:w="1765"/>
        <w:gridCol w:w="1620"/>
        <w:gridCol w:w="900"/>
        <w:gridCol w:w="720"/>
        <w:gridCol w:w="90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7" w:firstLine="347"/>
              <w:jc w:val="center"/>
              <w:rPr/>
            </w:pPr>
            <w:r>
              <w:rPr/>
              <w:t xml:space="preserve">Строительство и ремонт туалетов,                освещения </w:t>
            </w:r>
          </w:p>
          <w:p>
            <w:pPr>
              <w:pStyle w:val="Normal"/>
              <w:ind w:left="-347" w:firstLine="347"/>
              <w:jc w:val="center"/>
              <w:rPr/>
            </w:pPr>
            <w:r>
              <w:rPr/>
              <w:t>уличного и  туал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алеты, соответствующие СаН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603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2.5. строку «В том числе по источникам финансирования»</w:t>
      </w:r>
      <w:r>
        <w:rPr/>
        <w:t xml:space="preserve"> </w:t>
      </w:r>
      <w:r>
        <w:rPr>
          <w:sz w:val="28"/>
          <w:szCs w:val="28"/>
        </w:rPr>
        <w:t>Задачи 1 . «Подготовить материально-техническую базу, соответствующую санитарно-гигиеническим требованиям, для организации выездных форм летнего отдыха» раздела 8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801"/>
        <w:gridCol w:w="720"/>
        <w:gridCol w:w="1800"/>
        <w:gridCol w:w="1260"/>
        <w:gridCol w:w="1080"/>
        <w:gridCol w:w="720"/>
        <w:gridCol w:w="1260"/>
        <w:gridCol w:w="54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по источникам финансирования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5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6,5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,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1.2.6. пункт 2.1 Задачи 2 «Организовать разные доступные для всех школьников формы отдыха, оздоровления и занятости детей, подростков и молодежи» раздела 8 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900"/>
        <w:gridCol w:w="1980"/>
        <w:gridCol w:w="1620"/>
        <w:gridCol w:w="900"/>
        <w:gridCol w:w="720"/>
        <w:gridCol w:w="72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нз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, ию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ованный подвоз детей в палаточные лагеря для участия в летней образовательной програм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.7. пункт 2.4 Задачи 2 «Организовать разные доступные для всех школьников формы отдыха, оздоровления и занятости детей, подростков и молодежи» раздела 8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900"/>
        <w:gridCol w:w="1980"/>
        <w:gridCol w:w="1620"/>
        <w:gridCol w:w="900"/>
        <w:gridCol w:w="900"/>
        <w:gridCol w:w="72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персонал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, ию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инимального социального стандарта на оказание услуг по отдыху, оздоровлению и занятости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,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.8. пункт 2.5 Задачи 2 «Организовать разные доступные для всех школьников формы отдыха, оздоровления и занятости детей, подростков и молодежи» раздела 8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900"/>
        <w:gridCol w:w="1980"/>
        <w:gridCol w:w="1620"/>
        <w:gridCol w:w="900"/>
        <w:gridCol w:w="900"/>
        <w:gridCol w:w="72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Подвоз воды, д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, ию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жизнедеятельности лаге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.9. строку «В том числе по источникам финансирования. Местный бюджет» Задачи 2 «Организовать разные доступные для всех школьников формы отдыха, оздоровления и занятости детей, подростков и молодежи» раздела 8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900"/>
        <w:gridCol w:w="1705"/>
        <w:gridCol w:w="1620"/>
        <w:gridCol w:w="900"/>
        <w:gridCol w:w="900"/>
        <w:gridCol w:w="900"/>
        <w:gridCol w:w="900"/>
      </w:tblGrid>
      <w:tr>
        <w:trPr>
          <w:trHeight w:val="3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источникам финансирования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4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0. пункт 3.1 Задачи 3 «Организовать участие талантливых и инициативных старшеклассников в Краевых, межтерриториальных программах, способствующих формированию единых стартовых возможностей участников»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дела 8  изложить в следующей редакции: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720"/>
        <w:gridCol w:w="1620"/>
        <w:gridCol w:w="1620"/>
        <w:gridCol w:w="900"/>
        <w:gridCol w:w="900"/>
        <w:gridCol w:w="900"/>
        <w:gridCol w:w="900"/>
      </w:tblGrid>
      <w:tr>
        <w:trPr>
          <w:trHeight w:val="6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частие старшеклассников в краевых интенсивных школах</w:t>
            </w:r>
          </w:p>
          <w:p>
            <w:pPr>
              <w:pStyle w:val="Normal"/>
              <w:jc w:val="both"/>
              <w:rPr/>
            </w:pPr>
            <w:r>
              <w:rPr/>
              <w:t>Бензин</w:t>
            </w:r>
          </w:p>
          <w:p>
            <w:pPr>
              <w:pStyle w:val="Normal"/>
              <w:jc w:val="both"/>
              <w:rPr/>
            </w:pPr>
            <w:r>
              <w:rPr/>
              <w:t>А-80</w:t>
            </w:r>
          </w:p>
          <w:p>
            <w:pPr>
              <w:pStyle w:val="Normal"/>
              <w:jc w:val="both"/>
              <w:rPr/>
            </w:pPr>
            <w:r>
              <w:rPr/>
              <w:t>А-9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ационный взнос </w:t>
            </w:r>
          </w:p>
          <w:p>
            <w:pPr>
              <w:pStyle w:val="Normal"/>
              <w:jc w:val="both"/>
              <w:rPr/>
            </w:pPr>
            <w:r>
              <w:rPr/>
              <w:t>оплата командировоч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частия старшеклассников из малообеспеченных семей в краевых интенсивных школах. Сопровождение педагогами участников краевых интенсивных шк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,0</w:t>
            </w:r>
          </w:p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11. пункт 3.2 Задачи 3 «Организовать участие талантливых и инициативных старшеклассников в Краевых, межтерриториальных программах, способствующих формированию единых стартовых возможностей участников»</w:t>
      </w:r>
      <w:r>
        <w:rPr>
          <w:sz w:val="26"/>
          <w:szCs w:val="26"/>
        </w:rPr>
        <w:t xml:space="preserve"> </w:t>
      </w:r>
      <w:r>
        <w:rPr>
          <w:b/>
        </w:rPr>
        <w:t xml:space="preserve"> </w:t>
      </w:r>
      <w:r>
        <w:rPr>
          <w:sz w:val="28"/>
          <w:szCs w:val="28"/>
        </w:rPr>
        <w:t>раздела 8 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720"/>
        <w:gridCol w:w="1620"/>
        <w:gridCol w:w="1440"/>
        <w:gridCol w:w="900"/>
        <w:gridCol w:w="900"/>
        <w:gridCol w:w="900"/>
        <w:gridCol w:w="900"/>
      </w:tblGrid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i/>
              </w:rPr>
              <w:t>Слет отличников,  медалистов и одаренных школьник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граждение </w:t>
            </w:r>
          </w:p>
          <w:p>
            <w:pPr>
              <w:pStyle w:val="Normal"/>
              <w:jc w:val="both"/>
              <w:rPr/>
            </w:pPr>
            <w:r>
              <w:rPr/>
              <w:t>Пит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мотивации школь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,0</w:t>
            </w:r>
          </w:p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,0</w:t>
            </w:r>
          </w:p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12. строку «В том числе по источникам финансирования. Местный бюджет» Задачи 3 «Организовать участие талантливых и инициативных старшеклассников в Краевых, межтерриториальных программах, способствующих формированию единых стартовых возможностей участников»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 раздела 8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540"/>
        <w:gridCol w:w="1620"/>
        <w:gridCol w:w="1440"/>
        <w:gridCol w:w="900"/>
        <w:gridCol w:w="900"/>
        <w:gridCol w:w="900"/>
        <w:gridCol w:w="900"/>
      </w:tblGrid>
      <w:tr>
        <w:trPr>
          <w:trHeight w:val="3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по источникам финансир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13. строку «Итого по программе» раздела 8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540"/>
        <w:gridCol w:w="1800"/>
        <w:gridCol w:w="1260"/>
        <w:gridCol w:w="1080"/>
        <w:gridCol w:w="900"/>
        <w:gridCol w:w="1024"/>
        <w:gridCol w:w="942"/>
      </w:tblGrid>
      <w:tr>
        <w:trPr>
          <w:trHeight w:val="5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рограмм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0,7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0,74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00,</w:t>
            </w: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 настоящего Постановления возложить на заместителя Главы администрации Абанского района Л.А.Харисо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Абанского района </w:t>
        <w:tab/>
        <w:tab/>
        <w:tab/>
        <w:tab/>
        <w:t>Г.В.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9:29:00Z</dcterms:created>
  <dc:creator>XTreme</dc:creator>
  <dc:description/>
  <cp:keywords/>
  <dc:language>en-US</dc:language>
  <cp:lastModifiedBy>Admin</cp:lastModifiedBy>
  <cp:lastPrinted>2012-02-27T14:01:00Z</cp:lastPrinted>
  <dcterms:modified xsi:type="dcterms:W3CDTF">2012-02-27T07:02:00Z</dcterms:modified>
  <cp:revision>11</cp:revision>
  <dc:subject/>
  <dc:title/>
</cp:coreProperties>
</file>