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1.02.2012 </w:t>
        <w:tab/>
        <w:tab/>
        <w:tab/>
        <w:tab/>
        <w:tab/>
        <w:t xml:space="preserve"> п. Абан</w:t>
        <w:tab/>
        <w:tab/>
        <w:t xml:space="preserve">       №             85-1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 дополнений в Постановлени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.12.2011 № 1342-п 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тного расписания МБУ « Централизованн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ия»,МКУ « Единая дежурно-диспетчерская </w:t>
      </w:r>
    </w:p>
    <w:p>
      <w:pPr>
        <w:pStyle w:val="Normal"/>
        <w:jc w:val="both"/>
        <w:rPr/>
      </w:pPr>
      <w:r>
        <w:rPr>
          <w:sz w:val="28"/>
          <w:szCs w:val="28"/>
        </w:rPr>
        <w:t>служба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ствуясь ст.ст. 37, 38 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На основании Постановления администрации Абанского района от 27.12.2011 № 1343-п « О внесении изменений в штатное расписание администрации Абанского района» внести в Постановление  от 27.12.2011 № 1342-п «Об утверждении штатного расписания МБУ « Централизованная бухгалтерия», МКУ « Единая дежурно-диспетчерская служба» следующие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с 01.02.2012 г.  штатное расписание муниципального бюджетного учреждения « Централизованная бухгалтерия» в количестве 4 единицы: ставка секретаря-машинистки   - 1 единица по 4  разряду единой тарифной сетки, ставка делопроизводителя -  1 единица по 3 разряду единой тарифной сетки, ставка документоведа - 1 единица по 7 разряду единой тарифной сетки , ставка юрисконсульта - 1 единица по 6 разряду единой тарифной сетки  ( Прилагается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твердить с 01.02.2012 г.  штатное расписание муниципального казенного учреждения « Единая дежурно-диспетчерская служба по Абанскому району» в количестве 1 единицы: ставка секретаря-машинистки   - 1 единица по 4  разряду единой тарифной сетки ( Прилагается) 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 момента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</w:t>
        <w:tab/>
        <w:tab/>
        <w:tab/>
        <w:t xml:space="preserve">                                        </w:t>
        <w:tab/>
        <w:t>Г.В.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2:12:00Z</dcterms:created>
  <dc:creator>Приемная Главы</dc:creator>
  <dc:description/>
  <cp:keywords/>
  <dc:language>en-US</dc:language>
  <cp:lastModifiedBy>Admin</cp:lastModifiedBy>
  <cp:lastPrinted>2011-11-17T08:15:00Z</cp:lastPrinted>
  <dcterms:modified xsi:type="dcterms:W3CDTF">2012-02-09T03:44:00Z</dcterms:modified>
  <cp:revision>4</cp:revision>
  <dc:subject/>
  <dc:title>Администрация Абанского района</dc:title>
</cp:coreProperties>
</file>