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9 февраля 2012 года          </w:t>
        <w:tab/>
        <w:t xml:space="preserve">                п. Абан</w:t>
        <w:tab/>
        <w:t xml:space="preserve">                                            № 1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оложения о порядке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ттестации муниципа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ащими администрации Аба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исполнение Федерального закона от 02.03.07г. N 25-ФЗ "О муниципальной службе в Российской Федерации", Закона Красноярского края от 24.04.08г. № 5-1565 «Об особенностях правового регулирования муниципальной службы в Красноярском крае»,в целях формирования компетентного кадрового состава, а также в целях обеспечения объективной оценки служебной деятельности муниципальных служащих Абанского района, руководствуясь ст.ст.37,38 Устава Абан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проведения аттестации  муниципальными служащими администрации Абанского района согласно приложению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ризнать утратившим силу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Главы Абанского района  от 30.10.2008г. № 172-р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Абанского района от 06.06.2011 № 500-1-п « Об утверждении Положения о порядке присвоения и сохранения классных чинов муниципальным служащим администрации Абанского района».                                                             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Г.В.Иванченко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09.02. 2012 г. N 118-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АТТЕСТ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проведения аттестации муниципальных служащих в администрации Абанского района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соответствии с Федеральным законом от 02.03.2007 N 25-ФЗ "О муниципальной службе в Российской Федерации", Законом Красноярского края от 24.04.2008 N 5-1565 "Об особенностях правового регулирования муниципальной службы в Красноярском крае", Уставом  Абанского района Красноярского края, иными нормативно-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ттестация муниципального служащего проводится один раз в три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ПРОВЕДЕНИЯ АТТЕСТ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ттестация муниципального служащего осуществляется аттестационными комиссиями администрации Абанского района и структурных подразделений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роведения аттестации муниципальных служащих издается распоряжение Главы  администрации Абанского района, содержаще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 (комисс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готовке документов, необходимых для работы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перечня вопросов для тестирования и устного собеседования (по необходим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пускается создание нескольких аттестационных комиссий. Предложения по количественному и персональному составу аттестационной комиссии (комиссий), графику проведения аттестации готовятся структурным подразделением администрации Абанского района, в ведении которого находится кадровое обеспечение деятельности администрации Абанского района. Состав комиссии (комиссий) утверждается главой администрации  Абанского района либо по его распоряжению руководителем соответствующего орга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остав аттестационной комиссии включаются представитель нанимателя (работодатель) и (или) уполномоченные им муниципальные служащие, а также представители образовательных учреждений, других организаций в качестве независимых экспертов - специалисты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ленов аттестационной комиссии не может быть менее трех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структурного подразделения администрации Абанского района включается представитель структурного подразделения  администрации Абанского района, в ведении которого находится кадровое обеспечение деятельности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ттестационная комиссия состоит из председателя, заместителя председателя, секретаря и других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рафик проведения аттестации утверждается главой администрации Абанского район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структурного подразделения администрации Абанского района, в котором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 позднее чем за две недели до начала проведения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,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Каждый аттестуемый муниципальный служащий должен быть ознакомлен с представленным отзывом, об исполнении подлежащим аттестации муниципальным служащим должностных обязанностей не менее чем за неделю до начала проведения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АТТЕСТ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и методы проведения аттестации определяет аттестацион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беседование с аттестационной комиссией заключается в ответах на предложенные вопросы о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не позднее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его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фессиональная деятельность муниципального служащего оценивается на осно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я муниципального служащего в решении поставленных перед соответствующим органом и структурным подразделением администрации Абанского района задач, сложности выполняемой муниципальным служащ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оценке профессиональной деятельности муниципального служащего должны учиты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ультаты исполнения муниципальным служащим должностной инстр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ессиональные знания и опыт работы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председателя аттестационной комиссии или его заместителя является обяз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аттестационной комиссии принимается в отсутствие аттестуемого муниципального служаще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униципальный служащий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муниципальный служащий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Аттестационная комиссия может давать рекоменд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ю нанимателя (работодателю)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на профессиональную переподготовку или на повышение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ттестуемому муниципальному служащему - об улучшении его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Результаты аттестации заносятся в аттестационный лист муниципального служащего, составленный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2 к настоящему Положению.</w:t>
      </w:r>
      <w:r>
        <w:rPr>
          <w:rFonts w:cs="Times New Roman" w:ascii="Times New Roman" w:hAnsi="Times New Roman"/>
          <w:sz w:val="28"/>
          <w:szCs w:val="28"/>
        </w:rPr>
        <w:t xml:space="preserve">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и ставит в нем личную под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представителю нанимателя (работодателю) представляются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В течение одного месяца после дня проведения аттестации по ее результатам представителем нанимателя (работодателем) может быть принято решение о том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й служащий направляется на профессиональную переподготовку или повышение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служащий поощряется за достигнутые успехи в профессиона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ый служащий понижается в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Муниципальный служащий вправе обжаловать результаты аттестации в суд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роведение квалификационного экзамена</w:t>
      </w:r>
    </w:p>
    <w:p>
      <w:pPr>
        <w:pStyle w:val="Normal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валификационный экзамен  муниципальных служащих  (далее - квалификационный экзамен) про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минимального срока, установленного для прохождения муниципальной службы в предыдущем классном чине, при условии, что он замещает должность муниципальной службы, для которой предусмотрен более высокий классный чин, чем классный чин, имеющийся у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В случаях, предусмотренных подпунктами 1 и 3 пункта 4.1.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валификационный экзамен проводится аттестационной комиссией администрации Абанского по </w:t>
      </w:r>
      <w:r>
        <w:rPr>
          <w:color w:val="000000"/>
          <w:sz w:val="28"/>
          <w:szCs w:val="28"/>
        </w:rPr>
        <w:t>решению главы администрации Абанского района,</w:t>
      </w:r>
      <w:r>
        <w:rPr>
          <w:sz w:val="28"/>
          <w:szCs w:val="28"/>
        </w:rPr>
        <w:t xml:space="preserve"> которое он принимает по собственной инициативе или по инициативе муниципального служащего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Решение  главы администрации Абанского района о проведении квалификационного экзамена оформляется распоряжением , в котором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и время проведения квалификационного экзаме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писок муниципальных служащих с указанием замещаемых ими должностей муниципальной службы которые должны сдавать квалификационный экзам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оведения квалификационного экзамена, и дата их представления в аттестационную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Распоряжение о предстоящей сдаче квалификационного экзамена доводится до сведения  муниципального служащего не позднее чем за месяц до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Не позднее, чем за месяц до проведения квалификационного экзамена непосредственный руководитель муниципального служащего предоставляет  в комиссию отзыв об уровне знаний, навыков и умений (уровне профессиональной подготовки) муниципального служащего и о возможности присвоения ему классного чина </w:t>
      </w:r>
      <w:r>
        <w:rPr>
          <w:color w:val="000000"/>
          <w:sz w:val="28"/>
          <w:szCs w:val="28"/>
        </w:rPr>
        <w:t>(приложение 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Муниципальный служащий должен быть ознакомлен с отзывом, указанным в пункте 4.7. настоящего Положения, не менее чем за две недели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представить в комиссию мотивированное заявление о своем несогласии с указанным отзы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кационный экзамен проводится по экзаменационным билетам, утвержденным представителем нанимателя (работодателем), и (или) путем проведения тестир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 не позднее чем за две недели до начала проведения квалификационного экзамена должен быть ознакомлен с вопросами экзаменационных билетов и (или) темами тест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В ходе проведения квалификационного экзамена оформляется протокол, который подписывается всеми присутствовавшими членами комиссии (приложение 4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При проведении квалификационного экзамена комиссия оценивает знания, навыки и умения (уровень профессиональный подготовки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с учетом результатов экзаменационны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Результат квалификационного экзамена заносится в экзаменационный лист муниципального служащего, составленный по форме согласно </w:t>
      </w:r>
      <w:r>
        <w:rPr>
          <w:color w:val="00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квалификационном экзаме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экзаменационным листом под роспись в течении пяти рабочих дней со дня проведения квалификационного экзаме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гражданск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4.Результаты квалификационного экзамена направляются </w:t>
      </w:r>
      <w:r>
        <w:rPr>
          <w:color w:val="000000"/>
          <w:sz w:val="28"/>
          <w:szCs w:val="28"/>
        </w:rPr>
        <w:t>главе администрации Абанского района</w:t>
      </w:r>
      <w:r>
        <w:rPr>
          <w:sz w:val="28"/>
          <w:szCs w:val="28"/>
        </w:rPr>
        <w:t xml:space="preserve">  не позднее чем через пять рабочих дней после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5.На основании результатов квалификационного экзамена глава администрации не позднее десяти рабочих дней со дня проведения квалификационного экзамена принимает муниципальный правовой акт о присвоении муниципальному служащему, сдавшему квалификационный экзамен,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6.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7.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ЫМ СЛУЖАЩ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 ЗА АТТЕСТАЦИОН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стоит из трех разделов и выв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1 необходимо охарактеризовать вклад служащего в деятельность органа и структурного подразделения администрации района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2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3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фессиональных знаний, умений и навык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 применительно к исполнению должностных обязан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расширению и углублению профессиональных знаний и умений, способность к самообразова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 навыки работы с информацией, документ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на персональном компьютере, с оргтехникой и т.д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выполнять работу, организовать свою деятельность и деятельность других, способность к анализ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сть и дисциплинирован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, творчест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трудничать с другими работниками (коммуникативные навы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оступно, четко и грамотно выражать мысл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ых знаний, умений, навы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            _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знакомлен (а) __ ___________ 20__ г.     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 и квалификация п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 должность  муниципальной  службы на момент аттестации и дата назначения на эту должность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ации, высказанные аттестационной комисси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          _____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"за"                    _____________ "против"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_________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ттестационной  комиссии                              ________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_______     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(а) 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подпись муниципального служащего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о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ТЗЫ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РОВНЕ ЗНАНИЙ, НАВЫКОВ И УМЕНИЙ (УРОВНЕ ПРОФЕССИОНОЙ ПОДГОТОВКИ) МУНИЦИПАЛЬНОГО СЛУЖАЩЕГО, И ВОЗМОЖНОСТИ ПРИСВОЕНИЯ ЕМУ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вани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 квалификации  и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ировке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и квалификации или стажировк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5.  Замещаемая должность  муниципальной  службы  на момент представления  к  сдаче квалификационного экзамена и дата назначения на э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6. Стаж  муниципальной службы  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Решается вопрос о возможности присвоения классного чи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основных вопросов (документов), в решении (разработке) котор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принимал участие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ополнительная профессиональная подготовка, повышении квалификации или переподготовк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оощрения применяемые к муниципальному служащему со дня последнего присвоения ему классного чин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Мотивированная  оценка   уровня знаний, навыков и умений (профессионального уровня) муниципального служащего и возможности присвоения ему классного чина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_____________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                                 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го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 __________________  ___________________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 инициалы)          (подпись)                              (дата ознаком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 ЗАСЕД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20 __г.                                                                                     №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ь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муниципального служащего 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заменационного билета (в случае если квалификационный экзамен проводится по экзаменационным билетам 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тестирования 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тестирования (в случае если квалификационный экзамен проводится путем проведения тестирования) 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экзаменационных процедур 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результатах квалификационного экзамена 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_________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ттестационной  комиссии                              ________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_______     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           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ложению о прядке проведения аттест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рядке сдачи квалификационного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замена муниципальными служащи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вани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, специальность и квалификация по образованию, учен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 квалификации  и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ировке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 повыш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или стажировк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Замещаемая  должность  муниципальной   службы  на  день проведения квалификационного экзамена и дата назначения  на  эту 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Стаж  муниципальной службы  (в  том   числе   стаж   государстве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ражданской службы)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дата его присво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Вопросы к муниципальному служащему и  краткие  ответы  на них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чания и предложения, высказанные Аттестационной комиссией 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1. Предложения, высказанные муниципальным служащ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Оценка   знаний,  навыков   и   умений   (профессионального   уровн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 по результатам квалификационного экзамена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 сдал  квалификационный экзамен, и рекомендовать его  для  присвоения  классного  чина  муниципальной  службы; признать,   что   муниципальный  служащий    не    сдал квалификационный экзаме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личественный состав Аттестационной комиссии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 членов Аттестационной коми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за ____,   против 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4. Примеча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квалификационного экзаме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заменационным листом ознакомился 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для печати 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1:00Z</dcterms:created>
  <dc:creator>User</dc:creator>
  <dc:description/>
  <cp:keywords/>
  <dc:language>en-US</dc:language>
  <cp:lastModifiedBy>Admin</cp:lastModifiedBy>
  <cp:lastPrinted>2012-02-09T14:33:00Z</cp:lastPrinted>
  <dcterms:modified xsi:type="dcterms:W3CDTF">2012-02-09T07:34:00Z</dcterms:modified>
  <cp:revision>23</cp:revision>
  <dc:subject/>
  <dc:title> </dc:title>
</cp:coreProperties>
</file>