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4299" w:hRule="atLeast"/>
        </w:trPr>
        <w:tc>
          <w:tcPr>
            <w:tcW w:w="6625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b w:val="false"/>
              </w:rPr>
              <w:drawing>
                <wp:inline distT="0" distB="0" distL="0" distR="0">
                  <wp:extent cx="54864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40, 6-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8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_» февраля   2012 г. № 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№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ерриториальной политики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Абанского района направляет информацию, подлежащую включению в Регистр муниципальных нормативных правовых актов за ФЕВРАЛЬ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600"/>
        <w:gridCol w:w="2160"/>
        <w:gridCol w:w="1765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(подписания),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 по ак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-1-п </w:t>
            </w:r>
          </w:p>
          <w:p>
            <w:pPr>
              <w:pStyle w:val="Normal"/>
              <w:rPr/>
            </w:pPr>
            <w:r>
              <w:rPr/>
              <w:t>от 01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 1342-п от 27.12.2011г «Об утверждении штатного расписания МБУ «Централизованная бухгалтерия», МКУ «Единая дежурно-диспетчерская служб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2-п от</w:t>
            </w:r>
          </w:p>
          <w:p>
            <w:pPr>
              <w:pStyle w:val="Normal"/>
              <w:rPr/>
            </w:pPr>
            <w:r>
              <w:rPr/>
              <w:t>01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штатного распис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п от 03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06.10.2010г № 884-п «О порядке разработки и утверждения административных регламентов предоставления муниципальных услуг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п от 08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20.01.2011г. № 79-п «Обеспечение пожарной безопасности населенных пунктов Абанского района на 2011-2013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газете «Красное знамя» №  от 02.03.2012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п от 09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6"/>
              </w:rPr>
            </w:pPr>
            <w:r>
              <w:rPr>
                <w:spacing w:val="6"/>
              </w:rPr>
              <w:t>Об отмене  Постановления от 08.06.2009 № 595-п «Об утверждении Порядка хранения и использования персональных</w:t>
            </w:r>
          </w:p>
          <w:p>
            <w:pPr>
              <w:pStyle w:val="Normal"/>
              <w:jc w:val="both"/>
              <w:rPr>
                <w:spacing w:val="6"/>
              </w:rPr>
            </w:pPr>
            <w:r>
              <w:rPr>
                <w:spacing w:val="6"/>
              </w:rPr>
              <w:t>данных работников администрации</w:t>
            </w:r>
          </w:p>
          <w:p>
            <w:pPr>
              <w:pStyle w:val="Normal"/>
              <w:jc w:val="both"/>
              <w:rPr>
                <w:spacing w:val="6"/>
              </w:rPr>
            </w:pPr>
            <w:r>
              <w:rPr>
                <w:spacing w:val="6"/>
              </w:rPr>
              <w:t>Абанского района»</w:t>
            </w:r>
          </w:p>
          <w:p>
            <w:pPr>
              <w:pStyle w:val="Normal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п от 09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оведения</w:t>
            </w:r>
          </w:p>
          <w:p>
            <w:pPr>
              <w:pStyle w:val="Normal"/>
              <w:jc w:val="both"/>
              <w:rPr/>
            </w:pPr>
            <w:r>
              <w:rPr/>
              <w:t>Аттестации муниципальными служащи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дминистрации Абанского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п от 13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1.03.2011г №256-п «Об утверждении Положения об оплате труда работников муниципальных учреждений социального обслуживания насе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газете «Красное знамя» №  от 02.03.2012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п от 15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я в ДЦП «Обеспечение жизнедеятельности образовательных учреждений Абанского района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газете «Красное знамя» №  от 02.03.2012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-п от 17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ДЦП «Развитие и модернизация учреждений культуры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газете «Красное знамя» №  от 02.03.2012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-п от 17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я в постановление администрации Абанского района от 14.12.2009г. №1332-п « Об утверждении долгосрочной целевой программы «Развитие физической культуры и спорта  в Абанском районе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-п от 20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распорядка и условий оплаты соци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газете «Красное знамя» №  от 02.03.2012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п от 20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рейскуранта стоимости платных социально- бытов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газете «Красное знамя» №  от 02.03.2012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п от 27.02.2012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1312-п от 10.12.2009г.«Об утверждении долгосрочной целевой программы « Организация каникулярного отдыха, оздоровления и занятости детей, подростков и молодежи в Абанском районе»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9:00Z</dcterms:created>
  <dc:creator>Admin</dc:creator>
  <dc:description/>
  <cp:keywords/>
  <dc:language>en-US</dc:language>
  <cp:lastModifiedBy>Admin</cp:lastModifiedBy>
  <dcterms:modified xsi:type="dcterms:W3CDTF">2012-03-01T02:08:00Z</dcterms:modified>
  <cp:revision>3</cp:revision>
  <dc:subject/>
  <dc:title/>
</cp:coreProperties>
</file>