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2.2012                                        п. Абан                                             № 14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об утверждении ДЦП  «Модернизация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й культуры в Абанском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районе» на 2012-2014 годы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ст. 37, 38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изменения в постановление № 1254-п от 17.02.2012г. администрации Абанского района об утверждении  ДЦП «Модернизация учреждений культуры в Абанском районе» на 2012-2014 годы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 Задачу 2 паспорта  ДЦП </w:t>
      </w:r>
      <w:r>
        <w:rPr>
          <w:sz w:val="28"/>
          <w:szCs w:val="28"/>
        </w:rPr>
        <w:t>«Модернизация учреждений культуры в Абанском районе» на 2012-2014 годы» читать в следующей редакции: «Проведение капитальных и текущих  ремонтов, а так же дополнительных работ по ремонту в зданиях учреждений культуры»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Приложение 1 к ДЦП «Модернизация учреждений культуры в Абанском районе» на 2012-2014 годы читать в новой редакции (согласно приложению 1 к настоящему  постановлению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опубликования в газете «Красное знамя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</w:t>
        <w:tab/>
        <w:t xml:space="preserve">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постановлению на сайте администрации Абанского район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1:53:00Z</dcterms:created>
  <dc:creator>User</dc:creator>
  <dc:description/>
  <cp:keywords/>
  <dc:language>en-US</dc:language>
  <cp:lastModifiedBy>Admin</cp:lastModifiedBy>
  <cp:lastPrinted>2012-02-21T07:39:00Z</cp:lastPrinted>
  <dcterms:modified xsi:type="dcterms:W3CDTF">2012-02-28T08:33:00Z</dcterms:modified>
  <cp:revision>8</cp:revision>
  <dc:subject/>
  <dc:title> </dc:title>
</cp:coreProperties>
</file>