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4525" cy="8001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13.02.2011 года                                  п. Абан                                                    № 127-п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дании муниципального штаба по подгот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общеобразовательных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в 2012-2013 учебно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воевременной подготовки общеобразовательных учреждений Абанского района к новому 2012-2013 учебному году,  на основании ст. 37,38 Устава Абанского района, Красноярского края, 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муниципальный штаб по подготовке муниципальных общеобразовательных учреждений Абанского района в 2012-2013 учебном году согласно приложению №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и план работы муниципального штаба по подготовке муниципальных общеобразовательных учреждений Абанского района в 2012-2013 учебном году согласно приложению №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Абанского района                                           Г.В. Иванченко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Абанского район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27-п от 13.02.2012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муниципального штаба по подготовке муниципальных общеобразовательных учреждений Абанского района в  2012-2013 учебном год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В. Иванченко - Глава администрации Абанского района Красноярского края, председатель муниципального шта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муниципального штаб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Харисова Л.А. – заместитель Главы администрации  Абанского района Красноярского края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Демская И.В. – руководитель финансового управления администрации Абанского района Красноярского края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Арискин В.Ф. – руководитель управления образования администрации Абанского района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Колпаков А.В. – начальник районного отдела по управлению муниципальным имуществом администрации Абанского района Красноярского края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Бикинин Д.А. – начальник ОГПН по Абанскому району (по согласованию);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 Пугачёв В.И. – начальник отдела жилищно-коммунального хозяйства,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рхитектуры, строительства и транспорта администрации Абанского           района Красноярского края;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Храмов А.В.- ведущий специалист отдела жилищно-коммунального 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хозяйства, архитектуры, строительства и транспорта администрации   Абанского района Красноярского края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Постановлению  администрации Абанского района </w:t>
      </w:r>
    </w:p>
    <w:p>
      <w:pPr>
        <w:pStyle w:val="Normal"/>
        <w:jc w:val="right"/>
        <w:rPr/>
      </w:pPr>
      <w:r>
        <w:rPr>
          <w:i/>
        </w:rPr>
        <w:t>№</w:t>
      </w:r>
      <w:r>
        <w:rPr/>
        <w:t>127-п от 13.02.2012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муниципального штаба по контролю за подготовкой общеобразовательных учреждений Абанского района в но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-2013 учебно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940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заседания штаб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, рассматриваемые на заседании шта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ИО, должность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2012 г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О реализации долгосрочной целевой программы «Обеспечение жизнедеятельности образовательных учреждений  Абанского района на 2012-2013 учебный год»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О плане мероприятий по подготовке муниципальных общеобразовательных учреждений к 2012-2013 учебному году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О сроках приёмки  образовательных учреждений (график, согласованный с надзорными органами)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скин В.Ф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исова Л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скин В.Ф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5.03.2012 г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беспечении финансирования мероприятий по устранению предписаний надзорных орга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ская И.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4.2012 г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енное заседание с участием руководителей образовательных учреждений (о подготовке образовательных учреждений к новому 2012-2013 учебному году, об исполнении перспективных планов  в 2012 г., о предложениях руководителей образовательных учреждений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ченко Г.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.05.2012 г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и работе муниципальной комиссии по приёмке образовательных учреждений в новом учебном год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исова Л.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май 2012 г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заключённых муниципальных контрактах на проведение капитальных ремонтов, приобретении оборудован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скин В.Ф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-август 2012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женедельно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 проведении ремонтных рабо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 создании условий для организации горячего питания и медицинского обслужива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 согласовании цикличного меню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о подготовке системы водоснабжения, канализации, теплоснабжения.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скин В.Ф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9.2012г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едоставлении в Правительство Красноярского края и министерство образования и науки Красноярского края информации о готовности образовательных учреждений к новому 2012-2013 учебному год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исова Л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скин В.Ф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1:18:00Z</dcterms:created>
  <dc:creator>Admin</dc:creator>
  <dc:description/>
  <cp:keywords/>
  <dc:language>en-US</dc:language>
  <cp:lastModifiedBy>Admin</cp:lastModifiedBy>
  <cp:lastPrinted>2012-02-13T14:14:00Z</cp:lastPrinted>
  <dcterms:modified xsi:type="dcterms:W3CDTF">2012-02-13T07:48:00Z</dcterms:modified>
  <cp:revision>18</cp:revision>
  <dc:subject/>
  <dc:title> </dc:title>
</cp:coreProperties>
</file>