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02.2012г.  </w:t>
        <w:tab/>
        <w:t xml:space="preserve">           </w:t>
        <w:tab/>
        <w:t xml:space="preserve">          п. Абан</w:t>
        <w:tab/>
        <w:tab/>
        <w:t xml:space="preserve">                           № 121-п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От 02.09.2009 № 932-п « О Положении о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омиссии по урегулированию конфликта 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интересов в администрации Абанского района»  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</w:t>
      </w:r>
      <w:r>
        <w:rPr>
          <w:color w:val="000000"/>
          <w:spacing w:val="6"/>
          <w:sz w:val="28"/>
          <w:szCs w:val="28"/>
        </w:rPr>
        <w:t>В соответствии с Федеральным законом Российской Федерации от 02.03.2007 г № 25-ФЗ «О муниципальной службе в Российской Федерации», Федеральным законом от 25.12.2008 № 273-ФЗ « О противодействии коррупции», руководствуясь ст.ст. 37, 38 Устава Абанского района Красноярского края,  ПОСТАНОВЛЯЮ: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      </w:t>
      </w:r>
      <w:r>
        <w:rPr>
          <w:color w:val="000000"/>
          <w:spacing w:val="6"/>
          <w:sz w:val="28"/>
          <w:szCs w:val="28"/>
        </w:rPr>
        <w:t>1. Внести в Постановление от 02.09.2009 № 932-п « О Положении о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миссии по урегулированию конфликта интересов в администрации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Абанского района» следующие изменения: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Приложение 2 к постановлению « О Положении о комиссии по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регулированию конфликта интересов в администрации Абанского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района» изложить в новой редакции согласно приложению к настоящему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становлению.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    </w:t>
      </w:r>
      <w:r>
        <w:rPr>
          <w:color w:val="000000"/>
          <w:spacing w:val="6"/>
          <w:sz w:val="28"/>
          <w:szCs w:val="28"/>
        </w:rPr>
        <w:t>2.Контроль за выполнением Постановления возложить на Первого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аместителя главы администрации Абанского района Горнакову С.Д.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</w:t>
      </w:r>
      <w:r>
        <w:rPr>
          <w:color w:val="000000"/>
          <w:spacing w:val="6"/>
          <w:sz w:val="28"/>
          <w:szCs w:val="28"/>
        </w:rPr>
        <w:t>3.Настоящее Постановление вступает в силу с момента подписания.</w:t>
        <w:tab/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ind w:firstLine="72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ind w:firstLine="72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Абанского района                                                                Г.В.Иванченко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1034669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10346690" cy="384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10346690" cy="384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2 к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остановлению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администрации Аба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района от 10.02.12 № 121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Соста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и по урегулированию конфликтов интересов в администраци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Абан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388620</wp:posOffset>
                </wp:positionH>
                <wp:positionV relativeFrom="paragraph">
                  <wp:posOffset>635</wp:posOffset>
                </wp:positionV>
                <wp:extent cx="5212080" cy="44577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ванченко Галина Васильевн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а администрации Аб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накова Светлана Дмитриевн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вый заместитель главы администрации Аб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арисова Людмила Александровн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главы администрации Аб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телева Ольга Валентиновн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главы администрации Аб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вленко Анастасия Викторовн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ный специалист-юрист отдела информационного, правового и кадрового обеспечения администрации Аб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рискин Виктор Федорович 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ководитель управления образования  администрации Аб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паков Алексей Валерьевич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районного отдела по управлению муниципального имущества   администрации Аб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угачев Виктор Иванович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 отдела ЖКХ и АСТ   администрации Аб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бкова Раиса Ивановн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 отдела культуры, по делам молодежи и спорта   администрации Аб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ох  Наталья Алексеевн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путат Абанского районного Совета депута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51pt;mso-wrap-distance-left:9pt;mso-wrap-distance-right:9pt;mso-wrap-distance-top:0pt;mso-wrap-distance-bottom:0pt;margin-top:0.05pt;mso-position-vertical-relative:text;margin-left:-30.6pt;mso-position-horizontal-relative:text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5040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ванченко Галина Васильевн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администрации Абанского район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накова Светлана Дмитриевн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вый заместитель главы администрации Абанского район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арисова Людмила Александровн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администрации Абанского район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телева Ольга Валентиновн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администрации Абанского район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вленко Анастасия Викторовн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ный специалист-юрист отдела информационного, правового и кадрового обеспечения администрации Абанского район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рискин Виктор Федорович 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управления образования  администрации Абанского район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паков Алексей Валерьевич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районного отдела по управлению муниципального имущества   администрации Абанского район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угачев Виктор Иванович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 отдела ЖКХ и АСТ   администрации Абанского район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бкова Раиса Ивановн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 отдела культуры, по делам молодежи и спорта   администрации Абанского район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ох  Наталья Алексеевн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путат Абанского районного Совета депута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2:30:00Z</dcterms:created>
  <dc:creator>Admin</dc:creator>
  <dc:description/>
  <cp:keywords/>
  <dc:language>en-US</dc:language>
  <cp:lastModifiedBy>Admin</cp:lastModifiedBy>
  <cp:lastPrinted>2011-05-11T10:52:00Z</cp:lastPrinted>
  <dcterms:modified xsi:type="dcterms:W3CDTF">2012-02-10T03:16:00Z</dcterms:modified>
  <cp:revision>5</cp:revision>
  <dc:subject/>
  <dc:title> </dc:title>
</cp:coreProperties>
</file>