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15.02.2012                                        п. Абан                                           № 138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от 10.12.2009 № 131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 утверждении долгосрочной целевой  программы обеспечения жизнедеятельности образовательных учреждений Абанского района на 2010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статьями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следующие изменения в долгосрочную целевую программу  </w:t>
      </w:r>
    </w:p>
    <w:p>
      <w:pPr>
        <w:pStyle w:val="Normal"/>
        <w:rPr/>
      </w:pPr>
      <w:r>
        <w:rPr>
          <w:sz w:val="28"/>
          <w:szCs w:val="28"/>
        </w:rPr>
        <w:t>« Обеспечение жизнедеятельности образовательных учреждений Абанского района на 2010-2012 годы»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Паспорт долгосрочной целевой программы изложить в новой редакции согласно приложению 1 к настоящему Постановлению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Мероприятия, ожидаемые результаты и ресурсное обеспечение программы по 2012 изложить в новой редакции согласно приложению 2 к 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 момента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3:06:00Z</dcterms:created>
  <dc:creator>sekret</dc:creator>
  <dc:description/>
  <cp:keywords/>
  <dc:language>en-US</dc:language>
  <cp:lastModifiedBy>Admin</cp:lastModifiedBy>
  <cp:lastPrinted>2012-02-17T06:55:00Z</cp:lastPrinted>
  <dcterms:modified xsi:type="dcterms:W3CDTF">2012-02-29T04:25:00Z</dcterms:modified>
  <cp:revision>15</cp:revision>
  <dc:subject/>
  <dc:title/>
</cp:coreProperties>
</file>