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нормативных правовых актов администрации Абанского района, принятых в Феврале  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1342-п от 27.12.2011 « Об утверждении штатного расписания МБУ « Централизованная бухгалтерия», МКУ « Единая дежурно-диспетчерская служб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штатного расписания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06.10.2010г № 884-п «О порядке разработки и утверждения административных регламентов предоставления муниципальных усл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0.01.2011г. № 79-п «Обеспечение пожарной безопасности населенных пунктов Абанского района на 2011-2013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ский Б.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, ЧС и 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в газете «Красное знамя» №  от 0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-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Об отмене  Постановления от 08.06.2009 № 595-п «Об утверждении Порядка хранения и использования персональных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данных работников администрации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Абанского района»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оведения</w:t>
            </w:r>
          </w:p>
          <w:p>
            <w:pPr>
              <w:pStyle w:val="Normal"/>
              <w:jc w:val="both"/>
              <w:rPr/>
            </w:pPr>
            <w:r>
              <w:rPr/>
              <w:t>Аттестации муниципальными служащи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дминистрации Абанского район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1.03.2011г №256-п «Об утверждении Положения об оплате труда работников муниципальных учреждений социального обслуживания на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СЗ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в газете «Красное знамя» №  от 0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я в ДЦП «Обеспечение жизнедеятельности образовательных учреждений Абанского района на 2011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в газете «Красное знамя» </w:t>
            </w:r>
            <w:r>
              <w:rPr>
                <w:color w:val="0000FF"/>
              </w:rPr>
              <w:t>№  от 0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ДЦП «Развитие и модернизация учреждений культуры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в газете «Красное знамя» №  от 0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я в постановление администрации Абанского района от 14.12.2009г. №1332-п « Об утверждении долгосрочной целевой программы «Развитие физической культуры и спорта  в Абанском районе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С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е культуры по делам молодежи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-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распорядка и условий оплаты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КЦС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в газете «Красное знамя» №  от 0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рейскуранта стоимости платных социально- бытов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КЦС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в газете «Красное знамя» №  от 0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1312-п от 10.12.2009г. «Об утверждении долгосрочной целевой программы « Организация каникулярного отдыха, оздоровления и занятости детей, подростков и молодежи в Абанском районе»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Л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cp:lastPrinted>2012-02-29T13:14:00Z</cp:lastPrinted>
  <dcterms:modified xsi:type="dcterms:W3CDTF">2012-02-29T06:19:00Z</dcterms:modified>
  <cp:revision>300</cp:revision>
  <dc:subject/>
  <dc:title>Перечень постановлений администрации Абанского района, принятых в январе 2011 г</dc:title>
</cp:coreProperties>
</file>