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02.2011 </w:t>
        <w:tab/>
        <w:t xml:space="preserve">           </w:t>
        <w:tab/>
        <w:t xml:space="preserve">                   п. Абан</w:t>
        <w:tab/>
        <w:tab/>
        <w:tab/>
        <w:t xml:space="preserve">                  № 1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многоквартир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ющих реализации первоочередных мер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осбережению и повышению энерге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и, находящихс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первоочередных мер по энергосбережению и повышению энергетической эффективности многоквартирного жилищного фонда Абанского района,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ногоквартирных домов, требующих реализации первоочередных мер по энергосбережению и повышению энергетической эффективности, находящихся на территории Абанского района согласно приложению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районной газете «Красное Знамя»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7.02.2011 № 1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требующих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очередных мер по энергосбережению и повы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на территории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К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Мира д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Мира д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Мира д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Мира д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Мира д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Мира д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Мира д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Мира д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Советская 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Просвещения д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Просвещения д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Просвещения д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Просвещения д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Просвещения д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.Просвещения д.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37:00Z</dcterms:created>
  <dc:creator>Admin</dc:creator>
  <dc:description/>
  <cp:keywords/>
  <dc:language>en-US</dc:language>
  <cp:lastModifiedBy>Admin</cp:lastModifiedBy>
  <dcterms:modified xsi:type="dcterms:W3CDTF">2011-02-07T07:37:00Z</dcterms:modified>
  <cp:revision>1</cp:revision>
  <dc:subject/>
  <dc:title> </dc:title>
</cp:coreProperties>
</file>