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.02.2011  </w:t>
        <w:tab/>
        <w:t xml:space="preserve">           </w:t>
        <w:tab/>
        <w:t xml:space="preserve">       п. Абан</w:t>
        <w:tab/>
        <w:tab/>
        <w:tab/>
        <w:t xml:space="preserve">                                   № 194-п</w:t>
      </w:r>
    </w:p>
    <w:p>
      <w:pPr>
        <w:pStyle w:val="Normal"/>
        <w:ind w:firstLine="14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о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иторинга недополученных до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Аб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нижения недоимки по налогам и сборам в местный бюджет, организации оперативного учета потерь районного бюджета от недополученных доходов, </w:t>
      </w:r>
      <w:r>
        <w:rPr>
          <w:color w:val="000000"/>
          <w:spacing w:val="-1"/>
          <w:sz w:val="28"/>
          <w:szCs w:val="28"/>
        </w:rPr>
        <w:t xml:space="preserve">на основании ст. 37, 38 Устава Абанского </w:t>
      </w:r>
      <w:r>
        <w:rPr>
          <w:color w:val="000000"/>
          <w:spacing w:val="-3"/>
          <w:sz w:val="28"/>
          <w:szCs w:val="28"/>
        </w:rPr>
        <w:t xml:space="preserve">района, Красноярского края </w:t>
      </w:r>
      <w:r>
        <w:rPr>
          <w:color w:val="000000"/>
          <w:spacing w:val="-1"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Утвердить прилагаемый Порядок проведения мониторинга недополученных доходов бюджета Аба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Определить уполномоченным органом, ответственным за проведение оценки потерь районного бюджета от недополученных доходов финансовое управление администрации Аба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труктурным подразделениям администрации Абанского района, являющимся администраторами доходов бюджета Абанского района, обеспечить представление сведений о дебиторской задолженности в бюджет Абанского района в  финансовое управление Абанского района в сроки, установленные Порядком проведения мониторинга недополученных доходов бюджета Аба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ыполнением постановления возложить на первого заместителя главы администрации Абанского района С.Д.Горнак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 Постановление опубликовать в газете «Красное знам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лава администрации Абанского района           </w:t>
      </w:r>
      <w:r>
        <w:rPr>
          <w:color w:val="000000"/>
          <w:sz w:val="28"/>
          <w:szCs w:val="28"/>
        </w:rPr>
        <w:t xml:space="preserve">                             Г.В.Иванченко</w:t>
      </w:r>
    </w:p>
    <w:p>
      <w:pPr>
        <w:pStyle w:val="Normal"/>
        <w:ind w:firstLine="748"/>
        <w:jc w:val="right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firstLine="74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93" w:hanging="0"/>
        <w:rPr/>
      </w:pPr>
      <w:r>
        <w:rPr/>
        <w:tab/>
        <w:t xml:space="preserve">    Приложение </w:t>
      </w:r>
    </w:p>
    <w:p>
      <w:pPr>
        <w:pStyle w:val="Normal"/>
        <w:ind w:left="5760" w:hanging="0"/>
        <w:rPr/>
      </w:pPr>
      <w:r>
        <w:rPr/>
        <w:t xml:space="preserve">к постановлению администрации Абанского района </w:t>
      </w:r>
    </w:p>
    <w:p>
      <w:pPr>
        <w:pStyle w:val="Normal"/>
        <w:ind w:left="5760" w:hanging="0"/>
        <w:rPr/>
      </w:pPr>
      <w:r>
        <w:rPr/>
        <w:t>от 28.02.2011 № 194-п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ind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мониторинга недополученных </w:t>
      </w:r>
    </w:p>
    <w:p>
      <w:pPr>
        <w:pStyle w:val="Normal"/>
        <w:ind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бюджета Абанского   района </w:t>
      </w:r>
    </w:p>
    <w:p>
      <w:pPr>
        <w:pStyle w:val="Normal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 Настоящий Порядок проведения мониторинга недополученных доходов бюджета Абанского района  разработан в целях повышения качества управления бюджетом Абанского района  и   определяет условия проведения оценки потерь бюджета Абанского района от недополученных доходов, в результате образовавшейся задолженности перед районным бюджетом, а также организации оперативного учета потерь от недополученных доходов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2. Мониторинг проводит финансовое управление администрации Абанского района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ъектами мониторинга являются: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1. Задолженность по налогам и сборам, пеням и налоговым санкциям, подлежащим зачислению в бюджет Абанского района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.2. Отсроченные и рассроченные платежи по налогам и обязательным платежам в части сумм федеральных, региональных налогов и сборов, поступающих в бюджет Абанского района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3. Дебиторская задолженность по неналоговым доходам в бюджет Аба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 составе дебиторской задолженности по неналоговым доходам в бюджет района при проведении мониторинга учитываются следующие суммы задолженности, неуплаченные в сро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Арендная плата за пользование муниципальным имуществом,  находящимся в ведении Абан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Арендная плата за пользование земельными участками (в части, зачисляемой в бюджет Абанского район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Отчисления от прибыли муниципальных предприятий и учреж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Иные суммы задолженности в соответствии с действующим законодательством, решениями Абанского районного Совета депутатов  и нормативными актами администрации Аба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Мониторинг дебиторской задолженности, отсроченных и рассроченных платежей в бюджет Абанского района проводится путем систематического сбора информации о состоянии задолженности, ее обобщения и анали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Информация о налоговой недоимке сумм, зачисляемых в бюджет  Абанского района,  передается в финансовое управление администрации Абанского района налоговыми органами в соответствии с Приказом Минфина РФ № 65н от 25.02.2005, Федеральной налоговой службы РФ № САЭ-3-10/58 от 25.02.2005 «Об утверждении периодичности, сроков и формы представления информации в соответствии с правилами, утвержденными Постановлением Правительства Российской Федерации от 12 августа 2004 года № 41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 Администраторы неналоговых платежей администрации Абанского района не позднее 10-го числа месяца, следующего за отчетным кварталом,  представляют в финансовое управление  информацию о суммах задолженности по неналоговым платежам, юридических (физических) лицах, которым предоставлена отсрочка (рассрочка) по уплате неналоговых платежей в бюджет Абанского район, по форме, установленной Приложением 1 к настоящему порядку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Необходимая для проведения мониторинга информация о суммах задолженности представляется в финансовое управление по состоянию на последний день каждого истекшего квартала. Информация должна быть представлена в течение 20 дней со дня окончания кварта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Учет дебиторской задолженности, отсроченных и рассроченных платежей осуществляется раздельно по видам задолж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 xml:space="preserve">Мониторинг задолженности по платежам в бюджет Абанского района и оценка потерь бюджета от недополученных доходов проводятся нарастающим итогом за первый квартал, полугодие, девять месяцев и год.  Результаты мониторинга ежеквартально оформляются в форме аналитической справк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олученные в ходе мониторинга данные о состоянии задолженности по налогам и сборам, пеням и налоговым санкциям,  отсроченным и рассроченным платежам, дебиторской задолженности по неналоговым доходам в бюджет Абанского района обобщаются финансовым управлением по форме, установленной приложением № 2 к настоящему порядку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2. Оценка сумм потерь  бюджета Абанского района от не своевременного получения  доходов  носит  расчетный  характер  и  производится  по формуле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Б1 = (СЗ1 - СЗ0) + (СЗ0 + СЗ1) / 2 х СЦБ / 4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Б2 = (СЗ2 - СЗ0) + (СЗ0 + СЗ1 + СЗ2) / 3 х СЦБ / 2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Б3 = (СЗ3 - СЗ0) + (СЗ0 + СЗ1 + СЗ2 + СЗ3) /4 х СЦБ х 3 / 4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Б4 = (СЗ4 - СЗ0) + (СЗ0 + СЗ1 + СЗ2 + СЗ3 + СЗ4) /5 х СЦБ, где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Б1 - сумма  потерь  районного  бюджета  от  несвоевременног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доходов по итогам первого квартала;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Б2 - сумма  потерь  районного   бюджета  от  несвоевременног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доходов по итогам первого полугодия;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Б3 - сумма  потерь  районного   бюджета  от  несвоевременног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доходов по итогам девяти месяцев;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Б4 - сумма  потерь  районного   бюджета  от  несвоевременног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доходов по итогам года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З0 - сумма задолженности (по всем видам  налоговой  недоимки,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биторской задолженности,  отсрочкам и рассрочкам,) на начало финансового года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З1 -  сумма  задолженности (по всем видам налоговой недоимки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иторской задолженности,  отсрочкам и рассрочкам,) на конец первого квартала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З2 - сумма задолженности (по всем видам  налоговой  недоимки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иторской задолженности,  отсрочкам и рассрочкам) на конец первого полугодия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З3 -  сумма  задолженности (по всем видам налоговой недоимки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иторской задолженности,  отсрочкам и рассрочкам) на конец девяти месяцев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З4 - сумма задолженности (по всем видам  налоговой  недоимки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иторской задолженности,  отсрочкам и рассрочкам) на конец года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ЦБ -  средняя  хронометрическая  учетная  ставка Центральног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а Российской Федерации (в процентах)."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Если (СЗ4-СЗ0) меньше нуля, значение не учитываетс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Результаты мониторинга в форме аналитической записки доводятся до сведения главы администрации Аб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Приложение 1</w:t>
      </w:r>
    </w:p>
    <w:p>
      <w:pPr>
        <w:pStyle w:val="Normal"/>
        <w:ind w:firstLine="748"/>
        <w:jc w:val="right"/>
        <w:rPr/>
      </w:pPr>
      <w:r>
        <w:rPr/>
        <w:t xml:space="preserve">к Порядку проведения мониторинга </w:t>
      </w:r>
    </w:p>
    <w:p>
      <w:pPr>
        <w:pStyle w:val="Normal"/>
        <w:ind w:firstLine="748"/>
        <w:jc w:val="right"/>
        <w:rPr/>
      </w:pPr>
      <w:r>
        <w:rPr/>
        <w:t>недополученных доходов бюджета</w:t>
      </w:r>
    </w:p>
    <w:p>
      <w:pPr>
        <w:pStyle w:val="Normal"/>
        <w:ind w:firstLine="708"/>
        <w:jc w:val="right"/>
        <w:rPr/>
      </w:pPr>
      <w:r>
        <w:rPr/>
        <w:t>Аб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ая администраторам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х платежей администраци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б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5777"/>
        <w:gridCol w:w="1191"/>
        <w:gridCol w:w="1163"/>
      </w:tblGrid>
      <w:tr>
        <w:trPr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ока</w:t>
            </w:r>
          </w:p>
        </w:tc>
        <w:tc>
          <w:tcPr>
            <w:tcW w:w="5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задолженности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1.______2011г.</w:t>
            </w:r>
          </w:p>
        </w:tc>
      </w:tr>
      <w:tr>
        <w:trPr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а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и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задолженности по уплате в  бюджет Абанского района дивидендов по акциям и доходов от прочих форм участия в капитале организаций, находящихся в собственности Абанск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уммы задолженности по перечислению части прибыли муниципальных  унитарных предприят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задолженности по арендной плате и платежам при продаже права на заключение договоров аренды за земли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задолженности за сданное в аренду имущество, находящееся в оперативном управлении органов управления муниципальн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задолженности   покупателей  муниципального имущества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задолженности   покупателей  земельных участков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Руководитель</w:t>
      </w:r>
    </w:p>
    <w:p>
      <w:pPr>
        <w:pStyle w:val="Normal"/>
        <w:ind w:firstLine="708"/>
        <w:rPr/>
      </w:pPr>
      <w:r>
        <w:rPr/>
        <w:t>Главный бухгалтер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right"/>
        <w:rPr/>
      </w:pPr>
      <w:r>
        <w:rPr/>
        <w:t>Приложение 2</w:t>
      </w:r>
    </w:p>
    <w:p>
      <w:pPr>
        <w:pStyle w:val="Normal"/>
        <w:ind w:firstLine="708"/>
        <w:jc w:val="right"/>
        <w:rPr/>
      </w:pPr>
      <w:r>
        <w:rPr/>
        <w:t>к Порядку проведения мониторинга</w:t>
      </w:r>
    </w:p>
    <w:p>
      <w:pPr>
        <w:pStyle w:val="Normal"/>
        <w:ind w:firstLine="748"/>
        <w:jc w:val="right"/>
        <w:rPr/>
      </w:pPr>
      <w:r>
        <w:rPr/>
        <w:t>недополученных доходов бюджета</w:t>
      </w:r>
    </w:p>
    <w:p>
      <w:pPr>
        <w:pStyle w:val="Normal"/>
        <w:ind w:firstLine="708"/>
        <w:jc w:val="right"/>
        <w:rPr/>
      </w:pPr>
      <w:r>
        <w:rPr/>
        <w:t xml:space="preserve">Абанского района  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ные </w:t>
        <w:br/>
        <w:t>о состоянии задолженности по налогам и сборам, пеням и налоговым санкциям, рассроченным и отсроченным платежам и дебиторской задолженности по неналоговым доходам в бюджет Аба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945"/>
        <w:gridCol w:w="1350"/>
        <w:gridCol w:w="1350"/>
        <w:gridCol w:w="1215"/>
        <w:gridCol w:w="1365"/>
      </w:tblGrid>
      <w:tr>
        <w:trPr>
          <w:trHeight w:val="578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  </w:t>
              <w:br/>
              <w:t xml:space="preserve">задолженности   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долженности    </w:t>
              <w:br/>
              <w:t xml:space="preserve">(тыс. рублей)      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   </w:t>
              <w:br/>
              <w:t xml:space="preserve">(тыс. рублей) 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</w:t>
              <w:br/>
              <w:t>начало</w:t>
              <w:br/>
              <w:t xml:space="preserve">года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</w:t>
              <w:br/>
              <w:t>отчетного</w:t>
              <w:br/>
              <w:t xml:space="preserve">периода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конец</w:t>
              <w:br/>
              <w:t>отчетного</w:t>
              <w:br/>
              <w:t xml:space="preserve">периода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рав</w:t>
              <w:br/>
              <w:t xml:space="preserve">нению с </w:t>
              <w:br/>
              <w:t xml:space="preserve">началом </w:t>
              <w:br/>
              <w:t xml:space="preserve">года   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рав </w:t>
              <w:br/>
              <w:t xml:space="preserve">нению с  </w:t>
              <w:br/>
              <w:t xml:space="preserve">началом  </w:t>
              <w:br/>
              <w:t>отчетного</w:t>
              <w:br/>
              <w:t xml:space="preserve">периода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-    </w:t>
              <w:br/>
              <w:t xml:space="preserve">всего             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     </w:t>
              <w:br/>
              <w:t>по налогам и сборам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имка по налогам</w:t>
              <w:br/>
              <w:t xml:space="preserve">и сборам          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роченные,       </w:t>
              <w:br/>
              <w:t xml:space="preserve">рассроченные       </w:t>
              <w:br/>
              <w:t xml:space="preserve">платежи,             </w:t>
              <w:br/>
              <w:t xml:space="preserve">инвестиционный     </w:t>
              <w:br/>
              <w:t xml:space="preserve">налоговый кредит  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по   </w:t>
              <w:br/>
              <w:t xml:space="preserve">пеням и налоговым  </w:t>
              <w:br/>
              <w:t xml:space="preserve">санкциям          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     </w:t>
              <w:br/>
              <w:t xml:space="preserve">по неналоговым     </w:t>
              <w:br/>
              <w:t xml:space="preserve">платежам - всего  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     </w:t>
              <w:br/>
              <w:t xml:space="preserve">по основному долгу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по   </w:t>
              <w:br/>
              <w:t xml:space="preserve">пеням, начисленным </w:t>
              <w:br/>
              <w:t xml:space="preserve">процентам          </w:t>
              <w:br/>
              <w:t xml:space="preserve">за несвоевременную </w:t>
              <w:br/>
              <w:t xml:space="preserve">уплату платежей   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left" w:pos="7088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32:00Z</dcterms:created>
  <dc:creator>user</dc:creator>
  <dc:description/>
  <cp:keywords/>
  <dc:language>en-US</dc:language>
  <cp:lastModifiedBy>Admin</cp:lastModifiedBy>
  <cp:lastPrinted>2011-02-28T08:57:00Z</cp:lastPrinted>
  <dcterms:modified xsi:type="dcterms:W3CDTF">2011-02-28T02:03:00Z</dcterms:modified>
  <cp:revision>62</cp:revision>
  <dc:subject/>
  <dc:title>Об утверждении Порядка мониторинга потерь районного бюджета от недополученных доходов в результате изменения недоимки по налогам и иным обязательным платежам, предоставленных рассрочках, отсрочках уплаты налогов и сборов</dc:title>
</cp:coreProperties>
</file>