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4864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2011                                      п. Абан                                                №  172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от 23.11.2009г. № 1193–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 утверждении тарифов и нормативов потребления коммунальных услуг для населения по ООО «Водоканал Абанского район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 статьями 37, 38 Устава Абанского района Красноярского края, 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 Постановление администрации Абанского района от 23.11.2009 г. № 1193-п « Об утверждении тарифов и нормативов потребления коммунальных услуг для населения по ООО «Водоканал Абанского райо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2:49:00Z</dcterms:created>
  <dc:creator>Пользователь</dc:creator>
  <dc:description/>
  <cp:keywords/>
  <dc:language>en-US</dc:language>
  <cp:lastModifiedBy>User</cp:lastModifiedBy>
  <cp:lastPrinted>2011-03-01T10:42:00Z</cp:lastPrinted>
  <dcterms:modified xsi:type="dcterms:W3CDTF">2011-03-01T03:42:00Z</dcterms:modified>
  <cp:revision>13</cp:revision>
  <dc:subject/>
  <dc:title> </dc:title>
</cp:coreProperties>
</file>