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.02. 2011 года          </w:t>
        <w:tab/>
        <w:t xml:space="preserve">         п. Абан</w:t>
        <w:tab/>
        <w:t xml:space="preserve">                                                № 118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ъявлении территории неблагополуч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бешенству животных  и наложении карант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регистрацией инфекционного заболевания бешенства в д. Ермаковка Абанского района и в целях недопущения распространения заболевания, руководствуясь СП 3.1096-96-96 «Бешенство», ВП 13.31103-96 «Профилактика и борьба с заразными болезнями общими для человека и животных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ьявить территорию д.Ермаковка Ново-Успенского сельсовета, пунктом неблагополучным по бешенству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еленные пункты  с. Ново-Успенка считать угрожаемой зо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йонной ветеринарной службе (Н.С.Иванову) организовать поголовную вакцинацию собак и кошек против бешенства в угрожаемой и карантинной зонах.</w:t>
      </w:r>
    </w:p>
    <w:p>
      <w:pPr>
        <w:pStyle w:val="Normal"/>
        <w:jc w:val="both"/>
        <w:rPr/>
      </w:pPr>
      <w:r>
        <w:rPr>
          <w:sz w:val="28"/>
          <w:szCs w:val="28"/>
        </w:rPr>
        <w:t>4.Главе Новоуспенского сельсовета принять меры по недопущению бродяжничества соб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делу внутренних дел по Абанскому району (А.И.Чернову) оказать помощь ветеринарным работникам в проведении мероприятий по ликвидации заболевания беше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план мероприятий по ликвидации  инфекционного заболевания бешенства на территории Абанского района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публиковать данное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Г.В. Иван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2.2011г. № 11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ЛАН МЕРОПРИЯТИЙ</w:t>
      </w:r>
    </w:p>
    <w:p>
      <w:pPr>
        <w:pStyle w:val="Normal"/>
        <w:rPr/>
      </w:pPr>
      <w:r>
        <w:rPr/>
        <w:t xml:space="preserve"> </w:t>
      </w:r>
      <w:r>
        <w:rPr/>
        <w:t>по ликвидации инфекционного заболевания бешенства на территории д.Ермаковка Абанского района</w:t>
      </w:r>
    </w:p>
    <w:p>
      <w:pPr>
        <w:pStyle w:val="Normal"/>
        <w:rPr/>
      </w:pPr>
      <w:r>
        <w:rPr/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040"/>
        <w:gridCol w:w="1795"/>
        <w:gridCol w:w="2112"/>
      </w:tblGrid>
      <w:tr>
        <w:trPr>
          <w:trHeight w:val="586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194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сти эпизоотическое и эпидемиологическое обследование очага бешенст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еринарная служба района, Филиал ФГУЗ «Центр гигиены и эпидемиологии в Красноярском крае» в г. Канске.</w:t>
            </w:r>
          </w:p>
        </w:tc>
      </w:tr>
      <w:tr>
        <w:trPr>
          <w:trHeight w:val="194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явить круг лиц, подвергшихся риску инфицирования вирусом бешенства и нуждающихся в лечебно - профилактических мероприятиях, направить их в травмпункт или хирургический каби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 «Абанская ЦРБ»,    Филиал ФГУЗ «Центр гигиены и эпидемиологии в Красноярском крае» в г. Канске.</w:t>
            </w:r>
          </w:p>
        </w:tc>
      </w:tr>
      <w:tr>
        <w:trPr>
          <w:trHeight w:val="168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ить профилактическую иммунизацию лиц, подвергшихся инфицированию вирусом бешенства « Лица выполняющие работы по отлову и отстрелу безнадзорных животных, ветработники, охотники, лесники, работники боен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 Абанская ЦРБ» и руководители предприятий.</w:t>
            </w:r>
          </w:p>
        </w:tc>
      </w:tr>
      <w:tr>
        <w:trPr>
          <w:trHeight w:val="1661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сти разъяснительную работу среди населения через средства массовой информации об опасности заболевания бешенством, его клинических признаках, мерах по предупреждению заболевания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еринарная служба, ТОУ Роспотребнадзор по Красноярскому краю в г. Канске.</w:t>
            </w:r>
          </w:p>
        </w:tc>
      </w:tr>
      <w:tr>
        <w:trPr>
          <w:trHeight w:val="194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овать подворный обход неблагополучного пункта с целью проверки условий содержания собак, кошек и других животных, выявления больных бешенством, подозрительных и подозреваемых в заражении животных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еринарная служба района, зав. ветпунктом.</w:t>
            </w:r>
          </w:p>
        </w:tc>
      </w:tr>
      <w:tr>
        <w:trPr>
          <w:trHeight w:val="11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ъявлять по требованию ветеринарных специалистов животных для проведения профилактического осмотра и иммунизации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ладельцы животных, ветеринарная служба, ОВД</w:t>
            </w:r>
          </w:p>
        </w:tc>
      </w:tr>
      <w:tr>
        <w:trPr>
          <w:trHeight w:val="84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ных бешенством животных, а также собак и кошек, подозрительных по заболеванию подвергают эвтанази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еринарная служба</w:t>
            </w:r>
          </w:p>
        </w:tc>
      </w:tr>
      <w:tr>
        <w:trPr>
          <w:trHeight w:val="826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пы животных павших от заболевания бешенством, а также подвергнутых эвтаназии сжигают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ладельцы животных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а, где находились животные больные бешенством и подозреваемые в заражении</w:t>
            </w:r>
          </w:p>
          <w:p>
            <w:pPr>
              <w:pStyle w:val="Normal"/>
              <w:rPr/>
            </w:pPr>
            <w:r>
              <w:rPr/>
              <w:t>подлежат дезинфекции, согласно действующим правилам проведения дезинфекции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уляр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еринарная служба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сти дератизационные мероприятия в эпизоотическом очаге и прилегающей территории, в жилом секторе, детских образовательных учреждениях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период карантин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Ново-Успенского сельского совета, директор образовательного учреждения.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воз собак и кошек  за пределы неблагополучного пункта и угрожаемой зоны запретить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снятия карантин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еринарная служба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ять меры по недопущению бродяжничества собак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сельской администрации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аки и кошки, покусавшие людей или животных, должны быть помещены в изолированные вольеры для проведения карантинных мероприятий и наблюдения за ними в течение 10 дней. Наблюдение проводят специалисты ветеринарной службы, с владельцев берется расписка о соблюдении правил каранти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ладельцы животных.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ладельцы животных обязаны строго соблюдать установленные местной администрацией правила содержания собак и кошек, регистрировать принадлежащих им собак в порядке, уставленном местной администрацией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ладельцы животных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выявлении случаев бешенства диких животных принять все доступные меры (отлов, отстрел, затравка в норах) к снижению численности диких хищников, независимо от сроков охоты, установленных в данной местности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от общество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ять меры по недопущению собак и кошек на территорию животноводческих фер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хозяйства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дленно сообщать специалистам ветеринарной службы о необычном поведении домашних и диких животных (отсутствие страха перед человеком, неспровоцированное нападение на людей или животны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проверке путевок и охотничьих билетов у охотников проверять регистрационное удостоверение, свидетельствующее о прививке против бешенства принадлежащих им собак. Не вакцинированных животных к охоте не допускат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ладельцы животных, Охотобщ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хотобщ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19:00Z</dcterms:created>
  <dc:creator>Admin</dc:creator>
  <dc:description/>
  <cp:keywords/>
  <dc:language>en-US</dc:language>
  <cp:lastModifiedBy>Admin</cp:lastModifiedBy>
  <dcterms:modified xsi:type="dcterms:W3CDTF">2011-03-02T06:19:00Z</dcterms:modified>
  <cp:revision>4</cp:revision>
  <dc:subject/>
  <dc:title> </dc:title>
</cp:coreProperties>
</file>