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1.02.2011                                             п.Абан                                           № 110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обеспечении  сохранности 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организациях - источниках  комплект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архива  Аб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 целях  обеспечения  сохранности  документов  по производственной  деятельности  и по личному  составу, руководствуясь  ст.37,38 Устава Абанского района  Красноярского края,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Руководителям организаций - источников  комплектования  муниципального  архива, по  списку,  утвержденному  постановлением администрации  района  от  02.11.2001 г.  № 645, в срок  до  01 марта 2011 года назначить  ответственных  лиц  за  ведение  делопроизводства  и архив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Администрации Абанского района, управлению образования, отделу культуры, по делам молодежи и спорта,  отделу  ЖКХ, архитектуры, строительства и транспорта администрации района в срок до 10 марта 2011 года  создать постоянно-действующую экспертную комиссию  для подготовки документов к архивному хранению и отбору документов временного срока хранения для уничтожения. Разработать   и  представить  на согласование  в  муниципальный  архив Абанского района Положение  о  постоянно  действующей  экспертной 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дминистрации Абанского района,  администрации п.Абан, управлению образования, отделу культуры, по делам молодежи и спорта  администрации района, отделу сельского хозяйства администрации района, финансовому управлению района, отделу  ЖКХ, архитектуры, строительства и транспорта администрации района в срок  до  20 марта  2011 г. обеспечить разработку  индивидуальных  номенклатур  дел  на 2011 год  с учетом «Перечня типовых управленческих  архивных документов, образующихся  в деятельности государственных органов, органов местного самоуправления и организаций, с указанием сроков хранения» (2010 г.) и  согласовать  в  муниципальном архиве  Абанского района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Абанскому районному Совету депутатов рекомендовать разработать индивидуальную номенклатуру дел на 2011 год, Положение о постоянно действующей экспертной комиссии, создать постоянно-действующую экспертную комиссию  для подготовки документов к архивному хранению и отбору документов временного срока хранения для уничтожения и согласовать в муниципальном архиве Абанского района, а также назначить  ответственных  лиц  за  ведение  делопроизводства  и архи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 график  предоставления  на  утверждение  (согласование) экспертно-проверочной  комиссии  архивного  агентства   Красноярского края  описи  документов  постоянного  хранения   и  по личному  составу на  2011 год  (приложение №1)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 график  комплектования  муниципального  архива Абанского района на  2011 год  (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Главному специалисту по работе с населением и организацией архивного дела администрации Абанского района   (Солодухина Н.А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казать  при  необходимости  методическую  помощь при  разработке  документов  по  архивному  делу  и  организации  дело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силить  контроль  в  организациях – источниках  комплектования  за  обеспечением  сохранности, учетом, своевременным  упорядочением  документов постоянного срока хранения,    по  личному  составу и передачей  документов  на  постоянное  хра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тоги  о выполнении постановления предоставить  в администрацию района с годовым отчетом  о работе муниципального архива за  2011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 за выполнением  настоящего  постановления возложить  на первого заместителя главы администрации Абанского района  Горнакову С.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Постановл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                                    Г.В. Иванченко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№ 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к постановлению администрации  района от 01.02.2011. №110-п 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 Л А Н  -  Г Р А Ф И 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и  документов  организаций - источников комплект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  хранение в  муниципальный  архив Абанского района на  2011 год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3982"/>
        <w:gridCol w:w="2700"/>
        <w:gridCol w:w="1620"/>
      </w:tblGrid>
      <w:tr>
        <w:trPr>
          <w:trHeight w:val="104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фонд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ние да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емых  докумен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Абанского райо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1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овского сель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-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к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1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зерновского сель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-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к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1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но-Ключинского сель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2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етского сельсове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к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4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олгомостовского  сель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4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амойловского сель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4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стьянского сель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4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ознесенского  сельсове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к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4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уровского сель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к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5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Абанская ЦРБ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6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6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теевского сель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к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7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.Аб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7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прокура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8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ельского хозяйства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8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ЖКХ, архитектуры, строительства и транспо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12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13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занятости на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13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Федерального казначе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13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Красное знам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14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ий районный  Сов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jc w:val="right"/>
        <w:rPr/>
      </w:pPr>
      <w:r>
        <w:rPr>
          <w:sz w:val="26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Приложение № 1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к постановлению  администрации  района от  01.02.2011 №110-п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            </w:t>
        <w:tab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 Л А Н  -  Г Р А Ф И К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упорядочения  документов  и  представления  описей  учреждений  Абанского район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  рассмотрение ЭПК  архивного  агентства   Красноярского   края   на   2011 год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5859"/>
        <w:gridCol w:w="3240"/>
        <w:gridCol w:w="2520"/>
        <w:gridCol w:w="1800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фонда</w:t>
            </w:r>
          </w:p>
        </w:tc>
        <w:tc>
          <w:tcPr>
            <w:tcW w:w="5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рганизации  источника- комплектования  муниципального архива   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За какие годы предоставить опис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 представления описей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остоянного хранения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охозяйственые кни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личному   состав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           </w:t>
            </w:r>
            <w:r>
              <w:rPr>
                <w:sz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</w:t>
            </w:r>
            <w:r>
              <w:rPr>
                <w:sz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</w:t>
            </w:r>
            <w:r>
              <w:rPr>
                <w:sz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дминистрация  Абанского райо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7-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sz w:val="26"/>
              </w:rPr>
              <w:t>1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дел  социально-экономического развит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дминистрации райо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      </w:t>
            </w:r>
            <w:r>
              <w:rPr>
                <w:sz w:val="26"/>
              </w:rPr>
              <w:t>2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дминистрация  Покровского   сельсове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 / 2007-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Березов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 / 2005-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Заозернов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 /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2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 Петропавлов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 / 2007-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 кв.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2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Николь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 / 2007-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2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 Почет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sz w:val="26"/>
              </w:rPr>
              <w:t>2008 /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4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 Долгомостов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6-2008 / 2003-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6-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4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Самойловского 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 /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4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 Устьян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sz w:val="26"/>
              </w:rPr>
              <w:t>2007-2008 / 2002-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7-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sz w:val="26"/>
              </w:rPr>
              <w:t>1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4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Хандаль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 / 2007-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4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Вознесен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sz w:val="26"/>
              </w:rPr>
              <w:t>2008 /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4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Туров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 / 2002-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5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Новоуспен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 / 2008-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кв.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5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инансовое   управление 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кв.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5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УЗ «Абанская ЦРБ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3-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3-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6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правление 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6-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6-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6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Покатеев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 / 2008-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7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п. Аба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006-2008 /2006-200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6-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7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йонная  прокура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0-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банский муниципальный архи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8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дел  сельского хозяйства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5-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8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дел  ЖКХ, архитектуры, строительства и транспор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6-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2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альная  избирательная коми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0 (в органы м\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3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ентр  занятости  на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6-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6-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3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тделение  Федерального казначейств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6-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6-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3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Управление  социальной  защиты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и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3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азета  «Красное Знам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6-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6-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4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банский  районный 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7-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7-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кв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1:31:00Z</dcterms:created>
  <dc:creator>Пользователь</dc:creator>
  <dc:description/>
  <cp:keywords/>
  <dc:language>en-US</dc:language>
  <cp:lastModifiedBy>Admin</cp:lastModifiedBy>
  <cp:lastPrinted>2011-02-01T09:57:00Z</cp:lastPrinted>
  <dcterms:modified xsi:type="dcterms:W3CDTF">2011-02-01T02:58:00Z</dcterms:modified>
  <cp:revision>22</cp:revision>
  <dc:subject/>
  <dc:title/>
</cp:coreProperties>
</file>