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57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4.02.2011</w:t>
        <w:tab/>
        <w:t>п. Абан</w:t>
        <w:tab/>
        <w:t xml:space="preserve">            № 159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рганизации отдыха, оздоров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ости детей, подростков и молодежи в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. 11 ст. 15 Федерального Законодательства от 06.10.2003г. № 131-ФЗ «Об общих принципах организации местного самоуправления в РФ», ФЗ «Об основных гарантиях прав ребенка в РФ» от 27.07.1998г. №124–ФЗ, на основании стат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37,38 Устава Абанского района 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я, управлению социальной защиты населения, отделу культуры по делам молодежи и спорта администрации Абанского района, рекомендовать: ГУ центр занятости населения, администрациям сельсоветов Аб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необходимые организационные мероприятия по созданию условий, гарантирующих полноценный отдых и укрепление здоровья детей и молодежи в 2011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ять особое внимание организации отдыха, оздоровления и занятости детей, находящихся в трудной жизненной ситуации, социально опасном положении, группе  «ри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ализацию мер по профилактике безнадзорности и    правонарушений несовершеннолетних в период каникул, в том числе организовать временные рабочие места для детей в возрасте 14 – 18 лет, обеспечить для детей, попавших в трудную жизненную ситуацию, условия для организованного отдыха, оздоровления и занят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резентацию, защиту районных программ и проектов, направленных на организацию отдыха и занятости детей 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фильные, палаточные лагеря, создать условия для развития детского ту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обеспечения полноценного питания детей, безопасности их жизни и здоровья в организациях отдыха и оздор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лекать внебюджетные источники для проведения оздоровительной ка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ОВД по Абанскому району (Чернов И.А.) осуществлять меры по предупреждению  детского дорожно-транспортного травматизма и созданию условий для безопасного нахождения детей на улицах в период каникул, а также обеспечить безопасность организованных групп детей при проезде к местам отдыха и обратно. Привлечь уполномоченных участковых к охране палаточных лагерей.</w:t>
      </w:r>
    </w:p>
    <w:p>
      <w:pPr>
        <w:pStyle w:val="Normal"/>
        <w:jc w:val="both"/>
        <w:rPr/>
      </w:pPr>
      <w:r>
        <w:rPr>
          <w:sz w:val="28"/>
          <w:szCs w:val="28"/>
        </w:rPr>
        <w:t>3. Главному врачу МУЗ «Абанская ЦРБ» (Лапа О.В.) обеспечить проведение профилактических осмотров персонала, направляемого для работы в учреждениях отдыха и оздоровления детей, и медицинских осмотров несовершеннолетних при оформлении временной занятости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летних образовательных программ выделить медицинского работника, оборудовать медицинский кабинет. Обеспечить координацию работ по медицинскому обслуживанию детей, организационно – методическое руководство по оказанию медицинской помощи учреждениям отдыха и оздоровления детей, а также  контроль за  организацией  физического воспитания и закалив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4. Рекомендовать начальнику отдела государственной противопожарной безопасности (Бикинин Д.А.) осуществлять контроль  за противопожарной безопасностью в организациях отдыха и оздоровл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лавам сельских советов разработать план мероприятий организации летнего отдыха, оздоровления и занятости детей своей территории. Осуществлять контроль всех учреждений, структур, работающих в этом на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Районному финансовому управлению обеспечить финансирование летней  оздоровительной кампании 2011года в пределах средств, предусмотренных на эти цели в районном бюджете, в том числе по районной целевой программе «Организация круглогодичного отдыха, оздоровления и занятости детей, подростков и молодёжи в Абанском районе на 2011г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состав межведомственной координационной комиссии по вопросам организации отдыха, оздоровления, занятости детей, подростков, молодёжи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 ис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rPr/>
      </w:pPr>
      <w:r>
        <w:rPr>
          <w:sz w:val="28"/>
          <w:szCs w:val="28"/>
        </w:rPr>
        <w:t>9.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Абанского района                                        Г.В. Иванченко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 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14.02.2011г. № 15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ординационной комиссии по вопросам организации отдыха, оздоровления, занятости детей, подростков, молодё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исова Л.А. - заместитель Главы администрации Абанского района, председатель комиссии; </w:t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ебова Л.И. – ведущий специалист управления образования, секретарь комиссии; </w:t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ind w:left="43" w:right="10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ская И.В. — руководитель финансового управления администрации Абанского района; </w:t>
      </w:r>
    </w:p>
    <w:p>
      <w:pPr>
        <w:pStyle w:val="Normal"/>
        <w:shd w:fill="FFFFFF" w:val="clear"/>
        <w:ind w:left="43" w:right="1037" w:hanging="0"/>
        <w:jc w:val="both"/>
        <w:rPr>
          <w:sz w:val="28"/>
          <w:szCs w:val="28"/>
        </w:rPr>
      </w:pPr>
      <w:r>
        <w:rPr>
          <w:sz w:val="28"/>
          <w:szCs w:val="28"/>
        </w:rPr>
        <w:t>Бикинин Д.А. - начальник ОГПН по Абанскому району;</w:t>
      </w:r>
    </w:p>
    <w:p>
      <w:pPr>
        <w:pStyle w:val="Normal"/>
        <w:shd w:fill="FFFFFF" w:val="clear"/>
        <w:spacing w:before="5" w:after="0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Гуща С.А.-ответственный секретарь комиссии по делам несовершеннолетних и защите их прав;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Арискин В.Ф. – начальник управления образования администрации Абанского района;</w:t>
      </w:r>
    </w:p>
    <w:p>
      <w:pPr>
        <w:pStyle w:val="Normal"/>
        <w:shd w:fill="FFFFFF" w:val="clear"/>
        <w:spacing w:before="5" w:after="0"/>
        <w:ind w:left="48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а М.П.- зам. Главного врача МУЗ «Абанская ЦРБ» по детству; 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пенко Г.П. - специалист ГУ Абанский ЦЗН (по согласованию)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рогавцева Е.В. – главный специалист отдела культуры, по делам  молодежи и спорта администрации Абанск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брамёнок Е.А.- старший инспектор отделения по делам несовершеннолетних ОВД по Абанскому району  (по согласованию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умарин Н.М. – руководитель</w:t>
      </w:r>
      <w:r>
        <w:rPr>
          <w:color w:val="313131"/>
        </w:rPr>
        <w:t xml:space="preserve"> </w:t>
      </w:r>
      <w:r>
        <w:rPr>
          <w:sz w:val="28"/>
          <w:szCs w:val="28"/>
        </w:rPr>
        <w:t>МКДОУ Абанский межшкольный учебный комбина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хунова Л.А. – заведующая отделением по работе с семьёй МУ «КЦСОН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ишлянников А.А. – главный специалист отдела по делам молодёжи и спорта администрации Абанского рай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3:00Z</dcterms:created>
  <dc:creator>Приемная</dc:creator>
  <dc:description/>
  <cp:keywords/>
  <dc:language>en-US</dc:language>
  <cp:lastModifiedBy>Admin</cp:lastModifiedBy>
  <cp:lastPrinted>2011-03-01T11:25:00Z</cp:lastPrinted>
  <dcterms:modified xsi:type="dcterms:W3CDTF">2011-03-01T08:25:00Z</dcterms:modified>
  <cp:revision>14</cp:revision>
  <dc:subject/>
  <dc:title> </dc:title>
</cp:coreProperties>
</file>