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2.2013                                   п.Абан                                             № 1849-п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 утвержденного Постановлением администрации Абанского района от 17.09.2013 № 1144-п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В соответствии с Трудовым кодексом Российской Федерации, руководствуясь статьями 37, 38 Устава Абанского района Красноярского края ПОСТАНОВЛЯЮ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 Внести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го Постановлением администрации Абанского района от 17.09.2013 № 1144-п,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в</w:t>
      </w:r>
      <w:r>
        <w:rPr/>
        <w:t xml:space="preserve"> Приложении 1 к Примерному Положению строку:</w:t>
      </w:r>
    </w:p>
    <w:tbl>
      <w:tblPr>
        <w:tblW w:w="9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0"/>
        <w:gridCol w:w="4820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9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»</w:t>
            </w:r>
          </w:p>
        </w:tc>
      </w:tr>
    </w:tbl>
    <w:p>
      <w:pPr>
        <w:pStyle w:val="ConsPlusTitle"/>
        <w:widowControl/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з</w:t>
      </w:r>
      <w:r>
        <w:rPr/>
        <w:t>аменить строкой:</w:t>
      </w:r>
    </w:p>
    <w:tbl>
      <w:tblPr>
        <w:tblW w:w="9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29"/>
        <w:gridCol w:w="4781"/>
        <w:gridCol w:w="39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квалификационный уровен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54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»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подлежит опубликованию в газете «Красное знамя», вступает в силу в день, следующий за днем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 Абанского района                                                           Г.В.Иванченко</w:t>
      </w:r>
      <w:bookmarkStart w:id="2" w:name="_Утверждено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59:00Z</dcterms:created>
  <dc:creator>Admin</dc:creator>
  <dc:description/>
  <cp:keywords/>
  <dc:language>en-US</dc:language>
  <cp:lastModifiedBy>Admin</cp:lastModifiedBy>
  <cp:lastPrinted>2013-10-09T09:39:00Z</cp:lastPrinted>
  <dcterms:modified xsi:type="dcterms:W3CDTF">2013-12-13T03:01:00Z</dcterms:modified>
  <cp:revision>6</cp:revision>
  <dc:subject/>
  <dc:title>СОВЕТ АДМИНИСТРАЦИИ КРАСНОЯРСКОГО КРАЯ</dc:title>
</cp:coreProperties>
</file>