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61976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835"/>
        <w:gridCol w:w="3683"/>
      </w:tblGrid>
      <w:tr>
        <w:trPr>
          <w:trHeight w:val="452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12.2013</w:t>
            </w:r>
          </w:p>
        </w:tc>
        <w:tc>
          <w:tcPr>
            <w:tcW w:w="1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sz w:val="28"/>
              </w:rPr>
              <w:t xml:space="preserve">        №</w:t>
            </w:r>
            <w:r>
              <w:rPr>
                <w:sz w:val="28"/>
              </w:rPr>
              <w:t xml:space="preserve">1908-п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1684" w:hRule="atLeast"/>
        </w:trPr>
        <w:tc>
          <w:tcPr>
            <w:tcW w:w="9694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выдаче градостроительного плана земельного участк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, в  целях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sz w:val="28"/>
          <w:szCs w:val="28"/>
        </w:rPr>
        <w:t>повышения качества оказания и доступности муниципальной услуги по выдаче градостроительного плана земельного участка, руководствуясь ст.ст. 37, 38 Устава Абанского района Красноярского края, ПОСТАНОВЛЯ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административный  регламент  предоставления муниципальной услуги</w:t>
      </w:r>
      <w:r>
        <w:rPr/>
        <w:t xml:space="preserve"> </w:t>
      </w:r>
      <w:r>
        <w:rPr>
          <w:sz w:val="28"/>
          <w:szCs w:val="28"/>
        </w:rPr>
        <w:t>по выдаче градостроительного плана земельного участка, согласно приложени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Красное знамя» и разместить на официальном сайте муниципального образования Абанский район http://abannet.r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          Г.В.Иванченко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дача градостроительного плана земельного участ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ind w:left="360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Настоящий административный регламент (далее – Административный регламент) по предоставлению муниципальной услуги «Выдача градостроительного плана земельного участка»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, определяет сроки и последователь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Муниципальная услуга по выдаче градостроительного плана земельного участка предоставляется </w:t>
      </w:r>
      <w:r>
        <w:rPr>
          <w:color w:val="000000"/>
          <w:sz w:val="28"/>
          <w:szCs w:val="28"/>
        </w:rPr>
        <w:t>отделом жилищно-коммунального хозяйства, архитектуры, строительства и транспорта администрации Абанского района Красноярского края (далее отдел ЖКХ и АСТ)</w:t>
      </w:r>
      <w:r>
        <w:rPr>
          <w:sz w:val="28"/>
          <w:szCs w:val="28"/>
        </w:rPr>
        <w:t xml:space="preserve"> по письменным заявлениям физических и юридических лиц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Информация о месте нахождения и график работы отдела ЖКХ и АСТ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чтовый адрес отдела ЖКХ и АСТ: 663740, п. Абан, ул. Пионерская, 4, стр.1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онахождение отдела ЖКХ и АСТ: 663740, п. Абан, ул. Пионерская, 4, стр.1 (кабинет начальника отдела - №202, кабинет специалиста - №218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фик работы отдела ЖКХ и АСТ: понедельник с 09:00 до 18:00, вторник-пятница с 09:00 до 17:00 (перерыв на обед с 13:00 до 14:00). Выходные дни: суббота, воскресень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равочные телефоны отдела ЖКХ и АСТ: 8(39163)22-5-65, 8(39163)23-2-40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едения о месте нахождения и графике работы отдела ЖКХ и АСТ размещаются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разделе «Муниципальные услуги/Реестр муниципальных услуг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Информирование граждан о предоставлении муниципальной услуги осуществляется Администрацией с использованием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нфом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 массовой информации (печатных и электронны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стен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Сведения об адресе и номерах телефонов Администрации указаны в приложении № 1 к настоящему Административному регламенту и на официальном сайте Администрации  </w:t>
      </w:r>
      <w:r>
        <w:rPr>
          <w:b/>
          <w:sz w:val="28"/>
          <w:szCs w:val="28"/>
          <w:u w:val="single"/>
          <w:lang w:val="en-US"/>
        </w:rPr>
        <w:t>aban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На информационных стендах Администрации размещ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графике (режиме) работы отдела ЖКХ и АСТ по предоставлению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орядке и условиях оказа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ок схем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решения вопроса оказания 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РЕБОВАНИЯ К СТАНДАРТУ ПРЕДОСТАВЛЕНИЯ МУНИЦИПАЛЬНОЙ УСЛУГИ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Муниципальная услуга «Выдача градостроительного плана земельного участка» предоставляется администрацией Абанского района (далее - Администрация) и осуществляется через отдел ЖКХ и АС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ституцией Российской Федерации от 12 декабря 1993 года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радостроительным кодексом Российской Федерации  от 29 декабря 2004 года №190-ФЗ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емельным кодексом Российской Федерации  от 25 октября 2001 года № 136-</w:t>
      </w:r>
      <w:r>
        <w:rPr>
          <w:color w:val="000000"/>
          <w:sz w:val="28"/>
          <w:szCs w:val="28"/>
        </w:rPr>
        <w:t>ФЗ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Федеральным законом от 24.07.2007 № 221-ФЗ «О государственном кадастре недвижимо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Уставом Муниципального образования Абанского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ложением об отдел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Данная муниципальная услуга  предоставляется беспла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Результатом предоставления муниципальной услуги по выдаче градостроительного плана земельного участка является градостроительный план земельного участка и Постановление администрации Абанского района о его утверждении либо сообщение об отказе в предоставлении муниципальной услуги по выдаче градостроительного плана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  Муниципальная услуга по выдаче градостроительного плана земельного участка предоставляется в срок не более 30 дней со дня поступления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Время ожидания приема заявителем для сдачи и получения документов, получения консультаций о процедуре предоставления муниципальной услуги не должно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Продолжительность приема, срок регистрации запроса о предоставлении муниципальной услуги у исполнителя муниципальной услуги, осуществляющего прием и выдачу документов,  не должна превышать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От заявителя запрещается треб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и информации или осуществление действия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и органам и органам местного самоуправления организаций, участвующих в предоставлении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ля предоставления муниципальной услуги гражданин предоставляет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учредительных документов (для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паспорта (для физических ли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пия правоустанавливающих документов, кадастрового паспорта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опии технических паспортов (кадастровых паспортов) на объекты недвижимости, расположенные в границах рассматриваемого земельного участ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одпунктах 4, 5 настоящего пункта, запрашиваются отделом ЖКХ и АСТ в порядке межведомственного информационного взаимодействия. Заявитель вправе представить указанные документы по собственной инициатив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При установлении фактов отсутствия необходимых документов, несоответствия предоставленных документов требованиям специалист, ведущий приём, уведомляет гражданина о наличии препятствий для рассмотрения вопроса о предоставлении муниципальной услуги, объясняет гражданину содержание выявленных недостатков в представленных документах, возвращает документы и предлагает принять меры по устранению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Перечень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обнаружение ошибок и несоответствий в представленных докумен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оставление документов по форме либо содержанию, не соответствующих требованиям действующе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государственном кадастре недвижимости сведений о постановке земельного участка на государственный кадастровый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муниципальной услуги не предусмотр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Для приема граждан, обратившихся за получением муниципальной услуги, могут быть выделены отдельные помещения, снабженные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Места для заполнения необходимых документов должны соответствовать комфортным условиям для граждан и оптимальным условиям работы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. 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Места предоставления муниципальной услуги оборудуются средствами  оповещения о возникновении чрезвычай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. Показатели доступности и качества муниципальной услуги – степень соответствия муниципальной услуги установленным требованиям к ее оказанию, включая требования к доступности и объему оказания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обоснованных жалоб, поступивших в отдел ЖКХ и АСТ на действие (или бездействие) должностных лиц при предоставлении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удовлетворенных судами исков, поданных в отношении предоставления отделом ЖКХ и АСТ услуги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</w:rPr>
        <w:t xml:space="preserve">III. </w:t>
      </w:r>
      <w:r>
        <w:rPr>
          <w:b/>
          <w:bCs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Е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 Получатели муниципальной услуги обращаются в отдел ЖКХ и АСТ  лично, электрон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. Последовательность административных процедур исполнения услуги представлена на блок-схеме согласно (приложению №3)  к настоящему Регламен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 Основанием для начала административной процедуры является обращение получателя муниципальной услуги  в отдел ЖКХ и АСТ с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6. Заявитель, представивший документы для получения муниципальной услуги, в обязательном порядке информиру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срок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 отказе в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7. Информация об отказе в предоставлении муниципальной услуги выдается заявителю при его личном обращении или направляется заявителю заказным письм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. Консультации заявителю предоставляются при личном обращении, посредством почтовой и телефонной связи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еречню документов, необходимых для исполнения муниципальной услуги,        комплектности (достаточности)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времени приема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сроках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9. Заявитель может получать информацию о ходе предоставления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 административных процеду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оставление в установленном порядке информации заявителю и обеспечение доступа заявителя к сведениям о муниципальной услуг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о правилах предоставления муниципальной услуги предоставля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Интернет – сайте муниципального образования Абанский райо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дача заявления и документов, необходимых для предоставления муниципальной услуги, и прием заявления и доку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ача заявления и документов, необходимых для предоставления муниципальной услуги, может осуществляться через региональный портал государственных и муниципальных услуг в сети Интернет с использованием электронной цифровой подписи или единой социальной кар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1. Основными требованиями при консульт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дрес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лнота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глядность форм подач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2. При устном обращении получателя муниципальной услуги специалист отдела ЖКХ и АСТ Администрации (далее - специалист) квалифицированно в пределах своей компетенции дает ответ самостоятельно, а если это необходимо     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привлечением других специалистов и (или) руковод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3. Ответ на телефонный звонок должен начинаться с информации о наименовании структурного подразделения Администрации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Администрации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4. Индивидуальное письменное консультирование осуществляется при обращении получателя муниципальной услуги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направления почтой, в т.ч. электрон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по факс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5. 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ем заявления и требуемых документов (письменно, электронн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готовка проекта градостроительного плана либо отказа в предоставлении муниципальной услуги по выдаче градостроительного плана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огласование проекта градостроительного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подготовка постановления об утверждении градостроительного плана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исвоение номера градостроительному плану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ыдача градостроительного план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 предоставлении муниципальной услуги приведена в приложении 3 к настояще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Порядок предоставления муниципальной услуги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установленном порядке информации заявителям и обеспечение доступа заявителей к сведениям о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органов исполнительной власти, предоставляющих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явителем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7. Прием заявления (приложение 2) и требуемых докумен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цедура предоставления муниципальной услуги начинается с приема заявления о предоставлении услуги с необходимым пакетом докумен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8. Специалист, уполномоченный принимать документы, проверяет заявление (приложение 2), устанавливает предмет обращения, личность заявителя и проверяет его полномочия, наличие всех необходимых документов, согласно  п.15  и направляет заявителя на регистрацию заявления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9. При  установлении фактов отсутствия необходимых документов специалист, уполномоченный н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ри согласии заявителя устранить препятствия специалист возвращает представленные документы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и несогласии заявителя устранить препятствия специалист обращает его внимание, что указанное обстоятельство может препятствовать предоставлению муниципальной услуги.</w:t>
      </w:r>
      <w:r>
        <w:rPr>
          <w:i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0. Специалист ответственный за подготовку градостроительного пла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полняет градостроительный план и утверждает его постановлением администрации Абанского района, либо готовит мотивированный  отказ в выдаче градостроительного пла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дписывает постановление об утверждении градостроительного плана  или мотивированный отказ Главой администрации Абанского  район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заявителю лично выдается утвержденный градостроительный план, либо отказ в выдаче градостроительного плана с указанием пр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1.   Срок предоставления муниципальной услуги не более 30 дней со дня поступления заявления о выдаче градостроительного плана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2.   Время ожидания приема заявителем для сдачи и получения документов, получения консультаций о процедуре предоставления муниципальной услуги не должно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3.   Продолжительность приема у исполнителя муниципальной услуги, осуществляющего прием и выдачу документов,  не должна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4. Результатом предоставления муниципальной услуги по выдаче градостроительного плана земельного участка является градостроительный план земельного участка и Постановление администрации Абанского района о его утверждении либо сообщение об отказе в предоставлении муниципальной услуги п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ПОРЯДОК  И ФОРМЫ КОНТРОЛЯ ЗА ИСПОЛНЕНИЕМ АДМИНИСТРАТИВНОГО РЕГЛАМЕНТА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5.</w:t>
      </w:r>
      <w:r>
        <w:rPr/>
        <w:t xml:space="preserve"> </w:t>
      </w:r>
      <w:r>
        <w:rPr>
          <w:sz w:val="28"/>
          <w:szCs w:val="28"/>
        </w:rPr>
        <w:t xml:space="preserve">Контроль за соблюдением последовательности административных действий, определенных административными процедурами по предоставлению муниципальных услуг, полнотой и качеством предоставления муниципальной услуги осуществляет начальником отдела ЖКХ и АСТ и Главой администрации Абанского района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6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кущий контроль качества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соблюдением положений настоящего Регламента и иных нормативно правовых актов, устанавливающих требования к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(далее – Текущий контроль), осуществляется должностными лицами ответственными за организацию работы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номочия должностных лиц на осуществление Текущего контроля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закреплены в положениях о структурных подразделениях, должностных регламентах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7. Текущий контроль за соблюдением последовательности действий, определенных административными процедурами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и исполнением настоящего Регламента осуществляется руководителем Учреждения и его заместителем в отношении работников Учреждения, участвующих в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8. В случае выявления нарушений прав физических и (или) юридических лиц действиями (бездействием) должностных лиц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,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9. Периодичность плановых проверок составляет – 1 раз в год. Внеплановые проверки проводятся по мере поступления жалоб на действия  должностных лиц в связи с представлением 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0. 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2. Заявитель имеет право на получение исчерпывающей информации и документов, необходимых для обоснования и рассмотрения жалобы.</w:t>
        <w:br/>
        <w:t xml:space="preserve">        53. Заявитель может обратиться с жалобой на имя начальника отдела ЖКХ и АСТ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4. Основанием для начала процедуры рассмотрения досудебного (внесудебного) обжалования действий (бездействий) и решений, принятых (осуществляемых) в ходе предоставления муниципальной услуги, является подача заявителем жалобы лично или направление письменного обращения, в том числе в форме электронного документа, в отдел ЖКХ и АС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5. Заявителю, 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6.</w:t>
      </w:r>
      <w:r>
        <w:rPr/>
        <w:t xml:space="preserve"> </w:t>
      </w: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jc w:val="both"/>
        <w:rPr/>
      </w:pPr>
      <w:bookmarkStart w:id="0" w:name="11021"/>
      <w:bookmarkEnd w:id="0"/>
      <w:r>
        <w:rPr>
          <w:sz w:val="28"/>
          <w:szCs w:val="28"/>
        </w:rPr>
        <w:t>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bookmarkStart w:id="1" w:name="11022"/>
      <w:bookmarkEnd w:id="1"/>
      <w:r>
        <w:rPr>
          <w:sz w:val="28"/>
          <w:szCs w:val="28"/>
        </w:rPr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краевого портала «Красноярский край», федеральной государственной информационной системы «Единый портал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57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2" w:name="110251"/>
      <w:bookmarkEnd w:id="2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3" w:name="110252"/>
      <w:bookmarkEnd w:id="3"/>
      <w:r>
        <w:rPr>
          <w:sz w:val="28"/>
          <w:szCs w:val="28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4" w:name="110253"/>
      <w:bookmarkEnd w:id="4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8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9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0. Жалоба, поступившая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лучае, если в письменном обращении не указаны фамилия гражданина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Жалоба, в которой обжалуется судебное решение, в течение семи дней со дня регистрации возвращается гражданину, направившему жалобу, с разъяснение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Орган местного самоуправления или должностное лицо при получении 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лучае, если текст жалобы не поддается прочтению, ответ на жалобу не дается,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1. Получатели муниципальной услуги могут обжаловать действие или бездействие должностных лиц отдела ЖКХ и АСТ – начальнику отдела ЖКХ и АСТ; начальника отдела ЖКХ и АСТ – Главе администрации Абан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2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3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4. Результата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b/>
          <w:color w:val="000000"/>
          <w:sz w:val="22"/>
          <w:szCs w:val="22"/>
        </w:rPr>
        <w:t>«</w:t>
      </w:r>
      <w:r>
        <w:rPr/>
        <w:t>Выдача градостроительного плана земельного участка</w:t>
      </w:r>
      <w:r>
        <w:rPr>
          <w:b/>
          <w:color w:val="000000"/>
          <w:sz w:val="22"/>
          <w:szCs w:val="22"/>
        </w:rPr>
        <w:t>»</w:t>
      </w:r>
    </w:p>
    <w:p>
      <w:pPr>
        <w:pStyle w:val="Normal"/>
        <w:ind w:left="4248" w:hanging="0"/>
        <w:rPr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ИНФОРМАЦИЯ</w:t>
      </w:r>
    </w:p>
    <w:p>
      <w:pPr>
        <w:pStyle w:val="Normal"/>
        <w:autoSpaceDE w:val="false"/>
        <w:jc w:val="center"/>
        <w:rPr/>
      </w:pPr>
      <w:r>
        <w:rPr/>
        <w:t>о местах нахождения и контактных телефонах органов, участвующих в предоставлении государственной услуг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2"/>
        <w:gridCol w:w="3963"/>
        <w:gridCol w:w="2522"/>
      </w:tblGrid>
      <w:tr>
        <w:trPr>
          <w:tblHeader w:val="true"/>
          <w:trHeight w:val="5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администрации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11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ба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Отдел ЖКХ и АС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40, РОССИЯ, Красноярский край, Абанский район, п. Абан, ул. Пионерская, 4, каб. 2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39163)22-5-65</w:t>
            </w:r>
          </w:p>
          <w:p>
            <w:pPr>
              <w:pStyle w:val="Normal"/>
              <w:jc w:val="center"/>
              <w:rPr/>
            </w:pPr>
            <w:r>
              <w:rPr/>
              <w:t>8(39163)23-2-40</w:t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center"/>
        <w:rPr>
          <w:color w:val="000000"/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b/>
          <w:color w:val="000000"/>
          <w:sz w:val="22"/>
          <w:szCs w:val="22"/>
        </w:rPr>
        <w:t>«</w:t>
      </w:r>
      <w:r>
        <w:rPr/>
        <w:t>Выдача градостроительного плана земельного участка</w:t>
      </w:r>
      <w:r>
        <w:rPr>
          <w:b/>
          <w:color w:val="000000"/>
          <w:sz w:val="22"/>
          <w:szCs w:val="22"/>
        </w:rPr>
        <w:t>»</w:t>
      </w:r>
    </w:p>
    <w:p>
      <w:pPr>
        <w:pStyle w:val="Normal"/>
        <w:ind w:left="4248" w:hanging="0"/>
        <w:rPr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Главе администрации Абанского района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960" w:firstLine="288"/>
        <w:rPr>
          <w:color w:val="000000"/>
        </w:rPr>
      </w:pPr>
      <w:r>
        <w:rPr>
          <w:color w:val="000000"/>
        </w:rPr>
        <w:t xml:space="preserve">от__________________________________________ </w:t>
      </w:r>
    </w:p>
    <w:p>
      <w:pPr>
        <w:pStyle w:val="Normal"/>
        <w:ind w:left="4248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</w:t>
      </w:r>
      <w:r>
        <w:rPr>
          <w:i/>
          <w:color w:val="000000"/>
          <w:sz w:val="20"/>
          <w:szCs w:val="20"/>
        </w:rPr>
        <w:t xml:space="preserve">(наименование застройщика - полное наименование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ind w:left="4248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</w:t>
      </w:r>
      <w:r>
        <w:rPr>
          <w:i/>
          <w:color w:val="000000"/>
          <w:sz w:val="20"/>
          <w:szCs w:val="20"/>
        </w:rPr>
        <w:t xml:space="preserve">организации – для юридических лиц,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____________________________________________</w:t>
      </w:r>
    </w:p>
    <w:p>
      <w:pPr>
        <w:pStyle w:val="Normal"/>
        <w:ind w:left="4248" w:hanging="0"/>
        <w:rPr>
          <w:i/>
          <w:i/>
          <w:color w:val="000000"/>
        </w:rPr>
      </w:pPr>
      <w:r>
        <w:rPr>
          <w:i/>
          <w:color w:val="000000"/>
          <w:sz w:val="20"/>
          <w:szCs w:val="20"/>
        </w:rPr>
        <w:t xml:space="preserve">                                    </w:t>
      </w:r>
      <w:r>
        <w:rPr>
          <w:i/>
          <w:color w:val="000000"/>
          <w:sz w:val="20"/>
          <w:szCs w:val="20"/>
        </w:rPr>
        <w:t>Ф.И.О. - для граждан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ind w:left="4248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очтовый индекс и адрес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ab/>
      </w:r>
      <w:r>
        <w:rPr/>
        <w:t>Прошу подготовить  градостроительный план земельного участка, расположенного по адресу: _____________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Приложения: </w:t>
      </w:r>
    </w:p>
    <w:p>
      <w:pPr>
        <w:pStyle w:val="Normal"/>
        <w:ind w:firstLine="709"/>
        <w:rPr/>
      </w:pPr>
      <w:r>
        <w:rPr/>
        <w:t>1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на _____ л. в _____ экз.;</w:t>
      </w:r>
    </w:p>
    <w:p>
      <w:pPr>
        <w:pStyle w:val="Normal"/>
        <w:ind w:firstLine="709"/>
        <w:rPr/>
      </w:pPr>
      <w:r>
        <w:rPr/>
        <w:t>2) копии учредительных документов (для юридических лиц)               на _____ л. в _____ экз.;</w:t>
      </w:r>
    </w:p>
    <w:p>
      <w:pPr>
        <w:pStyle w:val="Normal"/>
        <w:ind w:firstLine="709"/>
        <w:rPr/>
      </w:pPr>
      <w:r>
        <w:rPr/>
        <w:t>3) копия паспорта (для физических лиц) на _____ л. в _____ экз.;</w:t>
      </w:r>
    </w:p>
    <w:p>
      <w:pPr>
        <w:pStyle w:val="Normal"/>
        <w:ind w:firstLine="709"/>
        <w:rPr/>
      </w:pPr>
      <w:r>
        <w:rPr/>
        <w:t>4) копии технических паспортов на объекты недвижимости,           расположенные в границах рассматриваемого земельного участка на _____ л. в _____ экз.;*</w:t>
      </w:r>
    </w:p>
    <w:p>
      <w:pPr>
        <w:pStyle w:val="Normal"/>
        <w:ind w:firstLine="709"/>
        <w:rPr/>
      </w:pPr>
      <w:r>
        <w:rPr/>
        <w:t>5) копия кадастровой паспорта земельного участка на _____ л.             в _____ экз.*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Заказчик (застройщик) ____________________________       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</w:t>
      </w:r>
      <w:r>
        <w:rPr>
          <w:i/>
          <w:color w:val="000000"/>
        </w:rPr>
        <w:t>(должность, Ф.И.О.)                                                          (подпись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Подтверждаю свое согласие на обработку моих персональных данных                 ______________                           ____________________</w:t>
      </w:r>
    </w:p>
    <w:p>
      <w:pPr>
        <w:pStyle w:val="Normal"/>
        <w:tabs>
          <w:tab w:val="clear" w:pos="708"/>
          <w:tab w:val="left" w:pos="591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)                                             (ФИ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«</w:t>
      </w:r>
      <w:r>
        <w:rPr/>
        <w:t>Выдача градостроительного плана земельного участка</w:t>
      </w:r>
      <w:r>
        <w:rPr>
          <w:b/>
          <w:color w:val="000000"/>
        </w:rPr>
        <w:t>»</w:t>
      </w:r>
    </w:p>
    <w:p>
      <w:pPr>
        <w:pStyle w:val="Normal"/>
        <w:ind w:firstLine="709"/>
        <w:jc w:val="right"/>
        <w:rPr/>
      </w:pPr>
      <w:r>
        <w:rPr/>
        <w:t> 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spacing w:lineRule="auto" w:line="192"/>
        <w:jc w:val="center"/>
        <w:rPr/>
      </w:pPr>
      <w:r>
        <w:rPr/>
        <w:t>предоставления муниципальной услуги по выдаче градостроительного плана земельного участка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прилагаемых к нему документов специалистом отдела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spacing w:lineRule="auto" w:line="192"/>
        <w:jc w:val="center"/>
        <w:rPr/>
      </w:pPr>
      <w:r>
        <w:rPr>
          <w:b/>
          <w:lang w:val="en-US"/>
        </w:rPr>
        <w:t>\</w:t>
      </w:r>
      <w:r>
        <w:rPr/>
        <w:t xml:space="preserve"> /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смотрение заявления и документ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spacing w:lineRule="auto" w:line="192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I</w:t>
        <w:tab/>
        <w:t>I</w:t>
      </w:r>
    </w:p>
    <w:p>
      <w:pPr>
        <w:pStyle w:val="Normal"/>
        <w:tabs>
          <w:tab w:val="clear" w:pos="708"/>
          <w:tab w:val="left" w:pos="8145" w:leader="none"/>
        </w:tabs>
        <w:spacing w:lineRule="auto" w:line="192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\ /                                                                                                               \ /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оекта градостро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плана и чертежа градостроительного плана земельного участк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одготовка отказа в предоставлении услуги по выдаче градостроительного плана по основаниям, предусмотренными настоящим регламентом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192"/>
        <w:rPr>
          <w:lang w:val="en-US"/>
        </w:rPr>
      </w:pPr>
      <w:r>
        <w:rPr/>
        <w:tab/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1545" w:leader="none"/>
          <w:tab w:val="center" w:pos="4860" w:leader="none"/>
        </w:tabs>
        <w:spacing w:lineRule="auto" w:line="192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\ /</w:t>
        <w:tab/>
        <w:t> 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дготовка постановления об утверждении градостроительного плана земельного участка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spacing w:lineRule="auto" w:line="192"/>
        <w:jc w:val="center"/>
        <w:rPr/>
      </w:pPr>
      <w:r>
        <w:rPr>
          <w:lang w:val="en-US"/>
        </w:rPr>
        <w:t>\</w:t>
      </w:r>
      <w:r>
        <w:rPr/>
        <w:t xml:space="preserve"> /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своение номера  градостроительного плана земельного участк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spacing w:lineRule="auto" w:line="192"/>
        <w:jc w:val="center"/>
        <w:rPr/>
      </w:pPr>
      <w:r>
        <w:rPr>
          <w:lang w:val="en-US"/>
        </w:rPr>
        <w:t>\</w:t>
      </w:r>
      <w:r>
        <w:rPr/>
        <w:t xml:space="preserve"> /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дача  заявителю градостроительного плана земельного участка  и копии постановления об утверждении градостроительного плана земельного участк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type w:val="nextPage"/>
      <w:pgSz w:w="11906" w:h="16838"/>
      <w:pgMar w:left="1260" w:right="92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2D298B5EE3AE9413374603555F942CC44D1F6DF23161770E6DCF62627775FC2D62DD1EAE4635D5s3RB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42:00Z</dcterms:created>
  <dc:creator>sveta</dc:creator>
  <dc:description/>
  <cp:keywords/>
  <dc:language>en-US</dc:language>
  <cp:lastModifiedBy>Natali</cp:lastModifiedBy>
  <cp:lastPrinted>2013-12-20T12:07:00Z</cp:lastPrinted>
  <dcterms:modified xsi:type="dcterms:W3CDTF">2014-01-10T08:51:00Z</dcterms:modified>
  <cp:revision>167</cp:revision>
  <dc:subject/>
  <dc:title>АДМИНИСТРАТИВНЫЙ РЕГЛАМЕНТ</dc:title>
</cp:coreProperties>
</file>