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Перечень постановлений администрации Абанского района, принятых в Декабре 2013 года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51"/>
        <w:gridCol w:w="10859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инятия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 предоставлении земельного участка в аренду Комендат Ю.Ю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 предоставлении земельного участка в аренду Левченко С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 предоставлении земельного участка в аренду Брюхановой Е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 предоставлении земельного участка в аренду Кусенко Н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 предоставлении земельного участка в аренду Поповой Л.Я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 предоставлении земельного участка в аренду Валевич М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 предоставлении земельного участка в аренду Ходасевич Н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 предоставлении земельного участка в аренду Туболец Н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22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н\л Подбельского Р.Г. в дом ребенка №3 г Красноярск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несовершеннолетнего Мальцева Евгения Игоревича, 18.02.2003г.р, в КГКОУ  «Каннский детский дом Ю.А. Гагарина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несовершеннолетнего Мальцева Аркадия Игоревича, 31.05.2004 г.р., в КГКОУ  «Каннский детский дом Ю.А. Гагарина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факта невозможного проживания Составкина А.И. в ранее занимаемом жилом помещени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Фуюн-цзю Н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32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риложение администрации Абанского района Красноярского края № 416-п от 23.04.2012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риложение администрации Абанского района Красноярского от 27.06.2012 № 749-1-п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3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устава абанской сош 3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 выбора земельного участка под биотермическую  ям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орнак Р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арейко В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итвиненко В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ЗАО «ЕТК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Тарасовой О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обковой Е.Л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Николаеву Д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Трускину В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ондаревой Л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Трускиной М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Трускину С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уховарову В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удорову В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удоровой А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ихайловой С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удорову Н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Новиковой Е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авлюковой А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ликвидации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Ивашневу В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Штыбен Н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Ходкиной В.Я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Хаевой У.Т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Чермошенцевой Е.К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Зарубину С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ороз Я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кращении попечительства  над  несовершеннолетне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кшиной Валерией Михайловной, 02.05.1998 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кращении попечительства над несовершеннолетним Лукшиц Станиславом  Александровичем,  26.02.1997 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кращении опеки над несовершеннолетним</w:t>
            </w:r>
          </w:p>
          <w:p>
            <w:pPr>
              <w:pStyle w:val="Normal"/>
              <w:rPr/>
            </w:pPr>
            <w:r>
              <w:rPr/>
              <w:t>Радионовым Дмитрием Георгиевичем,  08.12.2001 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кращении попечительства над несовершеннолетни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хеевым Игорем Витальевичем, 06.05.1997 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кращении опеки над  несовершеннолетне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вриленко Дианой Евгеньевной, 06.01.2003 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10.11.2011 №1138-п «Об утверждении ДЦП «Молодежные горизонты»на 2012-2014годы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кращении попечительства над несовершеннолетним Ворогушиным Александром Владимировичем, 26.12.1996 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кращении опеки над несовершеннолетними</w:t>
            </w:r>
          </w:p>
          <w:p>
            <w:pPr>
              <w:pStyle w:val="Normal"/>
              <w:rPr/>
            </w:pPr>
            <w:r>
              <w:rPr/>
              <w:t>Зуевым Михаилом Александровичем, 31.05.2005 г.р.,</w:t>
            </w:r>
          </w:p>
          <w:p>
            <w:pPr>
              <w:pStyle w:val="Normal"/>
              <w:rPr/>
            </w:pPr>
            <w:r>
              <w:rPr/>
              <w:t xml:space="preserve">Зуевыой Маргаритой Александровной, 09.11.2007 г.р., </w:t>
            </w:r>
          </w:p>
          <w:p>
            <w:pPr>
              <w:pStyle w:val="Normal"/>
              <w:rPr/>
            </w:pPr>
            <w:r>
              <w:rPr/>
              <w:t>Никурадзе Владимиром Константиновичем, 01.07.2010 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«О внесении изменений  в постановление  администрации Абанского района от 17.01.2003 г. № 32 «О назначении попечителя над Звонковым В.И., Звонковой З.Г.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80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тобрании н-л Газизовой АИ и Газизовой АИ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24.12.2012г. №1585-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ебеловой З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кращении  права постоянного(бессрочного) пользования земельным участко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олмыкову К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рониной Е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пределении несовершеннолетни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изовой Алёны Ильшатовны, 17.07.2003 г.р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изовой Александры Ильшатовны, 22.04.2011 г.р.,в  государственное учреждение на полное государственное обеспечение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ДЦП «Комплексные меры по преодолению распространения наркомании, акоголизма, табокурения, СПИДа в Абанском районе» на 2011-2013 годы», утвержденную Постановлением Абанского района от 01.02.2011 №115-п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выплаты поощрения победителям конкурса на получение денежного поощрения лучшим муниципальным учреждениям культуры и образования, находящимся на территории Абанского района и их работника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Эккерт О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потреблении лимитов коммунальных ресурсов (угла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потреблении лимитов коммунальных ресурсов(электроэнерги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потреблении лимитов коммунальных ресурсов(водопотребления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перераспределения потреблении лимитов коммунальных ресурсов (электроэнерги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земельным участкам вида разрешенного использования и категории земел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опубликовании сообщения о наличии земельных участков, предназначенных для передачи гражданам и юридическим лица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Балышевой С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Беловой А.О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Белялова С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Великого А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Виноградовой Л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Волкорезова Н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/>
              <w:t xml:space="preserve">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Гладкова Ю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Гультяева А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Данилевича Е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Дерябина В. 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Дмитриенко З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Ефимовой О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Желнова К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Зайцева С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Иванченко В.Д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Караганова А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Караганова В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>
          <w:trHeight w:val="3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я потреблении лимитов коммунальных ресурсов (теплоэнерги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я потреблении лимитов коммунальных ресурсов (электроэнерги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римерное Положе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потреблении лимитов коммунальных ресурсов (теплоэнерги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 внесении изменений  в постановление </w:t>
            </w:r>
          </w:p>
          <w:p>
            <w:pPr>
              <w:pStyle w:val="Normal"/>
              <w:rPr/>
            </w:pPr>
            <w:r>
              <w:rPr/>
              <w:t>администрации Абанского района № 267-п от 28.02.2013 « Об установлении   опеки  над несовершеннолетней Обвёрткиной Оксаной Валентиновной,  23.10.2012г.р.»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риложение администрации Абанского района Красноярского от 14ю03ю2012 № 240-п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оплачиваемых общественных и временных работ в 2014 год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несовершеннолетней Газизовой А.И. в Красноярский краевой дом ребенка №2 на полное государственное обеспечение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потребления лимитов коммунальных ресурсов (электроэнерги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потребления лимитов коммунальных ресурсов (электроэнерги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убликации сообщения о наличии земельных участков,  предназначенных для передачи граждана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Кондратова А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решении получения денежных выплат </w:t>
            </w:r>
          </w:p>
          <w:p>
            <w:pPr>
              <w:pStyle w:val="Normal"/>
              <w:rPr/>
            </w:pPr>
            <w:r>
              <w:rPr/>
              <w:t>недееспособного гражданина Пац О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ского района от 04.10.2012 №1162-п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несовершеннолетнего Визель И.А, 06.02.2006г.р., в государственное учреждение на полное государственное обеспече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несовершеннолетнего Визель Ю.А, 09.06.2003г.р., в государственное учреждение на полное государственное обеспече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несовершеннолетнего Визель В.А, 30.09.2008г.р., в государственное учреждение на полное государственное обеспече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ю установлении факта невозможности проживания Войцеховской Татьяны Анатольевны, в ранее занимаемом жилом помещени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мероприятий по развитию налогового потенциала на территории  Абанского района на 2014 год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редварительной опеки над несовершеннолетней Клеветовой У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редварительной опеки над несовершеннолетней Клеветовым Д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ДЦП «Обеспечение жизнедеятельности образов. Учреждений Абанского района» на 2013-2015года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мере родительской платы за присмотр и уход за детьми  в муниципальных образовательных учреждениях , реализующие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меньшения потреблении лимитов коммунальных ресурсов (теплоэнергии) </w:t>
            </w:r>
          </w:p>
        </w:tc>
      </w:tr>
      <w:tr>
        <w:trPr>
          <w:trHeight w:val="39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я потреблении лимитов коммунальных ресурсов (водоотведения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я потреблении лимитов коммунальных ресурсов (электроэнерги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я потреблении лимитов коммунальных ресурсов (электроэнерги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е земельного участка в безвозмездное (срочное) 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е земельного участка в безвозмездное (срочное) 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е земельного участка в безвозмездное (срочное) 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е земельного участка в безвозмездное (срочное) 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е земельного участка в безвозмездное (срочное) 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е земельного участка в безвозмездное (срочное) 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е земельного участка в безвозмездное (срочное) 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е земельного участка в безвозмездное (срочное) 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е земельного участка в безвозмездное (срочное) 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е земельного участка в безвозмездное (срочное) 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кращении опеки над  несовершеннолетней </w:t>
            </w:r>
          </w:p>
          <w:p>
            <w:pPr>
              <w:pStyle w:val="Normal"/>
              <w:rPr/>
            </w:pPr>
            <w:r>
              <w:rPr/>
              <w:t>Шишкиной Дарьей Владимировной, 23.02.2007 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ечении потребления лимитов коммунальных ресурсов (электроэнерги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-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даче несовершеннолетнего Галеева Кирилла, 30.07.2012 г.р., на воспитание матер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ечении потребления лимитов коммунальных ресурсов (водопотребления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потребления лимитов коммунальных ресурсов (электроэнерги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субсидии на возмещение части процентной ставки по кредиту обществу с ОО «Форест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долгосрочную целевую программу  «Поддержка и развитие дошкольного образования в Абанском районе на 2013-2015 годы» , утверждённую Постановлением администрации Абанского района от 01.04.2013 № 426-2-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ю сибсидии индивидуальному предпринимателю Макаровой Ирине Сергеевн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ю сибсидии индивидуальному предпринимателю Токаренко Ольге Викторовн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ю сибсидии индивидуальному предпринимателю Пронину Евгению Михайлович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ю сибсидии индивидуальному предпринимателю Бобкову Алексею Иванович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плановых проверок контроля за использованием жилых помещений и (или) распоряжением жилыми помещениям, нанимателями или членами семьи…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потребления лимитов коммунальных ресурсов (электроэнерги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опеки над несовершеннолетним Миковым М.А 22.09.2009 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факта невозможного проживания Крюковой Н.В в ранее занимаемом жилом помещени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тоимости услуг по погребению специальными службами по вопросам погребения на территории Абанского района  ИП Светляков В.П.</w:t>
            </w:r>
          </w:p>
        </w:tc>
      </w:tr>
      <w:tr>
        <w:trPr>
          <w:trHeight w:val="26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07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утратившими силу програм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08-</w:t>
            </w:r>
            <w:r>
              <w:rPr/>
              <w:t>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адм регламента предоставления муниципальной услуги по выдаче градостроительного плана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субсидии индивидуальному предпринимателю главе крестьянского (фермерского) хозяйства Бобкову Алексею Иванович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субсидии индивидуальному предпринимателю Пронину Евгению Михайлович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субсидии на возмещение части процентной ставки по кредиту ООО «Форест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полномоченном органе на определение поставщиков ( подрядчиков, исполнителей) для муниципальных заказчиков и бюджетных учреждений Абанского райо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орядка предоставления и возврата субсидий организациям автомобильного пассажирского транспорта на компенсацию расходов, возникающих в результате применения </w:t>
            </w:r>
          </w:p>
          <w:p>
            <w:pPr>
              <w:pStyle w:val="Normal"/>
              <w:rPr/>
            </w:pPr>
            <w:r>
              <w:rPr/>
              <w:t>социально ориентированных тарифов по муниципальным маршрута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б утверждении норматива субсидирования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 пассажирским перевозкам на 2014 год. 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й администрации райо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сети учреждений культур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10:00Z</dcterms:created>
  <dc:creator>Приемная Главы</dc:creator>
  <dc:description/>
  <cp:keywords/>
  <dc:language>en-US</dc:language>
  <cp:lastModifiedBy>Admin</cp:lastModifiedBy>
  <cp:lastPrinted>2013-09-10T10:10:00Z</cp:lastPrinted>
  <dcterms:modified xsi:type="dcterms:W3CDTF">2014-01-24T09:38:00Z</dcterms:modified>
  <cp:revision>22</cp:revision>
  <dc:subject/>
  <dc:title>Перечень постановлений администрации Абанского района, принятых в январе 2011 г</dc:title>
</cp:coreProperties>
</file>