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2"/>
          <w:szCs w:val="32"/>
          <w:lang w:val="ru-RU"/>
        </w:rPr>
      </w:pPr>
      <w:r>
        <w:rPr>
          <w:rFonts w:cs="Academy;Times New Roman" w:ascii="Academy;Times New Roman" w:hAnsi="Academy;Times New Roman"/>
          <w:b/>
          <w:sz w:val="32"/>
          <w:szCs w:val="32"/>
          <w:lang w:val="ru-RU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2"/>
          <w:szCs w:val="32"/>
          <w:lang w:val="ru-RU"/>
        </w:rPr>
      </w:pPr>
      <w:r>
        <w:rPr>
          <w:rFonts w:cs="Academy;Times New Roman" w:ascii="Academy;Times New Roman" w:hAnsi="Academy;Times New Roman"/>
          <w:b/>
          <w:sz w:val="32"/>
          <w:szCs w:val="32"/>
          <w:lang w:val="ru-RU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32"/>
          <w:szCs w:val="32"/>
          <w:lang w:val="ru-RU"/>
        </w:rPr>
      </w:pPr>
      <w:r>
        <w:rPr>
          <w:rFonts w:cs="Academy;Times New Roman" w:ascii="Academy;Times New Roman" w:hAnsi="Academy;Times New Roman"/>
          <w:b w:val="false"/>
          <w:sz w:val="32"/>
          <w:szCs w:val="32"/>
          <w:lang w:val="ru-RU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  <w:lang w:val="ru-RU"/>
        </w:rPr>
      </w:pPr>
      <w:r>
        <w:rPr>
          <w:rFonts w:cs="Academy;Times New Roman" w:ascii="Academy;Times New Roman" w:hAnsi="Academy;Times New Roman"/>
          <w:sz w:val="40"/>
          <w:szCs w:val="4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0.12.2013г.   </w:t>
        <w:tab/>
        <w:t xml:space="preserve">                              </w:t>
        <w:tab/>
        <w:t>п. Абан</w:t>
        <w:tab/>
        <w:t xml:space="preserve">                      </w:t>
        <w:tab/>
        <w:tab/>
        <w:t>№ 1912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Об  уполномоченном органе на  определение поставщиков (подрядчиков, исполнителей) для муниципальных заказчиков и бюджетных учреждений Аба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05.04.201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-ФЗ "О контрактной   системе   в сфере  закупок  товаров, работ,  услуг для обеспечения  государственных и муниципальных нужд" ст.37,38 Устава Абанского района  ПОСТАНОВЛЯЮ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. Определить  администрацию Абанского района уполномоченным органом на определение поставщиков (подрядчиков, исполнителей)    для муниципальных заказчиков и бюджетных учреждений Абанского района  ( далее Заказчик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ределить  следующие  функции  администрации Абанского района  как    уполномоченного органа  на  определение     поставщиков (подрядчиков, исполнителей)    для Заказчи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Принятие решения о создании комиссии по осуществлению закупок   для     определения    поставщиков (подрядчиков, исполнителей),  определение состава и порядка работы  комиссии, организация и обеспечение работы комисси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и размещение извещений об осуществлении закупок в соответствии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е, в том числе в форме электронных документов конкурсной документации на основании заявления любого заинтересованного лица, поданного в письм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учение и регистрация запросов о даче разъяснений положений документации, передача их заказчику и  направление ответов, подготовленных заказчиками участникам закупок в установленной законом с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существление приема, регистрации заявок на участие в закуп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беспечение: сохранности конвертов с заявками на участие в открытом конкурсе, запросе котировок, запросе  предложений;  защищенности, неприкосновенности и конфиденциальности поданных в форме электронных документов заявок на участие в  выше указанных    способах определения 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вращение заявок на участие в закупках, поданных после истечения срока, установленного для их подач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осуществления проверки комиссией соответствия участников закупки требованиям, установлен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хранения аудиозаписей, документов, составленных по результатам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едставление в уполномоченные на осуществление контроля в сфере закупок федеральные органы исполнительной власти, органы исполнительной власти Красноярского края, органы  муниципального контроля для рассмотрения жалоб по существу информации и документов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решений, предписаний, принятых уполномоченными на осуществление контроля в сфере закупок федеральными органами исполнительной власти, органами исполнительной власти Красноярского края, по результатам рассмотрения жалоб в части предоставленных полномочи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Обжалование в судебном порядке решений уполномоченных на осуществление контроля в сфере закупок федеральных органов исполнительной власти, органов исполнительной власти Красноярского края, принятых по результатам рассмотрения жалоб в части предоставле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>3. Возложить    на структурное  подразделение – отдел социально-экономического развития администрации Абанского района обязанности по  непосредственному  осуществлению  функций   уполномоченного орга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Утвердить прилагаемый регламент взаимодействия Заказчиков и уполномоченного органа при определении поставщиков, исполнителей, подрядчиков в сфере закупок товаров, работ, услуг для обеспечения  муниципальных нужд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5. Считать утратившим силу постановление администрации Абанского района от 18.11.2010г. №1079-п « Об определении уполномоченного органа и утверждения порядка взаимодействия уполномоченного органа и муниципальных заказчиков  при размещении муниципальных заказов на поставки товаров, выполнение работ, оказание услуг для муниципальных нужд» с 01.01.2014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6. Настоящее  постановление вступает в силу  с 1 января 2014 г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Опубликовать постановление в  газете «Красное Знамя» и на официальном сайте  (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http://abannet.ru/</w:t>
        </w:r>
      </w:hyperlink>
      <w:r>
        <w:rPr>
          <w:sz w:val="28"/>
          <w:szCs w:val="28"/>
          <w:lang w:val="ru-RU"/>
        </w:rPr>
        <w:t>).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6"/>
      </w:tblGrid>
      <w:tr>
        <w:trPr>
          <w:trHeight w:val="1243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банского района                                   </w:t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В. Иван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заимодействия заказчиков и уполномоченного органа при определении поставщиков, исполнителей, подрядчиков в сфере закупок товаров, работ, услуг для обеспечения  муниципальных нуж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8"/>
        <w:gridCol w:w="3418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купк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иро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. План закупок (с 01.01.2015г.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2. План график закупок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.  Изменения в план закупок, в план график закупок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соответствии с действующим законодательств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закуп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изучение рынка, сбор информации, проведение расчетов и т.д.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соответствии с утвержденным  планом закупок, планом-графиком закуп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ение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3.1. Предмета контракта, гражданско-правового догово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2. Источника финансирования контракта, гражданско- правового договор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3. Срока исполнения контракта, гражданско - правового договор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4. Начальной максимальной цены  контракта, гражданско-правового договора с приложением обоснования (смета, расчет, калькуляция, мониторинг, коммерческие предложения и т.д.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. Порядка оплаты по контракту, гражданско-правовому договор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6. Порядка предоставления обеспечения заявки и обеспечения контракта, гражданско-правового договор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С</w:t>
            </w:r>
            <w:r>
              <w:rPr>
                <w:sz w:val="28"/>
                <w:szCs w:val="28"/>
              </w:rPr>
              <w:t>пособа закуп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соответствии с утвержденным планом закупок, планом- графиком закуп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документации (аукционной, конкурсной, по запросам котировок, по запросам предложений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тверждение документации 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ответствии с планом- граф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ча документации уполномоченному органу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ере готовности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 информации о проведении закупки (извещение, документация) в единой информационной системе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В течение 3-х рабочих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-ченный орг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ведение процедур закупк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  <w:lang w:val="ru-RU"/>
              </w:rPr>
              <w:t>В соответствии со сроками, определенными в Федеральном законе   Российской Федерации                   от 05.04.2013 №  44-ФЗ</w:t>
            </w:r>
            <w:bookmarkEnd w:id="0"/>
            <w:bookmarkEnd w:id="1"/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-ченный орг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и направление победителю закупки контракта, гражданско-правового договор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ответствии со сроками, определенными в Федеральном законе  Российской Федерации                                    от 05.04.2013 № 44-Ф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ение и исполнение контракта, гражданско-правового договор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ответствии со сроками, определенными в Федеральном законе  Российской Федерации                                     от 05.04.2013 № 44-Ф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ие сведений в единую информационную систему о заключенном контракте, гражданско-правовом договоре в единый реестр контрактов, гражданско-правовых договоров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ответствии со сроками, определенными в Федеральном законе Российской Федерации                   от 05.04.2013 № 44-Ф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ие информации об исполнении (этапов исполнения) контрактов, гражданско-правовых договоров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ответствии со сроками, определенными в Федеральном законе Российской Федерации                   от 05.04.2013 № 44-Ф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58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D89C7C18108B5567AD6999E08E9D1FFF93B1BFFD12B6E7364D3AC7DCH9B1M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9:00Z</dcterms:created>
  <dc:creator>Хозяин</dc:creator>
  <dc:description/>
  <cp:keywords/>
  <dc:language>en-US</dc:language>
  <cp:lastModifiedBy>210</cp:lastModifiedBy>
  <cp:lastPrinted>2013-12-20T15:13:00Z</cp:lastPrinted>
  <dcterms:modified xsi:type="dcterms:W3CDTF">2013-12-30T04:16:00Z</dcterms:modified>
  <cp:revision>35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