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6.12.2013</w:t>
        <w:tab/>
        <w:tab/>
        <w:tab/>
        <w:t xml:space="preserve">                 п. Абан</w:t>
        <w:tab/>
        <w:tab/>
        <w:t xml:space="preserve">                               </w:t>
        <w:tab/>
        <w:t>№ 177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Аб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1.2011 № 1138-п</w:t>
      </w:r>
      <w:r>
        <w:rPr>
          <w:bCs/>
          <w:sz w:val="28"/>
          <w:szCs w:val="28"/>
        </w:rPr>
        <w:t xml:space="preserve"> «Об утверждении долгосрочной целевой программы «Молодежные горизонты» на 2012-2014 годы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в Постановление администрации Абанского района от 10.11.2011 № 1138-п </w:t>
      </w:r>
      <w:r>
        <w:rPr>
          <w:bCs/>
          <w:sz w:val="28"/>
          <w:szCs w:val="28"/>
        </w:rPr>
        <w:t>«Об утверждении долгосрочной целевой программы «Молодежные горизонты» на 2012-2014 годы</w:t>
      </w:r>
      <w:r>
        <w:rPr>
          <w:sz w:val="28"/>
          <w:szCs w:val="28"/>
        </w:rPr>
        <w:t>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долгосрочной целевой программе «Молодежные горизонты» на 2012-2014 годы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деле «Паспорт </w:t>
      </w:r>
      <w:r>
        <w:rPr>
          <w:bCs/>
          <w:sz w:val="28"/>
          <w:szCs w:val="28"/>
        </w:rPr>
        <w:t>долгосрочной целевой программы «Молодежные горизонты» на 2012-2014 годы</w:t>
      </w:r>
      <w:r>
        <w:rPr>
          <w:sz w:val="28"/>
          <w:szCs w:val="28"/>
        </w:rPr>
        <w:t>»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ку «Исполнитель бюджетных средств» изложить  в новой редакции:</w:t>
      </w:r>
    </w:p>
    <w:p>
      <w:pPr>
        <w:pStyle w:val="Normal"/>
        <w:ind w:right="-2" w:hanging="0"/>
        <w:jc w:val="both"/>
        <w:rPr/>
      </w:pPr>
      <w:r>
        <w:rPr/>
        <w:t>«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  <w:gridCol w:w="3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Исполнитель бюджетных средс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Молодежный многопрофильный центр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Березов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лгомостов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успен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павлов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чет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мойловского сельсов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Абанская межпоселенческая клубная система»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оку «Объемы и источники финансирования» изложить  в новой редакции:</w:t>
      </w:r>
    </w:p>
    <w:p>
      <w:pPr>
        <w:pStyle w:val="Normal"/>
        <w:ind w:right="-852" w:hanging="0"/>
        <w:jc w:val="both"/>
        <w:rPr/>
      </w:pPr>
      <w:r>
        <w:rPr/>
        <w:t>«</w:t>
      </w:r>
    </w:p>
    <w:tbl>
      <w:tblPr>
        <w:tblW w:w="10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  <w:gridCol w:w="236"/>
      </w:tblGrid>
      <w:tr>
        <w:trPr>
          <w:trHeight w:val="39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инансирование за счет средств районного 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сего </w:t>
            </w:r>
            <w:r>
              <w:rPr>
                <w:sz w:val="28"/>
                <w:szCs w:val="28"/>
              </w:rPr>
              <w:t>1 873,0</w:t>
            </w:r>
            <w:r>
              <w:rPr>
                <w:sz w:val="28"/>
                <w:szCs w:val="28"/>
                <w:shd w:fill="FFFFFF" w:val="clear"/>
              </w:rPr>
              <w:t xml:space="preserve"> тыс. руб., в том чи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айонный бюджет – 1 623,0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раевой бюджет - 250,0 тыс. руб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 них в 2012 году - 743,0 тыс. руб., в том числ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йонный бюджет - 743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  <w:shd w:fill="FFFFFF" w:val="clear"/>
              </w:rPr>
              <w:t>в 2013 году - 690,0 тыс. руб., в том чи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йонный бюджет - 44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  <w:shd w:fill="FFFFFF" w:val="clear"/>
              </w:rPr>
              <w:t>краевой бюджет - 25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8"/>
                <w:szCs w:val="28"/>
                <w:shd w:fill="FFFFFF" w:val="clear"/>
              </w:rPr>
              <w:t>в 2014 году - 440,0 тыс. руб., в том чи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йонный бюджет - 440,0 тыс. руб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оку «Ожидаемые конечные результаты реализации программы» изложить  в новой редакции:</w:t>
      </w:r>
    </w:p>
    <w:p>
      <w:pPr>
        <w:pStyle w:val="Normal"/>
        <w:ind w:right="-852" w:hanging="0"/>
        <w:jc w:val="both"/>
        <w:rPr/>
      </w:pPr>
      <w:r>
        <w:rPr/>
        <w:t>«</w:t>
      </w:r>
    </w:p>
    <w:tbl>
      <w:tblPr>
        <w:tblW w:w="10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  <w:gridCol w:w="2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и гражданской активност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тупление молодых граждан в социально-политическую  деятельность;      </w:t>
              <w:br/>
              <w:t>- развитие интереса у молодежи к истории своей «малой родины», Отчиз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граждан в возрасте от 14 до 30 лет, проживающих на территории Абанского района Красноярского края, вовлеченных в реализацию молодежной политики (являющихся потребителями услуг в сфере молодежной политики), по сравнению с годом предшествующим году начала реализации муниципальной программы по работе с молодежью (+ 25%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подростковой преступности и правонарушений (- 2%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йонного волонтерского движения (+10 чел. и более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заинтересованности молодежи в участии в краевых профильных палаточных лагерях (до 100% освоения от предложенных кво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в конкурсы творческой направленности и краевые мероприятия 15% молодежи в 2012 году, 20% в 2013 году, 30% в 2014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ить профилактическими мероприятиями 20% молодежи в 2012 году, 28% в 2013 году, 40% в 2014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общественных молодежных советов на территориях района к 2013 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молодежи, участвующей  в акциях, конкурсах, фестивалях не менее 15% от общего числа молодых людей района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3 «</w:t>
      </w:r>
      <w:r>
        <w:rPr>
          <w:bCs/>
          <w:sz w:val="28"/>
          <w:szCs w:val="28"/>
        </w:rPr>
        <w:t xml:space="preserve">Механизм реализации Программы»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бзац 4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рамках мероприятий могут приобретаться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материальные запасы, в том числе: георгиевские ленты, ткань, пейнтбольные шары, канцелярские принадлежности, компьютерные диски, средства гигиены, оборудование: пейтбольные бронежилеты, макеты автоматов Калашникова, макеты пистолетов Макарова, пейтбольные маркеры, сетка для пейнтбола, пейнтбольный компрессор, чайник металлический, казан и др.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ценные подарки (призовой фонд)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SMS-рассылки  по договору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приобретение и установка системы видеонаблюдения; комплекты игрового инвентаря (джоли-джамперов)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для бойцов трудовых отрядов старшеклассников.»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 5 «Оценка социально-экономической эффективности от реализации программных мероприятий»  изложить в новой редакции: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5. Оценка социально-экономической эффективности от реализации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чественные и количественные параметры эффективности програм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вступление молодых людей в социально-политическую  деятельность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гражданско-патриотических ценностей в сознании молодого поко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повышение уровня социальной и гражданской активности молодых людей на 5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увеличение доли граждан в возрасте от 14 до 30 лет, проживающих на территории Абанского района Красноярского края, вовлеченных в реализацию молодежной политики (являющихся потребителями услуг в сфере молодежной политики), по сравнению с годом предшествующим году начала реализации муниципальной программы по работе с молодежью (+ 5 % в 2012 году; + 10 % в 2013 году; + 10 % в 2014 году;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дростковой преступности и правонарушений (- 2%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йонного волонтерского движения (от +10 чел. и более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 смены на базе стационарного палаточного лагеря для отдыха молодых людей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Индикаторы результативности программы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>- количество молодых людей, вовлеченных в молодежные мероприятия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оличество правонарушений, совершенных молодыми  людьми в возрасте от 14 до 30 лет; 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количество членов молодежных объединений и клубов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количество и качество мероприятий по линии молодежной политики;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>- включение разных социальных и возрастных категорий молодых людей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результативность участия в краевых проектах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качество районных мероприятий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эффективность работы молодежных объ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уальность программных мероприятий для молодежи.»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 6 «Мероприятия долгосрочной целевой программы      «</w:t>
      </w:r>
      <w:r>
        <w:rPr>
          <w:bCs/>
          <w:sz w:val="28"/>
          <w:szCs w:val="28"/>
        </w:rPr>
        <w:t>Молодежные горизонты» на 2012-2014 годы»</w:t>
      </w:r>
      <w:r>
        <w:rPr>
          <w:sz w:val="28"/>
          <w:szCs w:val="28"/>
        </w:rPr>
        <w:t xml:space="preserve">  изложить в   новой  редакции согласно Приложению к настоящему постановлению.</w:t>
      </w:r>
    </w:p>
    <w:p>
      <w:pPr>
        <w:pStyle w:val="Style16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 дня  со  дня  его опубликования в газет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е знамя» и подлежит размещению на официальном сайте 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Абанского района Л.А. Харис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              Г.В. Иванченко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4956" w:firstLine="708"/>
        <w:jc w:val="right"/>
        <w:rPr/>
      </w:pPr>
      <w:r>
        <w:rPr/>
        <w:t xml:space="preserve">                  </w:t>
      </w:r>
      <w:r>
        <w:rPr/>
        <w:t xml:space="preserve">к Постановлению  администрации </w:t>
      </w:r>
    </w:p>
    <w:p>
      <w:pPr>
        <w:pStyle w:val="Normal"/>
        <w:ind w:left="4956" w:firstLine="708"/>
        <w:jc w:val="right"/>
        <w:rPr/>
      </w:pPr>
      <w:r>
        <w:rPr/>
        <w:t xml:space="preserve">Абанского района </w:t>
      </w:r>
    </w:p>
    <w:p>
      <w:pPr>
        <w:pStyle w:val="Normal"/>
        <w:ind w:left="4956" w:firstLine="708"/>
        <w:jc w:val="right"/>
        <w:rPr/>
      </w:pPr>
      <w:r>
        <w:rPr/>
        <w:t>от 06.12.2013 № 1776-п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МЕРОПРИЯТИЯ 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ЛОДЕЖНЫЕ ГОРИЗОНТЫ» на 2012-2014 г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оциальной, патриотической и гражданской  активности 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983"/>
        <w:gridCol w:w="1472"/>
        <w:gridCol w:w="1221"/>
        <w:gridCol w:w="992"/>
        <w:gridCol w:w="992"/>
        <w:gridCol w:w="900"/>
        <w:gridCol w:w="28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-дител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рограммных мероприятий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</w:rPr>
              <w:t>«Вахта Памяти», «Молодые – ветеранам», «Георгиевская ленточка»</w:t>
            </w:r>
            <w:r>
              <w:rPr/>
              <w:t xml:space="preserve"> и др.).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 на софинансирование за счет районного бюджета на развитие системы патриотического воспитания в рамках деятельности молодежного центра - 15865 рубле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военно-спортивной  игры «Пейнтбол».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участников ежегодно - не менее 100 человек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иобретение инвентаря </w:t>
              <w:br/>
              <w:t>и оборудования: сетка для пейнтбола, пейнтбольный компрессор.</w:t>
            </w:r>
          </w:p>
        </w:tc>
      </w:tr>
      <w:tr>
        <w:trPr>
          <w:trHeight w:val="28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оенно-спортивная игра «Пейнтбо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истемы видеонаблюдения МБУ ММ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1 системы видеонаблюдения МБУ ММЦ (установка 3 видеокамер, в том числе 1 – внешняя, 2 – внутри здания на 2 этаже).</w:t>
            </w:r>
          </w:p>
        </w:tc>
      </w:tr>
      <w:tr>
        <w:trPr>
          <w:trHeight w:val="71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работы Молодежного парламента при Главе Абанского района и Молодежных советов на территориях сельсоветов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pacing w:val="1"/>
              </w:rPr>
              <w:t>Проведение «круглых столов» по актуальным проблемам молодежи с участием власти и заинтересованных ведомств и учреждений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-</w:t>
            </w:r>
            <w:r>
              <w:rPr>
                <w:spacing w:val="-2"/>
              </w:rPr>
              <w:t xml:space="preserve"> Организация выездных обучающих   семинаров для молодежных активов   школ, работающей молодёж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/>
            </w:pPr>
            <w:r>
              <w:rPr/>
              <w:t>Формирование активной гражданской позиции молодежи, стимулирование творческих способностей у молодежи. Созданный совещательный орган позволит расставить приоритеты в области молодежной политики, осветить проблемы молодежи изнутри, найти выход из сложившихся проблем. Лидеры Молодежного Парламента и Молодежных Советов будут собираться для обмена опытом, выработки единого плана действий на год, для обсуждения вопросов молодежной политики, реализуемой в райцентре и сельских советах.</w:t>
            </w:r>
          </w:p>
        </w:tc>
      </w:tr>
      <w:tr>
        <w:trPr>
          <w:trHeight w:val="15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и, мероприятия и проекты, направленные на развитие добровольческой (волонтерской) деятельности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штаба движения, стартовая поддержка  молодежных инициатив, обучение, формирование  членской сети. Реализация мероприятий по отрядным планам и по районному плану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«Неделя добра» (в рамках добровольческого движ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ежрегиональном форуме ТИМ «Бирюса»</w:t>
            </w:r>
          </w:p>
          <w:p>
            <w:pPr>
              <w:pStyle w:val="Normal"/>
              <w:rPr/>
            </w:pPr>
            <w:r>
              <w:rPr/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4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олодежном проекте «Новый фарва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202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жегодно – не менее 60 человек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для молодежи, семинаров, мастер-классов в рамках Молодежного многопрофильного проектного лагеря «СоМоЛи» ежегодно - не менее 15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жителей Абанского района информацией о проводимых мероприятиях посредством массовой </w:t>
            </w:r>
            <w:r>
              <w:rPr>
                <w:lang w:val="en-US"/>
              </w:rPr>
              <w:t>SMS</w:t>
            </w:r>
            <w:r>
              <w:rPr/>
              <w:t xml:space="preserve">-рассылк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мероприятий за счет увеличения количества участников с помощью актуального на сегодняшний день серви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Абанская межпоселенчес-кая клубная систем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роектов, направленных на гражданскую активность молодежи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курс муниципальных Программ по работе с молодежь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  <w:t>Администрация Петропавловс-кого сельсовет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муниципальных Программ по работе с молодежью среди муниципальных образований Абанского района.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  <w:t>Администрация Новоуспенск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  <w:t>го сельсовет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Администрация Почетского сельсовет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Администрация Долгомостов-ского сельсовет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Администрация Самойловского сельсовет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  <w:t>Администрация Березовского сельсовет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олодежных проек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Школа выживания», «ПАУКаракурт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Аллея сл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Молодежный многопрофильный центр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рех молодежных проектов. Количество вовлеченных молодых людей – не менее 100 человек. Количество проведенных мероприятий в рамках проекта  – не менее15.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нвентаря и оборудования, необходимого для работы муниципального учреждения «Молодежный многопрофи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материнской платы, процессоров для МБУ ММЦ.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ежный форум «Моска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олодежного форума «Москар».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не менее 150 человек ежегодно.</w:t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разделу 1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2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офилактика асоциальных явлений в молодежной среде, пропаганда здорового образа жиз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досуга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983"/>
        <w:gridCol w:w="1642"/>
        <w:gridCol w:w="1051"/>
        <w:gridCol w:w="992"/>
        <w:gridCol w:w="851"/>
        <w:gridCol w:w="1045"/>
        <w:gridCol w:w="3019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бюджетных средств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/>
            </w:pPr>
            <w:r>
              <w:rPr/>
              <w:t xml:space="preserve">Профилактика правонарушений подростков и молодежи. </w:t>
            </w:r>
          </w:p>
        </w:tc>
      </w:tr>
      <w:tr>
        <w:trPr>
          <w:trHeight w:val="4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ейдов по местам продажи алкогольной и табачной продукции, местам массового пребывани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онкурса социальной рекламы, направленной на повышение престижа здоровья, спорта, активного отды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ЗОЖ, развитие творческих способностей молодежи в рамках современных коммуникационных направлен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квест - игры, творческий фестиваль-конкурс, кинолектории, спортивные мероприятия, походы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  <w:p>
            <w:pPr>
              <w:pStyle w:val="Normal"/>
              <w:rPr/>
            </w:pPr>
            <w:r>
              <w:rPr/>
              <w:t>Количество мероприятий ежегодно – не менее 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участников, в том числе молодежи, находящейся в трудной жизненной ситуации, ежегодно более 200 человек.</w:t>
            </w:r>
          </w:p>
        </w:tc>
      </w:tr>
      <w:tr>
        <w:trPr>
          <w:trHeight w:val="6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работы площадки молодежного центра в «День молодеж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большего количества  молодежи к активной деятельности в поселке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Создание молодежных и подростковых клубов по месту жительства.</w:t>
            </w:r>
          </w:p>
          <w:p>
            <w:pPr>
              <w:pStyle w:val="Normal"/>
              <w:rPr/>
            </w:pPr>
            <w:r>
              <w:rPr/>
              <w:t>Клуб настольных игр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дополнительных средств  для занятости молодежи в свободное время.</w:t>
            </w:r>
          </w:p>
          <w:p>
            <w:pPr>
              <w:pStyle w:val="Normal"/>
              <w:snapToGrid w:val="false"/>
              <w:rPr/>
            </w:pPr>
            <w:r>
              <w:rPr/>
              <w:t>Клуб настольных игр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личество участников, регулярно посещающих клуб настольных игр на базе МБУ ММЦ, более 10 человек еженедельно. 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йонная  акция «Остановим насилие против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  <w:tr>
        <w:trPr>
          <w:trHeight w:val="6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теллектуальная игра «Брейн-ринг», «Умные игры»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общение молодых людей, с целью  создания интеллектуальных сборных  </w:t>
            </w:r>
          </w:p>
        </w:tc>
      </w:tr>
      <w:tr>
        <w:trPr>
          <w:trHeight w:val="81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вижения КВН в райо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уровня актерского мастерства не менее 40 участников. Участие   не менее 4 команд. Проведение не менее 4 КВН – шоу в год. </w:t>
            </w:r>
          </w:p>
        </w:tc>
      </w:tr>
      <w:tr>
        <w:trPr>
          <w:trHeight w:val="13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жегодный турнир по волейболу на кубок молодежного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в спорт работающей и безработной молодежи района, приобщение к здоровым привычкам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цистический конкурс среди молодежи «Молодежная страничка» (в районной газете «Красное знамя») по номин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/>
            </w:pPr>
            <w:r>
              <w:rPr/>
              <w:t xml:space="preserve"> </w:t>
            </w:r>
            <w:r>
              <w:rPr/>
              <w:t>«Я выбираю жизнь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/>
            </w:pPr>
            <w:r>
              <w:rPr/>
              <w:t>Литературная жизнь района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/>
            </w:pPr>
            <w:r>
              <w:rPr/>
              <w:t>и др. (по Полож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>
          <w:trHeight w:val="100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йонные творческие конкурсы </w:t>
            </w:r>
          </w:p>
          <w:p>
            <w:pPr>
              <w:pStyle w:val="Normal"/>
              <w:rPr/>
            </w:pPr>
            <w:r>
              <w:rPr/>
              <w:t>«Я молодой»:</w:t>
            </w:r>
          </w:p>
          <w:p>
            <w:pPr>
              <w:pStyle w:val="Normal"/>
              <w:rPr/>
            </w:pPr>
            <w:r>
              <w:rPr/>
              <w:t>- фотоконкурс</w:t>
            </w:r>
          </w:p>
          <w:p>
            <w:pPr>
              <w:pStyle w:val="Normal"/>
              <w:rPr/>
            </w:pPr>
            <w:r>
              <w:rPr/>
              <w:t>- видеопроекты</w:t>
            </w:r>
          </w:p>
          <w:p>
            <w:pPr>
              <w:pStyle w:val="Normal"/>
              <w:rPr/>
            </w:pPr>
            <w:r>
              <w:rPr/>
              <w:t>- литературное твор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влечение творческой молодежи в публицистическую деятельность различной тематической направленности (от 7 человек). </w:t>
            </w:r>
          </w:p>
        </w:tc>
      </w:tr>
      <w:tr>
        <w:trPr>
          <w:trHeight w:val="10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уск молодежного поэтического альмана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брейк-данс движения (приобретение формы, атрибутики для объединения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влечение большего числа молодежи в объединение, пропаганда здорового образа жизни.</w:t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разделу 2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Обеспечение временной занятости подростков и молодежи и профори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02"/>
        <w:gridCol w:w="1440"/>
        <w:gridCol w:w="1983"/>
        <w:gridCol w:w="1559"/>
        <w:gridCol w:w="1134"/>
        <w:gridCol w:w="1134"/>
        <w:gridCol w:w="850"/>
        <w:gridCol w:w="851"/>
        <w:gridCol w:w="2977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ые мероприятия, обеспечивающие выполнение поставленных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трудовых мест для несовершеннолетних  «Отряд Главы района»</w:t>
            </w:r>
          </w:p>
          <w:p>
            <w:pPr>
              <w:pStyle w:val="Normal"/>
              <w:rPr/>
            </w:pPr>
            <w:r>
              <w:rPr/>
              <w:t>- заработная плата подростков и бригадиров</w:t>
            </w:r>
          </w:p>
          <w:p>
            <w:pPr>
              <w:pStyle w:val="Normal"/>
              <w:rPr/>
            </w:pPr>
            <w:r>
              <w:rPr/>
              <w:t>- Приобретение средств индивидуальной защиты</w:t>
            </w:r>
          </w:p>
          <w:p>
            <w:pPr>
              <w:pStyle w:val="Normal"/>
              <w:rPr/>
            </w:pPr>
            <w:r>
              <w:rPr/>
              <w:t>- Приобретение трудовых книжек</w:t>
            </w:r>
          </w:p>
          <w:p>
            <w:pPr>
              <w:pStyle w:val="Normal"/>
              <w:snapToGrid w:val="false"/>
              <w:rPr/>
            </w:pPr>
            <w:r>
              <w:rPr/>
              <w:t>- Канцелярск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116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рядных и воспитательных мероприятий для участия в краевых и районных конкурсах Т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фориентацион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27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Районный конкурс по профориентации среди молодежи «Делай свою судьбу» (видео-, литературное творчество и др.) (Полож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по делам молодежи и спорта админи-страции Абанс-кого райо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Молодежный многопрофиль-ный цент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влечение с помощью творческих конкурсов в профориентационную деятельность (от 5 человек). </w:t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разделу 3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его по программе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color w:val="000000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3-12-06T12:15:00Z</cp:lastPrinted>
  <dcterms:modified xsi:type="dcterms:W3CDTF">2013-12-06T09:16:00Z</dcterms:modified>
  <cp:revision>603</cp:revision>
  <dc:subject/>
  <dc:title/>
</cp:coreProperties>
</file>