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695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9 декабря  2013 года                     п.Абан                                               № 1781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FR1"/>
        <w:spacing w:before="0" w:after="0"/>
        <w:ind w:left="142" w:hanging="0"/>
        <w:jc w:val="both"/>
        <w:rPr/>
      </w:pPr>
      <w:r>
        <w:rPr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FR1"/>
        <w:spacing w:before="0" w:after="0"/>
        <w:ind w:left="142" w:hanging="0"/>
        <w:jc w:val="both"/>
        <w:rPr/>
      </w:pPr>
      <w:r>
        <w:rPr>
          <w:b w:val="false"/>
          <w:sz w:val="28"/>
          <w:szCs w:val="28"/>
        </w:rPr>
        <w:t xml:space="preserve">Абанского района от 24.12.2012 г.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1582-п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1. Внести в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Постановление</w:t>
        </w:r>
      </w:hyperlink>
      <w:r>
        <w:rPr>
          <w:b w:val="false"/>
          <w:sz w:val="28"/>
          <w:szCs w:val="28"/>
        </w:rPr>
        <w:t xml:space="preserve"> администрации Абанского района от  24.12.12г.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иложение к постановлению изложить в редакции в соответствии с приложением к данному постановл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тделу информационного, правового и кадрового обеспечения (М.Л.Соловьева) опубликовать Постановление в газете «Красное знамя» и разместить на </w:t>
      </w:r>
      <w:r>
        <w:rPr>
          <w:sz w:val="28"/>
          <w:szCs w:val="28"/>
        </w:rPr>
        <w:t>официальном интернет-сайте муниципального образования Абанский район -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81-п от 09.12.13г.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b/>
          <w:color w:val="000000"/>
          <w:sz w:val="28"/>
          <w:szCs w:val="28"/>
        </w:rPr>
        <w:t>1. 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Больничная 26, детская поликлиника, с включением улиц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sz w:val="28"/>
          <w:szCs w:val="28"/>
        </w:rPr>
      </w:pPr>
      <w:r>
        <w:rPr>
          <w:b/>
          <w:sz w:val="28"/>
          <w:szCs w:val="28"/>
        </w:rPr>
        <w:t>2. Избирательный участок № 2292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нтр- д.Сенное, ул. Советская 21-2 культурно - досуговый центр,  </w:t>
      </w:r>
      <w:r>
        <w:rPr>
          <w:color w:val="000000"/>
          <w:sz w:val="28"/>
          <w:szCs w:val="28"/>
        </w:rPr>
        <w:t xml:space="preserve">с включением населенного пункта д.Сенное Туровского сельсовета.  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3. Избирательный участок № 2293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 – д.Малкас, ул.Школьная 2, Малкасинский сельский клуб, с включением населенного пункта д. Малкас Покров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4. Избирательный участок № 2294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тр- д.Шивера, ул.Лесная 35, здание школы, с включение населенного пункта д.Шивера Почетского сельсовета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rPr/>
      </w:pPr>
      <w:r>
        <w:rPr>
          <w:b/>
          <w:sz w:val="28"/>
          <w:szCs w:val="28"/>
        </w:rPr>
        <w:t>5. Избирательный участок № 2295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Центр- п.Хиндичет, ул.Заречная 16-1, Хиндичетский фельдшерско-акушерский пункт, с включением населенного пункта 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color w:val="000000"/>
          <w:sz w:val="28"/>
          <w:szCs w:val="28"/>
        </w:rPr>
        <w:t>6. Избирательный участок № 770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ул. Советская д. 71 А, МБУК «Абанский РДК», в границу избирательного участка входят улицы п.Абан: 1 Мая, Богуцкого, Пушкина, Просвещения, Профсоюзов, Чкалова, Примакова, Сол</w:t>
        <w:softHyphen/>
        <w:t xml:space="preserve">нечная, Горняков, Мира, Сибирская, Октябрьская, Фрунзе, Юбилейная, Новая, Юности, Березовая, Озерная, Болотная, Восточная, Советская, дома с № 2 по </w:t>
      </w:r>
      <w:r>
        <w:rPr>
          <w:color w:val="0000FF"/>
          <w:sz w:val="28"/>
          <w:szCs w:val="28"/>
        </w:rPr>
        <w:t>№ 66</w:t>
      </w:r>
      <w:r>
        <w:rPr>
          <w:color w:val="000000"/>
          <w:sz w:val="28"/>
          <w:szCs w:val="28"/>
        </w:rPr>
        <w:t xml:space="preserve"> (по четной стороне улицы) и дома с № 1 по № </w:t>
      </w:r>
      <w:r>
        <w:rPr>
          <w:color w:val="FF0000"/>
          <w:sz w:val="28"/>
          <w:szCs w:val="28"/>
        </w:rPr>
        <w:t xml:space="preserve">87 </w:t>
      </w:r>
      <w:r>
        <w:rPr>
          <w:color w:val="000000"/>
          <w:sz w:val="28"/>
          <w:szCs w:val="28"/>
        </w:rPr>
        <w:t>(по нечетной стороне ули</w:t>
        <w:softHyphen/>
        <w:t xml:space="preserve">цы), пер. Коммунальный, территория Абанского леспромхоза, </w:t>
      </w:r>
      <w:r>
        <w:rPr>
          <w:color w:val="0000FF"/>
          <w:sz w:val="28"/>
          <w:szCs w:val="28"/>
        </w:rPr>
        <w:t>ул.А.Лебедя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color w:val="000000"/>
          <w:sz w:val="28"/>
          <w:szCs w:val="28"/>
        </w:rPr>
        <w:t>7. Избирательный участок № 771</w:t>
      </w:r>
    </w:p>
    <w:p>
      <w:pPr>
        <w:pStyle w:val="Normal"/>
        <w:shd w:fill="FFFFFF" w:val="clear"/>
        <w:spacing w:lineRule="exact" w:line="260"/>
        <w:ind w:left="-360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нтр - п.Абан, Пионерская 3, МБУК Кинокультурный центр "Аван</w:t>
        <w:softHyphen/>
        <w:t>гард",в границу избирательного участка входят улицы п.Абан: Пионерская, Красная, Гагарина, Дружбы, Угольщиков, Пятницкого, Степная, Чапаева, 40 лет Победы, Степанова, Цве</w:t>
        <w:softHyphen/>
        <w:t xml:space="preserve">точная, Сосновая, Трактовая, Транспортная,  Советская, дома с </w:t>
      </w:r>
      <w:r>
        <w:rPr>
          <w:color w:val="0000FF"/>
          <w:sz w:val="28"/>
          <w:szCs w:val="28"/>
        </w:rPr>
        <w:t>№ 68 и далее (по четной стороне улицы) и с № 89 и далее (по нечетной сто</w:t>
        <w:softHyphen/>
        <w:t>роне улицы),</w:t>
      </w:r>
      <w:r>
        <w:rPr>
          <w:color w:val="000000"/>
          <w:sz w:val="28"/>
          <w:szCs w:val="28"/>
        </w:rPr>
        <w:t xml:space="preserve"> территория нефтебазы,  территория  подсобного хозяйства райпо, </w:t>
      </w:r>
      <w:r>
        <w:rPr>
          <w:color w:val="0000FF"/>
          <w:sz w:val="28"/>
          <w:szCs w:val="28"/>
        </w:rPr>
        <w:t>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елефон № 22-5-6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/>
      </w:pPr>
      <w:r>
        <w:rPr>
          <w:b/>
          <w:color w:val="000000"/>
          <w:sz w:val="28"/>
          <w:szCs w:val="28"/>
        </w:rPr>
        <w:t>8. 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 п.Абан, ул. Д. Бедного 56, МБОУ Абанская ООШ № 1, в границу избирательного участка входят улицы п.Абан: В.Турова, Набереж</w:t>
        <w:softHyphen/>
        <w:t>ная, Кольцевая, Горького, Дзержинского, Матросова, Гоголя, Д-Бедного, С.Лазо, Буденного, Дорожная,  Черепанова, Луговая</w:t>
      </w:r>
      <w:r>
        <w:rPr>
          <w:color w:val="0000FF"/>
          <w:sz w:val="28"/>
          <w:szCs w:val="28"/>
        </w:rPr>
        <w:t>, Кустарная дома с № 15 и далее (по нечетной стороне улицы) и с № 34 и далее (по четной стороне улицы)</w:t>
      </w:r>
      <w:r>
        <w:rPr>
          <w:color w:val="000000"/>
          <w:sz w:val="28"/>
          <w:szCs w:val="28"/>
        </w:rPr>
        <w:t>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Центр - с.Апано-Ключи, ул.Советская 31, Апано-Ключинский СДК, с включением населенных пунктов: с.Апано-Ключи, </w:t>
      </w:r>
      <w:r>
        <w:rPr>
          <w:color w:val="0000FF"/>
          <w:sz w:val="28"/>
          <w:szCs w:val="28"/>
        </w:rPr>
        <w:t>п.Теплый Ключ</w:t>
      </w:r>
      <w:r>
        <w:rPr>
          <w:color w:val="000000"/>
          <w:sz w:val="28"/>
          <w:szCs w:val="28"/>
        </w:rPr>
        <w:t xml:space="preserve">,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>10. Избирательный участок № 774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д.Каменка, ул. Длинная 18, Каменский сельский клуб, с включением населенных пунктов: д. Белая Таежка, д. Каменка, п. Сосновый, </w:t>
      </w:r>
      <w:r>
        <w:rPr>
          <w:color w:val="0000FF"/>
          <w:sz w:val="28"/>
          <w:szCs w:val="28"/>
        </w:rPr>
        <w:t>п. Городок</w:t>
      </w:r>
      <w:r>
        <w:rPr>
          <w:color w:val="000000"/>
          <w:sz w:val="28"/>
          <w:szCs w:val="28"/>
        </w:rPr>
        <w:t xml:space="preserve">, Апано-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11. Избирательный участок №  77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с. Березовка, ул. Новая  4, Березовский СДК, с включением населенного пункта 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12. Избирательный участок №  77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/>
      </w:pPr>
      <w:r>
        <w:rPr>
          <w:color w:val="000000"/>
          <w:sz w:val="28"/>
          <w:szCs w:val="28"/>
        </w:rPr>
        <w:t xml:space="preserve">Центр - д.Ношино, ул. Советская 46, Ношенский сельский клуб, с включением населенного пункта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13. Избирательный участок № 77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– д.Мачино, ул. Школьная </w:t>
      </w:r>
      <w:r>
        <w:rPr>
          <w:color w:val="0000FF"/>
          <w:sz w:val="28"/>
          <w:szCs w:val="28"/>
        </w:rPr>
        <w:t>10</w:t>
      </w:r>
      <w:r>
        <w:rPr>
          <w:color w:val="000000"/>
          <w:sz w:val="28"/>
          <w:szCs w:val="28"/>
        </w:rPr>
        <w:t>, Мачинский сельский клуб, с включением населенного пункта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 xml:space="preserve">14. Избирательный участок № 778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 xml:space="preserve">Центр – с.Вознесенка, ул. Советская, </w:t>
      </w:r>
      <w:r>
        <w:rPr>
          <w:color w:val="0000FF"/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Б помещение № 2 Вознесенская сельская администрация, с включением населенного пункта 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93-2-34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15. Избирательный участок № 779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Центр - с.Долгий Мост, ул.Советская, 98 Долгомостовский СДК, с включение улиц: Ленина с № 83 по № 161 (по нечетной стороне улицы) и с № 82 по № 160 (по четной стороне улицы),Пушкина, пер.Березовый с № 11 по № 19 (по нечетной стороне улицы), Кирова, Горького, Восточная, Помозова, Чапаева, Лесная, Маяковского, Соловьева, Советская с № 89 по № 169, ул.Капустина с № 1 по № 6, Пионерская с № 42 по № 54,Береговая с № 10 по № 21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лефон № 91-4-46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16. Избирательный участок №   780 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Центр – с.Долгий Мост Дзержинского, 22 МКОУ Долгомостовская СОШ, с включением улиц: Советская с № 1 по № 88, Ленина с № 1 по № 83 (по нечетной стороне улицы) и с № 2 по № 80 (по четной стороне улицы), Капустина с № 10 по № 52 (по четной стороне улицы), и с № 7 по № 45 (по нечетной стороне улицы), Пионерская с № 1 по № 41,  Первомайская, Октябрьская, Береговая с № 1 по № 9, Заречная, Колхозная, Дзержинского, 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л № 91-4-69,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 Лазарево, ул. Центральная  22, Лазаревский сельский клуб, с включе</w:t>
        <w:softHyphen/>
        <w:t xml:space="preserve">нием населенного пункта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18. Избирательный участок № 78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– с.Заозерка, ул. Сибирская 15, Заозерновский СДК, с включением населенного пункта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19. Избирательный участок № 783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Стерлитамак, ул.Центральная 9, Стерлитамакский СДК, с включением населен</w:t>
        <w:softHyphen/>
        <w:t>ного пункта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0. Избирательный участок № 784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д.Долженовка, ул.Буденного 38 Б, Долженковски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ий клуб, с включением населенного пункта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21. Избирательный участок № 78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с.Никольск, ул.Молодежная,28, администрация Никольского сельсовета с включением населенного пункта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79-2-69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22. Избирательный участок № 78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Алексеевка, ул.Трактовая 30, Алексеевский сельский клуб, с включением населенных пунктов: 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3. Избирательный участок № 787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Средние Мангареки, Набережная 10, культурно-досуговый центр, с вклю</w:t>
        <w:softHyphen/>
        <w:t>чением населенных пунктов: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24. Избирательный участок № 78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color w:val="000000"/>
          <w:sz w:val="28"/>
          <w:szCs w:val="28"/>
        </w:rPr>
        <w:t>Центр - д. Матвеевка, ул. Советская 17, Матвеевский сельский клуб, с вклю</w:t>
        <w:softHyphen/>
        <w:t>чением населенного пункта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8"/>
          <w:szCs w:val="28"/>
        </w:rPr>
        <w:t>25. Избирательный участок № 78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- с.Новоуспенка, ул. А. Лебедя 25, администрация Новоуспенского сельсовета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Новоуспенка, д. Ермаковка Новоусл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6-2-72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26. Избирательный участок №  79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Зимник, ул. Советская 35, Зимниковский сельский клуб, с включением населенных пунктов: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7. Избирательный участок №  791</w:t>
      </w:r>
    </w:p>
    <w:p>
      <w:pPr>
        <w:pStyle w:val="Normal"/>
        <w:shd w:fill="FFFFFF" w:val="clear"/>
        <w:spacing w:lineRule="exact" w:line="260"/>
        <w:ind w:right="-417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 - с.Петропавловка,  ул. Школьная,3, МКДОУ Петропавловский детский сад, с включением населен</w:t>
        <w:softHyphen/>
        <w:t>ных пунктов: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75-2-9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8. Избирательный участок №  792 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 Гагарина, ул. Молодежная 16, Гагаринский сельский клуб, с включе</w:t>
        <w:softHyphen/>
        <w:t xml:space="preserve">нием населенного пункта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29. Избирательный участок №  79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– д.Канарай,  ул. Подгорная 26, Канарайский сельский клуб, с включени</w:t>
        <w:softHyphen/>
        <w:t>ем населенного пункта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0. Избирательный участок №  79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Высокогородецк, ул. Советская 30, Высокогородецкий сельский клуб, с включением населенного пункта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1. Избирательный участок № 79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орки. ул. Лесная 24, Борковский сельский клуб, с включе</w:t>
        <w:softHyphen/>
        <w:t>нием населенного пункта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8"/>
          <w:szCs w:val="28"/>
        </w:rPr>
        <w:t>32. Избирательный участок № 79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Почет, ул.Юбилейная 10, администрация Почетского сельсовета, в границу избирательного участка входят улицы п.Почет: Мира, Операторов, Юбилейная, Комсомольская, Береговая, Дружбы, Молодежная, Механизаторов, Новая, населенный пункт д.Тулень, д.Шигашет,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№ 70-2-2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33. Избирательный участок 797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д.Бирюса, ул. Новая 13А, Бирюсинский сельский клуб, с включе</w:t>
        <w:softHyphen/>
        <w:t xml:space="preserve">нием населенного пункта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4. Избирательный участок №  79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– п. Почет, ул. Победы 10, Почетский СДК, в границу избирательного участка входят улицы п.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color w:val="000000"/>
          <w:sz w:val="28"/>
          <w:szCs w:val="28"/>
        </w:rPr>
        <w:t>35. Избирательный участок №  799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с. Плахино, ул. Школьная 47-2,  Плахинский сельский клуб, с включением населенного пункта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6. 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Чигашет, ул. Школьная 39, Чигашетский сельский клуб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ключе</w:t>
        <w:softHyphen/>
        <w:t xml:space="preserve">нием населенного пункта: п.Чигашет,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7. Избирательный участок №  80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 Покровка, ул. Советская 18Б, Покровский сельский клуб, с включением населенных пунктов: с Покровка,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8. Избирательный участок № 80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п.Восток, ул. Первомайская 20,культурно-досуговый центр, с включением населенного пункта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39. Избирательный участок №  80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 xml:space="preserve">Центр - д. Быстровка, ул. Школьная 3, культурно-досуговый центр, с включением населенного пункта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40. Избирательный участок №  80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Покатеево, ул. Советская,</w:t>
      </w:r>
      <w:r>
        <w:rPr>
          <w:color w:val="0000FF"/>
          <w:sz w:val="28"/>
          <w:szCs w:val="28"/>
        </w:rPr>
        <w:t>43 А</w:t>
      </w:r>
      <w:r>
        <w:rPr>
          <w:color w:val="000000"/>
          <w:sz w:val="28"/>
          <w:szCs w:val="28"/>
        </w:rPr>
        <w:t>, МКОУ Покатеев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ых пунктов: с Покатеево,  д. Лапино, п.Усть-Панакачет,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Тел. 94-2-12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1. Избирательный участок №   805</w:t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Самойловка, ул. Советская 30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ойловский СДК, с включением населенных пунктов: с.Самойловка, д.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42. Избирательный участок №  806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43. Избирательный участок № 80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с.Залипье, ул.Молодежная 17, Залипьевский СДК, с включением населенного пункта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 xml:space="preserve">44. Избирательный участок № 808    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д.Пушкино, ул. А. С. Пушкина 26, Пушкинский сельский клуб, с включе</w:t>
        <w:softHyphen/>
        <w:t xml:space="preserve">нием  населенного пункта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8"/>
          <w:szCs w:val="28"/>
        </w:rPr>
        <w:t>45. Избирательный участок № 809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- д.Кунгул, ул. Советская 10, культурно-досуговый центр, с включе</w:t>
        <w:softHyphen/>
        <w:t>нием населенного пункта 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46. Избирательный участок № 810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color w:val="000000"/>
          <w:sz w:val="28"/>
          <w:szCs w:val="28"/>
        </w:rPr>
        <w:t>Центр  с.Устьянск,  ул. Мира  27Б, Устьянский СДК,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включением населенного пункта с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47. Избирательный участок №  811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д.Денисовка, ул. Почтовая 26, Денисовский сельский клуб, с включением населенного пункта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48. Избирательный участок №  812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д.Красный Яр, ул.Школьная 6, культурно-досуговый центр, с  вклю</w:t>
        <w:softHyphen/>
        <w:t xml:space="preserve">чением населенного пункта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49. Избирательный участок  № 81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– д.Новокиевлянка, ул. Покровская 14, культурно-досуговый центр, с  включением населенного пункта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50. Избирательный участок  № 81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- д.Огурцы, ул. Береговая 20А, Огурцовский сельский клуб с включе</w:t>
        <w:softHyphen/>
        <w:t>нием населенного пункта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8"/>
          <w:szCs w:val="28"/>
        </w:rPr>
        <w:t>51. Избирательный участок № 81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 - д.Успенка, ул.Новая 4, Успенский СДК, с включением населенного пункта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color w:val="000000"/>
          <w:sz w:val="28"/>
          <w:szCs w:val="28"/>
        </w:rPr>
        <w:t>52. Избирательный участок  № 81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color w:val="000000"/>
          <w:sz w:val="28"/>
          <w:szCs w:val="28"/>
        </w:rPr>
        <w:t>Центр - с.Хандальск, ул. Школьная 20, МКОУ Хандальская СОШ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включением населенного пункта с. Хандальск,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№ 8391987205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178" w:hanging="0"/>
        <w:rPr/>
      </w:pPr>
      <w:r>
        <w:rPr>
          <w:b/>
          <w:color w:val="000000"/>
          <w:sz w:val="28"/>
          <w:szCs w:val="28"/>
        </w:rPr>
        <w:t>53. Избирательный участок № 817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color w:val="000000"/>
          <w:sz w:val="28"/>
          <w:szCs w:val="28"/>
        </w:rPr>
        <w:t>Центр - п.Борзово, ул. Железнодорожная 2, Борзовский сельский клуб, с включе</w:t>
        <w:softHyphen/>
        <w:t>нием населенного пункта п. Борзово, 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color w:val="000000"/>
          <w:sz w:val="28"/>
          <w:szCs w:val="28"/>
        </w:rPr>
        <w:t>54. Избирательный участок № 81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нтр - п.Пея, ул.Больничная 10, Пейский сельский клуб, с включением населенного пункта п.Пея Хандальского сельсовета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16252D142496DCA5C83BAD69E59D333EF94E04A01E463591753DC646656E85CCl6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1:00Z</dcterms:created>
  <dc:creator>Пользователь</dc:creator>
  <dc:description/>
  <cp:keywords/>
  <dc:language>en-US</dc:language>
  <cp:lastModifiedBy>Admin</cp:lastModifiedBy>
  <cp:lastPrinted>2013-12-09T15:37:00Z</cp:lastPrinted>
  <dcterms:modified xsi:type="dcterms:W3CDTF">2014-01-24T09:38:00Z</dcterms:modified>
  <cp:revision>18</cp:revision>
  <dc:subject/>
  <dc:title> </dc:title>
</cp:coreProperties>
</file>