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12.2013                                      п. Абан                                             №  1869-п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несении изменений в долгосрочную целевую программу «Обеспечение жизнедеятельности образовательных учреждений Абанского района на 2013–2015 годы», утверждённую Постановлением администрации Абанского района от 06.12.2012 № 1475-1-п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долгосрочную целевую программу «Обеспечение жизнедеятельности образовательных учреждений Абанского района на 2013-2015 годы», утверждённую  Постановлением  администрации Абанского района от 06.12.2012 № 1475-1-п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Раздел 2.3 «Механизм реализации программы» изложить в новой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Раздел 2.7 «Программные мероприятия»  изложить в новой редакции согласно Приложению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Красное знамя» и размещения на официальном интернет-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12:00Z</dcterms:created>
  <dc:creator>sekret</dc:creator>
  <dc:description/>
  <cp:keywords/>
  <dc:language>en-US</dc:language>
  <cp:lastModifiedBy>Admin</cp:lastModifiedBy>
  <cp:lastPrinted>2013-12-17T16:49:00Z</cp:lastPrinted>
  <dcterms:modified xsi:type="dcterms:W3CDTF">2013-12-18T09:58:00Z</dcterms:modified>
  <cp:revision>8</cp:revision>
  <dc:subject/>
  <dc:title/>
</cp:coreProperties>
</file>