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09.12.2013</w:t>
        <w:tab/>
        <w:tab/>
        <w:tab/>
        <w:t xml:space="preserve">                   п. Абан</w:t>
        <w:tab/>
        <w:tab/>
        <w:t xml:space="preserve">                                   № 1791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долгосрочную  целевую программ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ые меры по преодолению распространения наркомани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коголизма, табакокурения, СПИДа в Абанском районе» на 2011-2013 годы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утвержденную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01.02.2011 № 115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</w:t>
      </w:r>
      <w:r>
        <w:rPr>
          <w:bCs/>
          <w:sz w:val="28"/>
          <w:szCs w:val="28"/>
        </w:rPr>
        <w:t>долгосрочную  целевую программу «Комплексные меры по преодолению распространения наркомании, алкоголизма, табакокурения, СПИДа в Абанском районе» на 2011-2013 годы, утвержденную</w:t>
      </w:r>
      <w:r>
        <w:rPr>
          <w:sz w:val="28"/>
          <w:szCs w:val="28"/>
        </w:rPr>
        <w:t xml:space="preserve"> Постановлением администрации Абанского района от 01.02.2011 № 115-п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2.3 «Механизм реализации программы» после слов «по пункту 18» абзац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сходование средств в рамках мероприятия «Обучающий семинар для педагогов, специалистов по социальной работе, привлечение родителей по профилактике наркомании среди подростков и молодежи» направляется на приобретение материальных запасов для  подготовки информационного-методического материала. В рамках мероприятия возможно приобретение бумаги офисной, картриджа, пластиковых папок, блокнотов.».</w:t>
      </w:r>
    </w:p>
    <w:p>
      <w:pPr>
        <w:pStyle w:val="Style16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   вступает    в силу    со    дня    его    опубликования в газет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  за     исполнением    Постановления    возложить  на заместителя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             Г.В. Иванченко</w:t>
      </w:r>
    </w:p>
    <w:sectPr>
      <w:type w:val="nextPage"/>
      <w:pgSz w:w="11906" w:h="16838"/>
      <w:pgMar w:left="1134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12-09T16:10:00Z</cp:lastPrinted>
  <dcterms:modified xsi:type="dcterms:W3CDTF">2013-12-09T13:28:00Z</dcterms:modified>
  <cp:revision>386</cp:revision>
  <dc:subject/>
  <dc:title/>
</cp:coreProperties>
</file>