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05.12.2013                                        п. Абан                                             № 173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автономного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Абанская средня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№3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созданием автономной образовательной организации путем изменения типа существующего Муниципального бюджетного общеобразовательного учреждения Абанская средняя общеобразовательная школа №3, Федеральным законом от 29.12.2012 № 273-ФЗ «Об образовании в РФ», Федеральным законом от 03.11.2006 № 174-ФЗ «Об автономных учреждениях»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Муниципального автономного общеобразовательного учреждения Абанская средняя общеобразовательная школа №3 в новой редакции,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тинцевой Наталье Петровне выступить заявителем при государственной регистрации Устава Муниципального автономного  общеобразовательного учреждения Абанская средняя  общеобразовательная школа №3 в новой редакции в Межрайонной ИФНС России №8 по Красноярскому кра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56:00Z</dcterms:created>
  <dc:creator>XTreme</dc:creator>
  <dc:description/>
  <cp:keywords/>
  <dc:language>en-US</dc:language>
  <cp:lastModifiedBy>XTreme</cp:lastModifiedBy>
  <cp:lastPrinted>2013-12-05T12:29:00Z</cp:lastPrinted>
  <dcterms:modified xsi:type="dcterms:W3CDTF">2013-12-05T09:29:00Z</dcterms:modified>
  <cp:revision>26</cp:revision>
  <dc:subject/>
  <dc:title/>
</cp:coreProperties>
</file>