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4.12.2013                                   п. Абан                                                    № 1895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долгосрочную целевую программу  «Поддержка и развитие дошкольного образования в Абанском районе на 2013-2015 годы» , утверждённую Постановлением администрации Абанского района от 01.04.2013 № 426-2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целях увеличения охвата детей дошкольными образовательными учреждениями, сокращения очередности в ДОУ, 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долгосрочную целевую программу  «Поддержка и развитие дошкольного образования в Абанском районе на 2013-2015 годы», утверждённую Постановлением администрации Абанского района от 01.04.2013 № 426-2-п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Раздел 2.6  «Система программных мероприятий» 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Красное знамя» и размещения на официальном интернет-сайте муниципального образования Абанский райо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3"/>
          <w:type w:val="nextPage"/>
          <w:pgSz w:w="11906" w:h="16838"/>
          <w:pgMar w:left="1208" w:right="1151" w:gutter="0" w:header="0" w:top="720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банского района от   24.12.2013 № 1895-п</w:t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Система программных мероприятий.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дошкольного образования в Абанском районе» на 2013-2015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94"/>
        <w:gridCol w:w="2693"/>
        <w:gridCol w:w="1843"/>
        <w:gridCol w:w="7"/>
        <w:gridCol w:w="1695"/>
        <w:gridCol w:w="1417"/>
        <w:gridCol w:w="143"/>
        <w:gridCol w:w="1563"/>
        <w:gridCol w:w="3261"/>
      </w:tblGrid>
      <w:tr>
        <w:trPr>
          <w:trHeight w:val="57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полнители программных мероприятий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 тыс.руб.)  по годам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жидаемый результат от реализованных программных мероприятий (в натуральном выражении), эффект</w:t>
            </w:r>
          </w:p>
        </w:tc>
      </w:tr>
      <w:tr>
        <w:trPr>
          <w:trHeight w:val="111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1:</w:t>
            </w:r>
          </w:p>
          <w:p>
            <w:pPr>
              <w:pStyle w:val="Normal"/>
              <w:jc w:val="both"/>
              <w:rPr/>
            </w:pPr>
            <w:r>
              <w:rPr/>
              <w:t>Создать  условия, в образовательных учреждениях в соответствии с требованиями надзорных органов для реализации основной общеобразовательной программы дошкольного образования на территории Абан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а образовательных учреждений по приведению в соответствии с требованиями надзорных органов Роспотребнадзора, Пожнадзора, Ростехнадзо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б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7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7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</w:t>
            </w:r>
            <w:r>
              <w:rPr>
                <w:b/>
              </w:rPr>
              <w:t xml:space="preserve"> </w:t>
            </w:r>
            <w:r>
              <w:rPr/>
              <w:t>Денисовский</w:t>
            </w:r>
            <w:r>
              <w:rPr>
                <w:b/>
              </w:rPr>
              <w:t xml:space="preserve"> </w:t>
            </w:r>
            <w:r>
              <w:rPr/>
              <w:t>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на 15 мест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Долгомостовский 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Петропавловский 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Новоуспенский 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етский сад №5 «Теремок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и правилам СанПина</w:t>
            </w:r>
          </w:p>
        </w:tc>
      </w:tr>
      <w:tr>
        <w:trPr>
          <w:trHeight w:val="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</w:t>
            </w:r>
            <w:r>
              <w:rPr>
                <w:b/>
              </w:rPr>
              <w:t xml:space="preserve"> </w:t>
            </w:r>
            <w:r>
              <w:rPr/>
              <w:t>Устьянский</w:t>
            </w:r>
            <w:r>
              <w:rPr>
                <w:b/>
              </w:rPr>
              <w:t xml:space="preserve"> </w:t>
            </w:r>
            <w:r>
              <w:rPr/>
              <w:t>детский са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,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на 7 мест</w:t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крытие групп полного дня на 20 мест.</w:t>
            </w:r>
          </w:p>
        </w:tc>
      </w:tr>
      <w:tr>
        <w:trPr>
          <w:trHeight w:val="9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лгомостовская СОШ.им.А.Помо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групп полного дня на 40 мест.</w:t>
            </w:r>
          </w:p>
        </w:tc>
      </w:tr>
      <w:tr>
        <w:trPr>
          <w:trHeight w:val="246" w:hRule="atLeast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ча 2  Приобретение мебели, оборудования и инвентаря для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мебели, оборудования и инвентаря в образовательные учреждения для реализации программы по дошкольному образованию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мебелью и оборудованием и инвентарем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х учреждений для реализации программы по дошкольному образованию.</w:t>
            </w:r>
          </w:p>
        </w:tc>
      </w:tr>
      <w:tr>
        <w:trPr>
          <w:trHeight w:val="86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Устьян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мебелью, оборудованием и инвентарем на 20 мест</w:t>
            </w:r>
          </w:p>
        </w:tc>
      </w:tr>
      <w:tr>
        <w:trPr>
          <w:trHeight w:val="11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</w:t>
            </w:r>
          </w:p>
          <w:p>
            <w:pPr>
              <w:pStyle w:val="Normal"/>
              <w:rPr/>
            </w:pPr>
            <w:r>
              <w:rPr/>
              <w:t>Долгомостовская СОШ им.Александра Помо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мебелью, оборудованием и инвентарем на 40 мест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ТОГО по   программы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и развитие дошкольного образования в Абанском районе» на 2013-2015 год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8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652" w:right="720" w:gutter="0" w:header="0" w:top="1208" w:footer="720" w:bottom="11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3:00Z</dcterms:created>
  <dc:creator>XTreme</dc:creator>
  <dc:description/>
  <cp:keywords/>
  <dc:language>en-US</dc:language>
  <cp:lastModifiedBy>Admin</cp:lastModifiedBy>
  <cp:lastPrinted>2013-12-24T15:59:00Z</cp:lastPrinted>
  <dcterms:modified xsi:type="dcterms:W3CDTF">2013-12-24T08:59:00Z</dcterms:modified>
  <cp:revision>8</cp:revision>
  <dc:subject/>
  <dc:title/>
</cp:coreProperties>
</file>