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17.12.2013                                          п. Абан                                            № 1861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 об оплате труда работников муниципальных бюджетных и казенных образовательных учреждений Абанского района, утвержденное Постановлением администрации Абанского района от 04.10.2012 № 116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в соответствие с действующим законодательством постановления администрации Абанского района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 об оплате труда работников муниципальных бюджетных и казенных образовательных учреждений Абанского района, утвержденное Постановлением администрации Абанского района от 04.10.2012 № 1162-п «Об утверждении Примерного положения  об оплате труда работников муниципальных бюджетных и казенных образовательных учреждений Абанского района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иложение № 8 к Примерному положению об оплате труда работников муниципальных бюджетных и казенных образовательных учреждений Абанского район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аблице «Размер персональных выплат работникам Учреждения»: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sz w:val="28"/>
            <w:szCs w:val="28"/>
          </w:rPr>
          <w:t>пункт 3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дополнить</w:t>
        </w:r>
      </w:hyperlink>
      <w:r>
        <w:rPr/>
        <w:t xml:space="preserve"> абзацем следующего содержания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516"/>
        <w:gridCol w:w="1053"/>
        <w:gridCol w:w="566"/>
      </w:tblGrid>
      <w:tr>
        <w:trPr>
          <w:trHeight w:val="70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дагогическим работникам за выполнение функций классного руководителя &lt;*******&gt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 рублей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нос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&lt;*******&gt; Вознаграждение выплачивается педагогическим работникам  муниципальных бюджетных и казенных общеобразовательных учреждений (далее - Учрежд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ы педагогическим работникам за выполнение функций классного руководителя определяется исходя из расчета 1 тыс. рублей в месяц за выполнение функций классного руководителя в классе с наполняемостью не менее наполняемости, установленной для учреждений соответствующими типовыми положениями об образовательных учреждениях, либо в классе с наполняемостью 14 человек и более в общеобразовательных учреждениях, учреждениях для детей дошкольного и младшего школьного возраста, расположенных в сельской мес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ассов, наполняемость которых меньше установленной, размер вознаграждения уменьшается пропорционально численности обучающихс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остановление администрации Абанского района от 25.07.2011 № 674-п «Об утверждении Порядка выплаты денежного вознаграждения за выполнение функций классного руководителя педагогическим работникам муниципальных общеобразовательных учреждений Абанского района», считать утратившим силу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становление вступает в силу в день, следующий за днем его официального опубликования в  газете «Красное знамя» и применяется к правоотношениям, возникшим с 1 декабря 2013 года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4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ref=CE604412D3536E477C846F1917DB81999EC071D37274A9CCDC19569DC1590F963A539812A17941750C28BFU5K3F" TargetMode="External"/><Relationship Id="rId5" Type="http://schemas.openxmlformats.org/officeDocument/2006/relationships/hyperlink" Target="consultantplus://offline/ref=CE604412D3536E477C846F1917DB81999EC071D37274A9CCDC19569DC1590F963A539812A17941750C28BFU5K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43:00Z</dcterms:created>
  <dc:creator>XTreme</dc:creator>
  <dc:description/>
  <cp:keywords/>
  <dc:language>en-US</dc:language>
  <cp:lastModifiedBy>XTreme</cp:lastModifiedBy>
  <cp:lastPrinted>2013-12-19T09:29:00Z</cp:lastPrinted>
  <dcterms:modified xsi:type="dcterms:W3CDTF">2013-12-26T06:36:00Z</dcterms:modified>
  <cp:revision>13</cp:revision>
  <dc:subject/>
  <dc:title/>
</cp:coreProperties>
</file>