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12.2012                                        п. Абан                                             № 1545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Долгомостовская средняя общеобразовательная школа им. Александра Помоз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Устава Муниципального казённого общеобразовательного учреждения Долгомостовская средняя общеобразовательная школа им. Александра Помозова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ённого общеобразовательного учреждения Долгомостовская средняя общеобразовательная школа им. Александра Помозова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уковой Ольге Николаевне выступить заявителем при государственной регистрации Устава Муниципального казённого общеобразовательного учреждения Долгомостовская средняя общеобразовательная школа им. Александра Помозова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администрации Абанского района от 18.01.2012 № 31-п «Об утверждении устава Муниципального казённого общеобразовательного учреждения Долгомостовская средняя общеобразовательная школа в новой редакции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56:00Z</dcterms:created>
  <dc:creator>XTreme</dc:creator>
  <dc:description/>
  <cp:keywords/>
  <dc:language>en-US</dc:language>
  <cp:lastModifiedBy>XTreme</cp:lastModifiedBy>
  <dcterms:modified xsi:type="dcterms:W3CDTF">2012-12-14T08:59:00Z</dcterms:modified>
  <cp:revision>3</cp:revision>
  <dc:subject/>
  <dc:title/>
</cp:coreProperties>
</file>