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</w:t>
      </w:r>
      <w:r>
        <w:rPr>
          <w:sz w:val="28"/>
          <w:szCs w:val="28"/>
          <w:lang w:val="en-US"/>
        </w:rPr>
        <w:t xml:space="preserve"> 1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бан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26.12.2012 № 1607-п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й регламен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en-US" w:eastAsia="en-US"/>
        </w:rPr>
        <w:t xml:space="preserve">Предоставление информации об объектах культурного наследия регионального или местного значения, находящихся на территории субъекта Российской Федерации и  включенных в единый государственный реестр объектов культурного наследия (памятников истории и культуры) народов Российской Федераци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539"/>
        <w:jc w:val="both"/>
        <w:rPr/>
      </w:pPr>
      <w:r>
        <w:rPr>
          <w:sz w:val="28"/>
          <w:szCs w:val="28"/>
        </w:rPr>
        <w:t>1.1. Административный регламент «</w:t>
      </w:r>
      <w:r>
        <w:rPr>
          <w:sz w:val="28"/>
          <w:szCs w:val="28"/>
          <w:lang w:val="en-US" w:eastAsia="en-US"/>
        </w:rPr>
        <w:t xml:space="preserve">Предоставление информации об объектах культурного наследия регионального или местного значения, находящихся на территории суъекта Российской Федерации и  включенных в единый государственный реестр объектов культурного наследия (памятников истории и культуры)  народов Российской Федерации»  (далее – </w:t>
      </w:r>
      <w:r>
        <w:rPr>
          <w:sz w:val="28"/>
          <w:szCs w:val="28"/>
        </w:rPr>
        <w:t>Регламент), разработан в целях повышения эффективности и качества вышеуказанной услуги. Регламент определяет сроки, последовательность действий (административных процедур) по предоставлению муниципальной услуг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2. За предоставлением муниципальной услуги вправе обратиться любые физические и юридические лица, имеющие намерение получить информацию (Приложение № 1 к Регламенту), являющуюся предметом муниципальной услуги (далее – заявители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 Муниципальную услугу предоставляет  отдел культуры, по делам молодежи и спорта администрации Абанского района (далее – Отдел),   расположенный  по адресу:  663740, Красноярский край, Абанский район, п. Абан, ул. Пионерская, 4, </w:t>
      </w:r>
    </w:p>
    <w:p>
      <w:pPr>
        <w:pStyle w:val="Normal"/>
        <w:jc w:val="both"/>
        <w:rPr/>
      </w:pPr>
      <w:r>
        <w:rPr>
          <w:sz w:val="28"/>
          <w:szCs w:val="28"/>
        </w:rPr>
        <w:t>каб. 302</w:t>
        <w:tab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4. Приём заявителей осуществляется в течение рабочего времени в соответствии с режимом работы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понедельник: 9.00 - 13.00, 14.00 - 18.00; вторник -  пятница: 9.00 - 13.00, 14.00-17.00; суббота, воскресенье - выходные дн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5. Телефоны для получения информации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Отдела: (391 63) 23822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ы отдела: (391 63) 22409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1.6. Адрес электронной почты Отдела: </w:t>
      </w:r>
      <w:hyperlink r:id="rId2">
        <w:r>
          <w:rPr>
            <w:rStyle w:val="InternetLink"/>
            <w:sz w:val="28"/>
            <w:szCs w:val="28"/>
            <w:lang w:val="en-US"/>
          </w:rPr>
          <w:t>aban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kultura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7. Информация о процедуре исполнения муниципальной функции размещается: </w:t>
      </w:r>
      <w:hyperlink r:id="rId3">
        <w:r>
          <w:rPr>
            <w:rStyle w:val="InternetLink"/>
            <w:sz w:val="28"/>
            <w:szCs w:val="28"/>
            <w:lang w:val="en-US"/>
          </w:rPr>
          <w:t>aban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en-US" w:eastAsia="en-US"/>
        </w:rPr>
        <w:t>1.8.</w:t>
      </w:r>
      <w:r>
        <w:rPr>
          <w:sz w:val="28"/>
          <w:szCs w:val="28"/>
        </w:rPr>
        <w:t xml:space="preserve"> Перечень документов, необходимых в соответствии с законодательными или иными нормативными правовыми актами для предоставления государственной или муниципальной услуги: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и информацию, которые заявитель должен представить самостоятельно: заявление произвольной формы с обязательным указание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я Отдела, в который обращаетс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амилии, имени и отчества заявителя, почтового адреса, по которому должен быть направлен ответ – для физических лиц;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ного наименования, адреса места нахождения – для юридических лиц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реса места нахождения объекта, в отношении которого испрашивается информац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омер контактного телефона, адрес электронной почты, указание на то, каким образом он желает получить результат предоставления муниципальной услуги;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копии технического, кадастрового паспортов объект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желанию заявителя в заявлении могут быть указаны иные данные, позволяющие идентифицировать объект, в отношении которого испрашивается информация (наименование и др.)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явление подписывается собственноручно заявителем или его уполномоченным представителем. При подписании заявления представителем, действующим по доверенности, к заявлению прикладывается копия доверенности в одном экземпляре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одаче заявления заявителем (его представителем) на личном приёме либо нарочным, заявление представляется в двух экземплярах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ление может быть направлено заявителем  по почте простым или заказным письмом или электронной почтой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ТРЕБОВАНИЯ К СТАНДАРТУ  ПРЕДОСТАВЛЕНИЯ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. Наименование муниципальной услуги: «</w:t>
      </w:r>
      <w:r>
        <w:rPr>
          <w:sz w:val="28"/>
          <w:szCs w:val="28"/>
          <w:lang w:val="en-US" w:eastAsia="en-US"/>
        </w:rPr>
        <w:t>Предоставление информации об объектах культурного наследия регионального или местного значения, находящихся на территории суъекта Российской Федерации и  включенных в единый государственный реестр объектов культурного наследия (памятников истории и культуры)  народов Российской Федерации»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2. Наименование органа предоставляющего муниципальную услугу: Отдел культуры, по делам молодежи и спорта администрации Абанского района (далее – Отдел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3. Результатом муниципальной услуги является предоставление  информации (отказ в предоставлении информации) об </w:t>
      </w:r>
      <w:r>
        <w:rPr>
          <w:sz w:val="28"/>
          <w:szCs w:val="28"/>
          <w:lang w:val="en-US" w:eastAsia="en-US"/>
        </w:rPr>
        <w:t xml:space="preserve">объекте культурного наследия федерального, регионального или местного значения, включенного в единый государственный реестр объектов культурного наследия (памятников истории и культуры) народов Российской Федерации (далее – объект)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4. </w:t>
      </w:r>
      <w:r>
        <w:rPr>
          <w:sz w:val="28"/>
          <w:szCs w:val="28"/>
        </w:rPr>
        <w:t>Муниципальная услуга предоставляется в течение 30 рабочих дней с момента получения обращ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5. Правовые основания предоставления муниципальной услуг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Федеральный закон от 25.06.2002 № 73-ФЗ «Об объектах культурного наследия (памятниках истории и культуры) народов Российской Федерации»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(«Парламентская газета», № 120 – 121 от 29.06.2002, «Российская газета», № 116 – 117 от 29.06.2002; «Собрание законодательства РФ», № 26, ст. 2519, от 01.07.2002);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поряжение  Правительства Российской Федерации от 17.12.2009 № 1993-р «Об утверждении сводного перечня первоочередных государственных и муниципальных услуг, предоставляемых в электронном виде» («Российская газета»,  №  247,  23.12.2009, «Собрание законодательства РФ», 28.12.2009,  52 (2 ч.), ст. 6626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ложение о министерстве культуры Красноярского края, утвержденное постановлением Правительства Красноярского края от 07.08.2008 № 32-п («Ведомости высших органов государственной власти Красноярского края», №  41(262), 18.08.2008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2.6.</w:t>
      </w:r>
      <w:r>
        <w:rPr>
          <w:sz w:val="28"/>
          <w:szCs w:val="28"/>
        </w:rPr>
        <w:t xml:space="preserve"> Перечень документов, необходимых в соответствии с законодательными или иными нормативными правовыми актами для предоставления государственной или муниципальной услуги: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и информацию, которые заявитель должен представить самостоятельно: заявление произвольной формы с обязательным указание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именования Отдела, в который обращаетс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фамилии, имени и отчества заявителя, почтового адреса, по которому должен быть направлен ответ – для физических лиц;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ного наименования, адреса места нахождения – для юридических лиц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дреса места нахождения объекта, в отношении которого испрашивается информация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омер контактного телефона, адрес электронной почты, указание на то, каким образом он желает получить результат предоставления муниципальной услуги;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технического, кадастрового паспортов объект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желанию заявителя в заявлении могут быть указаны иные данные, позволяющие идентифицировать объект, в отношении которого испрашивается информация (наименование и др.)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ление подписывается собственноручно заявителем или его уполномоченным представителем. При подписании заявления представителем, действующим по доверенности, к заявлению прикладывается копия доверенности в одном экземпляре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одаче заявления заявителем (его представителем) на личном приёме либо нарочным, заявление представляется в двух экземплярах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ление может быть направлено заявителем  по почте простым или заказным письмом или электронной почтой. 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7. Перечень оснований для отказа в приеме документов, необходимых для предоставления государственной или муниципальной услуг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отсутствие сведений о фамилии, имени и отчестве заявителя, почтовом адресе – для физических лиц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-  отсутствие полного наименования, адреса места нахождения – для юридических лиц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- отсутствие адреса местонахождения объекта, в отношении которого испрашивается информация;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отсутствие в заявлении подписи заявителя или его уполномоченного представите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отсутствие копии доверенности – для представителей физических и юридических лиц, действующих на основании доверенности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возможность идентификации объекта по указанным в заявлении сведениям и (или) отсутствие топографических материалов, копии технического, кадастрового паспортов на объект, запрашиваемых сотрудником, ответственным за предоставление муниципальной услуг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читаемость текста заявления и (или) приложений к нему, указанных в заявлении, полученных по средствам факсимильной связ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получение по средствам факсимильной связи приложений к заявлению, если они указаны в заявлении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личие в  заявлении не оговорённых исправлений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исполнение заявления  карандашом.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8. Перечень оснований для отказа в предоставлении государственной или муниципальной услуги: основания для отказа в предоставлении муниципальной услуги отсутствуют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8.1. Принятое Отделом, решение об отказе в предоставлении муниципальной услуги оформляется письменно с указанием причин, послуживших основанием для отказа в предоставлении муниципальной услуги, в течение трех дней с момента принятия соответствующего реше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8.2. При отказе в предоставлении муниципальной услуги документы могут быть возвращены заявителю на основании его заявл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2.9. Предоставление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услуги осуществляется без взимания пла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0. Приём заявителей осуществляется в течение рабочего времени в соответствии с рабочим графиком, указанным в пункте 1.5. Регламен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1. Максимальный срок ожидания в очереди при подаче запроса о предоставлении муниципальной услуги  и при получении результата предоставления муниципальной услуги не более 20 мину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2. Регистрация заявления осуществляется при подаче запро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3. Помещение для приема заявителей находится в административном здании, рядом с которым имеются парковочные места; для ожидания приема заявителям отводятся места, оборудованные стульями, столами для оформления докумен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14. Помещение для приема заявителей оборудовано стендами с образцами заполнения  запроса и перечнем документов, необходимым для предоставления услуги, информационными табличками с указанием:  номера кабинета, фамилии, имени, отчества и должности специалиста, осуществляющего административные процедуры по предоставлению муниципальной услуг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5. Рабочее место специалиста, осуществляющего процедуры по предоставлению муниципальной услуги, оборудовано персональным компьютером с возможностью доступа к необходимым информационным базам данных, печатающим и сканирующим (копирующим) устройствам.</w:t>
      </w:r>
    </w:p>
    <w:p>
      <w:pPr>
        <w:pStyle w:val="Style14"/>
        <w:spacing w:before="0" w:after="24"/>
        <w:ind w:firstLine="709"/>
        <w:jc w:val="both"/>
        <w:rPr/>
      </w:pPr>
      <w:r>
        <w:rPr>
          <w:sz w:val="28"/>
          <w:szCs w:val="28"/>
        </w:rPr>
        <w:t xml:space="preserve">2.16. Документы считаются принятыми к рассмотрению с момента их регистрации специалистом Отдела, ответственным за документооборот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17. Показатели доступности и качества муниципальной услуги - полное удовлетворение запросов на получение данной услуги, оперативность, соблюдение сроков, отсутствие поданных жалоб на действия или бездействия должностного лица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2.18.</w:t>
      </w:r>
      <w:r>
        <w:rPr/>
        <w:t xml:space="preserve"> </w:t>
      </w:r>
      <w:r>
        <w:rPr>
          <w:sz w:val="28"/>
          <w:szCs w:val="28"/>
        </w:rPr>
        <w:t>Основными требованиями к исполнению муниципальной услуги являются:</w:t>
      </w:r>
    </w:p>
    <w:p>
      <w:pPr>
        <w:pStyle w:val="Style14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предоставляемой информации;</w:t>
      </w:r>
    </w:p>
    <w:p>
      <w:pPr>
        <w:pStyle w:val="Style14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еткость в изложении информации;</w:t>
      </w:r>
    </w:p>
    <w:p>
      <w:pPr>
        <w:pStyle w:val="Style14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лнота информирования;</w:t>
      </w:r>
    </w:p>
    <w:p>
      <w:pPr>
        <w:pStyle w:val="Style14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глядность форм предоставляемой информации (при письменном информировании);</w:t>
      </w:r>
    </w:p>
    <w:p>
      <w:pPr>
        <w:pStyle w:val="Style14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добство и доступность получения информации;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ость предоставления информации.</w:t>
      </w:r>
    </w:p>
    <w:p>
      <w:pPr>
        <w:pStyle w:val="Normal"/>
        <w:spacing w:before="0" w:after="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9. Запрещается требовать</w:t>
      </w:r>
      <w:r>
        <w:rPr>
          <w:color w:val="000000"/>
          <w:sz w:val="28"/>
          <w:szCs w:val="28"/>
        </w:rPr>
        <w:t xml:space="preserve">  от заявителя:</w:t>
      </w:r>
    </w:p>
    <w:p>
      <w:pPr>
        <w:pStyle w:val="Normal"/>
        <w:spacing w:before="0" w:after="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ставления документов и информации или осуществления действий, представление  или осуществление которых не предусмотрено настоящим регламентом.</w:t>
      </w:r>
    </w:p>
    <w:p>
      <w:pPr>
        <w:pStyle w:val="Normal"/>
        <w:spacing w:before="0" w:after="60"/>
        <w:ind w:firstLine="540"/>
        <w:jc w:val="both"/>
        <w:rPr/>
      </w:pPr>
      <w:r>
        <w:rPr>
          <w:color w:val="000000"/>
          <w:sz w:val="28"/>
          <w:szCs w:val="28"/>
        </w:rPr>
        <w:t>- представления документов и информации, которые в соответствии с нормативными правовыми актами субъектов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подведомственных государственным органам и органам местного самоуправления организаций, участвующих в предоставлении муниципальных услуг.</w:t>
      </w:r>
    </w:p>
    <w:p>
      <w:pPr>
        <w:pStyle w:val="Normal"/>
        <w:spacing w:before="0" w:after="6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2.20. Иные услуги, являющиеся необходимыми и обязательными для предоставления муниципальной услуги отсутствуют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1. Порядок информирования о правилах предоставления  муниципальной услуг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1. Местонахождение Отдела: каб. 302, ул. Пионерская, 4,  п. Абан, Абанский район, Красноярский край, 663740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1.2. Телефоны для получения информации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чальника Отдела: (391 63) 23822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пециалисты Отдела: (391 63) 22409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1.3. Режим работы Отдел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понедельник: 9.00 - 13.00, 14.00 - 18.00; вторник - пятница: 9.00 - 13.00, 14.00-17.00; суббота, воскресенье - выходные дни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1.4. Адрес электронной почты Отдела: </w:t>
      </w:r>
      <w:hyperlink r:id="rId4">
        <w:r>
          <w:rPr>
            <w:rStyle w:val="InternetLink"/>
            <w:sz w:val="28"/>
            <w:szCs w:val="28"/>
            <w:lang w:val="en-US"/>
          </w:rPr>
          <w:t>aban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kultura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>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5. Предоставление муниципальной услуги включает в себя следующие административные процедуры:</w:t>
      </w:r>
    </w:p>
    <w:p>
      <w:pPr>
        <w:pStyle w:val="Style14"/>
        <w:spacing w:before="0" w:after="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ём, регистрация документов;</w:t>
      </w:r>
    </w:p>
    <w:p>
      <w:pPr>
        <w:pStyle w:val="Style14"/>
        <w:spacing w:before="0" w:after="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ие  документов и принятие решения; </w:t>
      </w:r>
    </w:p>
    <w:p>
      <w:pPr>
        <w:pStyle w:val="Style14"/>
        <w:spacing w:before="0" w:after="24"/>
        <w:ind w:firstLine="709"/>
        <w:jc w:val="both"/>
        <w:rPr/>
      </w:pPr>
      <w:r>
        <w:rPr>
          <w:sz w:val="28"/>
          <w:szCs w:val="28"/>
        </w:rPr>
        <w:t>выдача результата предоставления муниципальной услуги</w:t>
      </w:r>
      <w:r>
        <w:rPr>
          <w:i/>
          <w:iCs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6. Информирование по процедуре предоставления Отделом муниципальной услуги производи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телефона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исьменной форм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электронной почте;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на Интернет – сайте муниципального образования Абанский район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abanne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использованием федеральной государственной информационной системы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Единый портал государственных и муниципальных услуг (функций)»;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посредством личного обращения в Отдел.</w:t>
      </w: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1.7. Заявитель имеет право на получение сведений о предоставлении муниципальной услуги (номер и дата регистрации заявления; фамилия, имя и отчество специалиста, ответственного за предоставление муниципальной услуги, срок предоставления муниципальной услуги) с момента приема документ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8. При информировании заявителей по телефону предоставляется информация по следующим вопросам: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местонахождении и режиме работы Отдела; 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става и содержания документов, необходимых для  предоставления  муниципальной услуги;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ремени приема документов;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ов предоставления муниципальной услуги;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рядка обжалования действий (бездействий) и решений, осуществляемых и принимаемых в ходе предоставления муниципальной 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о иным вопросам осуществляется на основании письменного обращ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9. При ответах на телефонные звонки специалисты Отдела подробно, со ссылками на соответствующие нормативные правовые акты, в вежливой форме информируют обратившихся по интересующим их вопросам. Ответ на телефонный звонок должен содержать информацию о наименовании органа, а также фамилию, имя, отчество и должность специалиста, принявшего телефонный звоно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невозможности специалиста Отдела, принявшего звонок, самостоятельно ответить на поставленные вопросы телефонный звонок должен быть переадресован (переведен) на другого специалиста Отдела, обладающего требуемой информаци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10. При информировании заявителей по письменным обращениям ответ на обращение направляется по почте в адрес заявителя в срок, не превышающий 30 дней с момента регистрации письменного обращения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3.2.</w:t>
      </w:r>
      <w:r>
        <w:rPr/>
        <w:t xml:space="preserve"> </w:t>
      </w:r>
      <w:r>
        <w:rPr>
          <w:sz w:val="28"/>
          <w:szCs w:val="28"/>
        </w:rPr>
        <w:t>Общий срок исполнения  муниципальной услуги составляет 30  дней с момента принятия документов к рассмотрению.</w:t>
      </w:r>
    </w:p>
    <w:p>
      <w:pPr>
        <w:pStyle w:val="Style14"/>
        <w:spacing w:before="0" w:after="24"/>
        <w:ind w:firstLine="709"/>
        <w:jc w:val="both"/>
        <w:rPr/>
      </w:pPr>
      <w:r>
        <w:rPr>
          <w:sz w:val="28"/>
          <w:szCs w:val="28"/>
        </w:rPr>
        <w:t>Документы считаются принятыми к рассмотрению с момента их регистрации специалистом Отдела, ответственным за документооборот. Документы регистрируются не позднее дня, следующего за днем поступления.</w:t>
      </w:r>
    </w:p>
    <w:p>
      <w:pPr>
        <w:pStyle w:val="Style14"/>
        <w:spacing w:before="0" w:after="24"/>
        <w:ind w:firstLine="709"/>
        <w:jc w:val="both"/>
        <w:rPr/>
      </w:pPr>
      <w:r>
        <w:rPr>
          <w:sz w:val="28"/>
          <w:szCs w:val="28"/>
        </w:rPr>
        <w:t>3.3.  Административные процедуры могут осуществляться в электронной форме, в том числе с использованием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в установленном порядке информации заявителю и обеспечения доступа заявителя к сведениям о муниципальной услуге предоставляется на Интернет-сайте муниципального образования Абанский район; с использованием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ача заявлений и документов, необходимых для предоставления муниципальной услуги и прием заявления и документов может осуществляться через региональный портал государственных и муниципальных услуг в сети Интернет с использованием электронной цифровой подписи или единой социальной карты.</w:t>
      </w:r>
    </w:p>
    <w:p>
      <w:pPr>
        <w:pStyle w:val="Style14"/>
        <w:spacing w:before="40" w:after="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Административная процедура «Приём, регистрация документов». (Приложение 2. Блок – схема)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1. Основанием для начала исполнения административной процедуры является поступление в Отдел заявления, копии доверенности представителя, топографических материалов (далее по тексту – документы) в соответствии с пунктом 2.6 настоящего Административного регламента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4.2. Прием и регистрация документов осуществляется специалистом, ответственным за документооборот, не позднее дня, следующего за днем поступ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4.3. Специалист, ответственный за документооборот, регистрирует документы и передает начальнику Отдела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4.4. Начальник Отдела в течение двух рабочих дней определяет специалиста, ответственного за предоставление муниципальной услуги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4.5. Результатом исполнения административной процедуры является прием и регистрация документов  и направление их на рассмотрение в Отдел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3.4.</w:t>
      </w:r>
      <w:r>
        <w:rPr>
          <w:iCs/>
          <w:sz w:val="28"/>
          <w:szCs w:val="28"/>
        </w:rPr>
        <w:t>6. Срок административной процедуры приёма, регистрации и рассмотрения начальником Отдела документов не должен превышать 3 рабочих дней.</w:t>
      </w:r>
    </w:p>
    <w:p>
      <w:pPr>
        <w:pStyle w:val="Style14"/>
        <w:spacing w:before="40" w:after="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Административная процедура «Рассмотрение  документов и принятие решения». </w:t>
      </w:r>
    </w:p>
    <w:p>
      <w:pPr>
        <w:pStyle w:val="Style14"/>
        <w:spacing w:before="0" w:after="24"/>
        <w:ind w:firstLine="709"/>
        <w:jc w:val="both"/>
        <w:rPr/>
      </w:pPr>
      <w:r>
        <w:rPr>
          <w:sz w:val="28"/>
          <w:szCs w:val="28"/>
        </w:rPr>
        <w:t xml:space="preserve">3.5.1. В начале административной процедуры специалист Отдела, ответственный за предоставление муниципальной услуги, анализирует представленные  документы и устанавливает: </w:t>
      </w:r>
    </w:p>
    <w:p>
      <w:pPr>
        <w:pStyle w:val="Style14"/>
        <w:spacing w:before="0" w:after="24"/>
        <w:ind w:firstLine="709"/>
        <w:jc w:val="both"/>
        <w:rPr/>
      </w:pPr>
      <w:r>
        <w:rPr>
          <w:sz w:val="28"/>
          <w:szCs w:val="28"/>
        </w:rPr>
        <w:t>соответствие их требованиям Регламента;</w:t>
      </w:r>
    </w:p>
    <w:p>
      <w:pPr>
        <w:pStyle w:val="Style14"/>
        <w:spacing w:before="0" w:after="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аточность информации для идентификации объекта, в отношении которого испрашивается информация.</w:t>
      </w:r>
    </w:p>
    <w:p>
      <w:pPr>
        <w:pStyle w:val="Style14"/>
        <w:spacing w:before="60" w:after="24"/>
        <w:ind w:firstLine="709"/>
        <w:jc w:val="both"/>
        <w:rPr/>
      </w:pPr>
      <w:r>
        <w:rPr>
          <w:sz w:val="28"/>
          <w:szCs w:val="28"/>
        </w:rPr>
        <w:t xml:space="preserve">3.5.2. По результатам рассмотрения документов специалист, ответственный за предоставление муниципальной услуги, принимает решение: о запросе у заявителя копии технического, кадастрового паспортов объекта; о предоставлении информации об объекте; об отказе в предоставлении информации об объекте. </w:t>
      </w:r>
    </w:p>
    <w:p>
      <w:pPr>
        <w:pStyle w:val="Style14"/>
        <w:spacing w:before="60" w:after="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3. Решение об отказе принимается, если имеются основания, указанные в подпункте 2.8.  Регламента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3.5.4. По итогам рассмотрения документов специалист, ответственный за предоставление муниципальной услуги, осуществляет подготовку проекта письма Отдела, содержащего запрашиваемую информацию либо проект ответа об отказе в предоставлении муниципальной услуги. Срок рассмотрения и подготовки проекта ответа не должен превышать 24 календарных дней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5. Подготовленный по результатам рассмотрения представленных документов проект письма, подписанный специалистом, ответственным за предоставление муниципальной услуги, передается им на подписание начальнику Отдела. 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6. В течение 2 рабочих дней  проект письма  подписывается начальником Отдела</w:t>
      </w:r>
      <w:r>
        <w:rPr>
          <w:rFonts w:cs="Times New Roman" w:ascii="Times New Roman" w:hAnsi="Times New Roman"/>
          <w:color w:val="3366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передается специалисту, ответственному за документооборот. 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3.6. Административная процедура «Выдача результата предоставления государственной услуги»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1. Специалист, ответственный за документооборот, в течение одного рабочего дня регистрирует документ, являющийся результатом предоставления муниципальной услуги, и не позднее следующего дня направляет его заявителю (его представителю) письмом  или  электронной почтой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3.6.2. Если в заявлении указано пожелание заявителя получить результат предоставления муниципальной услуги лично, и имеется его контактный телефон, специалист, ответственный за документооборот, в день регистрации извещает заявителя (его представителя) о готовности документа, являющегося результатом предоставления муниципальной  услуги и возможности его получения.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ПОРЯДОК И ФОРМЫ КОНТРОЛЯ ЗА ИСПОЛНЕНИЕМ АДМИНИСТРАТИВНОГО РЕГЛАМЕНТА</w:t>
      </w:r>
    </w:p>
    <w:p>
      <w:pPr>
        <w:pStyle w:val="Normal"/>
        <w:ind w:firstLine="540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Контроль за соблюдением последовательности административных действий, определенными административными процедурами по   предоставлению  муниципальной услуги,  полнотой и качеством предоставления  муниципальной услуги осуществляет начальник отдела культуры, по делам молодежи и спорта и глава администрации Абанского района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Контроль за полнотой и качеством предоставления  муниципальной услуги включает в себя проведение проверок, выявление и устранение нарушений прав заявителей на предоставление муниципальной услуги, рассмотрение, принятие решений и подготовку ответов на обращения заявителей, содержащих жалобы на решения, действия (бездействие) должностных лиц, ответственных за предоставление муниципальной услуги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4.3. Проверки периодичности,  полноты и качества предоставления  муниципальной услуги осуществляются на основании индивидуальных правовых актов (приказов) Отдела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Внеплановая проверка проводится по конкретному обращению заинтересованного лица в Отдел (в устной или письменной форме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4.6. Специалист, ответственный за предоставление  муниципальной услуги, несет персональную ответственность за нарушение сроков рассмотрения и  иных административных действий, установленных Регламентом</w:t>
      </w:r>
      <w:r>
        <w:rPr/>
        <w:t xml:space="preserve">. 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4.7. Персональная ответственность специалиста Отдела закрепляется в его должностной инструкции в соответствии с требованиями законодательст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8. Контроль за исполнением административных процедур по предоставлению муниципальной услуги со стороны граждан, их объединений и организаций осуществляется путем направления обращений по совершенствованию качества и порядка предоставления муниципальной услуги, а также обращений, содержащих информацию о нарушении муниципальными служащими отдела культуры. по делам молодежи и спорта требований настоящего регламента, законов и иных нормативных правовых актов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V. ДОСУДЕБНЫЙ (ВНЕСУДЕБНЫЙ) ПОРЯДОК ОБЖАЛОВАНИЯ РЕШЕНИЙ  И ДЕЙСТВИЙ (БЕЗДЕЙСТВИЯ) ОРГАНА, ПРЕДОСТАВЛЯЮЩЕГО  МУНИЦИПАЛЬНУЮ УСЛУГУ, А ТАКЖЕ ДОЛЖНОСТНЫХ  ЛИЦ, ПРЕДОСТАВЛЯЮЩИХ МУНИЦИПАЛЬНУЮ УСЛУГУ.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Заявители вправе обжаловать решения, принятые в ходе предоставления  муниципальной услуги (на любом этапе), действия (бездействия) должностных лиц Отдела в досудебном (внесудебном) порядке)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Заявитель имеет право на получение исчерпывающей информации и документов, необходимых для обоснования и рассмотрения жалобы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Заявитель может обратиться с жалобой 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нарушение срока регистрации запроса заявителя о предоставлении государственной или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государственной или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, у заявите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государственной ил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государственной ил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, предоставляющего муниципальную услугу,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4. Досудебное (внесудебное) обжалование заявителем решений и действий (бездействия) органа, предоставляющего муниципальную услугу, осуществляется на основании главы 2.1. ст.11.1 п. 4 Федерального закона от 27.07.2010 № 210-ФЗ «Об организации предоставления государственных и муниципальных услуг»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5. Жалоба подается в письменном виде на бумажном носителе, или в электронной форме в Отде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5.6. Жалоба может быть направлена по почте, с  использованием   сети Интернет, Единого портала государственных и муниципальных услуг, а также может быть принята при личном приеме заявител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должна содержать:</w:t>
      </w:r>
    </w:p>
    <w:p>
      <w:pPr>
        <w:pStyle w:val="ConsPlus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8"/>
          <w:szCs w:val="28"/>
        </w:rPr>
        <w:t>Фамилия, имя, отчество  (последнее - при наличии), сведения о месте жительства заявителя – физического лица либо наименование, сведения о месте нахождения заявителя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бжалуемых решениях и действиях (бездействиях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ConsPlusNormal"/>
        <w:widowControl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7. Жалоба, поступившая в Отдел, 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 По результатам рассмотрения жалобы начальник Отдела  принимает одно из следующих решений: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о правовыми актами РФ, нормативно правовыми  актами субъекта РФ, муниципальными правовыми актами, а также в иных формах;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ывает в удовлетворении жалобы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9. Не позднее дня, следующего за днем принятия решения, указанного в п. 5.8.,   заявителю в письменном виде или,  по желанию заявителя, в электронной форме направляется мотивированный ответ о результатах рассмотрения жалобы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0. В случае установления в ходе или по результатам рассмотрения жалобы, признаков состава административного правонарушения или преступления, должностное лицо, наделенное полномочиями по рассмотрению жалоб в соответствии с пунктом 4.1 настоящего Административного регламента, незамедлительно направляет имеющиеся материалы в органы прокуратур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1. Заявитель вправе обратиться в суд  в порядке, предусмотренном Гражданско – процессуальным кодекс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58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административному регламенту</w:t>
      </w:r>
    </w:p>
    <w:p>
      <w:pPr>
        <w:pStyle w:val="Normal"/>
        <w:ind w:firstLine="5580"/>
        <w:jc w:val="right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дел культуры, по делам молодежи и спорта администрации Абанского района бесплатно предоставляют физическим и юридическим лицам следующую информаци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наименовании объек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времени возникновения или дате создания объекта, дате основных изменений (перестроек) данного объекта и (или) дате связанного с ним исторического событ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местонахождении объек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категории историко-культурного значения объек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виде объек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исание особенностей объекта, послуживших основаниями для включения его в реестр и подлежащих обязательному сохран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тографическое изображение объек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ведения об органе государственной власти, принявшем решение о включении объекта культурного наследия в </w:t>
      </w:r>
      <w:r>
        <w:rPr>
          <w:sz w:val="28"/>
          <w:szCs w:val="28"/>
          <w:lang w:val="en-US" w:eastAsia="en-US"/>
        </w:rPr>
        <w:t>единый государственный реестр объектов культурного наследия (памятников истории и культуры) народов Российской Федерации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омер и дата принятия решения органа государственной власти о включении объекта культурного наследия в </w:t>
      </w:r>
      <w:r>
        <w:rPr>
          <w:sz w:val="28"/>
          <w:szCs w:val="28"/>
          <w:lang w:val="en-US" w:eastAsia="en-US"/>
        </w:rPr>
        <w:t>единый государственный реестр объектов культурного наследия (памятников истории и культуры) народов Российской Федерации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БЛОК – СХЕМА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охождения административных процедур 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ри предоставлении муниципальной услуги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ab/>
        <w:t>«</w:t>
      </w:r>
      <w:r>
        <w:rPr>
          <w:sz w:val="24"/>
          <w:szCs w:val="24"/>
          <w:lang w:val="en-US" w:eastAsia="en-US"/>
        </w:rPr>
        <w:t xml:space="preserve">Предоставление информации об объектах культурного наследия регионального или местного значения, находящихся на территории субъекта Российской Федерации и  включенных в единый государственный реестр объектов культурного наследия (памятников истории и культуры) народов Российской Федерации» 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14700</wp:posOffset>
                </wp:positionH>
                <wp:positionV relativeFrom="paragraph">
                  <wp:posOffset>472440</wp:posOffset>
                </wp:positionV>
                <wp:extent cx="635" cy="343535"/>
                <wp:effectExtent l="38100" t="635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7.2pt" to="261pt,6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2987040</wp:posOffset>
                </wp:positionV>
                <wp:extent cx="635" cy="343535"/>
                <wp:effectExtent l="38100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35.2pt" to="99pt,26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4130040</wp:posOffset>
                </wp:positionV>
                <wp:extent cx="0" cy="5715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25.2pt" to="99pt,37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00600</wp:posOffset>
                </wp:positionH>
                <wp:positionV relativeFrom="paragraph">
                  <wp:posOffset>3329940</wp:posOffset>
                </wp:positionV>
                <wp:extent cx="0" cy="1371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62.2pt" to="378pt,37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00600</wp:posOffset>
                </wp:positionH>
                <wp:positionV relativeFrom="paragraph">
                  <wp:posOffset>5044440</wp:posOffset>
                </wp:positionV>
                <wp:extent cx="0" cy="4572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97.2pt" to="378pt,43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57300</wp:posOffset>
                </wp:positionH>
                <wp:positionV relativeFrom="paragraph">
                  <wp:posOffset>5044440</wp:posOffset>
                </wp:positionV>
                <wp:extent cx="0" cy="4572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97.2pt" to="99pt,43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7400</wp:posOffset>
                </wp:positionH>
                <wp:positionV relativeFrom="paragraph">
                  <wp:posOffset>1272540</wp:posOffset>
                </wp:positionV>
                <wp:extent cx="914400" cy="1257300"/>
                <wp:effectExtent l="0" t="3175" r="44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2pt" to="233.95pt,199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1272540</wp:posOffset>
                </wp:positionV>
                <wp:extent cx="914400" cy="1257300"/>
                <wp:effectExtent l="4445" t="317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0.2pt" to="341.95pt,19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57500</wp:posOffset>
                </wp:positionH>
                <wp:positionV relativeFrom="paragraph">
                  <wp:posOffset>2758440</wp:posOffset>
                </wp:positionV>
                <wp:extent cx="457200" cy="342900"/>
                <wp:effectExtent l="3175" t="444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17.2pt" to="260.95pt,24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4355</wp:posOffset>
                </wp:positionH>
                <wp:positionV relativeFrom="paragraph">
                  <wp:posOffset>10795</wp:posOffset>
                </wp:positionV>
                <wp:extent cx="3094990" cy="4660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ем, регистрация документов,3 д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36.7pt;mso-wrap-distance-left:9.05pt;mso-wrap-distance-right:9.05pt;mso-wrap-distance-top:0pt;mso-wrap-distance-bottom:0pt;margin-top:0.8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рием, регистрация документов,3 д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1455</wp:posOffset>
                </wp:positionH>
                <wp:positionV relativeFrom="paragraph">
                  <wp:posOffset>810895</wp:posOffset>
                </wp:positionV>
                <wp:extent cx="3780790" cy="46609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ссмотрение документов и принятие решения, 24 д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6.7pt;mso-wrap-distance-left:9.05pt;mso-wrap-distance-right:9.05pt;mso-wrap-distance-top:0pt;mso-wrap-distance-bottom:0pt;margin-top:63.8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Рассмотрение документов и принятие решения, 24 д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1610995</wp:posOffset>
                </wp:positionV>
                <wp:extent cx="1847850" cy="57975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7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личие оснований для отказа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5.65pt;mso-wrap-distance-left:9.05pt;mso-wrap-distance-right:9.05pt;mso-wrap-distance-top:0pt;mso-wrap-distance-bottom:0pt;margin-top:126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личие оснований для отказа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67555</wp:posOffset>
                </wp:positionH>
                <wp:positionV relativeFrom="paragraph">
                  <wp:posOffset>1610995</wp:posOffset>
                </wp:positionV>
                <wp:extent cx="1905635" cy="57975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635" cy="57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сутствие оснований для отказа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05pt;height:45.65pt;mso-wrap-distance-left:9.05pt;mso-wrap-distance-right:9.05pt;mso-wrap-distance-top:0pt;mso-wrap-distance-bottom:0pt;margin-top:126.8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сутствие оснований для отказа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2525395</wp:posOffset>
                </wp:positionV>
                <wp:extent cx="2867660" cy="46545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660" cy="465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дложение заявителю устранить замеч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8pt;height:36.65pt;mso-wrap-distance-left:9.05pt;mso-wrap-distance-right:9.05pt;mso-wrap-distance-top:0pt;mso-wrap-distance-bottom:0pt;margin-top:198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едложение заявителю устранить замеч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0255</wp:posOffset>
                </wp:positionH>
                <wp:positionV relativeFrom="paragraph">
                  <wp:posOffset>2525395</wp:posOffset>
                </wp:positionV>
                <wp:extent cx="3322320" cy="8089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232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одписание начальником отдела культуры документа, содержащего 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t>информацию об объектах культурного наследия регионального или местного зна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6pt;height:63.7pt;mso-wrap-distance-left:9.05pt;mso-wrap-distance-right:9.05pt;mso-wrap-distance-top:0pt;mso-wrap-distance-bottom:0pt;margin-top:198.8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Подписание начальником отдела культуры документа, содержащего </w:t>
                      </w: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t>информацию об объектах культурного наследия регионального или местного зна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3325495</wp:posOffset>
                </wp:positionV>
                <wp:extent cx="2864485" cy="81978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4485" cy="819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писание начальником отдела культуры уведомления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55pt;height:64.55pt;mso-wrap-distance-left:9.05pt;mso-wrap-distance-right:9.05pt;mso-wrap-distance-top:0pt;mso-wrap-distance-bottom:0pt;margin-top:261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одписание начальником отдела культуры уведомления об отказе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5655</wp:posOffset>
                </wp:positionH>
                <wp:positionV relativeFrom="paragraph">
                  <wp:posOffset>4697095</wp:posOffset>
                </wp:positionV>
                <wp:extent cx="4923790" cy="35052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дача результатов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7.6pt;mso-wrap-distance-left:9.05pt;mso-wrap-distance-right:9.05pt;mso-wrap-distance-top:0pt;mso-wrap-distance-bottom:0pt;margin-top:369.8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Выдача результатов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4555</wp:posOffset>
                </wp:positionH>
                <wp:positionV relativeFrom="paragraph">
                  <wp:posOffset>5497195</wp:posOffset>
                </wp:positionV>
                <wp:extent cx="3209290" cy="89662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896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Выдача (направление) заявителю документа, содержащего 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t>информацию об объектах культурного наследия регионального или местного значения</w:t>
                            </w: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t>,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70.6pt;mso-wrap-distance-left:9.05pt;mso-wrap-distance-right:9.05pt;mso-wrap-distance-top:0pt;mso-wrap-distance-bottom:0pt;margin-top:432.8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Выдача (направление) заявителю документа, содержащего </w:t>
                      </w: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t>информацию об объектах культурного наследия регионального или местного значения</w:t>
                      </w: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t>,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45</wp:posOffset>
                </wp:positionH>
                <wp:positionV relativeFrom="paragraph">
                  <wp:posOffset>5497195</wp:posOffset>
                </wp:positionV>
                <wp:extent cx="2752090" cy="92329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дача (направление заявителю уведомления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72.7pt;mso-wrap-distance-left:9.05pt;mso-wrap-distance-right:9.05pt;mso-wrap-distance-top:0pt;mso-wrap-distance-bottom:0pt;margin-top:432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ыдача (направление заявителю уведомления об отказе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75" w:leader="none"/>
          <w:tab w:val="left" w:pos="32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40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6300</wp:posOffset>
                </wp:positionH>
                <wp:positionV relativeFrom="paragraph">
                  <wp:posOffset>147955</wp:posOffset>
                </wp:positionV>
                <wp:extent cx="0" cy="591185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1.65pt" to="369pt,5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45720</wp:posOffset>
                </wp:positionV>
                <wp:extent cx="0" cy="3429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.6pt" to="13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6743065" cy="3999865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160" cy="3999960"/>
                          <a:chOff x="0" y="0"/>
                          <a:chExt cx="6743160" cy="3999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743160" cy="39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0.95pt;height:314.95pt" coordorigin="0,0" coordsize="10619,6299">
                <v:rect id="shape_0" stroked="f" o:allowincell="f" style="position:absolute;left:0;top:0;width:10618;height:62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00" w:right="38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 w:val="false"/>
      <w:autoSpaceDE w:val="false"/>
      <w:spacing w:before="120" w:after="24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an-kultura@yandex.ru" TargetMode="External"/><Relationship Id="rId3" Type="http://schemas.openxmlformats.org/officeDocument/2006/relationships/hyperlink" Target="mailto:aban-adm@yandex.ru" TargetMode="External"/><Relationship Id="rId4" Type="http://schemas.openxmlformats.org/officeDocument/2006/relationships/hyperlink" Target="mailto:aban-kultura@yande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2:27:00Z</dcterms:created>
  <dc:creator>User</dc:creator>
  <dc:description/>
  <cp:keywords/>
  <dc:language>en-US</dc:language>
  <cp:lastModifiedBy>Admin</cp:lastModifiedBy>
  <cp:lastPrinted>2012-12-26T10:17:00Z</cp:lastPrinted>
  <dcterms:modified xsi:type="dcterms:W3CDTF">2012-12-26T03:18:00Z</dcterms:modified>
  <cp:revision>30</cp:revision>
  <dc:subject/>
  <dc:title>                                                                                                                                      </dc:title>
</cp:coreProperties>
</file>