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 Обоснование программы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 Постановка районной проблемы и обоснов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принятия программы.</w:t>
      </w:r>
    </w:p>
    <w:p>
      <w:pPr>
        <w:pStyle w:val="Normal"/>
        <w:ind w:left="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ополагающей задачей государственной политики является создание условий для роста благосостояния и здоровья населения РФ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енным фактором, определяющим состояние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, является поддержание оптимальной физической активности в течение всей жизни каждого гражданина. Эта задача может быть решена пр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ситуации в отрасли «физическая культура и спорт» свидетельствует, что, с одной стороны отрасль в районе фактически является одним из инструментов для достижения социально-экономических целей, обеспечивает физическое, эстетическое и нравственное развитие, формирует привлекательный спортивный образ территории. С другой стороны, состояние инфраструктуры отрасли не позволяет в полной мере использовать потенциал физической культуры и спорта района в качестве фактора социально-экономического развития района, а также как средства физического, эстетического и нравственного воспитания широки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предоставленных данных позволяет констатирова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отрасли «Физическая культура и спорт» за 2012 год в расчете на одного жителя района составляют 3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ельный вес населения занимающегося физической культурой и спортом- 14,1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енность спортсооружениями в Абанском районе на 22186 населения – 52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йоне 52 спортивных сооружений из них: 19 спортивных залов общеобразовательных школ, 30 плоскостных сооружений, 2 лыжных базы, 1 гимнастический зал. Состояние спортивно-материальной базы не в полном объёме соответствует современным требованиям. Многие спортивные сооружения требуют капитального ремонта и ре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района функционируют учреждения, предприятия, объединения, организации, занимающие физкультурно-оздоровительной деятельностью всего 17 -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школьные образовательные учреждения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образовательные учреждения -16</w:t>
      </w:r>
    </w:p>
    <w:p>
      <w:pPr>
        <w:pStyle w:val="Normal"/>
        <w:jc w:val="both"/>
        <w:rPr/>
      </w:pPr>
      <w:r>
        <w:rPr>
          <w:sz w:val="28"/>
          <w:szCs w:val="28"/>
        </w:rPr>
        <w:t>- Образовательное учреждение начального профессионального образования  - 1 (филиал Георгиевского ПТУ-71)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образование детей «Детско-юношеская спортивная школа» п. Абан -1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я, имеющие спортивные команды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спортивные клубы –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клубы по месту жительства -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в Абанском районе функционирует 16 общеобразовательных школ, в которых обучается 2527 детей, около 1250 чел. занимается 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ледние годы прослеживается тенденция ухудшения здоровья молодого поколения. Имеется проблема готовности молодежи к службе в рядах Вооруженных Сил не только по личным соображениям, но и по состоянию здоровья. Анализ военного комиссариата показывает, что год от года снижается количество призывников, прошедших военно-врачебную комиссию и призывников к службе без ограничен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оследние годы вырос уровень потребления алкоголя молодежью, увеличивается число курящих подростков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ируя работу всех заинтересованных органов, ведомств, организаций по физическому, эстетическому и нравственному воспитанию подрастающего поколения, пришли к выводу, что наряду с административными формами работы, необходимо искать новые, более эффективные формы и методы работы с молодеж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оследнее время произошло сужение «молодежного» и «подросткового» пространства, опрос показал, что проведение дискотек в районе не решает проблему досуга. В районе отсутствует стадион, в некоторых населенных пунктах  отсутствуют простейшие плоскостные сооружения, обеспеченность спортивным инвентарем не соответствует потреб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анализировав состояние физической культуры и спорта в Абанском районе, можно констатировать наличие актуальной проблемы, обусловленной противоречиями межд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трой необходимостью в формировании здорового образа жизни населения и отсутствием у них устойчивого интереса к физкультурно- спортив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населения в занятиях физической культурой и спортом и возможностью спортивных сооружений района предоставлений соответствующих услу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 функционирования районной системы физической культуры и спорта в режиме развития и недостаточным уровнем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ь этот комплекс проблем значительно снижает роль физической культуры и спорта в социально-экономическом развит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формировании долгосрочной целевой программы «Развитие физической культуры и спорта в Абанском районе» на 2013 – 2015 годы (далее Программа) учтена современная законодательная база, в том числе федеральные и краевые законы, нормативные ак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Федеральный закон от 29.04.1999 № 80-ФЗ «О физической культуре и                         спорте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Федеральный закон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Закон Красноярского края от 07.02.2001 № 16-1636 «О физической культуре и спорте в Красноярском крае», (измен. от 10.07.2007 № 2-3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Закон Красноярского края от 20.12.2007 № 4-1018(ред. от  18.06.09«О краевой целевой программе «Физическая культура и спорт в Красноярском крае в 2008-2010 год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остановление Совета администрации Красноярского края от                          26.06.2007 №249-п «Об утверждении стандарта качества оказания государственных услуг в области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тратегия развития физической культуры и спорта Красноярского края на период до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ы использовался системный программно-целевой подх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олагается, что разработанная  Программа сыграет ведущую роль в решении обозначенного комплекса проблем, связанных с физической культурой и спортом в Абанском районе. Она логически продолжает уже начатую работу, дает возможность консолидации усилий всех ответственных структур и позволяет эффективно решать задачи перспективного развития физической культуры и спорта в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 и задач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вышение роли физической культуры и спорта в формировании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бор ключевых задач Программы обусловлен стратегическими целями, сформулированными в Основных направлениях государственной политики физической культуры и спорта в Красноярском крае, хроническими проблемами отрасли, социально-экономическими преобраз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грамма состоит из разделов, которые нацелены на решение  её зада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Безусловным приоритетом обеспечения доступности и качества услуг в области физической культуры и спорт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ддержка развития рынка физкультурно-спортивных услуг насе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рганизация физкультурно-оздоровительной и спортивно-массовой работы в различных возрастных и социально-демографических группах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ация спортивных клубов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массовой физической культуры и 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3.1 Финансирование Программы осуществляется за счё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2 Главным распорядителем бюджета является отдел культуры, по делам молодёжи и спорта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3 Финансирование Программы в отношении муниципальных бюджетных учреждений осуществляется в виде субсидий на цели, не связанные с финансовым обеспечением выполнения муниципального задания на оказание муниципальных услуг (работ)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ь спортивных клубов по месту жительства, включающая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проведение спортивных сорев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йонных, зональных и краевых соревнованиях клубов по месту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выплат инструкторам ежемесячно в размере 2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у и информационную поддержку спортивного клуба.</w:t>
      </w:r>
    </w:p>
    <w:p>
      <w:pPr>
        <w:pStyle w:val="Normal"/>
        <w:jc w:val="both"/>
        <w:rPr/>
      </w:pPr>
      <w:r>
        <w:rPr>
          <w:sz w:val="28"/>
          <w:szCs w:val="28"/>
        </w:rPr>
        <w:t>2.3.4 Финансирование Программы в отношении реализации задач п.2.2 осуществляется путём расходования средств на проведение спортивно-массовых мероприятий, согласно плана спортивно-массовых мероприятий отдела культуры, по делам молодежи и спорта администрации Абанского района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спортсменов, участников районных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тание спортсменов, участников на зональных и краевых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живание спортсменов, участников на зональных и краевых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Организация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1.Управление и контроль за реализацией 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Отдел культуры, по делам молодежи и спорта администрации Абан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3. Контроль за исполнением программы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ую отчетность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эффективным и целевым использованием исполнителями выделяемых финансов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сроками выполнения договоров, соглашений, контр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качеством реализуемых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 Финансовое управление администрации Абанского района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5. При необходимости отдел культуры, по делам молодежи и спорта администрации Абанского района подготавливает предложения об изменении или продлении срока реализации программных мероприятий и представляет их в отдел экономики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6. Проекты о внесении изменений  в постановление района в программе в части изменения финансирования программных мероприятий в текущем финансовом году разрабатываются и представляются отделом культуры, по делам молодежи и спорта администрации Абанского района Главе администрации  района не позднее 1 октя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Оценка социально-экономической эффектив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в целом создаст условия для повышения качества жизни населения района через развитие физической культуры и спорта как важнейшего фактора социально-экономического развит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мероприятий Программы будет способствовать созданию благоприятной среды для активного досуга населения, сохранению и укреплению здоровья населения, формированию потребности в здоровом образе жизни, вовлечении молодежи в сферу социальной активности, снижению правонарушений, снижению риска асоциального поведения, созданию условий для результативного участия спортсменов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дельный вес населения, систематически занимающегося физической культурой и спортом в Абанском районе с 14,12% в 2011 году до 19,5%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а, занимающихся в учреждении дополнительного образования «ДЮСШ» с 465 чел. в 2011 году до 560чел.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числа допризывной молодежи, занимающихся физической культурой и спортом.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а инвалидов, занимающихся физической культурой и спортом с 0,2% чел. в 2011 до 2%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портсменов Абанского района, занявших призовые места в краевых, зональных, районных первенствах,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49:00Z</dcterms:created>
  <dc:creator>Kultura</dc:creator>
  <dc:description/>
  <cp:keywords/>
  <dc:language>en-US</dc:language>
  <cp:lastModifiedBy>Светлана</cp:lastModifiedBy>
  <cp:lastPrinted>2009-12-14T11:54:00Z</cp:lastPrinted>
  <dcterms:modified xsi:type="dcterms:W3CDTF">2013-01-10T08:48:00Z</dcterms:modified>
  <cp:revision>24</cp:revision>
  <dc:subject/>
  <dc:title>2</dc:title>
</cp:coreProperties>
</file>