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8280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декабря 2012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53-п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</w:t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соответствии со статьей 6 Федерального Закона от 02.03.2007 № 25-ФЗ «О муниципальной службе в Российской Федерации», статьей 3  Закона Красноярского края от 27.12.2005 № 17-4354</w:t>
      </w:r>
      <w:r>
        <w:rPr/>
        <w:t xml:space="preserve"> </w:t>
      </w:r>
      <w:r>
        <w:rPr>
          <w:sz w:val="28"/>
          <w:szCs w:val="28"/>
        </w:rPr>
        <w:t>«О Реестре должностей муниципальной службы», руководствуясь Постановлением администрации Абанского района от 14.12.2012 № 1552-п «О внесении изменений в штатное расписание управления социальной защиты населения администрации Абанского района», статьями 37, 38, 50 Устава Абанского района Красноярского края</w:t>
      </w:r>
      <w:r>
        <w:rPr/>
        <w:t xml:space="preserve">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 следующие изменения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«Должности муниципальной службы в администрации Абанского района и её структурных подразделениях» в разделе «Должности муниципальной службы в управлении социальной защиты населения администрации Абанского района» строки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54"/>
        <w:gridCol w:w="4906"/>
        <w:gridCol w:w="127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работе с населением и социальным выпл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о работе с населением и социальным выпл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менить строками следующего содержания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54"/>
        <w:gridCol w:w="4906"/>
        <w:gridCol w:w="127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работе с населением и социальным выплат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о работе с населением и социальным выплат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выполнением постановления возложить на заместителя Главы администрации Абанского района О.В. Кортеле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с 01 января 2013 года.</w:t>
      </w:r>
    </w:p>
    <w:p>
      <w:pPr>
        <w:pStyle w:val="Heading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20:00Z</dcterms:created>
  <dc:creator>44</dc:creator>
  <dc:description/>
  <cp:keywords/>
  <dc:language>en-US</dc:language>
  <cp:lastModifiedBy>User</cp:lastModifiedBy>
  <cp:lastPrinted>2012-12-17T12:00:00Z</cp:lastPrinted>
  <dcterms:modified xsi:type="dcterms:W3CDTF">2012-12-17T05:00:00Z</dcterms:modified>
  <cp:revision>10</cp:revision>
  <dc:subject/>
  <dc:title>«____»____________2002г</dc:title>
</cp:coreProperties>
</file>