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Абанского район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мулирующие выплаты (выплаты за важность выполненной работы, степень самостоятельности и ответственности при выполнении поставленных задач; за интенсивность и высокие результаты работы; выплаты за качество выполненных работ) работникам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5"/>
        <w:gridCol w:w="72"/>
        <w:gridCol w:w="3260"/>
        <w:gridCol w:w="90"/>
        <w:gridCol w:w="52"/>
        <w:gridCol w:w="3544"/>
        <w:gridCol w:w="724"/>
        <w:gridCol w:w="179"/>
        <w:gridCol w:w="2499"/>
        <w:gridCol w:w="922"/>
        <w:gridCol w:w="70"/>
        <w:gridCol w:w="928"/>
        <w:gridCol w:w="622"/>
        <w:gridCol w:w="9"/>
      </w:tblGrid>
      <w:tr>
        <w:trPr>
          <w:trHeight w:val="7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и 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результативности и качества труда работников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лы *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катор 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: учитель</w:t>
            </w:r>
          </w:p>
        </w:tc>
        <w:tc>
          <w:tcPr>
            <w:tcW w:w="1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ы за важность выполняемой работы, степень самостоятельности и ответственности при выполнении поставленных задач 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ектной и исследовательской деятельности обучающихся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учающихся в конференциях разного уровн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езультатов на конференциях разного уровн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победителей и призеро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тодического уровня организации образовательного процесс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объединениями педагогов (проектными, командами, творческими группами, методическими объединениями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в соответствии с планом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работе аттестационной комиссии, экспертной комиссии, психолого-медико-педагогическом консилиуме учреждения, наставническая рабо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е участие в комиссиях, подготовка отчетной документаци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та и соответствие нормативным документа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0%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латы за интенсивность и высокие результаты работы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школьников в мероприятиях различного уровня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 учащихся от общего числа обучающихс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спеваемости (по результатам итоговых контрольных работ, срезов,  ГИА-9, ЕГЭ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учающихся в конкурсах, олимпиадах различного уровн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конкурсов – не менее 70% (от общего числа обучающихся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олимпиад – не менее 50% (от общего числа обучающихся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изеров и победителей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проектов и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 в конкурсе проектов и программ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численности учеников в класс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численности обучающихся в классе над нормативной численностью обучающихся в класс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челове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за 1 обучающегося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инновационных технологий и применение их в практике работы с деть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 проведении занятий интерактивной доски, компьютерных программ по созданию презентаций и публикаци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раивание образовательного процесса в соответствии с программой надпредметного содерж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ррекционно-развивающей образовательной среды для работы с детьми с ограниченными возможностями здоровь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индивидуальной программы обучения детей с ограниченными возможностями здоровь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дивидуальных программ обучения интегрированных дете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детей с ограниченными возможностями здоровь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комендаций психолого-медико-педагогического консилиума в организации образовательного процесс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ность в общешкольные и внешкольные мероприя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с ограниченными возможностями здоровья, включенных в общешкольные мероприяти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за каждого обучающегося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: педагог-психолог, социальный педагог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2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обучающихся в общеобразовательном процессе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медико-психолого-педагогическим консилиумом (МППК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МППК в соответствии </w:t>
            </w:r>
            <w:r>
              <w:rPr>
                <w:lang w:val="en-US"/>
              </w:rPr>
              <w:t>c</w:t>
            </w:r>
            <w:r>
              <w:rPr/>
              <w:t xml:space="preserve"> пла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родителей обучающихс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дного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методов и способов работы по педагогическому сопровождению обучающихся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 в конкурсе проектов и программ, получение гра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зультатов в форме статьи, выступления на форумах педагог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7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вновь поступивших обучающихся, благоприятный психологический климат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числа конфликтных ситуаций среди обучающихся,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1429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педагогического мастерства при организации процесса психолого-педагогического сопровождения обучающихся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лужбы психолого-педагогического сопровождения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ицательная динамика возникновения конфликтов в течение учебного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: воспитатель</w:t>
            </w:r>
          </w:p>
        </w:tc>
        <w:tc>
          <w:tcPr>
            <w:tcW w:w="1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самовольных уходов воспитанников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оданных заявлений в органы внутренних дел по розыску воспитанников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авонарушений, совершенных воспитанниками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воспитанников, состоявших на учете в органах внутренних дел, комиссии по делам несовершеннолетних и защите прав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норм  и правил совместного проживания воспитанников (поведения и общения)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лучаев нарушения дисциплины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воспитанников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участвующих от числа общего числа обучающихс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ортфолио воспитан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доровьесберегающей воспитывающей среды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авм, несчастных случаев, вредных привычек у воспитанников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боты по созданию коллектива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психологический климат в коллективе, способствующий мотивации к обучению, эффективному разрешению конфликтов, адекватной самооценке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казатели обучения воспитанников, отсутствие конфли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раивание воспитательного процесса в соответствии с программой воспитания коллектива воспитанников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рограмм воспитани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, педагог-организатор руководитель физического воспитания, преподаватель ОБЖ, методист, инструктор по физическому воспитанию и др.</w:t>
            </w:r>
          </w:p>
        </w:tc>
        <w:tc>
          <w:tcPr>
            <w:tcW w:w="1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роектными и творческими группами, методическими объединениями, кафедрами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объединениями педагогов (проектными командами, творческими группами, методическими объединениями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боты в соответствии с планом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и соответствие нормативным регламентирующим документам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соблюдению правил техники безопасности жизнедеятельности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структажей с учащимися и работниками школы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ием классной и школьной документации по проведению инструктаж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3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безопасностью в образовательном процессе оборудования, приборов, технических средств обучен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актов осмотра оборудования, приборов, технических средств обуч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учреждениям и организациями 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гражданской обороны учрежден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2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ий по гражданской обороне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й 2 раза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воспитанников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учающихся в различных конкурсах, соревнованиях, конференциях, олимпиадах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участвующих от общего числа обучающихс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2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детских объединений, организаций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состав, создание и реализация социальных проектов, программ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оект, 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99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технологий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иблиотекой, библиотекарь</w:t>
            </w:r>
          </w:p>
        </w:tc>
        <w:tc>
          <w:tcPr>
            <w:tcW w:w="1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истемы работы по повышению мотивации обучающихся к чтению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и работников учреждения, пользующихся фондом библиотеки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информационно-библиотечной системы учреждения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программы развития информационно-библиографического пространства учрежден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рограммы разви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>
          <w:trHeight w:val="57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библиотечного фонда учреждения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исываемой литературы  библиотечного фонда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 фо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екущего информирования коллектива педагогов и обучающихся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ов информационной культуры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ей информирован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1938" w:hRule="atLeast"/>
        </w:trPr>
        <w:tc>
          <w:tcPr>
            <w:tcW w:w="2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профессионального мастерства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работа по повышению педагогического мастерства (курсы повышения квалификации, семинары, самообразование), использование полученного опыта в своей повседневной деятельности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новых технологий, форм, методов, приемов, демонстрация их при проведении мастер-классов, творческих отчетов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, секретарь – машинистка, секретарь, секретарь учебной части</w:t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10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6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данным норма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1152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соблюдение в учреждении единых требований к оформлению документов, системы документооборо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гламен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-повар, повар</w:t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или оперативное устранение предписаний контролирующих или надзирающих органов</w:t>
            </w:r>
          </w:p>
        </w:tc>
        <w:tc>
          <w:tcPr>
            <w:tcW w:w="4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предписаний контролирующих органов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едписаний в установленные сро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ижение уровня заболеваемости обучающихся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заболевших учащихся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вспышек заболеваний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чество приготовления пищи, эстетическое оформление блюд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жалоб, отказов детей от приема пищи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, рабочий по комплексному обслуживанию и ремонту здания, дворник, гардеробщик, сторож, подсобный рабочий, лаборант, уборщик служебных помещений, электрик</w:t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104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анитарно-гигиенических норм, правил техники безопасности, правил дорожного движения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надзорных органов, аварий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учреждения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 для обучающихся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дополнительных работ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о-разгрузочные работы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553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учреждения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ая зона, ландшафтный дизай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3" w:hRule="atLeast"/>
        </w:trPr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134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ебных кабинетов, бытовых, хозяйственных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99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мущества и его учет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по утрате и порче имуществ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>
          <w:trHeight w:val="1134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сть работы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беспечение сезонной подготовки обслуживаемого здания, сооружения, оборудования и механизмов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ранее установленного срока без снижения качест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полнительных работ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ремонтных работ в учреждении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, качествен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85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сбережение при  выполнении работ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ционального расходования материалов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материальных средст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11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ционального расходования электроэнергии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вышения лими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ая и безаварийная работа систем жизнеобеспечения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замечаний по бесперебойной и безаварийной работе систем жизнеобеспечения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56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и своевременное проведение инвентаризации школьного имуществ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едостач и неустановленного оборудова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3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ставок обслуживающего персонала (лаборантов, секретарей, дворников, гардеробщиков, сторожей, уборщиков служебных помещений и рабочих по обслуживанию и текущему ремонту здания, сооружения и оборудования)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документации учреждения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и соответствие документации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законодательства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взыскания, замечания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 предоставление информации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замечаний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беспечение и использование в работе учреждения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биль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сть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полнительных работ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ополнительных работ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входящей корреспонденцией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четов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ыполняемых работ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зврата документов на доработку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 и творческий подход к работ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администрации по эффективной организации работы и рациональному использованию финансовых и материальных ресурсов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предложен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образовательных проектов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проект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8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азного уровня, в том числе обмен опытом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ероприят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ые образовательные учреж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142"/>
        <w:gridCol w:w="3969"/>
        <w:gridCol w:w="3260"/>
        <w:gridCol w:w="169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  <w:br/>
              <w:t xml:space="preserve">результативности </w:t>
              <w:br/>
              <w:t>и качества труда</w:t>
              <w:br/>
              <w:t>работников учреждения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 ответственности при выполнении поставленных задач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профессиональной документации  (тематическое планирование, рабочие программы)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 соответствие нормативным регламентирующим документам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методов и способов работы </w:t>
              <w:br/>
              <w:t xml:space="preserve">по педагогическому     </w:t>
              <w:br/>
              <w:t xml:space="preserve">сопровождению детей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и реализации развивающих и коррекционных проектов, программ, </w:t>
              <w:br/>
              <w:t xml:space="preserve">связанных  с  образовательной  деятельностью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в разработке и реализации проектов,  программ,  связанных  с педагогической </w:t>
              <w:br/>
              <w:t xml:space="preserve">деятельностью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овое место в конкурсе проектов и программ, получение гранта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 результатов  работы в форме статьи, выступления на форумах   педагогов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я вновь поступивших детей,  благоприятный   психологический климат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сихологической помощи  воспитанникам, родителям, педагогическому коллективу в решении конкретных проблем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 педагогического  мастерства при  организации процесса психолого-педагогического сопровождения       </w:t>
              <w:br/>
              <w:t xml:space="preserve">воспитанников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 психолого-педагогического  сопровождения,  психолого-педагогическая   коррекция детей, работа с родителями, педагогическим   коллективом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психолого-педагогических заключений по проблемам личностного и  социального развития детей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профессиональной    </w:t>
              <w:br/>
              <w:t xml:space="preserve">документации (тематическое планирование,  рабочие программы)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  соответствие нормативным   регламентирующим  документам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занятости детей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 детьми занятий, приобщение к труду, привитие им санитарно- гигиенических навыков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 </w:t>
              <w:br/>
              <w:t xml:space="preserve">по укреплению  здоровья воспитанников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е проведение   закаливающих  процедур, соблюдение температурного,  светового режим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медперсонала,  администрации  </w:t>
              <w:br/>
              <w:t xml:space="preserve">учреждения,  надзорных органов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инновационной       </w:t>
              <w:br/>
              <w:t xml:space="preserve">деятельности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  внедрение авторских программ воспита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вторской программы      </w:t>
              <w:br/>
              <w:t xml:space="preserve">воспитания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здоровьесберегающей воспитывающей сред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травм,   </w:t>
              <w:br/>
              <w:t xml:space="preserve">несчастных случаев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аботы</w:t>
              <w:br/>
              <w:t xml:space="preserve">с родителями    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</w:t>
              <w:br/>
              <w:t xml:space="preserve">обращений родителей </w:t>
              <w:br/>
              <w:t xml:space="preserve">по поводу           </w:t>
              <w:br/>
              <w:t>конфликтных ситуац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обоснованных обращений   родителей по поводу         </w:t>
              <w:br/>
              <w:t xml:space="preserve">конфликтных ситуаций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решения конфликтных  ситуаций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детей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      </w:t>
              <w:br/>
              <w:t>дополните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ремонтных работ в  учреждении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педагогического     </w:t>
              <w:br/>
              <w:t xml:space="preserve">мастерства при    организации         </w:t>
              <w:br/>
              <w:t xml:space="preserve">воспитательного   процесса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ние   воспитательного процесса в  соответствии с     программой  воспитания          </w:t>
              <w:br/>
              <w:t xml:space="preserve">коллектива детей,  проведение уроков   высокого качества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  старшего воспитателя,  методиста,  администрации  учреждения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профессионального  мастерства, использование    полученного опыта в своей повседневной  </w:t>
              <w:br/>
              <w:t xml:space="preserve">деятельности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новых технологий, форм, методов, приемов,  демонстрация их при проведении  открытых   занятий,  творческих     </w:t>
              <w:br/>
              <w:t xml:space="preserve">отчетов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  </w:t>
              <w:br/>
              <w:t xml:space="preserve">работники:       </w:t>
              <w:br/>
              <w:t xml:space="preserve">педагог          </w:t>
              <w:br/>
              <w:t xml:space="preserve">дополнительного  </w:t>
              <w:br/>
              <w:t xml:space="preserve">образования,     </w:t>
              <w:br/>
              <w:t xml:space="preserve">музыкальный      </w:t>
              <w:br/>
              <w:t xml:space="preserve">руководитель,    </w:t>
              <w:br/>
              <w:t xml:space="preserve">педагог-         </w:t>
              <w:br/>
              <w:t xml:space="preserve">организатор,     </w:t>
              <w:br/>
              <w:t xml:space="preserve">учитель-логопед, </w:t>
              <w:br/>
              <w:t xml:space="preserve">учитель-         </w:t>
              <w:br/>
              <w:t xml:space="preserve">дефектолог,      </w:t>
              <w:br/>
              <w:t xml:space="preserve">методист,        </w:t>
              <w:br/>
              <w:t xml:space="preserve">инструктор по    </w:t>
              <w:br/>
              <w:t xml:space="preserve">физической       </w:t>
              <w:br/>
              <w:t xml:space="preserve">культуре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</w:t>
              <w:br/>
              <w:t xml:space="preserve">преподаватель    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   профессиональной   документации    (тематическое  планирование, рабочие программы)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  соответствие  нормативным   регламентирующим документам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2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  мероприятий,  способствующих   сохранению и   восстановлению  психического и  физического здоровья детей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 здоровья, спартакиады, дни   здоровья и т.п.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   </w:t>
              <w:br/>
              <w:t xml:space="preserve">мероприятий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детей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  муниципальных и     </w:t>
              <w:br/>
              <w:t xml:space="preserve">региональных  смотрах-конкурсах, соревнованиях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участвующих  от общего числа детей 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овое место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проведение отчетных мероприятий,  показывающих    родителям результаты</w:t>
              <w:br/>
              <w:t xml:space="preserve">образовательного   процесса, достижения детей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утренники, </w:t>
              <w:br/>
              <w:t xml:space="preserve">праздники,          </w:t>
              <w:br/>
              <w:t xml:space="preserve">посвященные Дню     </w:t>
              <w:br/>
              <w:t xml:space="preserve">матери, временам    </w:t>
              <w:br/>
              <w:t xml:space="preserve">года и т.п.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   </w:t>
              <w:br/>
              <w:t xml:space="preserve">мероприятий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ая   реализация   коррекционной  направленности  образовательного   процесса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детьми  более высоких  показателей развития</w:t>
              <w:br/>
              <w:t xml:space="preserve">в сравнении с  предыдущим периодом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 </w:t>
              <w:br/>
              <w:t xml:space="preserve">динамика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 </w:t>
              <w:br/>
              <w:t xml:space="preserve">здоровьесберегающей </w:t>
              <w:br/>
              <w:t xml:space="preserve">воспитывающей сред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травм,   </w:t>
              <w:br/>
              <w:t xml:space="preserve">несчастных случаев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      </w:t>
              <w:br/>
              <w:t>дополните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</w:t>
              <w:br/>
              <w:t xml:space="preserve">ремонтных работ в   </w:t>
              <w:br/>
              <w:t xml:space="preserve">учреждении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    </w:t>
              <w:br/>
              <w:t xml:space="preserve">педагогического     </w:t>
              <w:br/>
              <w:t xml:space="preserve">мастерства при      </w:t>
              <w:br/>
              <w:t xml:space="preserve">организации         </w:t>
              <w:br/>
              <w:t xml:space="preserve">образовательного    </w:t>
              <w:br/>
              <w:t xml:space="preserve">процесса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профессионального  мастерства,    конференциях,  использование       </w:t>
              <w:br/>
              <w:t xml:space="preserve">полученного опыта в своей повседневной  деятельности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новых технологий,    </w:t>
              <w:br/>
              <w:t xml:space="preserve">форм, методов, приемов,  демонстрация их при проведении </w:t>
              <w:br/>
              <w:t xml:space="preserve">открытых занятий,  творческих     </w:t>
              <w:br/>
              <w:t xml:space="preserve">отчетов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5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ние    воспитательного  процесса в  соответствии с  учетом возраста,  подготовленности,  состояния здоровья, индивидуальных и    </w:t>
              <w:br/>
              <w:t xml:space="preserve">психофизических   особенностей детей, проведение уроков   </w:t>
              <w:br/>
              <w:t xml:space="preserve">высокого качества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замечаний  медперсонала,  администрации  учреждения,  надзорных  органов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</w:t>
              <w:br/>
              <w:t xml:space="preserve">и реализации        </w:t>
              <w:br/>
              <w:t xml:space="preserve">проектов, программ, </w:t>
              <w:br/>
              <w:t xml:space="preserve">связанных с         </w:t>
              <w:br/>
              <w:t xml:space="preserve">образовательной     </w:t>
              <w:br/>
              <w:t xml:space="preserve">деятельностью       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        </w:t>
              <w:br/>
              <w:t xml:space="preserve">согласование,       </w:t>
              <w:br/>
              <w:t xml:space="preserve">утверждение и       </w:t>
              <w:br/>
              <w:t xml:space="preserve">реализация проектов </w:t>
              <w:br/>
              <w:t xml:space="preserve">и программ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рованной</w:t>
              <w:br/>
              <w:t xml:space="preserve">программы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овое место в конкурсе проектов и программ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 печатной  продукции (статей), отражающей  результаты работы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         </w:t>
              <w:br/>
              <w:t xml:space="preserve">воспитатель,     </w:t>
              <w:br/>
              <w:t xml:space="preserve">помощник         </w:t>
              <w:br/>
              <w:t xml:space="preserve">воспитателя </w:t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</w:t>
              <w:br/>
              <w:t xml:space="preserve">укреплению здоровья </w:t>
              <w:br/>
              <w:t xml:space="preserve">детей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  проведение совместно с воспитателем и под</w:t>
              <w:br/>
              <w:t xml:space="preserve">его руководством    </w:t>
              <w:br/>
              <w:t xml:space="preserve">закаливающих  процедур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 замечаний  медперсонала,  администрации  учреждения,   надзорных   органов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 </w:t>
              <w:br/>
              <w:t>по самообслуживанию,</w:t>
              <w:br/>
              <w:t xml:space="preserve">соблюдению детьми   </w:t>
              <w:br/>
              <w:t xml:space="preserve">распорядка дня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 распорядка дня,     </w:t>
              <w:br/>
              <w:t>режима подачи  питьевой воды,  оказание необходимой</w:t>
              <w:br/>
              <w:t>помощи воспитанникам</w:t>
              <w:br/>
              <w:t xml:space="preserve">по самообслуживанию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 медперсонала, администрации  учреждения,  надзорных      </w:t>
              <w:br/>
              <w:t xml:space="preserve">органов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      </w:t>
              <w:br/>
              <w:t>дополните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ремонтных работ в  учреждении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      </w:t>
              <w:br/>
              <w:t xml:space="preserve">учреждения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ня именинника,         </w:t>
              <w:br/>
              <w:t>праздников для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анитарно-гигиенических норм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</w:t>
              <w:br/>
              <w:t xml:space="preserve">надзорных органов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ф-повар, повар 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ответственности при выполнении поставленных задач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или  оперативное  устранение  предписаний    контролирующих или  надзорных органов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едписаний </w:t>
              <w:br/>
              <w:t xml:space="preserve">контролирующих      </w:t>
              <w:br/>
              <w:t xml:space="preserve">органов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  предписаний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  предписаний в  установленные сроки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    </w:t>
              <w:br/>
              <w:t>заболеваемости де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    </w:t>
              <w:br/>
              <w:t>заболеваемости дет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вспышек        </w:t>
              <w:br/>
              <w:t xml:space="preserve">заболеваний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норм в приготовлении пищи  согласно цикличному </w:t>
              <w:br/>
              <w:t xml:space="preserve">меню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</w:t>
              <w:br/>
              <w:t xml:space="preserve">надзорных органов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   технологического    </w:t>
              <w:br/>
              <w:t xml:space="preserve">процесса   приготовления пищи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</w:t>
              <w:br/>
              <w:t xml:space="preserve">надзорных органов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мещений в строгом           </w:t>
              <w:br/>
              <w:t xml:space="preserve">соответствии с санитарно-  гигиеническими   требованиями      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омещений </w:t>
              <w:br/>
              <w:t xml:space="preserve">и территории        </w:t>
              <w:br/>
              <w:t xml:space="preserve">учреждения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 замечаний      </w:t>
              <w:br/>
              <w:t xml:space="preserve">администрации  </w:t>
              <w:br/>
              <w:t xml:space="preserve">учреждения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           </w:t>
              <w:br/>
              <w:t xml:space="preserve">приготовления пищи, эстетическое оформление блюд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медицинских работников при проведении органолептической оцен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      </w:t>
              <w:br/>
              <w:t xml:space="preserve">хозяйством,      </w:t>
              <w:br/>
              <w:t xml:space="preserve">кладовщик,       </w:t>
              <w:br/>
              <w:t xml:space="preserve">кастелянша,      </w:t>
              <w:br/>
              <w:t xml:space="preserve">рабочий по       </w:t>
              <w:br/>
              <w:t xml:space="preserve">комплексному обслуживанию </w:t>
              <w:br/>
              <w:t xml:space="preserve">и  ремонту зданий,  </w:t>
              <w:br/>
              <w:t xml:space="preserve">дворник, рабочий </w:t>
              <w:br/>
              <w:t xml:space="preserve">по стирке </w:t>
              <w:br/>
              <w:t xml:space="preserve">и ремонту одежды,  </w:t>
              <w:br/>
              <w:t xml:space="preserve">машинист по      </w:t>
              <w:br/>
              <w:t xml:space="preserve">стирке белья,    </w:t>
              <w:br/>
              <w:t xml:space="preserve">сторож, уборщик  служебных  помещений,  подсобный  рабочий, мойщик посуды, гардеробщик </w:t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        </w:t>
              <w:br/>
              <w:t>дополнительных видов</w:t>
              <w:br/>
              <w:t xml:space="preserve">работ              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 разгрузочные работы; проведение ремонтных</w:t>
              <w:br/>
              <w:t xml:space="preserve">работ и работ,  связанных с   ликвидацией аварий;  выполнение работ по благоустройству и озеленению  территории  учреждения;  проведение          </w:t>
              <w:br/>
              <w:t xml:space="preserve">генеральных уборок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часов в      </w:t>
              <w:br/>
              <w:t xml:space="preserve">месяц 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часов в     </w:t>
              <w:br/>
              <w:t xml:space="preserve">месяц 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часов в     </w:t>
              <w:br/>
              <w:t xml:space="preserve">месяц 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363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или  оперативное  устранение   предписаний   контролирующих или надзорных органов  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едписаний  контролирующих органов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предписаний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  предписаний в  установленные  сроки 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   </w:t>
              <w:br/>
              <w:t>праздников для дете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 мероприятиях        </w:t>
              <w:br/>
              <w:t xml:space="preserve">учреждения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помещений, участков  в строгом  соответствии с      </w:t>
              <w:br/>
              <w:t xml:space="preserve">санитарно-  гигиеническими      </w:t>
              <w:br/>
              <w:t xml:space="preserve">требованиями,  качественная уборка помещений          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омещений и территории   учреждения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едписаний  контролирующих  или надзорных  органов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 администрации учреждения, надзорных      </w:t>
              <w:br/>
              <w:t xml:space="preserve">органов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      </w:t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профессиональной  документации   (тематическое   планирование, рабочие программы)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   соответствие   нормативным  регламентирующим документам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и реализации  проектов, программ, связанных с  образовательной  деятельностью     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  согласование,  утверждение и  реализация проектов и программ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 печатной   продукции (статей),  отражающей  результаты   работы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уществления образовательного процесс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анитарно- гигиенических условий  процесса обучения;  обеспечение санитарно- бытовых условий,       </w:t>
              <w:br/>
              <w:t xml:space="preserve">выполнение требований  пожарной и электробезопаснос-ти, охраны труда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     </w:t>
              <w:br/>
              <w:t xml:space="preserve">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в    </w:t>
              <w:br/>
              <w:t xml:space="preserve">установленные    </w:t>
              <w:br/>
              <w:t xml:space="preserve">сроки     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  </w:t>
              <w:br/>
              <w:t xml:space="preserve">здоровья детей в </w:t>
              <w:br/>
              <w:t xml:space="preserve">учреждении     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еализация  программ и проектов,   направленных на   сохранение здоровья  детей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   динамики    увеличения числа хронических и сезонных  заболеваний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  <w:br/>
              <w:t xml:space="preserve">в инновационной  деятельности      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 внедрение авторских программ воспита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авторской  программы      </w:t>
              <w:br/>
              <w:t xml:space="preserve">воспитания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проведение отчетных мероприятий,    показывающих   родителям результаты</w:t>
              <w:br/>
              <w:t xml:space="preserve">образовательного   процесса, достижения детей             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утренники, </w:t>
              <w:br/>
              <w:t xml:space="preserve">праздники,  посвященные Дню матери, временам    </w:t>
              <w:br/>
              <w:t xml:space="preserve">года и т.п.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   </w:t>
              <w:br/>
              <w:t xml:space="preserve">мероприятий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78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      </w:t>
              <w:br/>
              <w:t>дополнительных рабо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ремонтных работ в  учреждении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1423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 педагогического  мастерства при организации   воспитательного процесса          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профессионального мастерства, использование полученного опыта в своей повседневной  </w:t>
              <w:br/>
              <w:t xml:space="preserve">деятельности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овых</w:t>
              <w:br/>
              <w:t xml:space="preserve">технологий,    </w:t>
              <w:br/>
              <w:t xml:space="preserve">форм, методов, </w:t>
              <w:br/>
              <w:t xml:space="preserve">приемов в работе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исходя из 100-бальной систе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7:00Z</dcterms:created>
  <dc:creator>XTreme</dc:creator>
  <dc:description/>
  <cp:keywords/>
  <dc:language>en-US</dc:language>
  <cp:lastModifiedBy>XTreme</cp:lastModifiedBy>
  <cp:lastPrinted>2012-11-28T14:49:00Z</cp:lastPrinted>
  <dcterms:modified xsi:type="dcterms:W3CDTF">2012-12-12T07:21:00Z</dcterms:modified>
  <cp:revision>23</cp:revision>
  <dc:subject/>
  <dc:title/>
</cp:coreProperties>
</file>