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619760" cy="6775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.12.20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ind w:right="759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№   </w:t>
            </w:r>
            <w:r>
              <w:rPr>
                <w:sz w:val="28"/>
                <w:szCs w:val="28"/>
              </w:rPr>
              <w:t>1579-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внесении изменения в Постановление от    4.06.2012 г №  633-п   «Об утверждении административного регламента предоставления муниципальной услуги   «Организация музейной деятельности и музейное обслуживание населения. Предоставление доступа к музейным коллекциям (фондам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 в  целях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sz w:val="28"/>
          <w:szCs w:val="28"/>
        </w:rPr>
        <w:t>повышения качества оказания и доступности муниципальной услуги по организации музейной деятельности и музейного обслуживания населения,  предоставления доступа к музейным коллекциям (фондам), руководствуясь ст.ст.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нести изменения в Постановление администрации  от   04.06.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 xml:space="preserve">633-п  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«Организация музейной деятельности и музейное обслуживание населения.  Предоставление доступа к музейным коллекциям (фондам)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1 к Постановлению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вступает в силу со  дня подписания и подлежит опубликованию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 к Постановлению размещено на официальном сайте муниципального образования Абанский райо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2:15:00Z</dcterms:created>
  <dc:creator>User</dc:creator>
  <dc:description/>
  <cp:keywords/>
  <dc:language>en-US</dc:language>
  <cp:lastModifiedBy>Admin</cp:lastModifiedBy>
  <cp:lastPrinted>2012-12-20T15:39:00Z</cp:lastPrinted>
  <dcterms:modified xsi:type="dcterms:W3CDTF">2012-12-27T07:39:00Z</dcterms:modified>
  <cp:revision>10</cp:revision>
  <dc:subject/>
  <dc:title>                                                                                                                                      </dc:title>
</cp:coreProperties>
</file>