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70255" cy="94361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декабря 2012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52-п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штатное расписание управления социальной защиты населения администрации Абанского района</w:t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 Законом Красноярского края от 20.12.2005 № 17-4294</w:t>
      </w:r>
      <w:r>
        <w:rPr/>
        <w:t xml:space="preserve"> </w:t>
      </w:r>
      <w:r>
        <w:rPr>
          <w:sz w:val="28"/>
          <w:szCs w:val="28"/>
        </w:rPr>
        <w:t>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населения и социального обслуживания населения», руководствуясь ст. 37, 38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вести из штатного расписания управления социальной защиты населения администрации Абанского района должности муниципальной службы с 01.01.2013: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тдела по работе с населением и социальным выплатам с должностным окладом 2670 руб. – 1 штатная един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в штатное расписание  управления социальной защиты населения администрации Абанского района должности муниципальной службы с 01.01.2013: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по работе с населением и социальным выплатам с должностным окладом 3158 руб. – 1 штатная един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уководителю управления социальной защиты населения администрации Абанского района (Лукьяновой Ю.Д.) до 01.01.2013 провести организационно-штатные мероприятия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местителю Главы администрации Абанского района (Кортелевой О.В.) внести изменения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вновь введенных должностей осуществлять за счет выделенных субвенций </w:t>
      </w:r>
      <w:r>
        <w:rPr>
          <w:rFonts w:cs="Times New Roman" w:ascii="Times New Roman" w:hAnsi="Times New Roman"/>
          <w:sz w:val="28"/>
        </w:rPr>
        <w:t>на реализацию Закона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 органов управления системой социальной защиты населения, обеспечивающих решение вопросов социальной поддержки и социального обслужива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6. Контроль за выполнением постановления возложить на заместителя Главы администрации Абанского района Кортелеву О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</w:rPr>
        <w:t>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02:00Z</dcterms:created>
  <dc:creator>44</dc:creator>
  <dc:description/>
  <cp:keywords/>
  <dc:language>en-US</dc:language>
  <cp:lastModifiedBy>User</cp:lastModifiedBy>
  <cp:lastPrinted>2012-12-17T11:51:00Z</cp:lastPrinted>
  <dcterms:modified xsi:type="dcterms:W3CDTF">2012-12-17T04:52:00Z</dcterms:modified>
  <cp:revision>12</cp:revision>
  <dc:subject/>
  <dc:title>«____»____________2002г</dc:title>
</cp:coreProperties>
</file>