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619760" cy="6775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2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szCs w:val="28"/>
              </w:rPr>
              <w:t>1592-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внесении изменений в Постановление администрации Абанского района от 01.12.2010 № 1152 – п «Об утверждении административного регламента </w:t>
      </w:r>
      <w:r>
        <w:rPr>
          <w:bCs/>
          <w:color w:val="000000"/>
          <w:sz w:val="28"/>
          <w:szCs w:val="28"/>
        </w:rPr>
        <w:t>«Создание условий для организации  культурно-досуговой деятельности в Абанском районе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с</w:t>
      </w:r>
      <w:r>
        <w:rPr>
          <w:bCs/>
          <w:color w:val="000000"/>
          <w:sz w:val="28"/>
          <w:szCs w:val="28"/>
        </w:rPr>
        <w:t>озданию условий для организации  культурно-досуговой деятельности в Абанском районе</w:t>
      </w:r>
      <w:r>
        <w:rPr>
          <w:sz w:val="28"/>
          <w:szCs w:val="28"/>
        </w:rPr>
        <w:t>, руководствуясь ст.ст. 37, 38 Устава Абанского района Красноярского края,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Внести   в Постановление администрации Абанского района от 01.12.2010 № 1152 – п «Об утверждении административного регламента </w:t>
      </w:r>
      <w:r>
        <w:rPr>
          <w:bCs/>
          <w:color w:val="000000"/>
          <w:sz w:val="28"/>
          <w:szCs w:val="28"/>
        </w:rPr>
        <w:t>«Создание условий для организации  культурно-досуговой деятельности в Абанском районе» следующие изменения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наименование муниципальной услуги читать: «Организация культурно – досуговой деятельности в Абанском районе»;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приложение 1 к Постановлению изложить в новой редакции согласно приложения к настоящему постановлению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о дня подписания и подлежит опубликованию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Г.В. Иванченко</w:t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От 25.12.2012г. №1592-п </w:t>
      </w:r>
      <w:r>
        <w:rPr>
          <w:sz w:val="28"/>
        </w:rPr>
        <w:t xml:space="preserve">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"Организации культурно-досуговой деятельност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банском районе"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Общие полож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Административный регламент по предоставлению муниципальной услуги «Организация культурно-досуговой деятельности в Абанском районе»</w:t>
      </w:r>
      <w:r>
        <w:rPr>
          <w:sz w:val="28"/>
          <w:szCs w:val="28"/>
          <w:lang w:val="en-US" w:eastAsia="en-US"/>
        </w:rPr>
        <w:t xml:space="preserve">   (далее – </w:t>
      </w:r>
      <w:r>
        <w:rPr>
          <w:sz w:val="28"/>
          <w:szCs w:val="28"/>
        </w:rPr>
        <w:t>Регламент)  разработан  в целях повышения качества предоставления муниципальных услуг, повышение эффективности деятельности учреждений культуры по реализации прав граждан на свободу художественного творчества в различных видах и жанрах самодеятельного искусства, участия в культурной жизни и широкий доступ к культурным ценностям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2. Получателями муниципальной услуги могут быть любые юридические лица или  физические лиц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3. Информацию о предоставлении муниципальной услуги можно получить в отделе культуры, по делам молодежи и спорта администрации Абанского района (далее - Отдел культуры), который находится по адресу: </w:t>
      </w:r>
      <w:r>
        <w:rPr>
          <w:sz w:val="28"/>
          <w:szCs w:val="28"/>
        </w:rPr>
        <w:t>663740, Красноярский край, Абанский район, п. Абан, ул. Пионерская, 4, каб. 302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1. Телефоны для получения информа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культуры: (391 63) 23822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отдела культуры : (391 63) 224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Адрес электронной почты Отдела культур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ban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kultur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1.3.3 Приём заявителей осуществляется в течение рабочего времени в соответствии с режимом работы:</w:t>
        <w:tab/>
        <w:t>понедельник: 9.00 - 13.00, 14.00 - 18.00; вторник -  пятница: 9.00 - 13.00, 14.00-17.00; суббота, воскресенье -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предоставлении муниципальной услуги предоста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осещении отде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телефону</w:t>
        <w:br/>
        <w:t xml:space="preserve">       по электронной почт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Интернет сайте администрации Абанск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4. Муниципальную услугу предоставляют муниципальные бюджетные учреждения культуры МБУК «Абанский РДК»,  МБУК «Абанская МКС» и их обособленные  подразделения (далее – Учреждения культуры), перечисленные в приложение 1 к Административному регламенту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4.1.</w:t>
      </w:r>
      <w:r>
        <w:rPr>
          <w:sz w:val="28"/>
          <w:szCs w:val="28"/>
        </w:rPr>
        <w:t xml:space="preserve"> Приём заявителей осуществляется в течение рабочего времени в соответствии с режимом работы:</w:t>
        <w:tab/>
        <w:t>понедельник: 9.00 - 13.00, 14.00 - 18.00; вторник -  пятница: 9.00 - 13.00, 14.00-17.00; суббота, воскресенье - выходные дни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1.4.2. Телефон для справок: 22313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4.3. </w:t>
      </w:r>
      <w:r>
        <w:rPr>
          <w:b w:val="false"/>
          <w:sz w:val="28"/>
          <w:szCs w:val="28"/>
        </w:rPr>
        <w:t xml:space="preserve">Адреса электронной почты: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Aban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DK</w:t>
        </w:r>
        <w:r>
          <w:rPr>
            <w:rStyle w:val="InternetLink"/>
            <w:b/>
            <w:color w:val="000000"/>
            <w:sz w:val="28"/>
            <w:szCs w:val="28"/>
          </w:rPr>
          <w:t>@yandex.ru</w:t>
        </w:r>
      </w:hyperlink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dulchenk@rambler.ru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Перечень необходимых для получения муниципальной услуги документов, их формы, способ их получения заявителями , а также  порядок их предоставления 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ка  для  заказа  услуг  (при необходимости заключается  договор) с указанием формы получения информации о предоставлении услуги (номер телефона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, почтовый адрес). Приложение 3 Образец заявк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о приеме в клубное формирование (в свободной форме с указанием названия клубного формирования) Приложение 4 Образец заявле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ет на посещение платного мероприятия</w:t>
      </w:r>
    </w:p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тандарту предоставления муниципальных услуг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2.1. Наименование муниципальной услуги «Организация культурно-досуговой деятельности в Абанском районе»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2.</w:t>
      </w:r>
      <w:r>
        <w:rPr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Муниципальную услугу предоставляют муниципальные бюджетные учреждения культуры МБУК «Абанский РДК»,  МБУК «Абанская МКС» и их обособленные  подразделения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 xml:space="preserve">  Результат предоставления муниципальной услуги: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дение различных по форме и тематике культурно-досуговых  и информационно – просветительских мероприятий (праздников, представлений, смотров, фестивалей, конкурсов, викторин, встреч, презентаций, концертов, ярмарок, выставок-продаж, лотерей, аукционов,  вечеров, спектаклей, дискотек, игровых и танцевально-развлекательных программ, карнавалов, шествий, благотворительных акций, фейерверков, бал-маскарадов, детских утренников, семейных  и гражданских праздников,  обрядов, ритуалов и торжеств);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я работы клубных формирований (любительских творческих коллективов, кружков, курсов, студий, любительских объединений, клубов по интересам различной направленности и других клубных формирований); обучение в платных кружках /курсах, студиях/;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я показа фильмов (демонстрация документальных и художественных, мультипликационных  фильмов для различных возрастных групп населения);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держка и развитие самобытных национальных культур, народных промыслов и ремесел, организация   реализации художественных изделий;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еятельность парков с аттракционами; 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я экспедиций, туристических маршрутов и  спортивно-оздоровительных  мероприятий, включая прокат оборудования;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я и проведение гастрольных выездов с концертно-развлекательной программой;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едоставление оркестров, ансамблей, самодеятельных художественных коллективов и отдельных исполнителей для семейных и профессиональных праздников и торжеств;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е услуг по прокату сценических костюмов, реквизита и другого инвентаря, аудио- и видео материала,  звуко-усилительной  и осветительной аппаратуры и другого профильного оборудования;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едоставление игровых комнат для детей с воспитателем,  игровых и тренажерных залов, компьютерных клубов в установленном порядке и других подобных игровых и развлекательных  досуговых объектов;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ные видов деятельности, в результате которых создаются, сохраняются и распространяются культурные ценности и культурные блага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3.1.  Услуги Учреждений культуры носят интегрированный характер и могут быть предоставлены в различной форме (массовой, камерной, индивидуальной) и на любой демонстрационной площадке (в зрительном, танцевальном, выставочном зале, на площади, стадионе, парке отдыха и другой открытой площадке, приспособленной для проведения мероприятия)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2.4. Муниципальная услуга предоставляется в соответствии с планом работы Учреждения культуры не позднее 30 дней со дня регистрации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2.5. Нормативно-правовые акты, регулирующие предоставление муниципальной услуги: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(«Российская газета», 25.12.1993, N 237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Гражданский кодекс Российской Федерации  («Российская газета», № 289, 22.12.2006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 от 31.07.1998 № 145-ФЗ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/часть первая/ от 19.07.2009 № 195-ФЗ;</w:t>
      </w:r>
    </w:p>
    <w:p>
      <w:pPr>
        <w:pStyle w:val="ConsPlusTitle"/>
        <w:widowControl/>
        <w:numPr>
          <w:ilvl w:val="0"/>
          <w:numId w:val="5"/>
        </w:numPr>
        <w:jc w:val="both"/>
        <w:rPr/>
      </w:pPr>
      <w:r>
        <w:rPr>
          <w:b w:val="false"/>
          <w:bCs w:val="false"/>
          <w:sz w:val="28"/>
          <w:szCs w:val="28"/>
        </w:rPr>
        <w:t>Закон Российской  Федерации от 09.10.1992 года № 3612-1 «Основы законодательства Российской Федерации о культуре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едеральный закон от 06.01.1999г. № 7-ФЗ «О народных художественных промыслах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аспоряжение Правительства Российской федерации от 03.07.1996г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063 –р.  «О социальных нормативах и нормах»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Перечень необходимых для получения муниципальной услуги документов, их формы, способ их получения заявителями, а также  порядок их предоставления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ка  для  заказа  услуг  (при необходимости заключается  договор) с указанием формы получения информации о предоставлении услуги (номер телефона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, почтовый адрес). Приложение 3 Образец заявки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иеме в клубное формирование (в свободной форме с указанием названия клубного формирования). Приложение 4 Образец заявления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на посещение платного мероприятия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7. Запрещается требовать</w:t>
      </w:r>
      <w:r>
        <w:rPr>
          <w:color w:val="000000"/>
          <w:sz w:val="28"/>
          <w:szCs w:val="28"/>
        </w:rPr>
        <w:t xml:space="preserve">  от заявителя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 или осуществления действий, представление  или осуществление которых не предусмотрено настоящим регламентом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документов и информации, которые в соответствии с нормативными правовыми актами субъектов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подведомственных государственным органам и органам местного самоуправления организаций, участвующих в предоставлении муниципальных услуг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8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2.9. Перечень оснований для отказа в предоставлении муниципальной услуги: невозможность предоставления услуги в сроки, обозначенные заявителем, в связи с выполнением муниципального задания или предоставлением услуги, заявка на которую поступила ранее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10.  Размер платы, взимаемый с заявителя при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1.Услуги, указанные и утверждённые в муниципальном задании Учреждений культуры  предоставляются населению на бесплатной основе (за счет бюджетного финансирова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10.2. Платные услуги Учреждения культуры предоставляются  юридическим и физическим лицам на основании договора либо бланка строгой отчетности (билета)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2.10.3. К платным услугам Учреждений культуры относятся виды деятельности, не входящие в муниципальное задание: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28"/>
        </w:rPr>
        <w:t>написание и реализация сценариев различной тематической направленности для разных категорий и социальных групп населения;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28"/>
        </w:rPr>
        <w:t>написание афиш, стендов, рекламных объявлений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е залов и сценической площадки для выступлений  творческих и профессиональных групп  и проведение  различных мероприятий;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28"/>
        </w:rPr>
        <w:t>ксерокопирование сценарных и методических материалов;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28"/>
        </w:rPr>
        <w:t>запись видео, аудио материалов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цертная деятельность творческих  коллективов Учреждений культуры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28"/>
        </w:rPr>
        <w:t>игровые и развлекательные программы для различных категорий населения;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28"/>
        </w:rPr>
        <w:t>проведение юбилейных и свадебных вечеров, вечеров  отдыха, корпоративных вечеров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здание и изготовление видеофильмов, презентаций и другой аудио и видео продукции.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10.4. Цены на платные услуги устанавливаются  в соответствии с положением  о порядке предоставления платных услуг, прейскурантом платных услуг исходя из расчёта цен на платные услуги в Учреждениях культуры, утвержденным начальником отдела культуры, по делам молодежи и спорта администрации Абанского района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11. Максимальный срок ожидания  в очереди при подаче запроса о предоставлении муниципальной услуги  30 минут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2.12. Срок регистрации запроса заявителя о предоставлении  муниципальной услуги  1 день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color w:val="FF6600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2.13. Учреждения культуры  должны располагать достаточными площадями для создания заявителям муниципальной услуги комфортных условий.  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ещения Учреждений культуры должны отвечать требованиям действующих санитарно-гигиенических норм и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.  Площадь помещений Учреждений культуры должна соответствовать нормам. Учреждения должны быть оснащены специальным оборудованием, аппаратурой и приборами, отвечающими требованиям стандартов, технических условий,  других нормативных документов и обеспечивающими безопасность, надежность и надлежащее качество предоставляемых услуг соответствующих вид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мещение для приема заявителей оборудовано стендами с образцами заполнения  запроса и перечнем документов, необходимым для предоставления услуги, информационными табличками с указанием:  номера кабинета, фамилии, имени, отчества и должности специалиста, осуществляющего административные процедуры по предоставлению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2.14. Показатели доступности и качества муниципальной   услуги</w:t>
      </w:r>
    </w:p>
    <w:p>
      <w:pPr>
        <w:pStyle w:val="ConsPlusTitle"/>
        <w:widowControl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циональное размещение Учреждений культуры;</w:t>
      </w:r>
    </w:p>
    <w:p>
      <w:pPr>
        <w:pStyle w:val="ConsPlusTitle"/>
        <w:widowControl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ибкий и удобный для населения режим работы Учреждений культуры, предусматривающий работу в вечернее время, праздничные и выходные дни.</w:t>
      </w:r>
    </w:p>
    <w:p>
      <w:pPr>
        <w:pStyle w:val="ConsPlusTitle"/>
        <w:widowControl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нообразие форм работы с населением</w:t>
      </w:r>
    </w:p>
    <w:p>
      <w:pPr>
        <w:pStyle w:val="ConsPlusTitle"/>
        <w:widowControl/>
        <w:numPr>
          <w:ilvl w:val="0"/>
          <w:numId w:val="14"/>
        </w:numPr>
        <w:jc w:val="both"/>
        <w:rPr/>
      </w:pPr>
      <w:r>
        <w:rPr>
          <w:b w:val="false"/>
          <w:bCs w:val="false"/>
          <w:sz w:val="28"/>
          <w:szCs w:val="28"/>
        </w:rPr>
        <w:t>отсутствие жалоб на действия (бездействие) сотрудников Учреждений культуры при предоставлении муниципальной услуги.</w:t>
      </w:r>
    </w:p>
    <w:p>
      <w:pPr>
        <w:pStyle w:val="ConsPlusTitle"/>
        <w:widowControl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8"/>
          <w:szCs w:val="28"/>
        </w:rPr>
        <w:t xml:space="preserve">2.15. Иные услуги, являющиеся необходимыми и обязательными для предоставления муниципальной услуги отсутствуют. </w:t>
      </w:r>
    </w:p>
    <w:p>
      <w:pPr>
        <w:pStyle w:val="ConsPlusTitle"/>
        <w:widowControl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Title"/>
        <w:widowControl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 (Приложение 2 Блок – схема)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ём, регистрация заяв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ие  документов и принятие решения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"/>
        <w:ind w:left="36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</w:t>
      </w:r>
      <w:r>
        <w:rPr>
          <w:i/>
          <w:iCs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иксация результата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Style18"/>
        <w:spacing w:before="0" w:after="24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Административная процедура «Приём, регистрация заявки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Основанием для начала исполнения административной процедуры является поступление в учреждение культуры заявки или заявления  в соответствии с пунктом 2.6.  настоящего Административного регламент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  <w:tab/>
        <w:t xml:space="preserve">Прием и регистрация документов осуществляется специалистом, ответственным за документооборот, не позднее дня, следующего за днем поступления. </w:t>
        <w:tab/>
        <w:t xml:space="preserve">Специалист, ответственный за документооборот, регистрирует документы и передает руководителю Учреждения культур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рием и регистрация документ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ки на муниципальные услуги принимаются за 30 дней до даты оказания услуг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3.2.4. </w:t>
      </w:r>
      <w:r>
        <w:rPr>
          <w:iCs/>
          <w:sz w:val="28"/>
          <w:szCs w:val="28"/>
        </w:rPr>
        <w:t>Срок административной процедуры «Приёма, регистрации заявки» не должен превышать 1 рабочего дня.</w:t>
      </w:r>
    </w:p>
    <w:p>
      <w:pPr>
        <w:pStyle w:val="Style18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spacing w:before="0" w:after="24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3. </w:t>
      </w:r>
      <w:r>
        <w:rPr>
          <w:sz w:val="28"/>
          <w:szCs w:val="28"/>
        </w:rPr>
        <w:t>Административная процедура «Рассмотрение  документов и принятие решения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1. Основанием для начала исполнения административной процедуры является  поступление зарегистрированной заявки руководителю Учреждения культуры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3.2. Руководитель Учреждения культуры при отсутствии оснований для отказа в предоставлении муниципальной услуги, указанных в п. 2.9.,  в течение двух рабочих дней определяет специалиста, ответственного за предоставление муниципальной услуги.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3. Результатом Административной процедуры является предоставление заявителю информации о решении в форме, указанной в заявке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«Предоставление муниципальной услуги»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план работы Учреждения культуры на месяц, который формируется не позднее 20 числа предыдущего месяца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 Административная процедура включает виды работ и услуг, указанных в п.п. 2.3. и  2.10.3. 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едоставление заявителю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24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Административная процедура «</w:t>
      </w:r>
      <w:r>
        <w:rPr>
          <w:iCs/>
          <w:sz w:val="28"/>
          <w:szCs w:val="28"/>
        </w:rPr>
        <w:t xml:space="preserve">Фиксация результата предоставления </w:t>
      </w:r>
      <w:r>
        <w:rPr>
          <w:sz w:val="28"/>
          <w:szCs w:val="28"/>
        </w:rPr>
        <w:t>муниципальной услуги»</w:t>
      </w:r>
    </w:p>
    <w:p>
      <w:pPr>
        <w:pStyle w:val="Style18"/>
        <w:spacing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исполнения административной процедуры является предоставление муниципальной услуги заявителю.</w:t>
      </w:r>
    </w:p>
    <w:p>
      <w:pPr>
        <w:pStyle w:val="Style18"/>
        <w:spacing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О проведенном мероприятии  руководитель Учреждения культуры вносит запись в журнал учета массовых мероприятий. </w:t>
      </w:r>
    </w:p>
    <w:p>
      <w:pPr>
        <w:pStyle w:val="Style18"/>
        <w:spacing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 Результатом Административной процедуры является запись в журнале учета работы Учреждения культуры. </w:t>
      </w:r>
    </w:p>
    <w:p>
      <w:pPr>
        <w:pStyle w:val="Style18"/>
        <w:spacing w:before="0" w:after="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spacing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>3.6. Предоставление в установленном порядке информации заявителю и обеспечения доступа заявителя к сведениям о муниципальной услуге предоставляется на Интернет-сайте муниципального образования Абанский район;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й и документов, необходимых для предоставления муниципальной услуги и прием заявления и документов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0" w:leader="none"/>
        </w:tabs>
        <w:ind w:firstLine="8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и формы контроля за исполнением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0" w:leader="none"/>
        </w:tabs>
        <w:ind w:firstLine="8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/>
      </w:pPr>
      <w:r>
        <w:rPr>
          <w:sz w:val="28"/>
          <w:szCs w:val="28"/>
        </w:rPr>
        <w:t>4.1. Текущий контроль за выполнением настоящего Административного регламента осуществляется руководителями Учреждений, на которые возложены функции по предоставлению муниципальной услуги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  Текущий контроль осуществляется путём проведения должностным лицом, ответственным за организацию работы по предоставлению муниципальной услуги проверок соблюдения положений настоящего Административного регламента, иных правовых актов Российской Федерации и Красноярского края при предоставлении  муниципальной услуги, выявления и устранения нарушений прав потребителей, рассмотрения, подготовки ответов на их обращения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роверки могут быть плановыми (осуществляться на основании годовых  планов работы 2 раза в год) и внеплановыми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потребителя услуги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По результатам проверок, в случае выявления нарушений, осуществляется привлечение виновных лиц к ответственности в соответствии с законодательством Российской Федерации и Красноярского края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" w:leader="none"/>
        </w:tabs>
        <w:jc w:val="both"/>
        <w:rPr/>
      </w:pPr>
      <w:r>
        <w:rPr>
          <w:sz w:val="28"/>
          <w:szCs w:val="28"/>
        </w:rPr>
        <w:t>4.7. Руководитель  Учреждения культуры  несет персональную ответственность за соблюдение сроков предоставления и качества  Муниципальной услуги. Персональная ответственность директора закрепляется в должностной  инструкции.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 решений и действий (бездействия) органа, представляющего муниципальную услугу, а также должностных лиц, муниципальных  служащих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решения, принятые в ходе предоставления  муниципальной услуги (на любом этапе), действия (бездействие) должностных лиц  в досудебном (внесудебном)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 в следующих случаях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или муниципальной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Досудебное (внесудебное) обжалование заявителем решений и действий (бездействия) органа, предоставляющего муниципальную услугу, осуществляется на основании главы п.4. ст. 11.1. главы  2.1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Жалоба подается в письменном виде на бумажном носителе, или в электронной форме в учреждение культур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алоба может быть направлена по почте, с  использованием   сети Интернет на сайт муниципального образования Абанский район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ban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,) и Единого портала государственных и муниципальных услуг, а также может быть принята при личном приеме заявителя. Жалоба должна содержать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z w:val="28"/>
          <w:szCs w:val="28"/>
        </w:rPr>
        <w:t>фамилия, имя, отчество (последнее - при наличии), сведения о месте жительства заявителя – физического лица либо наименование, сведения о месте нахождения заявителя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Жалоба, поступившая в Учреждение культуры,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руководитель Учреждения культуры  принимает одно из следующих решений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о правовыми актами РФ, нормативно правовыми  актами субъекта РФ, муниципальными правовыми актами, а также в иных формах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указанного   в  п. 5.8. заявителю в письменном виде или, 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пунктом 4.1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Заявитель вправе обратиться в суд  в порядке, предусмотренном Гражданско – процессуальным кодексом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писок (сеть) Учреждений культуры</w:t>
      </w:r>
      <w:r>
        <w:rPr/>
        <w:t xml:space="preserve">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яющих муниципальную услу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Абанский районный Дом культуры», 663740. Красноярский край, Абанский район. п. Абан, ул.Советская. 71 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для справок:  223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Абанская межпоселенческая клубная система», 663740. Красноярский край, Абанский район. п. Абан, ул.Советская. 71 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для справок:  223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имеет структурные  подразд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пано-Ключинский сельский Дом культур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63760, РФ,  Красноярский край, Абанский район, село Апано-Ключи, улица Советская, дом 31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ий сельский клуб</w:t>
      </w:r>
    </w:p>
    <w:p>
      <w:pPr>
        <w:pStyle w:val="Normal"/>
        <w:rPr/>
      </w:pPr>
      <w:r>
        <w:rPr>
          <w:sz w:val="28"/>
          <w:szCs w:val="28"/>
        </w:rPr>
        <w:t>663760, РФ,  Красноярский край, Абанский район, деревня Каменка, улица Длинная, дом18;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Березовский сельский Дом культуры</w:t>
      </w:r>
    </w:p>
    <w:p>
      <w:pPr>
        <w:pStyle w:val="Normal"/>
        <w:rPr/>
      </w:pPr>
      <w:r>
        <w:rPr>
          <w:sz w:val="28"/>
        </w:rPr>
        <w:t>663747, РФ, Красноярский край, Абанский район ,село Березовка, улица Новая, дом 4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Ношинский сельский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3747, РФ, Красноярский край, Абанский район, деревня Ношино, улица Советская, дом 56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ачинский сельский клуб</w:t>
      </w:r>
    </w:p>
    <w:p>
      <w:pPr>
        <w:pStyle w:val="Normal"/>
        <w:rPr/>
      </w:pPr>
      <w:r>
        <w:rPr>
          <w:sz w:val="28"/>
          <w:szCs w:val="28"/>
        </w:rPr>
        <w:t>663747, РФ, Красноярский край, Абанский район, деревня Мачино, улица Школьная, дом 4;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Долгомостовский сельский Дом культуры</w:t>
      </w:r>
    </w:p>
    <w:p>
      <w:pPr>
        <w:pStyle w:val="Normal"/>
        <w:rPr/>
      </w:pPr>
      <w:r>
        <w:rPr>
          <w:sz w:val="28"/>
          <w:szCs w:val="28"/>
        </w:rPr>
        <w:t>663750, РФ, Красноярский край, Абанский район, село  Долгий Мост, улица Советская, дом 98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Лазаревский сельский клуб</w:t>
      </w:r>
    </w:p>
    <w:p>
      <w:pPr>
        <w:pStyle w:val="Normal"/>
        <w:rPr/>
      </w:pPr>
      <w:r>
        <w:rPr>
          <w:bCs/>
          <w:sz w:val="28"/>
          <w:szCs w:val="28"/>
        </w:rPr>
        <w:t>663750, РФ, Красноярский край, Абанский район, деревня Лазарево, улица Центральная, дом 22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ознесенский сельский Дом куль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63750, РФ, Красноярский край, Абанский район, село Вознесенка, улица Центральная, дом 30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Заозерновский сельский Дом культуры</w:t>
      </w:r>
    </w:p>
    <w:p>
      <w:pPr>
        <w:pStyle w:val="Normal"/>
        <w:rPr/>
      </w:pPr>
      <w:r>
        <w:rPr>
          <w:sz w:val="28"/>
          <w:szCs w:val="28"/>
        </w:rPr>
        <w:t>663740, РФ, Красноярский край, Абанский район, село.Заозерка, улица Сибирская, дом 15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Долженовский сельский клуб</w:t>
      </w:r>
    </w:p>
    <w:p>
      <w:pPr>
        <w:pStyle w:val="Normal"/>
        <w:rPr/>
      </w:pPr>
      <w:r>
        <w:rPr>
          <w:sz w:val="28"/>
          <w:szCs w:val="28"/>
        </w:rPr>
        <w:t>663740, РФ, Красноярский край, Абанский район, деревня Долженовка, улица Буденного, дом19а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ерлитамакский сельский Дом культуры</w:t>
      </w:r>
    </w:p>
    <w:p>
      <w:pPr>
        <w:pStyle w:val="Normal"/>
        <w:rPr/>
      </w:pPr>
      <w:r>
        <w:rPr>
          <w:sz w:val="28"/>
          <w:szCs w:val="28"/>
        </w:rPr>
        <w:t>663740, РФ, Красноярский край, Абанский район, деревня Стерлитамак, улица Центральная, дом 20а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Никольский сельский Дом культур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63749, РФ, Красноярский край, Абанский район, село Никольск, улица Советская, дом 39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лексеевсий сельский клуб</w:t>
      </w:r>
    </w:p>
    <w:p>
      <w:pPr>
        <w:pStyle w:val="Normal"/>
        <w:rPr/>
      </w:pPr>
      <w:r>
        <w:rPr>
          <w:sz w:val="28"/>
          <w:szCs w:val="28"/>
        </w:rPr>
        <w:t>663763, РФ, Красноярский край, Абанский район, деревня Алексеевка, улица Трактовая, дом 30а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веевский сельский клуб</w:t>
      </w:r>
    </w:p>
    <w:p>
      <w:pPr>
        <w:pStyle w:val="Normal"/>
        <w:rPr/>
      </w:pPr>
      <w:r>
        <w:rPr>
          <w:sz w:val="28"/>
          <w:szCs w:val="28"/>
        </w:rPr>
        <w:t>663749, РФ, Красноярский край, Абанский район, деревня Матвеевка, улица Советская, дом 17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воуспенский сельский Дом культуры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663752, РФ, Красноярский край, Абанский район, село Новоуспенка, улица Ленина, дом 30а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Зимниковский сельский клуб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iCs/>
          <w:sz w:val="28"/>
          <w:szCs w:val="28"/>
        </w:rPr>
        <w:t>663752, РФ, Красноярский край, Абанский район, деревня Зимник, улица Советская, дом 35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Петропавловский сельский Дом культуры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iCs/>
          <w:sz w:val="28"/>
          <w:szCs w:val="28"/>
        </w:rPr>
      </w:pPr>
      <w:r>
        <w:rPr>
          <w:sz w:val="28"/>
          <w:szCs w:val="28"/>
        </w:rPr>
        <w:t>663740, РФ, Красноярский край, Абанский район, село Петропавловка, улица Советская, дом 30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Гагаринский сельский клуб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sz w:val="28"/>
          <w:szCs w:val="28"/>
        </w:rPr>
      </w:pPr>
      <w:r>
        <w:rPr>
          <w:sz w:val="28"/>
          <w:szCs w:val="28"/>
        </w:rPr>
        <w:t>663740, РФ, Красноярский край, Абанский район, поселок Гагарино, улица Молодежная, дом16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Высокогородецкий сельский клуб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663740, РФ, Красноярский край, Абанский район, деревня Высокогородецк, улица Советская, дом 30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Борковский сельский клуб</w:t>
      </w:r>
    </w:p>
    <w:p>
      <w:pPr>
        <w:pStyle w:val="Normal"/>
        <w:rPr/>
      </w:pPr>
      <w:r>
        <w:rPr>
          <w:sz w:val="28"/>
          <w:szCs w:val="28"/>
        </w:rPr>
        <w:t>663740, РФ, Красноярский край, Абанский район, деревня Борки, улица Лесная, дом 24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Канарайский сельский клуб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63740, РФ, Красноярский край, Абанский район, деревня Канарай, улица Подгорная, дом 26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кровский сельский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3744, РФ, Красноярский край, Абанский район, село Покровка, улица Советская, дом18б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лкасинский сельский кл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3744, РФ, Красноярский край, Абанский район, деревня Малкас, улица Школьная, дом 2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сточенский сельский клуб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>663744, РФ, Красноярский край,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Абанский район, деревня Восток, улица Первомайская, дом 20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катеевский сельский Дом культуры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>663765, РФ, Красноярский край, Абанский район, село Покатеево, улица Аэродромная, дом 5а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четский сельский Дом культуры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>663763, РФ, Красноярский край,  Абанский  район, поселок Почет улица Победы, дом 10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хинский сельский клуб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sz w:val="28"/>
          <w:szCs w:val="28"/>
        </w:rPr>
      </w:pPr>
      <w:r>
        <w:rPr>
          <w:sz w:val="28"/>
          <w:szCs w:val="28"/>
        </w:rPr>
        <w:t>663763, РФ, Красноярский край, Абанский район, деревня Плахино, улица Школьная, дом 24а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ирюсинский сельский клуб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>663763, РФ, Красноярский край, Абанский район, деревня Бирюса, улица Новая, дом 13а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Чегашетский сельский клуб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>663763, РФ, Красноярский край, Абанский район, поселок Чегашет, улица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sz w:val="28"/>
          <w:szCs w:val="28"/>
        </w:rPr>
      </w:pPr>
      <w:r>
        <w:rPr>
          <w:sz w:val="28"/>
          <w:szCs w:val="28"/>
        </w:rPr>
        <w:t>Школьная, дом 30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амойловский сельский Дом культуры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>663743, РФ, Красноярский край, Абанский район, село Самойловка, улица Советская, дом 30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унгульский культурно- досуговый центр</w:t>
      </w:r>
    </w:p>
    <w:p>
      <w:pPr>
        <w:pStyle w:val="Normal"/>
        <w:rPr/>
      </w:pPr>
      <w:r>
        <w:rPr>
          <w:sz w:val="28"/>
          <w:szCs w:val="28"/>
        </w:rPr>
        <w:t>663743, РФ, Красноярский край, Абанский район, деревня Кунгул, улица Советская, дом 10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Туровский сельский Дом культуры</w:t>
      </w:r>
    </w:p>
    <w:p>
      <w:pPr>
        <w:pStyle w:val="Normal"/>
        <w:rPr/>
      </w:pPr>
      <w:r>
        <w:rPr>
          <w:sz w:val="28"/>
          <w:szCs w:val="28"/>
        </w:rPr>
        <w:t>663751, РФ, Красноярский край, Абанский район, село Турово, улица Советская, дом 48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липьевский сельский Дом культуры</w:t>
      </w:r>
    </w:p>
    <w:p>
      <w:pPr>
        <w:pStyle w:val="Normal"/>
        <w:rPr/>
      </w:pPr>
      <w:r>
        <w:rPr>
          <w:sz w:val="28"/>
          <w:szCs w:val="28"/>
        </w:rPr>
        <w:t>663751, РФ, Красноярский край, Абанский район, село Залипье, улица Молодежная, дом 17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ушкинский сельский клуб</w:t>
      </w:r>
    </w:p>
    <w:p>
      <w:pPr>
        <w:pStyle w:val="Normal"/>
        <w:rPr/>
      </w:pPr>
      <w:r>
        <w:rPr>
          <w:sz w:val="28"/>
          <w:szCs w:val="28"/>
        </w:rPr>
        <w:t>663751, РФ, Красноярский край, Абанский район, деревня Пушкино, улица Пушкина, дом 24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енновский сельский клуб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>663751, РФ, Красноярский край, Абанский район, деревня Сенное, улица Советская, дом 21, квартира 2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стьянский сельский Дом культуры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>663756, РФ, Красноярский край, Абанский район, село Устьянск, улица Мира, дом 27б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спенский сельский Дом культуры</w:t>
      </w:r>
    </w:p>
    <w:p>
      <w:pPr>
        <w:pStyle w:val="Normal"/>
        <w:snapToGrid w:val="false"/>
        <w:rPr>
          <w:sz w:val="28"/>
          <w:szCs w:val="28"/>
          <w:lang w:eastAsia="ar-SA"/>
        </w:rPr>
      </w:pPr>
      <w:r>
        <w:rPr>
          <w:sz w:val="28"/>
          <w:szCs w:val="28"/>
        </w:rPr>
        <w:t>663756, РФ, Красноярский  край, Абанский  район,  деревня Успенка, улица  Новая, дом 4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енисовский сельский клуб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sz w:val="28"/>
          <w:szCs w:val="28"/>
        </w:rPr>
        <w:t>663756, РФ, Красноярский  край, Абанский  район,  деревня Денисовка. улица Почтовая, дом 28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гурцовский сельский клуб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bCs/>
          <w:sz w:val="28"/>
          <w:szCs w:val="28"/>
        </w:rPr>
        <w:t>663755, РФ, Красноярский  край, Абанский  район,  деревня Огурцы, улица Береговая, дом 24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/>
      </w:pPr>
      <w:r>
        <w:rPr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Хандальский сельский Дом культуры</w:t>
      </w:r>
    </w:p>
    <w:p>
      <w:pPr>
        <w:pStyle w:val="Normal"/>
        <w:rPr/>
      </w:pPr>
      <w:r>
        <w:rPr>
          <w:sz w:val="28"/>
          <w:szCs w:val="28"/>
        </w:rPr>
        <w:t>663766, РФ, Красноярский край, Абанский район, село Хандальск, улица Центральная, дом 29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ейский сельский клуб</w:t>
      </w:r>
    </w:p>
    <w:p>
      <w:pPr>
        <w:pStyle w:val="Normal"/>
        <w:rPr/>
      </w:pPr>
      <w:r>
        <w:rPr>
          <w:sz w:val="28"/>
          <w:szCs w:val="28"/>
        </w:rPr>
        <w:t>663766, РФ, Красноярский край, Абанский район, поселок  Пея, улица Больничная, дом10;</w:t>
      </w:r>
    </w:p>
    <w:p>
      <w:pPr>
        <w:pStyle w:val="Normal"/>
        <w:tabs>
          <w:tab w:val="clear" w:pos="708"/>
          <w:tab w:val="left" w:pos="2772" w:leader="none"/>
        </w:tabs>
        <w:ind w:right="252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Борзовский сельский клуб</w:t>
      </w:r>
    </w:p>
    <w:p>
      <w:pPr>
        <w:pStyle w:val="Normal"/>
        <w:rPr/>
      </w:pPr>
      <w:r>
        <w:rPr>
          <w:sz w:val="28"/>
          <w:szCs w:val="28"/>
        </w:rPr>
        <w:t>663766, РФ, Красноярский край, Абанский район, поселок Борзово,</w:t>
      </w:r>
    </w:p>
    <w:p>
      <w:pPr>
        <w:pStyle w:val="Normal"/>
        <w:rPr/>
      </w:pPr>
      <w:r>
        <w:rPr>
          <w:sz w:val="28"/>
          <w:szCs w:val="28"/>
        </w:rPr>
        <w:t xml:space="preserve">Улица Железнодорожная, дом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 – схем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хождения административных процедур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ультурно- досуговой деятельности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71755</wp:posOffset>
                </wp:positionV>
                <wp:extent cx="3780790" cy="66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, регистрация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рабочий 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2.2pt;mso-wrap-distance-left:9.05pt;mso-wrap-distance-right:9.05pt;mso-wrap-distance-top:0pt;mso-wrap-distance-bottom:0pt;margin-top: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, регистрация документов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5pt" to="225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0pt" to="333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0pt" to="117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0</wp:posOffset>
                </wp:positionV>
                <wp:extent cx="685800" cy="43815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pt" to="296.95pt,1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388620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06pt" to="333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914400" cy="438150"/>
                <wp:effectExtent l="0" t="4445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206.95pt,1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452755</wp:posOffset>
                </wp:positionV>
                <wp:extent cx="378079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ие заявки  и принятие реш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рабочих д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3.2pt;mso-wrap-distance-left:9.05pt;mso-wrap-distance-right:9.05pt;mso-wrap-distance-top:0pt;mso-wrap-distance-bottom:0pt;margin-top:3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ние заявки  и принятие решен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рабочих д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481455</wp:posOffset>
                </wp:positionV>
                <wp:extent cx="2523490" cy="808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11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481455</wp:posOffset>
                </wp:positionV>
                <wp:extent cx="2477135" cy="808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сутств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05pt;height:63.7pt;mso-wrap-distance-left:9.05pt;mso-wrap-distance-right:9.05pt;mso-wrap-distance-top:0pt;mso-wrap-distance-bottom:0pt;margin-top:11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сутств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738755</wp:posOffset>
                </wp:positionV>
                <wp:extent cx="3094990" cy="1151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муниципальной услуги (согласно плана работы Учреждения культуры на меся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0.7pt;mso-wrap-distance-left:9.05pt;mso-wrap-distance-right:9.05pt;mso-wrap-distance-top:0pt;mso-wrap-distance-bottom:0pt;margin-top:215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оставление муниципальной услуги (согласно плана работы Учреждения культуры на меся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4453255</wp:posOffset>
                </wp:positionV>
                <wp:extent cx="5038090" cy="6946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Фиксация результата предостав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.7pt;mso-wrap-distance-left:9.05pt;mso-wrap-distance-right:9.05pt;mso-wrap-distance-top:0pt;mso-wrap-distance-bottom:0pt;margin-top:35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Фиксация результата предоставл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2738755</wp:posOffset>
                </wp:positionV>
                <wp:extent cx="3094990" cy="694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1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0" w:right="849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120" w:after="24"/>
    </w:pPr>
    <w:rPr/>
  </w:style>
  <w:style w:type="paragraph" w:styleId="CharChar1">
    <w:name w:val="Char Char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kultura@yandex.ru" TargetMode="External"/><Relationship Id="rId4" Type="http://schemas.openxmlformats.org/officeDocument/2006/relationships/hyperlink" Target="mailto:Aban-DK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49:00Z</dcterms:created>
  <dc:creator>User</dc:creator>
  <dc:description/>
  <cp:keywords/>
  <dc:language>en-US</dc:language>
  <cp:lastModifiedBy>Admin</cp:lastModifiedBy>
  <cp:lastPrinted>2012-12-25T10:42:00Z</cp:lastPrinted>
  <dcterms:modified xsi:type="dcterms:W3CDTF">2012-12-25T03:42:00Z</dcterms:modified>
  <cp:revision>15</cp:revision>
  <dc:subject/>
  <dc:title>                                                                                                                                      </dc:title>
</cp:coreProperties>
</file>