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12.2012 </w:t>
        <w:tab/>
        <w:t xml:space="preserve">          </w:t>
        <w:tab/>
        <w:t xml:space="preserve">                       п. Абан                                           № 159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дополнений в Постановление администрации Абанского района от 17.11.2005 № 476 «Об утверждении Положения о порядке применения надбавок и исчисления заработной платы работников муниципальных учреждений здравоохранени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удовым кодексом Российской Федерации, статьей 53 Федерального закона от 06.10.2003 № 131-ФЗ «Об общих принципах организации местного самоуправления в Российской Федерации», руководствуясь ст.ст. 37, 38 Устава Абанского района Красноярского края, 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остановление администрации Абанского района от 17.11.2005 № 476 «Об утверждении Положения о порядке применения надбавок и исчисления заработной платы работников муниципальных учреждений здравоохранения», следующие изменения: 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«Положение о порядке применения надбавок и исчисления заработной платы работников муниципальных учреждений здравоохранения» добавить подпункты 6.4.1 – 6.4.4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Опубликовать Постановление в газете «Красное знамя»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через 10 дней после его официального опубликования и применяется к правоотношениям, возникшим с 1 января 2013 год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Абанского района                                                                         Г.В. Иванч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25.12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9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4.1. Медицинскому персоналу фельдшерско-акушерских пунктов (заведующим фельдшерско-акушерскими пунктами, фельдшерам, акушеркам, медицинским сестрам, в том числе медицинским сестрам патронажным), врачам, фельдшерам (акушеркам), медицинским сестрам подразделений скорой медицинской помощи муниципальных бюджетных учреждений здравоохранения (далее по тексту - медицинские работники) устанавливается персональная надбавка (доплата) в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тысяч рублей в месяц - для 1 врач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5 тысячи рублей в месяц - для 1 фельдшера (акушерк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5 тысячи рублей в месяц - для 1 медицинской сест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названной надбавки (доплаты) медицинским работникам осуществляется с учетом районного коэффициента и процентной надбавки к заработной плате за стаж работы в районах Крайнего Севера, в приравненных к ним местностях и (или) иных местностях края с особыми климатическими услов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умму названной надбавки (доплаты) начисляется единый социальный налог, страховые взносы на обязательное пенсионное страхование и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ная надбавка (доплата) учитывается при исчислении средней заработной платы медицинских работников в случае предоставления им гарантий, установленных </w:t>
      </w:r>
      <w:hyperlink r:id="rId3">
        <w:r>
          <w:rPr>
            <w:rStyle w:val="InternetLink"/>
            <w:sz w:val="28"/>
            <w:szCs w:val="28"/>
          </w:rPr>
          <w:t>статьей 114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частью четвертой статьи 139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статьями 167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183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87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ная персональная надбавка (доплата) предоставляется медицинским работникам ежемесячно на основании дополнительных соглашений к трудовым договорам в соответствии с </w:t>
      </w:r>
      <w:hyperlink r:id="rId8">
        <w:r>
          <w:rPr>
            <w:rStyle w:val="InternetLink"/>
            <w:sz w:val="28"/>
            <w:szCs w:val="28"/>
          </w:rPr>
          <w:t>показателями</w:t>
        </w:r>
      </w:hyperlink>
      <w:r>
        <w:rPr>
          <w:sz w:val="28"/>
          <w:szCs w:val="28"/>
        </w:rPr>
        <w:t xml:space="preserve"> деятельности согласно приложению № 13 к Положению о  порядке применения надбавок и исчисления заработной платы работников муниципальных учреждений здравоохра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званная персональная надбавка (доплата) работнику учреждения, замещающему соответствующую должность по совместительству, предоставляется за фактически отработанное время и выполнение установленных функций, но из расчета не более 0,5 должности, замещаемой по совместительств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6.4.2.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медицинским сестрам участковым врачей-педиатров участковых, медицинским сестрам врачей общей практики (семейных врачей), оказывающим дополнительную медицинскую помощь, устанавливается персональная надбавка (доплата) в размер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0 тысяч рублей в месяц – для 1 врач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5 тысяч рублей в месяц – для 1 медицинской сест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названной надбавки (доплаты) осуществляется с учетом районного коэффициента и процентной надбавки к заработной плате за стаж работы в районах Крайнего Севера, в приравненных к ним местностях и (или) иных местностях края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сумму названной надбавки (доплаты)  начисляются единый социальный налог, страховые взносы на обязательное пенсионное страхование и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званная надбавка (доплата)  учитывается при исчислении средней заработной платы медицинских работников в случае предоставления им установленных трудовым законодательством Российской Федерации гаран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ная персональная надбавка (доплата) предоставляется медицинским работникам ежемесячно на основании дополнительных соглашений к трудовым договорам в соответствии с </w:t>
      </w:r>
      <w:hyperlink r:id="rId9">
        <w:r>
          <w:rPr>
            <w:rStyle w:val="InternetLink"/>
            <w:sz w:val="28"/>
            <w:szCs w:val="28"/>
          </w:rPr>
          <w:t>показателями</w:t>
        </w:r>
      </w:hyperlink>
      <w:r>
        <w:rPr>
          <w:sz w:val="28"/>
          <w:szCs w:val="28"/>
        </w:rPr>
        <w:t xml:space="preserve"> деятельности согласно приложению </w:t>
      </w:r>
      <w:bookmarkStart w:id="0" w:name="_GoBack"/>
      <w:bookmarkEnd w:id="0"/>
      <w:r>
        <w:rPr>
          <w:sz w:val="28"/>
          <w:szCs w:val="28"/>
        </w:rPr>
        <w:t>№ 14 к Положению о  порядке применения надбавок и исчисления заработной платы работников муниципальных учреждений здравоохра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званная персональная надбавка (доплата) работнику учреждения, замещающему соответствующую должность по совместительству, предоставляется за фактически отработанное время и выполнение установленных функций, но из расчета не более 0,5 должности, замещаемой по совместительст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3. Работникам учреждений, занимающим должности за исключением указанных в п.п. 6.4.1. и 6.4.2. Положения о  порядке применения надбавок и исчисления заработной платы работников муниципальных учреждений здравоохранения, а так же за исключением руководителей учреждений, их заместителей и главных бухгалтеров учреждений, устанавливается персональная надбавка (доплата) за реализацию мероприятий и выполнение установленных показателей оценки деятельности (приложения № 15, № 16 к Положению о  порядке применения надбавок и исчисления заработной платы работников муниципальных учреждений здравоохранения).</w:t>
      </w:r>
    </w:p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ерсональная надбавка (доплата) конкретному работнику учреждения устанавливается ежемесячно по итогам работы в предшествующем кварта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надбавка (доплата) работнику учреждения предоставляется при условии повышения квалификации (если это предусмотрено требованиями трудового законодательства по занимаемой должности) по специальности, соответствующей занимаемой должности, не реже 1 раза в 5 л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надбавка (доплата) работнику учреждения, замещающему соответствующую должность по совместительству, предоставляется за фактически отработанное время и выполнение установленных функций, но из расчета не более 0,5 должности, замещаемой по совместительств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ерсональной надбавки (доплаты), предоставляемой конкретному работнику учреждения, опреде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= Сб x Б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- размер ежемесячной персональной надбавки (доплаты), осуществляемой конкретному работнику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 - стоимость 1 балла для определения размеров данного вида персональной надбавки (доплаты) в отработанном месяц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 - количество баллов по результатам оценки деятельности конкретного работника учреждения, исчисленное в суммовом выражении по показателям оценки за предшествующий кварта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б = (Qстим - Qотп) / SUM Б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Qстим - фонд оплаты труда, предназначенный для предоставления персональной надбавки (доплаты) работникам учреждения, за отчетный месяц в пределах средств, полученных учреждением за выполнение государственного зад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Qотп - сумма средств, направляемая в резерв для оплаты отпусков, служебных командировок, подготовки, переподготовки, повышения квалификации работников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UM Б - суммарное количество баллов по результатам оценки деятельности всех работников учреждения за предшествующий кварта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стим = Qзп  - Qгар – Qперс - Qпрем,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зп - фонд оплаты труда учреждения, состоящий из установленных работникам должностных окладов, стимулирующих и компенсационных выплат на месяц, в пределах средств на оплату труда, полученных медицинской организацией при выполнении государственного задания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гар - гарантированный фонд оплаты труда (сумма заработной платы работников по основной и совмещаемой должностям с уче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 компенсационных выплат на месяц), определенный согласно штатному расписанию учреждения с учетом средств, направляемых в резерв для оплаты отпусков, служебных командировок, подготовки, переподготовки, повышения квалификации работников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Qперс - сумма средств, направляемая на выплаты персональных надбавок, установленных Положением о  порядке применения надбавок и исчисления заработной платы работников муниципальных учреждений здравоохранения с учетом средств, направляемых в резерв для оплаты отпусков, служебных командировок, подготовки, переподготовки, повышения квалификации работников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Qпрем - сумма средств, направляемая на выплаты премий, предусмотренных Положением о  порядке применения надбавок и исчисления заработной платы работников муниципальных учреждений здравоохранения с учетом средств, направляемых в резерв для оплаты отпусков, служебных командировок, подготовки, переподготовки, повышения квалификации работников учрежд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ое количество максимальных значений баллов при выполнении всех показателей, установленных конкретным работником, должно соответствовать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730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ля специалистов с высшим медицинским и немедицинским образованием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балл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медицинских работников со средним специальным образование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балл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младшего персона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балл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прочего персона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баллов</w:t>
            </w:r>
          </w:p>
        </w:tc>
      </w:tr>
    </w:tbl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деятельности работников (далее - оценка деятельности), осуществляется комиссией по оценке деятельности работников (далее - комиссия), создаваемой в учреждении здравоохран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создается приказом руководителя учреждения в составе не менее 3 человек. В состав комиссии в обязательном порядке включаются заместитель руководителя организации по клинико-экспертной работе и член представительного органа работников организац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еятельности осуществляется ежеквартально до 25 числа месяца, следующего за отчетным квартал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деятельности оформляются протоколом, который подписывается всеми членами комиссии и утверждается руководителем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4.4. Стимулирующие выплаты работникам учреждения предоставляются по решению руководителя учреждения и оформляются соответствующим приказом.</w:t>
      </w:r>
    </w:p>
    <w:p>
      <w:pPr>
        <w:pStyle w:val="ConsPlusNormal"/>
        <w:widowControl/>
        <w:ind w:left="-426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25.12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95-п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 порядке 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менения надбавок и исчисления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аботной платы работников 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</w:t>
      </w:r>
    </w:p>
    <w:p>
      <w:pPr>
        <w:pStyle w:val="Normal"/>
        <w:numPr>
          <w:ilvl w:val="0"/>
          <w:numId w:val="0"/>
        </w:numPr>
        <w:ind w:left="-426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ДЕЯТЕЛЬНОСТИ МЕДИЦИНСКОГО ПЕРСОНАЛА ФЕЛЬДШЕРСКО-АКУШЕРСКИХ ПУНКТОВ, ВРАЧЕЙ, ФЕЛЬДШЕРОВ (АКУШЕРОК) И МЕДИЦИНСКИХ СЕСТЕР ПОДРАЗДЕЛЕНИЙ СКОРОЙ МЕДИЦИНСКОЙ ПОМОЩИ МУНИЦИПАЛЬНЫХ БЮДЖЕТНЫХ УЧРЕЖДЕНИЙ ЗДРАВООХРАНЕНИЯ, ПРИ ВЫПОЛНЕНИИ КОТОРЫХ ИМ ПРЕДОСТАВЛЯЕТСЯ ПЕРСОНАЛЬНАЯ ДОПЛАТА (НАДБАВКА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1. Критерии </w:t>
      </w:r>
      <w:r>
        <w:rPr>
          <w:sz w:val="28"/>
          <w:szCs w:val="28"/>
        </w:rPr>
        <w:t>оценки результативности и качества труда</w:t>
      </w:r>
      <w:r>
        <w:rPr>
          <w:bCs/>
          <w:sz w:val="28"/>
          <w:szCs w:val="28"/>
        </w:rPr>
        <w:t xml:space="preserve"> врачей, фельдшеров, учреждений и подразделений скорой медицинской помощи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1275"/>
        <w:gridCol w:w="1985"/>
        <w:gridCol w:w="1192"/>
        <w:gridCol w:w="1218"/>
      </w:tblGrid>
      <w:tr>
        <w:trPr>
          <w:tblHeader w:val="true"/>
          <w:trHeight w:val="4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ла оценки критер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алла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-чность оценки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согласованных объемов медицинской помощи в рамках территориальной программы государственных гарантий по скорой медицинской помощи (вызовы)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-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госпитализации больных, доставленных скорой медицинской помощь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на 2 и более % к уровню предыдущего год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</w:t>
            </w:r>
          </w:p>
        </w:tc>
      </w:tr>
      <w:tr>
        <w:trPr>
          <w:trHeight w:val="1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менее 2 % к уровню предыдущего год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лучаев прибытия на вызов скорой медицинской помощи в течение 20 мин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8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нсивность и высокие результаты работы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вторных вызовов в течение суток (за исключением активных)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вторных вызо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12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ство выполняемых работ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боснованных жалоб населения на качество оказанных медицинских услуг и соблюдение принципов этики и деонтологии (жалобы, подтвержденные экспертным заключением их обоснованности) 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ждение диагнозов скорой медицинской помощи и предварительных диагнозов стациона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луча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вартал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медицинских пособий и манипуляций (тромболизис) 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8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8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Кри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ки результативности и качества труда</w:t>
      </w:r>
      <w:r>
        <w:rPr>
          <w:bCs/>
          <w:sz w:val="28"/>
          <w:szCs w:val="28"/>
        </w:rPr>
        <w:t xml:space="preserve"> медицинской сестры учреждений и подразделений скорой медицинской помощи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1275"/>
        <w:gridCol w:w="1985"/>
        <w:gridCol w:w="1134"/>
        <w:gridCol w:w="1276"/>
      </w:tblGrid>
      <w:tr>
        <w:trPr>
          <w:tblHeader w:val="true"/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ер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алл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оценки</w:t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ажность выполняемой работы, степень самостоятельности и ответственность при выполнении поставленных задач </w:t>
            </w:r>
          </w:p>
        </w:tc>
      </w:tr>
      <w:tr>
        <w:trPr>
          <w:trHeight w:val="3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согласованных объемов медицинской помощи в рамках территориальной программы государственных гарантий по скорой медицинской помощи (вызовы)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-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1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-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госпитализации больных, доставленных скорой медицинской помощь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на 2 и более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</w:t>
            </w:r>
          </w:p>
        </w:tc>
      </w:tr>
      <w:tr>
        <w:trPr>
          <w:trHeight w:val="14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менее 2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нсивность и высокие результаты работы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вторных вызовов в течение суток (за исключением активны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вторных вызов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ство выполняемых работ</w:t>
            </w:r>
          </w:p>
        </w:tc>
      </w:tr>
      <w:tr>
        <w:trPr>
          <w:trHeight w:val="7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обоснованных жалоб населения на качество оказанных медицинских услуг и соблюдение принципов этики и деонтологии (жалобы, подтвержденные экспертным заключением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3. Критерии </w:t>
      </w:r>
      <w:r>
        <w:rPr>
          <w:sz w:val="28"/>
          <w:szCs w:val="28"/>
        </w:rPr>
        <w:t>оценки результативности и качества труда</w:t>
      </w:r>
      <w:r>
        <w:rPr>
          <w:bCs/>
          <w:sz w:val="28"/>
          <w:szCs w:val="28"/>
        </w:rPr>
        <w:t xml:space="preserve"> среднего медицинского персонала фельдшерско-акушерских пункт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1275"/>
        <w:gridCol w:w="1985"/>
        <w:gridCol w:w="142"/>
        <w:gridCol w:w="992"/>
        <w:gridCol w:w="1276"/>
      </w:tblGrid>
      <w:tr>
        <w:trPr>
          <w:tblHeader w:val="true"/>
          <w:trHeight w:val="4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ла оценки крите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ал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-чность оценки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с профилактической целью)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-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лана  диспансеризации прикрепленного на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на 2 и более % к уровню предыдущег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менее 2 % к уровню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нсивность и высокие результаты работы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профилактическими прививками прикрепленного населения (взрослого и детского)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-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населения флюрографическими исследованиями из расчета 1 раз в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-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испансерным наблюдением лиц от числа подлежащих лиц трудоспособного возраста по ИБС, ЦВ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-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патронажем (динамическим наблюдением) новорожденных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-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нее 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ство выполняемых работ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боснованных жалоб населения на качество оказанных медицинских услуг и соблюдение принципов этики и деонтологии (жалобы, подтвержденные экспертным заключением их обоснованности) 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изация в результате инфаркта миокарда и инсуль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луча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вартал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ущенные случаи туберкулеза по вине медицинских работников 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лучае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4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пущенные формы злокачественных новообразований видимых локализаций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линических стадиях, среди прикрепленного населения по вине медицинских работников 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лучае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4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25.12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95-п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 порядке 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менения надбавок и исчисления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аботной платы работников 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ДЕЯТЕЛЬНОСТИ ВРАЧЕЙ-ТЕРАПЕВТОВ УЧАСТКОВЫХ, ВРАЧЕЙ-ПЕДИАТРОВ УЧАСТКОВЫХ, ВРАЧЕЙ ОБЩЕЙ ПРАКТИКИ (СЕМЕЙНЫХ ВРАЧЕЙ), МЕДИЦИНСКИХ СЕСТЕР УЧАСТКОВЫХ ВРАЧЕЙ-ТЕРАПЕВТОВ УЧАСТКОВЫХ, МЕДИЦИНСКИХ СЕСТЕР УЧАСТКОВЫХ ВРАЧЕЙ-ПЕДИАТРОВ УЧАСТКОВЫХ, МЕДИЦИНСКИХ СЕСТЕР ВРАЧЕЙ ОБЩЕЙ ПРАКТИКИ (СЕМЕЙНЫХ ВРАЧЕЙ), ОКАЗЫВАЮЩИХ ДОПОЛНИТЕЛЬНУЮ МЕДИЦИНСКУЮ ПОМОЩЬ В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БЮДЖЕТНЫХ УЧРЕЖДЕНИЙ ЗДРАВООХРАНЕНИЯ, ПРИ ВЫПОЛНЕНИИ КОТОРЫХ ИМ ПРЕДОСТАВЛЯЕТСЯ ПЕРСОНАЛЬНАЯ ДОПЛАТА (НАДБАВК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Критерии </w:t>
      </w:r>
      <w:r>
        <w:rPr>
          <w:sz w:val="28"/>
          <w:szCs w:val="28"/>
        </w:rPr>
        <w:t>оценки результативности и качества труда</w:t>
      </w:r>
      <w:r>
        <w:rPr>
          <w:bCs/>
          <w:sz w:val="28"/>
          <w:szCs w:val="28"/>
        </w:rPr>
        <w:t xml:space="preserve"> врачей – терапевтов участковых, врачей общей практики (семейных врачей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275"/>
        <w:gridCol w:w="1844"/>
        <w:gridCol w:w="1134"/>
        <w:gridCol w:w="1275"/>
      </w:tblGrid>
      <w:tr>
        <w:trPr>
          <w:tblHeader w:val="true"/>
          <w:trHeight w:val="4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ал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-чность оценки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посещения)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посещения с профилактической целью)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лана  диспансеризации прикрепленного на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-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ее 100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зовов скорой медицинской помощи к прикрепленному населени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на 2 и более % к уровню предыдущего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</w:t>
            </w:r>
          </w:p>
        </w:tc>
      </w:tr>
      <w:tr>
        <w:trPr>
          <w:trHeight w:val="1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менее 2 % к уровню предыдущего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нсивность и высокие результаты работы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профилактическими прививками прикрепленного населения против дифтерии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 </w:t>
            </w:r>
          </w:p>
        </w:tc>
        <w:tc>
          <w:tcPr>
            <w:tcW w:w="3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населения флюрографическими исследованиями из расчета 1 раз в год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 от числа подле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испансерным наблюдением лиц от числа подлежащих лиц трудоспособного возраста по ИБС, ЦВБ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 от числа подлежащ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ство выполняемых работ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1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боснованных жалоб населения на качество оказанных медицинских услуг и соблюдение принципов этики и деонтологии (жалобы, подтвержденные экспертным заключением их обоснованности) 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изация в результате инфаркта миокар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на 2 и более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6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менее 2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пущенные формы злокачественных новообразований видимых локализаций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 и 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линических стадиях, среди прикрепленного населения по вине медицинских работник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ольных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сяц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менее 2 % к уровню предыдущего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ущенные случаи туберкулеза по вине медицинских работников 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больных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</w:t>
            </w:r>
          </w:p>
        </w:tc>
      </w:tr>
      <w:tr>
        <w:trPr>
          <w:trHeight w:val="190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ритерии </w:t>
      </w:r>
      <w:r>
        <w:rPr>
          <w:sz w:val="28"/>
          <w:szCs w:val="28"/>
        </w:rPr>
        <w:t>оценки результативности и качества труда</w:t>
      </w:r>
      <w:r>
        <w:rPr>
          <w:bCs/>
          <w:sz w:val="28"/>
          <w:szCs w:val="28"/>
        </w:rPr>
        <w:t xml:space="preserve"> врачей – педиатров участков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276"/>
        <w:gridCol w:w="1843"/>
        <w:gridCol w:w="1134"/>
        <w:gridCol w:w="1276"/>
      </w:tblGrid>
      <w:tr>
        <w:trPr>
          <w:tblHeader w:val="true"/>
          <w:trHeight w:val="4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. 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ал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-чность оценки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посещения)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посещения с профилактической целью)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а детей первого года жизни, находящихся на грудном вскармливании до 6 месяце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зовов скорой медицинской помощи к прикрепленному населе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на 2 и более % к уровню предыдуще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менее 2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нсивность и высокие результаты работы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патронажем (динамическим наблюдением) новорожденных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 </w:t>
            </w:r>
          </w:p>
        </w:tc>
        <w:tc>
          <w:tcPr>
            <w:tcW w:w="3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профилактическими прививками детей в соответствии с Национальным календарем профилактических прививок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9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больных (детей) диспансерным наблюдением (эффективность)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% от общего количества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профилактическими осмотрами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ство выполняемых работ</w:t>
            </w:r>
          </w:p>
        </w:tc>
      </w:tr>
      <w:tr>
        <w:trPr>
          <w:trHeight w:val="4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боснованных жалоб населения на качество оказанных медицинских услуг и соблюдение принципов этики и деонтологии (жалобы, подтвержденные экспертным заключением их обоснованности) 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жало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3. Кри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ки результативности и качества труд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медицинского персонала врачей – терапевтов участковых, врачей общей практики (семейных врачей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276"/>
        <w:gridCol w:w="1843"/>
        <w:gridCol w:w="1134"/>
        <w:gridCol w:w="1276"/>
      </w:tblGrid>
      <w:tr>
        <w:trPr>
          <w:tblHeader w:val="true"/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алл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оценки</w:t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ажность выполняемой работы, степень самостоятельности и ответственность при выполнении поставленных задач </w:t>
            </w:r>
          </w:p>
        </w:tc>
      </w:tr>
      <w:tr>
        <w:trPr>
          <w:trHeight w:val="3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индивидуальной нагруз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и бол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3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-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нсивность и высокие результаты работы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сть выполнения врачебных назнач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и бол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профилактическими прививками прикрепленного населения (взрослого и детског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и бол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«Школе здоровь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и бол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испансерного (профилактического) наблюдения детей, 15-17 лет включитель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и бол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ство выполняемых работ</w:t>
            </w:r>
          </w:p>
        </w:tc>
      </w:tr>
      <w:tr>
        <w:trPr>
          <w:trHeight w:val="7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обоснованных жалоб граждан на качество оказанных медицинских услуг и соблюдение принципов эт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еонтологии (жалобы, подтвержденные экспертным заключением их обоснованност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7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изация в результате инфаркта миокар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на 2 и более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менее 2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пущенные формы злокачественных новообразований видимых локализаций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 и 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линических стадиях, среди прикрепленного населения по вине медицинских работ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ольны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менее 2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пущенные формы злокачественных новообразований видимых локализаций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 и 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линических стадиях, среди прикрепленного населения по вине медицин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ольны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Кри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ки результативности и качества труд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медицинского персонала врачей – педиатров участковых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276"/>
        <w:gridCol w:w="1843"/>
        <w:gridCol w:w="1134"/>
        <w:gridCol w:w="1276"/>
      </w:tblGrid>
      <w:tr>
        <w:trPr>
          <w:tblHeader w:val="true"/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алл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оценки</w:t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ажность выполняемой работы, степень самостоятельности и ответственность при выполнении поставленных задач </w:t>
            </w:r>
          </w:p>
        </w:tc>
      </w:tr>
      <w:tr>
        <w:trPr>
          <w:trHeight w:val="3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индивидуальной нагруз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и бол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3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-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нсивность и высокие результаты работы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сть выполнения врачебных назнач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и бол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профилактическими прививками прикрепленного населения (взрослого и детског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и бол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испансерного (профилактического) наблюдения детей, в том числе первого года жизни и в возрасте15-17 лет включитель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и бол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ство выполняемых работ</w:t>
            </w:r>
          </w:p>
        </w:tc>
      </w:tr>
      <w:tr>
        <w:trPr>
          <w:trHeight w:val="7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обоснованных жалоб граждан на качество оказанных медицинских услуг и соблюдение принципов эт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еонтологии (жалобы, подтвержденные экспертным заключением их обоснованност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7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менее 2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ложн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диагностических исследований и процедур, обусловленных работой медицинского персонала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исьменных замечаний от руководства больницы, подразделений больницы (заведующие отделениями, заместители главного врача, главный врач), вышестоящих органов, контрольно-надзорных орг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едению и заполнению утвержденной медицинск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вартал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25.12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95-п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  порядке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менения надбавок и исчисления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работной платы работников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 учрежд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hyperlink r:id="rId10">
        <w:r>
          <w:rPr>
            <w:rStyle w:val="InternetLink"/>
            <w:sz w:val="26"/>
            <w:szCs w:val="26"/>
          </w:rPr>
          <w:t>ПОКАЗАТЕЛИ ОЦЕНКИ ДЕЯТЕЛЬНОСТИ РАБОТНИКОВ МУНИЦИПАЛЬНЫХ БЮДЖЕТНЫХ УЧРЕЖДЕНИЙ ЗДРАВООХРАНЕНИЯ ЗА РЕАЛИЗАЦИЮ МЕРОПРИЯТИЙ И ВЫПОЛНЕНИЕ УСТАНОВЛЕННЫХ ПОКАЗАТЕЛЕЙ ОЦЕНКИ ДЕЯТЕЛЬНОСТИ</w:t>
        </w:r>
      </w:hyperlink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деятельности врача-специалиста: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1134"/>
        <w:gridCol w:w="1134"/>
        <w:gridCol w:w="1134"/>
        <w:gridCol w:w="1134"/>
        <w:gridCol w:w="992"/>
        <w:gridCol w:w="113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ала оценки  </w:t>
              <w:br/>
              <w:t>показате-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  </w:t>
              <w:br/>
              <w:t xml:space="preserve">баллах для    врачей-специа-листов </w:t>
              <w:br/>
              <w:t>хирурги-ческого   проф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баллах </w:t>
              <w:br/>
              <w:t xml:space="preserve"> для врачей-   </w:t>
              <w:br/>
              <w:t xml:space="preserve">  специа-листов  </w:t>
              <w:br/>
              <w:t>терапевтического</w:t>
              <w:br/>
              <w:t>профи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 </w:t>
              <w:br/>
              <w:t xml:space="preserve"> баллах для </w:t>
              <w:br/>
              <w:t xml:space="preserve">  врачей-   </w:t>
              <w:br/>
              <w:t>стомато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баллах</w:t>
              <w:br/>
              <w:t xml:space="preserve">  для врачей-специа-листов  </w:t>
              <w:br/>
              <w:t>диагнос-тических подраз-делений</w:t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ие         </w:t>
              <w:br/>
              <w:t xml:space="preserve">нормативов объемов </w:t>
              <w:br/>
              <w:t xml:space="preserve">медицинской помощи </w:t>
              <w:br/>
              <w:t xml:space="preserve">на одну должность  </w:t>
              <w:br/>
              <w:t xml:space="preserve">врача-специалиста  </w:t>
              <w:br/>
              <w:t xml:space="preserve">исходя из функции  </w:t>
              <w:br/>
              <w:t>врачебной должност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7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7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4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4      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анней</w:t>
              <w:br/>
              <w:t xml:space="preserve">стадии заболеваний </w:t>
              <w:br/>
              <w:t xml:space="preserve">по профилю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а-  </w:t>
              <w:br/>
              <w:t xml:space="preserve">специалиста от     </w:t>
              <w:br/>
              <w:t xml:space="preserve">общего числа       </w:t>
              <w:br/>
              <w:t xml:space="preserve">заболеваний,       </w:t>
              <w:br/>
              <w:t xml:space="preserve">выявленных: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анней стадии   </w:t>
              <w:br/>
              <w:t xml:space="preserve">хронических        </w:t>
              <w:br/>
              <w:t xml:space="preserve">неинфекционных     </w:t>
              <w:br/>
              <w:t xml:space="preserve">заболеваний        </w:t>
              <w:br/>
              <w:t>врачом-специалист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0 - 79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нее 5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анней стадии   </w:t>
              <w:br/>
              <w:t xml:space="preserve">онкологических     </w:t>
              <w:br/>
              <w:t xml:space="preserve">заболеваний        </w:t>
              <w:br/>
              <w:t>врачом-специалисто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и боле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 - 49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нее 3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вление          </w:t>
              <w:br/>
              <w:t xml:space="preserve">запущенных         </w:t>
              <w:br/>
              <w:t xml:space="preserve">заболеваний по     </w:t>
              <w:br/>
              <w:t xml:space="preserve">профилю врача-     </w:t>
              <w:br/>
              <w:t xml:space="preserve">специалиста от     </w:t>
              <w:br/>
              <w:t xml:space="preserve">общего числа       </w:t>
              <w:br/>
              <w:t xml:space="preserve">заболеваний,       </w:t>
              <w:br/>
              <w:t xml:space="preserve">выявленных врачом- </w:t>
              <w:br/>
              <w:t xml:space="preserve">специалистом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и мене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- 2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ее 2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учаи расхождения </w:t>
              <w:br/>
              <w:t xml:space="preserve">диагнозов при      </w:t>
              <w:br/>
              <w:t xml:space="preserve">направлен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тациона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 клинического       </w:t>
              <w:br/>
              <w:t xml:space="preserve">диагноза           </w:t>
              <w:br/>
              <w:t xml:space="preserve">стационара от      </w:t>
              <w:br/>
              <w:t xml:space="preserve">общего числа       </w:t>
              <w:br/>
              <w:t xml:space="preserve">направлен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тационар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- 1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ее 1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ложнения при     </w:t>
              <w:br/>
              <w:t xml:space="preserve">проведении         </w:t>
              <w:br/>
              <w:t xml:space="preserve">операций, лечебно- </w:t>
              <w:br/>
              <w:t xml:space="preserve">диагностических    </w:t>
              <w:br/>
              <w:t xml:space="preserve">манипуляций,       </w:t>
              <w:br/>
              <w:t xml:space="preserve">зафиксирован-ных в  </w:t>
              <w:br/>
              <w:t xml:space="preserve">медицинской        </w:t>
              <w:br/>
              <w:t>документации (для  врачей-специалистов</w:t>
              <w:br/>
              <w:t xml:space="preserve">хирургического     </w:t>
              <w:br/>
              <w:t xml:space="preserve">профиля)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общего числа проведенных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- 1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ее 1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ций, лечебно- </w:t>
              <w:br/>
              <w:t xml:space="preserve">диагностических    </w:t>
              <w:br/>
              <w:t xml:space="preserve">манипуляций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учаи             </w:t>
              <w:br/>
              <w:t xml:space="preserve">несвоевременной    </w:t>
              <w:br/>
              <w:t xml:space="preserve">госпитализации,    </w:t>
              <w:br/>
              <w:t xml:space="preserve">приводящ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ухудшению          </w:t>
              <w:br/>
              <w:t xml:space="preserve">состояния больного </w:t>
              <w:br/>
              <w:t xml:space="preserve">или развитию       </w:t>
              <w:br/>
              <w:t xml:space="preserve">осложнени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информации,        </w:t>
              <w:br/>
              <w:t xml:space="preserve">представленной     </w:t>
              <w:br/>
              <w:t xml:space="preserve">учреждением,       </w:t>
              <w:br/>
              <w:t xml:space="preserve">оказывающим        </w:t>
              <w:br/>
              <w:t xml:space="preserve">стационарную       </w:t>
              <w:br/>
              <w:t>медицинскую помощь,</w:t>
              <w:br/>
              <w:t xml:space="preserve">от общего числа    </w:t>
              <w:br/>
              <w:t xml:space="preserve">направлен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тационар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- 1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ее 1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 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учаи направления </w:t>
              <w:br/>
              <w:t xml:space="preserve">на плановую        </w:t>
              <w:br/>
              <w:t xml:space="preserve">госпитализацию     </w:t>
              <w:br/>
              <w:t xml:space="preserve">больных без        </w:t>
              <w:br/>
              <w:t xml:space="preserve">предваритель-ного   </w:t>
              <w:br/>
              <w:t xml:space="preserve">обследования либо  </w:t>
              <w:br/>
              <w:t xml:space="preserve">обследованных не в полном объем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    </w:t>
              <w:br/>
              <w:t xml:space="preserve">установленными     </w:t>
              <w:br/>
              <w:t xml:space="preserve">требованиями к     </w:t>
              <w:br/>
              <w:t xml:space="preserve">предваритель-ному   </w:t>
              <w:br/>
              <w:t xml:space="preserve">обследованию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 общего числа       </w:t>
              <w:br/>
              <w:t xml:space="preserve">больных,           </w:t>
              <w:br/>
              <w:t xml:space="preserve">направлен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тационар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- 0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- 1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ее 1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 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        </w:t>
              <w:br/>
              <w:t xml:space="preserve">обоснованных жалоб </w:t>
              <w:br/>
              <w:t xml:space="preserve">пациентов       </w:t>
              <w:br/>
              <w:t xml:space="preserve">по результатам        </w:t>
              <w:br/>
              <w:t xml:space="preserve">рассмотрения       </w:t>
              <w:br/>
              <w:t xml:space="preserve">врачебной комиссии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алоба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      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и боле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учаи             </w:t>
              <w:br/>
              <w:t xml:space="preserve">некачественного    </w:t>
              <w:br/>
              <w:t xml:space="preserve">оформления         </w:t>
              <w:br/>
              <w:t xml:space="preserve">медицинской        </w:t>
              <w:br/>
              <w:t xml:space="preserve">документации    </w:t>
              <w:br/>
              <w:t xml:space="preserve">от общего количества  </w:t>
              <w:br/>
              <w:t xml:space="preserve">случаев            </w:t>
              <w:br/>
              <w:t xml:space="preserve">оформленной        </w:t>
              <w:br/>
              <w:t xml:space="preserve">медицинской        </w:t>
              <w:br/>
              <w:t xml:space="preserve">документации на    </w:t>
              <w:br/>
              <w:t xml:space="preserve">основании актов    </w:t>
              <w:br/>
              <w:t xml:space="preserve">проведения         </w:t>
              <w:br/>
              <w:t xml:space="preserve">внутриведомст-венной или                </w:t>
              <w:br/>
              <w:t xml:space="preserve">вневедомствен-ной  экспертизы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3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- 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ее 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ожидания     </w:t>
              <w:br/>
              <w:t xml:space="preserve">диагностических    </w:t>
              <w:br/>
              <w:t xml:space="preserve">исследований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ь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- 1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ее 1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 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ожидания     </w:t>
              <w:br/>
              <w:t xml:space="preserve">консультации       </w:t>
              <w:br/>
              <w:t xml:space="preserve">врача-специалиста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ь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- 1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ее 1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я ожидания в очере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врачу-   </w:t>
              <w:br/>
              <w:t xml:space="preserve">специалисту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ута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- 1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     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- 2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     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ее 2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 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        </w:t>
              <w:br/>
              <w:t xml:space="preserve">выявленных         </w:t>
              <w:br/>
              <w:t xml:space="preserve">нарушений      </w:t>
              <w:br/>
              <w:t xml:space="preserve">при проведении         </w:t>
              <w:br/>
              <w:t xml:space="preserve">экспертизы         </w:t>
              <w:br/>
              <w:t xml:space="preserve">временной          </w:t>
              <w:br/>
              <w:t xml:space="preserve">нетрудоспособ-ности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и боле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В случае если врач-специалист является заведующим отделением, то в качестве показателей оценки деятельности принимаются значения показателей по соответствующему отде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деятельности работников со средним медицинским образованием: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80"/>
        <w:gridCol w:w="1560"/>
        <w:gridCol w:w="1440"/>
        <w:gridCol w:w="120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 </w:t>
              <w:br/>
              <w:t xml:space="preserve">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ала   </w:t>
              <w:br/>
              <w:t xml:space="preserve">  оценки  </w:t>
              <w:br/>
              <w:t>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  <w:br/>
              <w:t xml:space="preserve"> баллах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</w:t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случаев нарушения         </w:t>
              <w:br/>
              <w:t xml:space="preserve">установленных санитарных правил и    </w:t>
              <w:br/>
              <w:t xml:space="preserve">норм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вленный </w:t>
              <w:br/>
              <w:t xml:space="preserve">случай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  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и более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осложнений при проведении </w:t>
              <w:br/>
              <w:t xml:space="preserve">лечебно-диагностических манипуляций, </w:t>
              <w:br/>
              <w:t xml:space="preserve">зафиксированных в медицинской        </w:t>
              <w:br/>
              <w:t xml:space="preserve">документации                 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вленный </w:t>
              <w:br/>
              <w:t xml:space="preserve">случа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  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и боле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обоснованных жалоб        </w:t>
              <w:br/>
              <w:t>пациентов по результатам рассмотрения</w:t>
              <w:br/>
              <w:t xml:space="preserve">врачебной комиссии учреждения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алоба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и боле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  </w:t>
            </w:r>
          </w:p>
        </w:tc>
      </w:tr>
    </w:tbl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25.12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95-п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  порядке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менения надбавок и исчисления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работной платы работников</w:t>
      </w:r>
    </w:p>
    <w:p>
      <w:pPr>
        <w:pStyle w:val="Normal"/>
        <w:numPr>
          <w:ilvl w:val="0"/>
          <w:numId w:val="0"/>
        </w:numPr>
        <w:ind w:left="-426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 учреждений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здравоохранения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И ДЕЯТЕЛЬНОСТИ РАБОТНИКОВ МЕДИЦИНСКИХ ОРГАНИЗАЦИЙ, УЧАСТВУЮЩИХ В РЕАЛИЗАЦИИ МЕРОПРИЯТИЙ ПО СОВЕРШЕНСТВОВАНИЮ МЕДИЦИНСКОЙ ПОМОЩИ В КРУГЛОСУТОЧНОЙ СТАЦИОНАР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114" w:hanging="0"/>
        <w:rPr>
          <w:sz w:val="28"/>
          <w:szCs w:val="28"/>
        </w:rPr>
      </w:pPr>
      <w:r>
        <w:rPr>
          <w:bCs/>
          <w:sz w:val="28"/>
          <w:szCs w:val="28"/>
        </w:rPr>
        <w:t>1. Показатели оценки результативности и качества труда заведующих отделениями и врачей</w:t>
      </w:r>
      <w:r>
        <w:rPr>
          <w:sz w:val="28"/>
          <w:szCs w:val="28"/>
        </w:rPr>
        <w:t>:</w:t>
      </w:r>
    </w:p>
    <w:p>
      <w:pPr>
        <w:pStyle w:val="Normal"/>
        <w:ind w:left="111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503"/>
        <w:gridCol w:w="1737"/>
        <w:gridCol w:w="1440"/>
        <w:gridCol w:w="120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 </w:t>
              <w:br/>
              <w:t xml:space="preserve">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ала   </w:t>
              <w:br/>
              <w:t xml:space="preserve">  оценки  </w:t>
              <w:br/>
              <w:t>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  <w:br/>
              <w:t xml:space="preserve"> баллах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</w:t>
            </w:r>
          </w:p>
        </w:tc>
        <w:tc>
          <w:tcPr>
            <w:tcW w:w="4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ие согласованных объемов медицинской помощи в круглосуточном  стационаре в соответствии с муниципальным заданием (койко-день)                         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-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100, менее 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 согласованных объемов медицинской помощи в круглосуточном стационаре в соответствии с муниципальным заданием (количество больных)              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-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95, более 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длительность пребывания больного в круглосуточном стационаре в соответствии с муниципальным заданием              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отклонения от утвержденного с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-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85,  более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довая занятость койки в соответствии с муниципальным заданием              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отклонения от утвержденного сро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-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95,  более 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ительность предоперационного   периода при плановых операциях  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ожидания на плановую госпитализацию, за исключением  высокотехнологичной медицинской помощи    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повторных госпитализаций в   течение месяца по одному и тому же  случаю                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ча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расхождения от установленного клинического и патологоанатомического диагнозов  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и мене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пациентов процессом оказания медицинской помощи (социологический опрос)  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от всего количества опрош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 и боле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-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обоснованных жалоб граждан на лекарственное обеспечение при оказании медицинской помощи, на качество оказанных медицинских услуг и соблюдение принципов этики и деонтологии   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об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деятельности работников со средним медицинским образованием: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80"/>
        <w:gridCol w:w="1560"/>
        <w:gridCol w:w="1440"/>
        <w:gridCol w:w="120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 </w:t>
              <w:br/>
              <w:t xml:space="preserve">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ала   </w:t>
              <w:br/>
              <w:t xml:space="preserve">  оценки  </w:t>
              <w:br/>
              <w:t>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  <w:br/>
              <w:t xml:space="preserve"> баллах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</w:t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ие индивидуальной нагрузки                     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и боле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-9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9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евременность выполнения врачебных назначений           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ложнения от диагностических исследований и процедур, обусловленных работой медицинского персон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лож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обоснованных жалоб  граждан на качество оказанных медицинских услуг и соблюдение принципов этики и  деонтологии   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деятельности </w:t>
      </w:r>
      <w:r>
        <w:rPr>
          <w:bCs/>
          <w:sz w:val="28"/>
          <w:szCs w:val="28"/>
        </w:rPr>
        <w:t>младшего медицинского персонала и прочего персонала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80"/>
        <w:gridCol w:w="1560"/>
        <w:gridCol w:w="1440"/>
        <w:gridCol w:w="120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 </w:t>
              <w:br/>
              <w:t xml:space="preserve">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ала   </w:t>
              <w:br/>
              <w:t xml:space="preserve">  оценки  </w:t>
              <w:br/>
              <w:t>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  <w:br/>
              <w:t xml:space="preserve"> баллах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</w:t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ие индивидуальной нагрузки                     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ыполнен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обоснованных жалоб  граждан на качество оказанных медицинских услуг и соблюдение принципов этики и  деонтологии 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случаев нарушения установленных санитарных правил и нор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ный слу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и боле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br/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 проекта постано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дополнений в   Постановление администрации Абанского района от 17.11.2005 № 476 «Об утверждении Положения о порядке применения надбавок и исчисления заработной платы работников муниципальных учреждений здравоохран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» декабря 2012  г.                                                                           № 159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подготовил: Зам. главного врача по эконом. вопросам О.В.Мартынова </w:t>
      </w:r>
    </w:p>
    <w:p>
      <w:pPr>
        <w:pStyle w:val="Normal"/>
        <w:rPr/>
      </w:pPr>
      <w:r>
        <w:rPr/>
        <w:t>Проект согласова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985"/>
        <w:gridCol w:w="1476"/>
        <w:gridCol w:w="19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тдела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визирующе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на рассмот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проект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, дата 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ст Абанского районного Совета депу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тых Ю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ного врача МБУЗ «Абанская Ц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б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ослать: МБУЗ «Абанская ЦРБ», Райфинотде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outline w:val="false"/>
      <w:shadow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outline w:val="false"/>
      <w:shadow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  <w:outline w:val="false"/>
      <w:shadow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</w:rPr>
  </w:style>
  <w:style w:type="character" w:styleId="5">
    <w:name w:val="Заголовок 5 Знак"/>
    <w:basedOn w:val="Style12"/>
    <w:qFormat/>
    <w:rPr>
      <w:color w:val="000000"/>
      <w:sz w:val="28"/>
      <w:szCs w:val="24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90E41FA29A20035ED785559B69AC42015285B4687F887E08813C1BF1E47F65B98BA64278BEFA1Cc5L5H" TargetMode="External"/><Relationship Id="rId4" Type="http://schemas.openxmlformats.org/officeDocument/2006/relationships/hyperlink" Target="consultantplus://offline/ref=F390E41FA29A20035ED785559B69AC42015285B4687F887E08813C1BF1E47F65B98BA6457FcBLDH" TargetMode="External"/><Relationship Id="rId5" Type="http://schemas.openxmlformats.org/officeDocument/2006/relationships/hyperlink" Target="consultantplus://offline/ref=F390E41FA29A20035ED785559B69AC42015285B4687F887E08813C1BF1E47F65B98BA64278BFF21Ac5L0H" TargetMode="External"/><Relationship Id="rId6" Type="http://schemas.openxmlformats.org/officeDocument/2006/relationships/hyperlink" Target="consultantplus://offline/ref=F390E41FA29A20035ED785559B69AC42015285B4687F887E08813C1BF1E47F65B98BA64278BFF319c5L5H" TargetMode="External"/><Relationship Id="rId7" Type="http://schemas.openxmlformats.org/officeDocument/2006/relationships/hyperlink" Target="consultantplus://offline/ref=F390E41FA29A20035ED785559B69AC42015285B4687F887E08813C1BF1E47F65B98BA64278BFF31Ac5L1H" TargetMode="External"/><Relationship Id="rId8" Type="http://schemas.openxmlformats.org/officeDocument/2006/relationships/hyperlink" Target="consultantplus://offline/ref=F390E41FA29A20035ED79B588D05F34D035ADCBE6F77812C56DE6746A6ED7532FEC4FF003CB3F31C5590D7cDL6H" TargetMode="External"/><Relationship Id="rId9" Type="http://schemas.openxmlformats.org/officeDocument/2006/relationships/hyperlink" Target="consultantplus://offline/ref=F390E41FA29A20035ED79B588D05F34D035ADCBE6F77812C56DE6746A6ED7532FEC4FF003CB3F31C5590D7cDL6H" TargetMode="External"/><Relationship Id="rId10" Type="http://schemas.openxmlformats.org/officeDocument/2006/relationships/hyperlink" Target="consultantplus://offline/ref=56C246EEA06D12B0D1C8F8348F09A27ACAAE9D2867D2B08B8895E7C3401ACC5A566947972367245E657CA0J6s9D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04:00Z</dcterms:created>
  <dc:creator>user</dc:creator>
  <dc:description/>
  <cp:keywords/>
  <dc:language>en-US</dc:language>
  <cp:lastModifiedBy>User</cp:lastModifiedBy>
  <cp:lastPrinted>2013-01-11T13:27:00Z</cp:lastPrinted>
  <dcterms:modified xsi:type="dcterms:W3CDTF">2013-01-11T05:27:00Z</dcterms:modified>
  <cp:revision>9</cp:revision>
  <dc:subject/>
  <dc:title> </dc:title>
</cp:coreProperties>
</file>