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12.2012 </w:t>
        <w:tab/>
        <w:t xml:space="preserve">           </w:t>
        <w:tab/>
        <w:t xml:space="preserve">                 п. Абан</w:t>
        <w:tab/>
        <w:tab/>
        <w:tab/>
        <w:t xml:space="preserve">                          № 155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остава межведомстве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безопасности дорожного движения в муниципаль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и Аба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.5 ст.15 Федерального закона от 06.10.2003 № 131-ФЗ «Об общих принципах организации местного самоуправления в Российской Федерации», п.4 ст.6 Федерального закона от 10.12.1995 № 196-ФЗ «О безопасности дорожного движения», руководствуясь,  ст.ст. 37, 38 Устава Абанского района, Красноярского края, ПОСТАНОВЛЯЮ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межведомственной комиссии по обеспечению безопасности дорожного движения в муниципальном образовании Абанский район согласно приложению 1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межведомственной комиссии по обеспечению безопасности дорожного движения в муниципальном образовании Абанский район согласно приложению 2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и силу Постановление администрации Абанского района от 18.03.2009 № 196-п «Об утверждении состава районной комиссии по безопасности дорожного движения», Постановление администрации Абанского района от 13.12.2010 №1198-п «О внесении изменений в Постановление администрации Абанского района  от 18.03.2009 №196-п)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районной газете «Красное Знамя»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публикования в районной газете «Красное Знамя»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ab/>
        <w:tab/>
        <w:tab/>
        <w:t xml:space="preserve">                                    Г.В. Иван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иложение к Постановлению размещено на официальном сайте муниципального образования Абан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17.12.2012 № 155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обеспечению безопасности дорож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ижения  в муниципальном образовании Аба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- Иванченко Галина Васильевна – Глава администрации Абанского района (председатель комиссии);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- Гущин Игорь Юрьевич – начальник ОГИБДД МО МВД России «Абанский» ((заместитель председателя комиссии (по согласованию));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- Янковская Светлана Анатольевна – инспектор по пропаганде ОГИБДД МО МВД России «Абанский» ((секретарь комиссии (по согласованию))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- Храмов Александр Владимирович – ведущий специалист отдела ЖКХ и АСТ администрации Абанского района;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- Гузов Степан Анатольевич – глава Абанского сельсовета;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- Арискин Виктор Федорович – руководитель управления образования администрации Абанского района;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- Биттер Владимир Петрович – заместитель главного врача МБУЗ «Абанская ЦРБ»;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- Васильев Владимир Михайлович – директор Абанского филиала ГП «Край ДЭО» (по согласованию);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валь Владимир Эдмундович – директор ООО «Абанское АТП» (по согласованию);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нчицкий Владимир Владимирович – начальник ПЧ-86 (по согласованию);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- Павлюков Олег Алексеевич – главный государственный инженер-инспектор по Абанскому району (по согласованию);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- Байков Виталий Андреевич – начальник Канского МРО КРУДОР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17.12.2012 № 1559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межведмственной комиссии по обеспечению безопасности дорожног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вижения в муниципальном образовании Абанский райо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 работы межведомственной комиссии по обеспечению безопасности дорожного движения в муниципальном образовании Абанский район (далее - комиссия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2. Комиссия образована в целях выполнения Федерального закона от 06.10.2003 № 131-ФЗ «Об общих принципах организации местного самоуправления в Российской Федерации», Федерального закона от 10.12.1995 № 196-ФЗ «О безопасности дорожного движения», формирования и проведения на территории муниципального образования Абанский район единой политики в области обеспечения безопасности дорожного движения, координации действий всех структур по эффективному решению проблем обеспечения безопасности дорожного движения, разработки, рассмотрения и осуществления мероприятий по предупреждению дорожно-транспортных происшествий в муниципальном образовании Абанский  райо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3.Комиссия в своей деятельности руководствуется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Красноярского края, постановлениями Губернатора Красноярского края, нормативными актами муниципального образования Абанский район, другими нормативными актами в области безопасности дорожного движения, а также настоящим Положе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Задачи и функции комисс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1.Основными задачами комиссии являю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- координация деятельности дорожных и транспортных организаций независимо от форм собственности, по вопросам безопасности дорожного движения в Абанском район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- организация разработки и выполнения мероприятий по предупреждению аварийности на автомобильных дорогах в границах Абанского район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 - подготовка предложений по предупреждению аварийности на автомобильных дорог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2.Комиссия в соответствии с возложенными на нее задачами выполняет следующие фун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 - проводит анализ причин дорожно-транспортных происшествий в муниципальном районе и определяет основные направления в работе по обеспечению безопасности дорожного движени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) - содействует выполнению краевых, федеральных программ и программ Абанского района по обеспечению безопасности дорожного движени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 - вносит предложения в проекты районных и краевых программ, связанных с обеспечением безопасности дорожного движени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) - оказывает помощь сельским поселениям муниципального района в выполнении программ по обеспечению безопасности дорожного движения, реализации мероприятий по предупреждению дорожно-транспортных происшестви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) - организует и участвует в работе совещаний, конференций, выставок по вопросам обеспечения безопасности дорожного движения, содействует реализации принятых на них рекомендаци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е) - оказывает содействие средствам массовой информации в освещении проблем безопасности дорожного движе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3. Комиссия имеет прав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 - получать информацию от сельских поселений муниципального района и организаций муниципальной формы собственности, общественных организаций по вопросам обеспечения безопасности дорожного движени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) - принимать участие в выявлении обстоятельств и причин дорожно-транспортных происшествий с тяжелыми последствиям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 - заслушивать отчеты должностных лиц, ответственных за обеспечение безопасности на автомобильном транспорте и в дорожном хозяйстве, по вопросам, касающимся обеспечения безопасности дорожного движе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Порядок образования и организации работы комисси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1. Положение о комиссии и ее персональный состав утверждаются Постановлением администрации Абанского района.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>3.2. Комиссия действует в составе председателя (Главы администрации Абанского района), заместителя председателя (начальника ОГИБДД МО МВД России «Абанский»), секретаря и членов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3.3. Основной формой работы комиссии является заседание, на котором решаются вопросы, отнесенные к ее компетенции. Работа комиссии строится в соответствии с годовым планом, который утверждается решением комиссии. План работы комиссии составляется на основе анализа аварийности на транспорте в муниципальном образовании Абанский район. В течение года в план могут вноситься коррективы с учетом обстановки с аварийностью, чрезвычайных происшествий. Председателем или заместителем председателя комиссии устанавливается порядок и время работы комиссии. Материалы и вопросы для рассмотрения на комиссии готовят члены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3.4. Комиссия проводит заседания по мере необходимости, но не реже одного раза в квартал. Заседания комиссии являются правомочными при наличии не менее половины ее состава.</w:t>
      </w:r>
    </w:p>
    <w:p>
      <w:pPr>
        <w:pStyle w:val="Normal"/>
        <w:jc w:val="both"/>
        <w:rPr/>
      </w:pPr>
      <w:r>
        <w:rPr>
          <w:sz w:val="28"/>
          <w:szCs w:val="28"/>
        </w:rPr>
        <w:t>3.5. На заседаниях комиссии ведется протокол, который подписывается председательствующим и секретарем.</w:t>
      </w:r>
    </w:p>
    <w:p>
      <w:pPr>
        <w:pStyle w:val="Normal"/>
        <w:jc w:val="both"/>
        <w:rPr/>
      </w:pPr>
      <w:r>
        <w:rPr>
          <w:sz w:val="28"/>
          <w:szCs w:val="28"/>
        </w:rPr>
        <w:t>3.6. Комиссия принимает решения открытым голосованием, простым большинством голосов членов комиссии, участвующих в ее заседании. Члены комиссии участвуют в ее заседании без права замены. В случае отсутствия члена комиссии на заседании он имеет право изложить свое мнение по рассматриваемому вопросу в письменной форме. При равенстве голосов членов комиссии голос председательствующего на заседании является решающи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 Решения подписываются председателем комисс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) Решения комиссии в обязательном порядке доводятся до сведения всех заинтересованных структурных подразделений администрации Абанского района, учреждений, организаций, предприяти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7. На заседания комиссии при рассмотрении вопросов, затрагивающих интересы отдельных учреждений, предприятий и организаций, приглашаются их представител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 На заседание комиссии могут приглашаться представители средств массовой информации для последующего ознакомления населения с решениями комисси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8. Председатель комисси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руководит работой комисси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распределяет обязанности между своими заместителями и членами комисси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 устанавливает время, место проведения заседаний комиссии, определяет круг вопросов, подлежащих рассмотрению на очередном заседан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9. Заместитель председателя комиссии выполняет поручения председателя комиссии, а в случае отсутствия председателя комиссии выполняет его полномоч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10.Члены комисс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 организуют выполнение мероприятий в рамках решений комиссии по вопросам безопасности дорожного движени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) вносят предложения о включении в план работы комиссии вопросов, касающихся деятельности учреждений, предприятий и организаций по обеспечению безопасности дорожного движения, принимают участие в подготовке материалов для их рассмотрения на комисс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озглавляют по поручению комиссии рабочие группы по подготовке материалов на рассмотрение комисс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11.Секретарь комисс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 принимает участие в подготовке материалов по рассматриваемым комиссией вопросам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) подготавливает проекты планов работы комиссии и отчеты о ее деятельност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 готовит на заседание комиссии информацию об аварийности на автотранспорте и рекомендации учреждениям, предприятиям и организациям о дополнительных мерах по предупреждению дорожно-транспортных происшестви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) ведет протоколы заседаний комиссии, своевременно оповещает членов комиссии о времени и месте проведения заседаний и осуществляет их ознакомление с подготовленными к рассмотрению материалам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) обеспечивает доработку проектов решений комиссии по рассматриваемым вопросам и направление в заинтересованные организации, предприятия принятых комиссией решени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е) в период между заседаниями (по согласованию с председателем комиссии) дает отдельные поручения членам комиссии и должностным лицам по вопросам, связанным с обеспечением безопасности дорожного движения и проверкой принятых решени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ж) осуществляет контроль за выполнением принятых комиссией решений, направляет в организации, учреждения и предприятия соответствующую информацию.</w:t>
      </w:r>
    </w:p>
    <w:p>
      <w:pPr>
        <w:pStyle w:val="Normal"/>
        <w:tabs>
          <w:tab w:val="clear" w:pos="708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pravo.ru/entity/get/59178/12588228/?entity_id=147770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26:00Z</dcterms:created>
  <dc:creator>Admin</dc:creator>
  <dc:description/>
  <cp:keywords/>
  <dc:language>en-US</dc:language>
  <cp:lastModifiedBy>Admin</cp:lastModifiedBy>
  <dcterms:modified xsi:type="dcterms:W3CDTF">2012-12-20T03:57:00Z</dcterms:modified>
  <cp:revision>3</cp:revision>
  <dc:subject/>
  <dc:title> </dc:title>
</cp:coreProperties>
</file>