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бразец заявк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иректору МБУК «Абанское РДК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МБУК «Абанская МКС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ФИО директора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Ф.И.О. физического лица, место проживания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аспортные данные (серия, номер, к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 когда выдан)                               ______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дата документа,  проставляемая заявителем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   предоставить услугу по организации  _________________   _________________________ (мероприятие, форма, дата, количество участников, другие условия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амил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                       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680"/>
        <w:gridCol w:w="2760"/>
        <w:gridCol w:w="2760"/>
      </w:tblGrid>
      <w:tr>
        <w:trPr>
          <w:trHeight w:val="6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онный </w:t>
              <w:br/>
              <w:t xml:space="preserve">номер заявления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, время </w:t>
              <w:br/>
              <w:t xml:space="preserve">  принятия  </w:t>
              <w:br/>
              <w:t xml:space="preserve"> заявления 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окументы, удостоверяющие личность     </w:t>
              <w:br/>
              <w:t xml:space="preserve">   заявителя проверены. Заявление принял  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Ф.И.О.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дпись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ец зая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иректору МБУК «Абанское РДК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МБУК «Абанская МКС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ФИО директора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Ф.И.О. физического лица, место проживания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аспортные данные (серия, номер, к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 когда выдан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дата документа,  проставляемая заявителем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     принять_________________  (ФИО, дата рождения) в клубное формирования ___________________  (название)  ________________ (наименование учреждения) с _________  (число , месяц, год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амил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                       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680"/>
        <w:gridCol w:w="2760"/>
        <w:gridCol w:w="2760"/>
      </w:tblGrid>
      <w:tr>
        <w:trPr>
          <w:trHeight w:val="6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онный </w:t>
              <w:br/>
              <w:t xml:space="preserve">номер заявления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, время </w:t>
              <w:br/>
              <w:t xml:space="preserve">  принятия  </w:t>
              <w:br/>
              <w:t xml:space="preserve"> заявления 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окументы, удостоверяющие личность     </w:t>
              <w:br/>
              <w:t xml:space="preserve">   заявителя проверены. Заявление принял  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Ф.И.О.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дпись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1:00Z</dcterms:created>
  <dc:creator>User</dc:creator>
  <dc:description/>
  <cp:keywords/>
  <dc:language>en-US</dc:language>
  <cp:lastModifiedBy>User</cp:lastModifiedBy>
  <cp:lastPrinted>2012-12-06T15:59:00Z</cp:lastPrinted>
  <dcterms:modified xsi:type="dcterms:W3CDTF">2012-12-06T09:00:00Z</dcterms:modified>
  <cp:revision>1</cp:revision>
  <dc:subject/>
  <dc:title>Приложение 3</dc:title>
</cp:coreProperties>
</file>