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Абанск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0.12.2012  № 1513-п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мерное 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б оплате труда работников муниципальных бюджетных и казенных образовательных учреждений Абанск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Общие положения </w:t>
      </w:r>
    </w:p>
    <w:p>
      <w:pPr>
        <w:pStyle w:val="ConsPlusTitle"/>
        <w:widowControl/>
        <w:tabs>
          <w:tab w:val="clear" w:pos="708"/>
          <w:tab w:val="left" w:pos="8789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Настоящее Положение об оплате труда работников муниципальных бюджетных и казенных образовательных учреждений Абанского района (далее – Положение) разработано в соответствии с Постановлением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 и регулирует порядок и условия оплаты труда работников муниципальных бюджетных и казенных образовательных учреждений (далее – Учреждение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Порядок и условия оплаты труда работник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hyperlink w:anchor="Par133">
        <w:r>
          <w:rPr>
            <w:rStyle w:val="InternetLink"/>
            <w:sz w:val="28"/>
            <w:szCs w:val="28"/>
          </w:rPr>
          <w:t>Минимальные размеры окладов</w:t>
        </w:r>
      </w:hyperlink>
      <w:r>
        <w:rPr>
          <w:sz w:val="28"/>
          <w:szCs w:val="28"/>
        </w:rPr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словия, при которых размеры окладов (должностных окладов), ставок заработной платы работникам учреждений могут устанавливаться выше минимальных размеров окладов (должностных окладов), ставок заработной платы, определяются согласно приложению № 6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64"/>
      <w:bookmarkEnd w:id="0"/>
      <w:r>
        <w:rPr>
          <w:sz w:val="28"/>
          <w:szCs w:val="28"/>
        </w:rPr>
        <w:t>2. Выплаты компенсацио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Работникам учреждений устанавливаются следующие выплаты компенсационного характ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я на основании </w:t>
      </w:r>
      <w:hyperlink r:id="rId3">
        <w:r>
          <w:rPr>
            <w:rStyle w:val="InternetLink"/>
            <w:sz w:val="28"/>
            <w:szCs w:val="28"/>
          </w:rPr>
          <w:t>статьи 147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ыплаты за работу в местностях с особыми климатическими условиями производятся на основании </w:t>
      </w:r>
      <w:hyperlink r:id="rId4">
        <w:r>
          <w:rPr>
            <w:rStyle w:val="InternetLink"/>
            <w:sz w:val="28"/>
            <w:szCs w:val="28"/>
          </w:rPr>
          <w:t>статьи 148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производится работникам в размере 35% оклада (должностного оклада), ставки заработной платы за каждый час работы в ночн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лата труда в других случаях выполнения работ в условиях, отклоняющихся от нормальных, устанавливается работникам учреждения на основании </w:t>
      </w:r>
      <w:hyperlink r:id="rId5">
        <w:r>
          <w:rPr>
            <w:rStyle w:val="InternetLink"/>
            <w:sz w:val="28"/>
            <w:szCs w:val="28"/>
          </w:rPr>
          <w:t>статьи 149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лата труда в выходные и нерабочие праздничные дни производится на основании </w:t>
      </w:r>
      <w:hyperlink r:id="rId6">
        <w:r>
          <w:rPr>
            <w:rStyle w:val="InternetLink"/>
            <w:sz w:val="28"/>
            <w:szCs w:val="28"/>
          </w:rPr>
          <w:t>статьи 153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75">
        <w:r>
          <w:rPr>
            <w:rStyle w:val="InternetLink"/>
            <w:sz w:val="28"/>
            <w:szCs w:val="28"/>
          </w:rPr>
          <w:t>Виды и размеры выплат</w:t>
        </w:r>
      </w:hyperlink>
      <w:r>
        <w:rPr>
          <w:sz w:val="28"/>
          <w:szCs w:val="28"/>
        </w:rPr>
        <w:t xml:space="preserve"> при выполнении работ в других условиях, отклоняющихся от нормальных, устанавливаются согласно приложению № 2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платы стимулирующе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К выплатам стимулирующего характера относятся выплаты, направленные на стимулирование работников за качественные результаты труда, а также поощрение за выполненную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Установление стимулирующих выплат в учреждении осуществляется на основе коллективного договора, локального нормативного акта учреждения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ботникам Учреждения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платы (с учетом квалификационной категории, сложности, напряженности и особого режима работы, опыта работы, работы в сельской местности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, обеспечения региональной выплат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по итогам рабо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Виды, условия, размер и критерии оценки результативности и качества труда работников Учреждения устанавливаются в соответствии с </w:t>
      </w:r>
      <w:hyperlink w:anchor="Par203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7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ями </w:t>
      </w:r>
      <w:hyperlink w:anchor="Par203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w:anchor="Par5894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иды выплат должны отвечать уставным задачам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</w:t>
      </w:r>
      <w:hyperlink w:anchor="Par5894">
        <w:r>
          <w:rPr>
            <w:rStyle w:val="InternetLink"/>
            <w:sz w:val="28"/>
            <w:szCs w:val="28"/>
          </w:rPr>
          <w:t>Размер</w:t>
        </w:r>
      </w:hyperlink>
      <w:r>
        <w:rPr>
          <w:sz w:val="28"/>
          <w:szCs w:val="28"/>
        </w:rPr>
        <w:t xml:space="preserve"> выплат по итогам работы работникам Учреждений устанавливается в соответствии с приложением № 9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При выплатах по итогам работы учит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своения выделенных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вода законченных ремонтом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соких результатов в работе за определен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нов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ие в соответствующем периоде в выполнении важных работ,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м размером выплаты по итогам работы не ограничены и устанавливаются в пределах фонда оплаты тру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8. Размер персональных выплат работникам устанавливается в соответствии с </w:t>
      </w:r>
      <w:hyperlink w:anchor="Par5632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8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выплаты определяются в процентном отношении к окладу (должностному окладу), ставке заработной плат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вправе дифференцировать персональные выплаты за сложность, напряженность и особый режим работы, предусмотренные </w:t>
      </w:r>
      <w:hyperlink w:anchor="Par5632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8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9. Конкретный размер выплат стимулирующего характера (за исключением персональных выплат) устанавливается в абсолютном разм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1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</w:t>
      </w:r>
      <w:r>
        <w:rPr>
          <w:sz w:val="28"/>
          <w:szCs w:val="28"/>
        </w:rPr>
        <w:t>С = С        x Бi,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</w:t>
      </w:r>
      <w:r>
        <w:rPr>
          <w:sz w:val="28"/>
          <w:szCs w:val="28"/>
        </w:rPr>
        <w:t>1 балла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-  размер выплаты, осуществляемой конкретному работнику учреждения в плановом периоде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      - стоимость для определения размеров  стимулирующих выплат 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бал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   -  количество  баллов  по  результатам  оценки труда i-го работн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чреждения,  исчисленное  в  суммовом  выражении  по  показателям оценки за отчетный период (год, полугодие, квартал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i = 1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sz w:val="28"/>
          <w:szCs w:val="28"/>
        </w:rPr>
        <w:t>С        = (Q     - Q        ) / SUM Б,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sz w:val="28"/>
          <w:szCs w:val="28"/>
        </w:rPr>
        <w:t>1 балла     стим    стим рук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ni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    -   фонд   оплаты   труда,  предназначенный  для  осущест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и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х выплат работникам учреждения в месяц в плановом период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        -   плановый   фонд  стимулирующих   выплат   руково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им ру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в бюджетной смете (плане финансово-хозяйственной деятельности) учреждения в расчете на месяц в плановом период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физических лиц учреждения, подлежащих оценке за отчетный период (год, квартал, месяц), за исключением руководителя учреждения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Q     не может превышать Q     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стим                     стим1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sz w:val="28"/>
          <w:szCs w:val="28"/>
        </w:rPr>
        <w:t>Q      = Q   - Q    - Q   ,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им1    зп    гар    отп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    -  предельный фонд заработной платы, который может направлять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им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на выплаты стимулирующего характер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  -  фонд  оплаты  труда  учреждения,  состоящий  из  установлен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п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 окладов 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  -  гарантированный  фонд  оплаты  труда  (сумма  заработной пла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ов  по бюджетной смете (плану финансово-хозяйственной деятельности) учреждения  по  основной  и  совмещаемой  должностям  с  учетом сумм выплат компенсационного  характера  на  месяц  в  плановом  периоде), определенный согласно штатному расписанию учрежд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  -  сумма  средств,  направляемая  в  резерв  для оплаты отпусков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п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  пособия   по   временной   нетрудоспособности   за  счет  средств работодателя,    оплаты    дней    служебных    командировок,   подготовки, переподготовки,  повышения  квалификации  работников  учреждения на месяц в плановом период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</w:t>
      </w:r>
      <w:r>
        <w:rPr>
          <w:sz w:val="28"/>
          <w:szCs w:val="28"/>
        </w:rPr>
        <w:t>Q    = Q    x N    / N   ,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отп    баз    отп    год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  -  фонд  оплаты  труда  учреждения,  состоящий  из  установлен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 окладов (должностных окладов), ставок заработной 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    -  среднее  количество  дней  отпуска  согласно графику отпусков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п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й  служебных   командировок,   подготовки,   переподготовки, повышения квалификации  работников  учреждения  на  месяце  плановом периоде согласно плану, утвержденному в учрежден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   - количество календарных дней в месяц в плановом период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УСЛОВИЯ ОПЛАТЫ ТРУДА РУКОВОДИТЕЛЕЙ УЧРЕЖДЕНИ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ЗАМЕСТИТЕЛЕЙ И ГЛАВНЫХ БУХГАЛТЕР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ыплаты компенсационного характера руководителям учреждений, их заместителям и главным бухгалтерам устанавливаются в соответствии с </w:t>
      </w:r>
      <w:hyperlink w:anchor="Par64">
        <w:r>
          <w:rPr>
            <w:rStyle w:val="InternetLink"/>
            <w:sz w:val="28"/>
            <w:szCs w:val="28"/>
          </w:rPr>
          <w:t>подразделом 2 раздела II</w:t>
        </w:r>
      </w:hyperlink>
      <w:r>
        <w:rPr>
          <w:sz w:val="28"/>
          <w:szCs w:val="28"/>
        </w:rPr>
        <w:t xml:space="preserve"> настоящего Примерно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45 должностных окладов руководителей учрежден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рабочей группой управления образования администрации Абанского района по установлению стимулирующих выплат (далее - рабочая групп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Должностные оклады устанавливаются с учетом ведения преподавательской (педагогической) работы в объе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 часов в неделю - директорам начальных общеобразовательных учреждений с количеством обучающихся до 50 человек, вечерних (сменных) общеобразовательных учреждений с количеством учащихся до 80 (в городах и поселках - до 100 челове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 часа в день - заведующим дошкольными образовательными учреждениями с 1 - 2 группами (кроме учреждений, имеющих одну или несколько групп с круглосуточным пребыванием дет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еподавательской работы, указанной в настоящем пункте, может осуществляться как в основное рабочее время, так и за его пределами в зависимости от ее характера и качества выполнения работы по основной долж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средств на осуществление выплат стимулирующего характера руководителям учреждений осуществляется ежеквартально (или ежемесячно) с учетом мнения рабочей групп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Специалисты управления образования администрации Абанского района Красноярского края представляют рабочей группе аналитическую информацию о показателях деятельности учреждений, являющуюся основанием для премирования руководителей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правление образования администрации Абанского района Красноярского края  издает приказ об установлении стимулирующих выпла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латы стимулирующего характера устанавливаются за каждый вид выплат раз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0">
        <w:r>
          <w:rPr>
            <w:rStyle w:val="InternetLink"/>
            <w:sz w:val="28"/>
            <w:szCs w:val="28"/>
          </w:rPr>
          <w:t>Виды выплат</w:t>
        </w:r>
      </w:hyperlink>
      <w:r>
        <w:rPr>
          <w:sz w:val="28"/>
          <w:szCs w:val="28"/>
        </w:rPr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3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845">
        <w:r>
          <w:rPr>
            <w:rStyle w:val="InternetLink"/>
            <w:sz w:val="28"/>
            <w:szCs w:val="28"/>
          </w:rPr>
          <w:t>Размер персональных выплат</w:t>
        </w:r>
      </w:hyperlink>
      <w:r>
        <w:rPr>
          <w:sz w:val="28"/>
          <w:szCs w:val="28"/>
        </w:rPr>
        <w:t xml:space="preserve"> руководителям учреждений, их заместителям и главным бухгалтерам определяется согласно приложению № 4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 выплатах по итогам работы учит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освоения выделенных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монт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зовательного учреждения к новому учебному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нов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ажных работ,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60">
        <w:r>
          <w:rPr>
            <w:rStyle w:val="InternetLink"/>
            <w:sz w:val="28"/>
            <w:szCs w:val="28"/>
          </w:rPr>
          <w:t>Размер выплат</w:t>
        </w:r>
      </w:hyperlink>
      <w:r>
        <w:rPr>
          <w:sz w:val="28"/>
          <w:szCs w:val="28"/>
        </w:rPr>
        <w:t xml:space="preserve"> по итогам работы руководителям учреждений, их заместителям и главным бухгалтерам определяется согласно приложению № 5 к настоящему Примерно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на срок не более трех месяцев в процентах от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сональные выплаты руководителям учреждений устанавливаются по решению управления образования администрации Абанского района Красноярского края на срок не более 1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Размер выплат по итогам работы максимальным размером не огранич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РУГИЕ ВОПРОСЫ ОПЛАТЫ ТРУ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р средств, полученных от приносящей доход деятельности, направляемых на оплату труда работников учрежден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Абан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инимальные размеры окладов (должностных окладов), ставок заработной платы работников Учреж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340"/>
      </w:tblGrid>
      <w:tr>
        <w:trPr>
          <w:trHeight w:val="82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</w:t>
            </w:r>
            <w:r>
              <w:rPr>
                <w:bCs/>
                <w:sz w:val="28"/>
                <w:szCs w:val="28"/>
              </w:rPr>
              <w:t xml:space="preserve"> размер о</w:t>
            </w:r>
            <w:r>
              <w:rPr>
                <w:sz w:val="28"/>
                <w:szCs w:val="28"/>
              </w:rPr>
              <w:t>клада (должностного оклада), ставки заработной платы, руб.</w:t>
            </w:r>
          </w:p>
        </w:tc>
      </w:tr>
      <w:tr>
        <w:trPr>
          <w:trHeight w:val="59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аботников </w:t>
              <w:br/>
              <w:t>учебно-вспомогательного персонала первого уровня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0</w:t>
            </w:r>
          </w:p>
        </w:tc>
      </w:tr>
      <w:tr>
        <w:trPr>
          <w:trHeight w:val="50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>
          <w:trHeight w:val="3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,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&lt;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0</w:t>
            </w:r>
          </w:p>
        </w:tc>
      </w:tr>
      <w:tr>
        <w:trPr>
          <w:trHeight w:val="5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х работников</w:t>
            </w:r>
          </w:p>
        </w:tc>
      </w:tr>
      <w:tr>
        <w:trPr>
          <w:trHeight w:val="949" w:hRule="atLeast"/>
        </w:trPr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872,0 </w:t>
            </w:r>
          </w:p>
        </w:tc>
      </w:tr>
      <w:tr>
        <w:trPr>
          <w:trHeight w:val="70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</w:tr>
      <w:tr>
        <w:trPr>
          <w:trHeight w:val="851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0</w:t>
            </w:r>
          </w:p>
        </w:tc>
      </w:tr>
      <w:tr>
        <w:trPr>
          <w:trHeight w:val="69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,0</w:t>
            </w:r>
          </w:p>
        </w:tc>
      </w:tr>
      <w:tr>
        <w:trPr>
          <w:trHeight w:val="84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0</w:t>
            </w:r>
          </w:p>
        </w:tc>
      </w:tr>
      <w:tr>
        <w:trPr>
          <w:trHeight w:val="69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0</w:t>
            </w:r>
          </w:p>
        </w:tc>
      </w:tr>
      <w:tr>
        <w:trPr>
          <w:trHeight w:val="98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0</w:t>
            </w:r>
          </w:p>
        </w:tc>
      </w:tr>
      <w:tr>
        <w:trPr>
          <w:trHeight w:val="24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&lt;*&gt; - Для должности «младший воспитатель» минимальный размер оклада (должностного оклада), ставки заработной платы устанавливается в размере 2417,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 должности служащих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65"/>
      </w:tblGrid>
      <w:tr>
        <w:trPr>
          <w:trHeight w:val="8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</w:t>
              <w:br/>
              <w:t xml:space="preserve">оклада 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 xml:space="preserve">«Общеотраслевые должности служащих первого уровня»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0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третье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,0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офессиональные квалификационные группы</w:t>
      </w:r>
    </w:p>
    <w:p>
      <w:pPr>
        <w:pStyle w:val="Normal"/>
        <w:ind w:firstLine="567"/>
        <w:jc w:val="center"/>
        <w:rPr/>
      </w:pPr>
      <w:r>
        <w:rPr/>
        <w:t>должностей работников физической культуры и спорта</w:t>
      </w:r>
    </w:p>
    <w:tbl>
      <w:tblPr>
        <w:tblW w:w="96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65"/>
      </w:tblGrid>
      <w:tr>
        <w:trPr>
          <w:trHeight w:val="8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</w:t>
              <w:br/>
              <w:t xml:space="preserve">оклада 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аботников      </w:t>
              <w:br/>
              <w:t>физической культуры и спорта второго уровня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офессиональные квалификационн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руппы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214"/>
      </w:tblGrid>
      <w:tr>
        <w:trPr>
          <w:trHeight w:val="8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профессии рабоч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Должности руководителей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214"/>
      </w:tblGrid>
      <w:tr>
        <w:trPr>
          <w:trHeight w:val="8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должностей руководителей структурных подразд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третье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четверт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1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Должности, не предусмотренн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ми квалификационными групп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6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  <w:r>
              <w:rPr>
                <w:bCs/>
                <w:sz w:val="28"/>
                <w:szCs w:val="28"/>
              </w:rPr>
              <w:t xml:space="preserve"> размер о</w:t>
            </w:r>
            <w:r>
              <w:rPr>
                <w:sz w:val="28"/>
                <w:szCs w:val="28"/>
              </w:rPr>
              <w:t>клада (должностного оклада), ставки заработной платы,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0</w:t>
            </w:r>
          </w:p>
        </w:tc>
      </w:tr>
      <w:tr>
        <w:trPr>
          <w:trHeight w:val="553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Абанского район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размеры компенсационных выплат за работу в условиях, отклоняющихся от нормальных (при выполнении работ в других условиях, отклоняющихся от нормальных)</w:t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1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мпенсационных выпла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 процентах к окладу (должностному окладу), ставке заработной платы</w:t>
            </w:r>
          </w:p>
        </w:tc>
      </w:tr>
      <w:tr>
        <w:trPr>
          <w:trHeight w:val="17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работу в специальных (коррекционных) образовательных учреждениях (отделениях, классах, группах) для обучающихся, воспитанников с ограниченными возможностями здоровья (в том числе с задержкой психического развития) (кроме медицинских работников) 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ям образовательных учреждений, имеющих специальные (коррекционные) отделения, классы, группы для обучающихся (воспитанников) с ограниченными возможностями здоровья или классы (группы) для обучающихся (воспитанников), нуждающихся в длительном лечен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ям, педагогическим работникам и другим специалистам медико-педагогических и психолого-медико-педагогических консультаций, логопедически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общеобразовательных учреждениях, учреждениях начального и среднего профессион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ям и другим педагогическим работникам за индивидуальное обучение на дому больных детей-хроников (при наличии соответствующего медицинского заключения),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нщинам, работающим в сельской местности, на работах, где по условиям труда рабочий день разделен на части (с перерывом рабочего времени более двух часов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ListParagraph"/>
        <w:ind w:left="0" w:hanging="0"/>
        <w:rPr/>
      </w:pPr>
      <w:r>
        <w:rPr>
          <w:sz w:val="28"/>
          <w:szCs w:val="28"/>
        </w:rPr>
        <w:t>(*) в образовательных учреждениях, имеющих классы или группы для детей 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Абанского район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ерсональных выпла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, заместителям и главным бухгалтерам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27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ерсон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ыплат </w:t>
              <w:br/>
              <w:t>к окладу (должностному оклад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й 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ервой квалификационн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, напряженность и особый режим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илиа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-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 в занимаемой должности*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наличии ученой степени кандидата педагогических, экономических наук, культурологии, искусствоведения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наличии ученой степени доктора педагогических, экономических наук, культурологии, искусствоведения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 начинающегося со слов «Заслуженный» 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наличии ученой степени кандидата педагогических, экономических наук, культурологии, искусствоведения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наличии ученой степени доктора педагогических, экономических наук, культурологии, искусствоведения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 начинающегося со слов «Заслуженный» 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25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наличии ученой степени кандидата педагогических, экономических наук, культурологии, искусствоведения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доктора педагогических, экономических наук, культурологии, искусствоведения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 начинающегося со слов «Заслуженный» 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%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учреждениям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&gt; размеры выплат при наличии одновременно почетного звания и ученой степени суммирую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&lt;**&gt;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бразовательных учреждений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 выплат по итогам работы руководителям учреждений, их заместителям и главным бухгалтерам муниципальных бюджетных и казенных образовательных учреждений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263"/>
        <w:gridCol w:w="2384"/>
        <w:gridCol w:w="2069"/>
      </w:tblGrid>
      <w:tr>
        <w:trPr/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ый размер к окладу (должностному окладу), ставке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освоения выделенных бюджетных сред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освоения выделенных бюджетных средст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8%  до 9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99,1% до 100%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ремонтных работ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в 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, в полном объем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образовательного учреждения к новому учебному год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реждение принято надзорными органами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замечани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инновационн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реализуемых проектов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важных работ, мероприят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и учреждени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бразовательных учреждений 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, при которых размеры окладов (должностных окладов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вок заработной платы работникам Учреждения могут устанавливаться выше минимальных размеров окла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жностных окладов), ставок заработ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ловия установления размеров окладов (должностных окладов), ставок заработной платы работникам Учреждения, выше минимальных размеров окладов (должностных окладов), ставок заработной платы (далее - условия) применяются для установлении размеров окладов (должностных окладов), ставок заработной платы выше минимальных размеров окладов (должностных окладов), ставок заработ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оклада (должностного оклада), ставки заработной платы увеличивается по должности «учител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личение минимальных окладов (должностных окладов), ставок заработной платы осуществляется посредством применения к окладам (должностным окладам), ставкам заработной платы повышающих коэффици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оклада (должностного оклада), ставки заработной платы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t>О = О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x 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- размер оклада (должностного оклада), ставки заработ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– минимальный размер оклада (должностного оклада), ставки заработной платы по должности, установленный примерным положением об оплате труда работников бюджетных и казенных учреждений Абанского района Красноярского края, по 4 квалификационному уровню профессиональной квалификационной группе должностей педагогических рабо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повышающий коэффициен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минимальных окладов (должностных окладов), ставок заработной платы осуществляется посредством применения к окладам (должностным окладам), ставкам заработной платы повышающих коэффици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еречень и размеры повышающих коэффициентов по основаниям повышения, установленных в </w:t>
      </w:r>
      <w:hyperlink w:anchor="Par80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их условий, применяемым для установления окладов (должностных окладов), ставок заработной платы, устанавливаются коллективными договорами, локальными нормативными актами учреждения с учетом мнения представительного органа работников, в пределах фонда оплаты труда учреждения, на период времени выполнения работы, являющейся основанием для установления повышающего коэффициен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5. Повышающие коэффициенты по должности «учитель» устанавливаются по следующим основаниям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вышения оклада (должностного оклада), ставки заработной платы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ое значение повышающего коэффици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образовательных программ (сложность, приоритетность предмета, профильное обучение, углубленное обучени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рокам и другим видам учеб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исьменных работ  (пропорционально нагрузке)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истории, биологии и географ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физики, химии, иностранного язы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матема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м начальных классов за исключением специальных (коррекционных) бюджетных образовательных учреждений для обучающихся, воспитанников с ограниченными возможностями здоровья VIII вида и учреждений для детей, нуждающихся в психолого-педагогической и медико-социальной помощ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государственных бюджетных общеобразовательных учреждениях, государственных бюджетных оздоровительных образовательных учреждениях санаторного типа для детей, нуждающихся в длительном лечении, специальных (коррекционных) бюджетных образовательных учреждениях для обучающихся, воспитанников с ограниченными возможностями здоровья с I по VII 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русского языка и литера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пециальных (коррекционных) бюджетных образовательных учреждениях для обучающихся, воспитанников с ограниченными возможностями здоровья VIII вида и учреждениях для детей, нуждающихся в психолого-педагогической и медико-социальной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письма и развития речи, чтения и развития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дактического материала и инструктивно-методических пособ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и и дополнительные занятия с обучающими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02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руководств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ование элементами инфраструктуры: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ми, лаборатория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пытными участками, мастерски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величение численности учащихся в классе к средней наполняемости классов в учрежден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05 за одного учащегося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1.Расчет повышающего коэффициента производится по формуле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rPr/>
      </w:pPr>
      <w:r>
        <w:rPr>
          <w:sz w:val="28"/>
          <w:szCs w:val="28"/>
        </w:rPr>
        <w:t>где,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вышающий коэффициент по каждому осн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n – число оснований повышения оклада (должностного оклада), ставки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овышающий коэффициент особенности образовательных программ (сложность, приоритетность предмета, профильное обучение, углубленное обучение) должен учиты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ключение предмета в итоговую аттестацию, в том числе в форме единого государственного экзамена и других формах независимой аттест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ую нагрузку педагога, связанную с подготовкой к урокам (формирование в кабинете базы наглядных пособий и дидактических материалов; подготовку их к уроку и другие виды работ, не являющиеся основанием установления повышающего коэффициента согласно настоящим условия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боты кабинета-лаборатории и техники безопасности </w:t>
        <w:br/>
        <w:t>в н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информативную емкость предмета; постоянное обновление содержания; наличие большого количества информационных источ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сть подготовки лабораторного, демонстрационного оборудования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ую нагрузку педагога, обусловленную неблагоприятными условиями для его здоровь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растными особенностями учащихся (начальная школ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у образовательной программы учреждения, определяемую концепцией программы развития, с учетом вклада в ее реализацию данного предме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5.3. Повышающий коэффициент за проверку письменных работ рассчитывается в зависимости от нагрузки по преподаваемым предметам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----------- , г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преподаваемых предметов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увеличения оклада в зависимости от предмета, определяемый </w:t>
        <w:br/>
        <w:t>в соответствии с пунктом 3 таблицы;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агрузка по каждому предмету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часов на ставк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4 Повышающий коэффициент за увеличение численности учащихся </w:t>
        <w:br/>
        <w:t>в классе над средней наполняемостью классов в учреждении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------------------------- , г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классов, в которых учитель, преподаватель имеет нагрузку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увеличения оклада в расчете на одного учащегося, определяемый в соответствии с пунктом 9 таблицы;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агрузка по каждому предмету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часов на ставку;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численность учащихся в классе, в которых учитель, преподаватель имеет нагрузку;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– средняя наполняемость классов в учреждении, за исключением классов для детей с особыми потребностями (коррекционные).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vertAlign w:val="subscript"/>
          <w:lang w:val="en-US"/>
        </w:rPr>
        <w:t xml:space="preserve">k1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lang w:val="en-US"/>
        </w:rPr>
        <w:t xml:space="preserve"> = SUM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k1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1 – число классов в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вышении средней наполняемости классов в учреждении </w:t>
        <w:br/>
        <w:t xml:space="preserve">над нормативной (25 учащихся), средняя наполняемость класса принимается равной норматив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повышающий коэффициент за увеличение численности учащихся в классе к средней наполняемости классов в учреждении, </w:t>
        <w:br/>
        <w:t>не рассчиты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коррекционных классов средняя наполняемость классов устанавливается на уровне нормативной для таких классов.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бразовательных учреждений Абанского района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ерсональных выплат работникам Учреж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14"/>
        <w:gridCol w:w="1681"/>
      </w:tblGrid>
      <w:tr>
        <w:trPr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условия персональных выпла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квалификационную категори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при налич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 квалификационной категор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опыт работы в занимаемой должности*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кандидата педагогических, экономических наук, культурологии, искусствоведения &lt;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доктора педагогических, экономических наук, культурологии, искусствоведения &lt;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почетного звания начинающегося со слова «Заслуженный», при условии соответствия почетного звания профилю учреждения». &lt;**&gt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почетного звания, начинающегося со слова «народный» &lt;**&gt;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кандидата педагогических, экономических наук, культурологии, искусствоведения &lt;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доктора педагогических, экономических наук, культурологии, искусствоведения &lt;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почетного звания начинающегося со слова «Заслуженный», при условии соответствия почетного звания профилю учреждения». &lt;**&gt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  &lt;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7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 лет </w:t>
              <w:tab/>
            </w:r>
          </w:p>
          <w:p>
            <w:pPr>
              <w:pStyle w:val="Normal"/>
              <w:tabs>
                <w:tab w:val="clear" w:pos="708"/>
                <w:tab w:val="center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наличии ученой степени кандидата педагогических, экономических наук, культурологии, искусствоведения &lt;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доктора педагогических, экономических наук, культурологии, искусствоведения  &lt;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почетного звания начинающегося со слова «Заслуженный», при условии соответствия почетного звания профилю учреждения». &lt;**&gt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 &lt;**&gt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%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за сложность, напряженность и особый режим работы осуществляю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ненормированный рабочий д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разделение рабочего дня на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истематические командировки (3 и более в месяц)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чителям и иным педагогическим работникам за особенности образовательных программ (сложность, приоритетность предмета, профильное обучение, углубленное обучение)  &lt;*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ителям  и иным педагогическим работникам за подготовку к урокам и другим видам учебных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ителям и иным педагогическим работникам  за проверку письменных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и, биологии и географ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и, химии, иностранного я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ых классов (за исключением специальных (коррекционных) бюджетных образовательных учреждений для обучающихся, воспитанников с ограниченными возможностями здоровья VIII вида и учреждений для детей, нуждающихся в психолого-педагогической и медико-социальной помощ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ециальных (коррекционных) бюджетных образовательных учреждениях для обучающихся, воспитанников с ограниченными возможностями здоровья VIII вида и учреждениях для детей, нуждающихся в психолого-педагогической и медико-социальной помощ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ых классов письма и развития речи, чтения и развития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ителям и иным педагогическим работникам </w:t>
              <w:br/>
              <w:t>за изготовление дидактического материала и инструктивно-методических пособий  &lt;***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елям и иным педагогическим работникам </w:t>
              <w:br/>
              <w:t xml:space="preserve">за консультации и дополнительные занятия </w:t>
              <w:br/>
              <w:t>с обучающимися, воспитанниками  &lt;***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ителям и иным педагогическим работникам за классное руководство, кураторство &lt;***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чителям и иным педагогическим работникам за заведование элементами инфраструктуры &lt;*****&gt;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ми, лаборатор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опытными участками, мастерскими, музыкальных и спортивных з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елям и иным педагогическим работникам за работу </w:t>
              <w:br/>
              <w:t>с родителями &lt;***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ителям и иным педагогическим работникам за увеличение численности учащихся в классе к средней наполняемости классов в учреждении &lt;****&gt; &lt;****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телям, музыкальным руководителям, тренерам- преподавателям, педагогам-организаторам, педагогам дополнительного образования детей, помощникам воспитателя, младшим воспитателям за перекомплект в классе (групп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ителям и иным педагогическим работникам за наличие в классе (группе) обучающихся, воспитанников с различными образовательными потребност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подавателям за особенности образовательных программ (приоритетность дисциплины (дисциплина включена в итоговую государственную аттестацию), преподавание трех дисциплин учебного п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шеф-поварам за контроль качества поставляемых продуктов при организации пит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за одного учащего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за одного обучающегося, воспитанни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работу в сельской местности специалист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образовательными учреждениями либо продолжающим работу в образовательном учрежден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сональная выплата устанавливается на срок первых пяти лет работы с момента окончания учебного завед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аевые выплаты воспитателям, младшим воспитателям и помощникам воспитателей образовательных учреждений, реализующих основную общеобразовательную программу дошкольного образовательного учреждения&lt;******&gt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&lt;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*&gt;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&gt; Установление надбавки учиты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ключение предмета в итоговую аттестацию, в том числе в форме единого государственного экзамена и других формах независимой аттес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полнительную нагрузку педагога, связанную с подготовкой к урокам (формирование в кабинете базы наглядных пособий и дидактических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х к уроку и другие виды работ, не являющиеся основанием установления повышающего коэффициента согласно настоящим условия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кабинета-лаборатории и техники безопасности в н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ольшую информативную емкость предмета; постоянное обновление содержания; наличие большого количества информационных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подготовки лабораторного, демонстрационного обору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нагрузку педагога, обусловленную неблагоприятными условиями для его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учащихся (начальная шко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ку образовательной программы учреждения, определяемую концеп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*&gt; Установление надбавки учитывает увеличение численности учащихся в классе над средней наполняемостью классов в учрежде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k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i х (Ui – Ucp) х N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SUM -------------------------  х 100%, гд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i=1                 Nn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 - число классов, в которых учитель, преподаватель имеет нагруз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i - повышающий коэффициен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Mi - размер выплаты за одного учащегося, принимается в размере 5% от минимального оклада (должностного оклада), ставки заработ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i - нагрузка по каждому предме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n - норма часов на став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Ui - численность учащихся в классе, в которых учитель, преподаватель имеет нагруз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Uср - средняя наполняемость классов в учреждении, за исключением классов для детей с особыми потребностями (коррекционны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k1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Ucp = SUM Ui / k1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 xml:space="preserve">i=1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1 - число классов в учреж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евышении средней наполняемости классов в учреждении над нормативной (25 учащихся) средняя наполняемость класса принимается равной норматив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Ui &lt; Uср повышающий коэффициент за увеличение численности учащихся в классе к средней наполняемости классов в учреждении не рассчиты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оррекционных классов средняя наполняемость классов устанавливается на уровне нормативной для таких клас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**&gt; От минимального оклада (должностного оклада), ставки заработной платы с учетом повышения оклада (должностного оклада), ставки заработной платы, без учета нагруз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*****&gt;  Краевые выплаты воспитателям, младшим воспитателям и помощникам воспитателей учреждений, реализующих основную общеобразовательную программу дошкольного образования детей (далее - выплаты воспитателям), устанавливаются в размере 718,4 рубля на одного воспитателя (включая старшего). Выплаты воспитателям устанавливаются на основании приказа руководителя учреждения в виде выплаты стимулирующего характера, входящей в состав заработной платы работника, но не более 718,4 рубля на одного 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Приложение № 9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тельных учреждений Аба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выплат по итогам работы работ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бюджетных и казенных образовательных учреждений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190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результативности и качества труда работников учрежд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размер к окладу (должностному окладу), ставке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своения выделенных бюдже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воения выделенных бюдже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выделенного объема средств</w:t>
            </w:r>
          </w:p>
          <w:p>
            <w:pPr>
              <w:pStyle w:val="Normal"/>
              <w:rPr/>
            </w:pPr>
            <w:r>
              <w:rPr/>
              <w:t xml:space="preserve">95% выделенного объема средст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вода законченных ремонтных объек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в срок</w:t>
            </w:r>
          </w:p>
          <w:p>
            <w:pPr>
              <w:pStyle w:val="Normal"/>
              <w:rPr/>
            </w:pPr>
            <w:r>
              <w:rPr/>
              <w:t>в полном объ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тандартных методов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в полном объ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высоких результатов в работе за определен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результатов рабо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намики в результата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инновацион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реализуемых проек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оответствующем периоде в выполнении важных работ, мероприят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важных работ, мероприят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221" w:before="280" w:after="280"/>
      <w:ind w:left="65" w:right="65" w:hanging="0"/>
      <w:jc w:val="both"/>
    </w:pPr>
    <w:rPr>
      <w:rFonts w:ascii="Verdana" w:hAnsi="Verdana" w:cs="Verdana"/>
      <w:sz w:val="14"/>
      <w:szCs w:val="1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4044;fld=134;dst=100011" TargetMode="External"/><Relationship Id="rId3" Type="http://schemas.openxmlformats.org/officeDocument/2006/relationships/hyperlink" Target="consultantplus://offline/ref=F786FC4E1808FED52D3FD2406946D7F2C0FF999893E8B1B5964870F219986C72DA5FD9AD8B818E4Bd5S5N" TargetMode="External"/><Relationship Id="rId4" Type="http://schemas.openxmlformats.org/officeDocument/2006/relationships/hyperlink" Target="consultantplus://offline/ref=F786FC4E1808FED52D3FD2406946D7F2C0FF999893E8B1B5964870F219986C72DA5FD9AD8B818E4Bd5S1N" TargetMode="External"/><Relationship Id="rId5" Type="http://schemas.openxmlformats.org/officeDocument/2006/relationships/hyperlink" Target="consultantplus://offline/ref=F786FC4E1808FED52D3FD2406946D7F2C0FF999893E8B1B5964870F219986C72DA5FD9AB8Bd8S6N" TargetMode="External"/><Relationship Id="rId6" Type="http://schemas.openxmlformats.org/officeDocument/2006/relationships/hyperlink" Target="consultantplus://offline/ref=F786FC4E1808FED52D3FD2406946D7F2C0FF999893E8B1B5964870F219986C72DA5FD9AB8Ad8S4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48:00Z</dcterms:created>
  <dc:creator>XTreme</dc:creator>
  <dc:description/>
  <cp:keywords/>
  <dc:language>en-US</dc:language>
  <cp:lastModifiedBy>XTreme</cp:lastModifiedBy>
  <cp:lastPrinted>2012-12-10T15:34:00Z</cp:lastPrinted>
  <dcterms:modified xsi:type="dcterms:W3CDTF">2012-12-12T07:31:00Z</dcterms:modified>
  <cp:revision>118</cp:revision>
  <dc:subject/>
  <dc:title/>
</cp:coreProperties>
</file>