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постановлений администрации Абанского района, принятых в декабре 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5580"/>
        <w:gridCol w:w="1980"/>
        <w:gridCol w:w="2396"/>
        <w:gridCol w:w="2284"/>
        <w:gridCol w:w="90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убликование в газете «Красное знам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дополн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битражный с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 от 20.01.2011 № 79-п « О б обеспечении пожарной безопасности населенных .пунктов Абанского района на 2011-2013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в А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,ЧС,ПБ и мобилизационной работ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 от 07.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меньшении потребления лимитов коммунальных ресурсов (электр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меньшении потребления лимитов коммунальных ресурсов (электр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Мальцевой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Шарковскому Л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Лукьянцевой О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Сафиной С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Гутовой 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величении потребления лимитов коммунальных рес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Иванченко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меньшении потребления лимитов коммунальных рес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меньшении потребления лимитов коммунальных ресурсов (электр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Леошко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меньшении потребления лимитов коммунальных рес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6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величении потребления лимитов коммунальных ресурсов(уг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ООО «Мачин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Внукову И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Харитоновой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Ильюшенко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Смолину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находящегося в 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ООО «Мачин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ООО «Мачин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в Ю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в Ю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в Ю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Шилов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меньшении потребления лимитов коммунальных ресурсов (тепл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ородская Н.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ого, правового и кадрового обеспеч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 от 21.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Елисееву Г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Ревянкову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уприяновой И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Запольской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Бровкину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Никандрову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Ивановой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Потаниной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Галушкину С.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длении срока временного назначения Андреевой М.С. опекуном несовершеннолетнего Степук Алексея Сергеев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Смурыгиной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рупской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Валькову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рутенк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Давыдовой М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Лихторович Т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рахмаловой М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Ткаченко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Лишаевой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СМычкову А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Шерстобаевой В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оваленко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рестьянникову Н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Ойнец В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урочкиной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Ильиной Е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Марковой Л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оваленко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оваленко 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Мартыновой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04.10.2012 №1162-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цкая М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публиковывало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меньшении потребления лимитов коммунальных ресурсов (тепл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 администрации Абанского района от 13.04.2011 №327-п «О создании комиссии по рассмотрению документов, бизнес-планов проектов, поступивших от субъектов малого и среднего предприниматель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Л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экономического разви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 от 14.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Беловой Е.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Рябовой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Левкову Н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Шарковскому И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Дунаевой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олодежной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Дергачевой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Мельниковой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Черкасовой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порядка предоставления и возврата субсидий организациям автомобильного пассажирского транспорта на компенсацию расхо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ина С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финансового управления администрации Абанского район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от 04.0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норматива субсидирования по пассажирским перевозкам на 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ина С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управления администрации Абанского райо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 от 14.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архитекто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в Ю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архитекто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меньшении потребления лимитов коммунальных ресурсов (электр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меньшении потребления лимитов коммунальных ресурсов (электр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29.07.2005г. «Об определении в государственное учреждение для детей- сирот и детей, оставшихся без попечения родителей, Маршанкина Виктора Николаевича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становлении опеки над несовершеннолетней Крутиковой Викторией Сергеевной, 27.04.2201г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в Ю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архитекто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здании эвакуационной комисс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в А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,ЧС,ПБ и мобилизационной работ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Вдовкиной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убликации сообщении я о наличии земельных участков предназначенных для передачи гражданам и юридическим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ООО «АПК Устьянск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омисарову В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Усикову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особуко Н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пределении несовершеннолетнего Иванова Вячеслава Анатольевича, 24.04.2005 г.р., в государственное учреждении на полное государственное обеспеч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пределении несовершеннолетнего Новикова Виктора Михайловича, 12.10.2006 г.р., в государственное учреждении на полное государственное обеспеч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Устава Почетской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цкая 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Устава Д-Мостовской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цкая 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6-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субсидии индивидуальному предпринимателю Гречниковой Валентине Николаев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 И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о-экономического разви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субсидии индивидуальному предпринимателю Омеленчуку Константину геннадьевич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 И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о-экономического разви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субсидии обществу с ограниченной ответственностью «Промбытжилсерви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 И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о-экономического разви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субсидии на возмещение части процентной ставки по кредиту обществу с ограниченной ответственностью «Фор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 И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о-экономического разви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</w:t>
            </w:r>
          </w:p>
          <w:p>
            <w:pPr>
              <w:pStyle w:val="Normal"/>
              <w:rPr/>
            </w:pPr>
            <w:r>
              <w:rPr/>
              <w:t>администрации Абанского района от 14.12.2009 №1332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 С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постоянное (бессрочное) поль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в штатное расписание управления социальной защиты населения администрации Аба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СЗ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10.07.2012 № 815-п « Об утверждении перечня должностей муниципальной службы в администрации Абанского района и ее структурных подразделения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СЗ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меньшении потребления лимитов коммунальных ресурсов (электр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-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организации питания учащихся в муниципальных бюджетных, казенных общеобразовательных учреждениях Аба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цкая 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 от 21.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 №1138-п от 10.11.2011 «Об утверждении долгосрочной целевой программы «Молодежные горизонты» на 2012-2014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вцева Е. 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, по делам молодежи и спо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 от 28.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Авсиевич М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ДЦП «Подготовка объектов жилищно-коммунального хозяйства Абанского района к работе в осене-зимний период» на 2013-2015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 от 28.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состава районной комиссии по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 от 28.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требления лимитов коммунальных ресурсов (уг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ачюра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значении временной опеки над несовершеннолетними: Барашковым Николаем Владимировичем, 15.09.1997г.р., Алимовым Александром Владимировичем, 13.12.2001г.р., Алимовой Галиной Вадимовной, 27.04.2004г.р., Алимовым Вячеславом Вадимовичем, 04.01.2006г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субсидии на возмещение части процентной ставки по кредиту обществу с ограниченной ответственностью «Фор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 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о-экономического разви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в Ю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рхитектол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Сироткину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Сироткиной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Славинскому И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Левичевой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ЗАО «ЕТ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Тремасовой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Мельниченко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Вишневской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Богданову М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Щемелевой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Пусовскому Ю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постановления администрации Абанского района № 196 от 10.06.199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Гофман В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Ефремовой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от    4.06.2012 г №  633-п   «Об утверждении административного регламента предоставления муниципальной услуги   «Организация музейной деятельности и музейное обслуживание населения. Предоставление доступа к музейным коллекциям (фондам)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ук 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, по делам молодежи и спо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от 04.0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Родионовой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Чечура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бразовании в Абанском районе избират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тых Ю.С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юрист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 от 28.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23.11.2010 № 1099-п «Об утверждении муниципальной районной ДЦП «Поддержка малого и среднего предпринимательства в Абанском районе на 2011-2013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 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о-экономического разви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 от 28.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субсидии индивидуальному предпринимателю Прадедович Ирине Александров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 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о-экономического разви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субсидии обществу с ограниченной ответственностью «Фортуна 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 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о-экономического разви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Зеленкову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Зеленкову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8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пределении несовершеннолетнего Павлюченко Артема Леонидовича, 08.09.2006г.р., в КГКОУ «Красноярский детский дом «Роднич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овенко Н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пределении несовершеннолетнего Костеневич Никиты Леонидовича, 17.11.2007г.р., в КГКОУ «Красноярский детский дом «Роднич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овенко Н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субсидии обществу с ограниченной ответственностью «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 И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 отдел администр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меньшении лимитов потребления коммунальных ресурсов (электр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 </w:t>
            </w:r>
            <w:r>
              <w:rPr/>
              <w:t xml:space="preserve">О внесении изменений в Постановление администрации Абанского района от 01.12.2010 № 1152 – п «Об утверждении административного регламента </w:t>
            </w:r>
            <w:r>
              <w:rPr>
                <w:bCs/>
                <w:color w:val="000000"/>
              </w:rPr>
              <w:t>«Создание условий для организации  культурно-досуговой деятельности в Абанском район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ук 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, по делам молодежи и спо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от 11.0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   </w:t>
            </w:r>
            <w:r>
              <w:rPr/>
              <w:t xml:space="preserve">О внесении изменения в Постановление от 01.12.2010 № 1148-п «Об утверждении административного регламента  </w:t>
            </w:r>
            <w:r>
              <w:rPr>
                <w:bCs/>
                <w:color w:val="000000"/>
              </w:rPr>
              <w:t>«</w:t>
            </w:r>
            <w:r>
              <w:rPr>
                <w:lang w:val="en-US" w:eastAsia="en-US"/>
              </w:rPr>
              <w:t>Предоставление доступа к оцифрованным изданиям, хранящимся в библиотеках Абанского района, в том числе из фонда редких книг, с учетом соблюдения требований законодательства Российской Федерации об авторских и смежных права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ук 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, по делам молодежи и спо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от 04.0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я в Постановление от 01.12.2010 № 1149-п «Об утверждении административного регламента  </w:t>
            </w:r>
            <w:r>
              <w:rPr>
                <w:bCs/>
                <w:color w:val="000000"/>
              </w:rPr>
              <w:t>«</w:t>
            </w:r>
            <w:r>
              <w:rPr>
                <w:lang w:val="en-US" w:eastAsia="en-US"/>
              </w:rPr>
              <w:t>Предоставление доступа к справочно-поисковому аппарату библиотек, библиотечным базам данных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ук 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, по делам молодежи и спо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дополнений в Постановление администрации Абанского района от 17.11.2005 «Об утверждении Положения о порядке применения надбавок и исчисления заработной платы работников муниципальных учреждений здравоохран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 главного врача по эконом. вопроса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ет опубликовано </w:t>
            </w:r>
          </w:p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 от 18.0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Василковой Т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Спиченок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Мельниковой Е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Подтеребовой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Радченко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Ивашковой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Федосееву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субсидии на возмещение части процентной ставки по кредиту обществу с ограниченной ответственностью «Фор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 отдел администр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величении потребления лимитов коммунальных ресурсов (водопотребл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/>
            </w:pPr>
            <w:r>
              <w:rPr>
                <w:b/>
              </w:rPr>
              <w:t xml:space="preserve">     </w:t>
            </w:r>
            <w:r>
              <w:rPr/>
              <w:t>Об утверждении административного регламента проведения проверки деятельности юридических</w:t>
            </w:r>
          </w:p>
          <w:p>
            <w:pPr>
              <w:pStyle w:val="Normal"/>
              <w:ind w:hanging="360"/>
              <w:rPr/>
            </w:pPr>
            <w:r>
              <w:rPr/>
              <w:t xml:space="preserve">      </w:t>
            </w:r>
            <w:r>
              <w:rPr/>
              <w:t>лиц и индивидуальных предпринимателей на</w:t>
            </w:r>
          </w:p>
          <w:p>
            <w:pPr>
              <w:pStyle w:val="Normal"/>
              <w:ind w:hanging="360"/>
              <w:rPr/>
            </w:pPr>
            <w:r>
              <w:rPr/>
              <w:t xml:space="preserve">      </w:t>
            </w:r>
            <w:r>
              <w:rPr/>
              <w:t>территории муниципального образования</w:t>
            </w:r>
          </w:p>
          <w:p>
            <w:pPr>
              <w:pStyle w:val="Normal"/>
              <w:ind w:hanging="360"/>
              <w:rPr>
                <w:rFonts w:ascii="Tahoma" w:hAnsi="Tahoma" w:cs="Tahoma"/>
                <w:bCs/>
                <w:color w:val="FFFFFF"/>
              </w:rPr>
            </w:pPr>
            <w:r>
              <w:rPr/>
              <w:t xml:space="preserve">      </w:t>
            </w:r>
            <w:r>
              <w:rPr/>
              <w:t>Абанский район</w:t>
            </w:r>
            <w:r>
              <w:rPr>
                <w:rStyle w:val="Whitehead1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360"/>
              <w:rPr>
                <w:rFonts w:ascii="Tahoma" w:hAnsi="Tahoma" w:cs="Tahoma"/>
                <w:b/>
                <w:b/>
                <w:bCs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тых Ю.С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ет опубликовано </w:t>
            </w:r>
          </w:p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 от 18.0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ДЦП «Развитие физической культуры и спорта в Абанском районе» на 2013-2015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 С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ет опубликовано </w:t>
            </w:r>
          </w:p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 от 18.0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я в Постановление от 01.12.2010 № 1150-п «Об утверждении административного регламента  </w:t>
            </w:r>
            <w:r>
              <w:rPr>
                <w:bCs/>
                <w:color w:val="000000"/>
              </w:rPr>
              <w:t>«</w:t>
            </w:r>
            <w:r>
              <w:rPr>
                <w:lang w:val="en-US" w:eastAsia="en-US"/>
              </w:rPr>
              <w:t>Предоставление информации об объектах культурного наследия регионального или местного значения, находящихся на территории субъекта Российской Федерации и 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ук 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, по делам молодежи и спо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ет опубликовано </w:t>
            </w:r>
          </w:p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 от 18.0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 установлении опеки над несовершеннолетним Степук Алексеем Сергеевиче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кина Г.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размещения сведений о доходах, об имуществе и обязательствах имущественного характера, предоставленных муниципальными служащими, замещающими должности муниципальной службы высшей, главной, ведущей и старшей группы на официальном Интернет-сайте муниципального образования Аба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Абанского райо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 от 11.0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меньшении потребления лимитов коммунальных ресурсов (электр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жведомственной комиссии по налоговой и социальной политики  при глав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Л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экономического разви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ыплате денежных средств на содеожание несовершеннолетних Гаврилюка Владимира Александровича, 15.02.1999г.р., и Гаврилюк Ксению Александровну, 09.03.2003г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 установлении опеки над несовершеннолетней Черноусовой Мариной Викторовн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меньшении потребления лимитов коммунальных ресурсов (тепл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меньшении потребления лимитов коммунальных ресурсов (тепл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hitehead1">
    <w:name w:val="whitehead1"/>
    <w:basedOn w:val="Style14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04:00Z</dcterms:created>
  <dc:creator>Приемная Главы</dc:creator>
  <dc:description/>
  <cp:keywords/>
  <dc:language>en-US</dc:language>
  <cp:lastModifiedBy>Admin</cp:lastModifiedBy>
  <dcterms:modified xsi:type="dcterms:W3CDTF">2013-01-17T07:07:00Z</dcterms:modified>
  <cp:revision>518</cp:revision>
  <dc:subject/>
  <dc:title>Перечень постановлений администрации Абанского района, принятых в январе 2011 г</dc:title>
</cp:coreProperties>
</file>