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1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2                                         п. Абан                                    № 1583  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 в  Постановление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ского района от  23.11.2010 № 1099-п   « Об утверждении муниципальной районной долгосрочной целевой программы « Поддержка малого и среднего предпринимательства в Абанском районе на 2011 – 2013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статьями 37, 38 Устава Абанского района Красноярского края,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 Внести  изменения  в Постановление администрации Абанского  района от 23.11.2010 № 1099-п  « Об утверждении муниципальной районной долгосрочной целевой программы « Поддержка малого и среднего предпринимательства в Абанском районе на 2011 – 2013 годы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таблице «Основные мероприятия муниципальной районной долгосрочной целевой программы « Поддержка малого и среднего предпринимательства в Абанском районе на 2011 – 2013 годы» финансирование на 2012 год по мероприятиям, расположенным под  номерами: 1.2;1.3; 1.5.2  изложить в  следующей редакции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рублей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71"/>
        <w:gridCol w:w="1189"/>
        <w:gridCol w:w="1189"/>
      </w:tblGrid>
      <w:tr>
        <w:trPr>
          <w:trHeight w:val="10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(в ред. постановления администрации Абанского района от 25.11.2011 № 1191-п, 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бсидии на возмещение части затрат субъектов малого  и  среднего предпринимательства, занимающихся лесопереработкой, переработкой сельскохозяйственной продукции ( кроме субъектов малого и среднего предпринимательства, являющихся субъектами агропромышленного комплекса), дикоросов, а также иными видами обрабатывающих производств, на приобретение техники, перерабатывающего (обрабатывающего) оборудования, агрегатов и комплекс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839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Абанского района                      С.Д. Горнакову.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становл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03:00Z</dcterms:created>
  <dc:creator>User</dc:creator>
  <dc:description/>
  <cp:keywords/>
  <dc:language>en-US</dc:language>
  <cp:lastModifiedBy>User</cp:lastModifiedBy>
  <cp:lastPrinted>2011-12-21T14:51:00Z</cp:lastPrinted>
  <dcterms:modified xsi:type="dcterms:W3CDTF">2012-12-25T05:44:00Z</dcterms:modified>
  <cp:revision>38</cp:revision>
  <dc:subject/>
  <dc:title> </dc:title>
</cp:coreProperties>
</file>