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4.12.2012 года                                      п.Абан                                  №1582 -п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180" w:hanging="0"/>
        <w:jc w:val="right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б образовании  в</w:t>
      </w:r>
      <w:r>
        <w:rPr>
          <w:b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Абанском  районе  избирательных</w:t>
      </w:r>
      <w:r>
        <w:rPr>
          <w:color w:val="000000"/>
          <w:spacing w:val="-14"/>
          <w:sz w:val="28"/>
          <w:szCs w:val="28"/>
        </w:rPr>
        <w:t xml:space="preserve"> участков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60"/>
        <w:ind w:right="-4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.19 Федерального Закона от 12.06.2002 № 67-ФЗ «Об основных гарантиях избирательных прав и права на участие в референдуме граждан Российской Федерации», руководствуясь ст.ст.38, 39 Устава Абанского района Красноярского края ПОСТАНОВЛЯЮ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разовать по согласованию с территориальной избирательной комиссией Абанского района избирательные участки для проведения голосования и подсчета голосов избирателей на выборах и утвердить границы,  центры избирательных участков согласно приложению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2.Отменить Постановление администрации Абанского района от  10.01.12г. № 1-п «Об образовании в Абанском районе избирательных участков по выборам Президента Российской Федер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Отделу информационного, правового и кадрового обеспечения (О.В.Кортелева) опубликовать Постановление в газете «Красное знамя» и разместить на </w:t>
      </w:r>
      <w:r>
        <w:rPr>
          <w:sz w:val="28"/>
          <w:szCs w:val="28"/>
        </w:rPr>
        <w:t>официальном интернет-сайте муниципального образования Абанский район - http://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4.Ответственность за исполнение настоящего Постановления возложить на отдел информационного, правового и кадрового обеспечения (О.В.Кортелева).</w:t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Абанского района                                         Г.В.Иванченко  </w:t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82-п от 24.12.2012г.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b/>
          <w:color w:val="000000"/>
          <w:sz w:val="28"/>
          <w:szCs w:val="28"/>
        </w:rPr>
        <w:t>Избирательный участок №  226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Центр - п.Абан, ул. Больничная 26, детская поликлиника, с включением улиц: Больничная, Партизанская, Лесная, Аэродромная, Гончарная, Молодежная, Заречная, Ключевая, Карьерная, пер. Больничный, территория больницы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ефон № 23-1-97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rPr>
          <w:sz w:val="28"/>
          <w:szCs w:val="28"/>
        </w:rPr>
      </w:pPr>
      <w:r>
        <w:rPr>
          <w:b/>
          <w:sz w:val="28"/>
          <w:szCs w:val="28"/>
        </w:rPr>
        <w:t>Избирательный участок № 2292</w:t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нтр- д.Сенное, ул. Советская 21</w:t>
      </w:r>
      <w:r>
        <w:rPr>
          <w:color w:val="000000"/>
          <w:sz w:val="28"/>
          <w:szCs w:val="28"/>
        </w:rPr>
        <w:t>-2</w:t>
      </w:r>
      <w:r>
        <w:rPr>
          <w:color w:val="0000FF"/>
          <w:sz w:val="28"/>
          <w:szCs w:val="28"/>
        </w:rPr>
        <w:t xml:space="preserve"> культурно-досуговый центр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 включением населенного пункта д.Сенное Туровского сельсовета.  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rPr/>
      </w:pPr>
      <w:r>
        <w:rPr>
          <w:b/>
          <w:sz w:val="28"/>
          <w:szCs w:val="28"/>
        </w:rPr>
        <w:t>Избирательный участок № 2293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нтр – д.Малкас, ул.Школьная 2, Малкасинский сельский клуб, с включением населенного пункта д. Малкас Покровского сельсовета.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rPr/>
      </w:pPr>
      <w:r>
        <w:rPr>
          <w:b/>
          <w:sz w:val="28"/>
          <w:szCs w:val="28"/>
        </w:rPr>
        <w:t>Избирательный участок № 2294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нтр- д.Шивера, ул.Лесная 35, здание школы, с включение населенного пункта д.Шивера Почетского сельсовета.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rPr/>
      </w:pPr>
      <w:r>
        <w:rPr>
          <w:b/>
          <w:sz w:val="28"/>
          <w:szCs w:val="28"/>
        </w:rPr>
        <w:t>Избирательный участок № 2295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Центр- п.Хиндичет, ул.Заречная 16-1, Хиндичетский фельдшерско-акушерский пункт, с включением населенного пункта п.Хиндичет Покатеевского сельсовета.</w:t>
      </w:r>
    </w:p>
    <w:p>
      <w:pPr>
        <w:pStyle w:val="Normal"/>
        <w:shd w:fill="FFFFFF" w:val="clear"/>
        <w:spacing w:lineRule="exact" w:line="260"/>
        <w:ind w:left="-360" w:right="-417" w:hanging="0"/>
        <w:rPr/>
      </w:pPr>
      <w:r>
        <w:rPr>
          <w:b/>
          <w:color w:val="000000"/>
          <w:sz w:val="28"/>
          <w:szCs w:val="28"/>
        </w:rPr>
        <w:t>Избирательный участок № 770</w:t>
      </w:r>
    </w:p>
    <w:p>
      <w:pPr>
        <w:pStyle w:val="Normal"/>
        <w:shd w:fill="FFFFFF" w:val="clear"/>
        <w:spacing w:lineRule="exact" w:line="260"/>
        <w:ind w:left="-360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Центр - п.Абан, ул. Советская д. 71 А, МБУК «Абанский РДК», </w:t>
      </w:r>
      <w:r>
        <w:rPr>
          <w:color w:val="0000FF"/>
          <w:sz w:val="28"/>
          <w:szCs w:val="28"/>
        </w:rPr>
        <w:t>в границу избирательного участка входят улицы п.Абан:</w:t>
      </w:r>
      <w:r>
        <w:rPr>
          <w:color w:val="000000"/>
          <w:sz w:val="28"/>
          <w:szCs w:val="28"/>
        </w:rPr>
        <w:t xml:space="preserve"> 1 Мая, Богуцкого, Пушкина, Просвещения, Профсоюзов, Чкалова, Примакова, Сол</w:t>
        <w:softHyphen/>
        <w:t>нечная, Горняков, Мира, Сибирская, Октябрьская, Фрунзе, Юбилейная, Новая, Юности, Березовая, Озерная, Болотная, Восточная, Советская, дома с № 2 по № 60 (по четной стороне улицы) и дома с № 1 по № 77 (по нечетной стороне ули</w:t>
        <w:softHyphen/>
        <w:t>цы), пер. Коммунальный, территория Абанского леспромхоза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№ 22-3-13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360" w:right="-417" w:hanging="0"/>
        <w:rPr/>
      </w:pPr>
      <w:r>
        <w:rPr>
          <w:b/>
          <w:color w:val="000000"/>
          <w:sz w:val="28"/>
          <w:szCs w:val="28"/>
        </w:rPr>
        <w:t>Избирательный участок № 771</w:t>
      </w:r>
    </w:p>
    <w:p>
      <w:pPr>
        <w:pStyle w:val="Normal"/>
        <w:shd w:fill="FFFFFF" w:val="clear"/>
        <w:spacing w:lineRule="exact" w:line="260"/>
        <w:ind w:left="-360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Центр - п.Абан, Пионерская 3, МБУК Кинокультурный центр "Аван</w:t>
        <w:softHyphen/>
        <w:t>гард",</w:t>
      </w:r>
      <w:r>
        <w:rPr>
          <w:color w:val="0000FF"/>
          <w:sz w:val="28"/>
          <w:szCs w:val="28"/>
        </w:rPr>
        <w:t xml:space="preserve"> в границу избирательного участка входят улицы п.Абан:</w:t>
      </w:r>
      <w:r>
        <w:rPr>
          <w:color w:val="000000"/>
          <w:sz w:val="28"/>
          <w:szCs w:val="28"/>
        </w:rPr>
        <w:t xml:space="preserve"> Пионерская, Красная, Гагарина, Дружбы, Угольщиков, Пятницкого, Степная, Чапаева, 40 лет Победы, Степанова, Цве</w:t>
        <w:softHyphen/>
        <w:t>точная, Сосновая, Трактовая, Транспортная,  Советская, дома с № 62 и далее (по четной стороне улицы) и с № 79 и далее (по нечетной сто</w:t>
        <w:softHyphen/>
        <w:t>роне улицы), территория нефтебазы,  территория  подсобного хозяйства райпо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Телефон № 22-5-62</w:t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/>
      </w:pPr>
      <w:r>
        <w:rPr>
          <w:b/>
          <w:color w:val="000000"/>
          <w:sz w:val="28"/>
          <w:szCs w:val="28"/>
        </w:rPr>
        <w:t>Избирательный участок №  772</w:t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 xml:space="preserve">Центр -  п.Абан, ул. Д. Бедного 56, МБОУ Абанская ООШ № 1, </w:t>
      </w:r>
      <w:r>
        <w:rPr>
          <w:color w:val="0000FF"/>
          <w:sz w:val="28"/>
          <w:szCs w:val="28"/>
        </w:rPr>
        <w:t>в границу избирательного участка входят улицы п.Абан:</w:t>
      </w:r>
      <w:r>
        <w:rPr>
          <w:color w:val="000000"/>
          <w:sz w:val="28"/>
          <w:szCs w:val="28"/>
        </w:rPr>
        <w:t xml:space="preserve"> Комсомольская, В.Турова, Набереж</w:t>
        <w:softHyphen/>
        <w:t>ная, Кольцевая, Горького, Дзержинского, Матросова, Гоголя, Д-Бедного, С.Лазо, Буденного, Дорожная, Геологичес</w:t>
        <w:softHyphen/>
        <w:t>кая, Черепанова, Луговая, Кустарная, Чернышевского, Кирова, территория АБЗ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№ 22-5-71</w:t>
      </w:r>
    </w:p>
    <w:p>
      <w:pPr>
        <w:pStyle w:val="Normal"/>
        <w:shd w:fill="FFFFFF" w:val="clear"/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бирательный участок № 773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60" w:before="5" w:after="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 xml:space="preserve">Центр - с.Апано-Ключи, ул.Советская 31, Апано-Ключинский СДК, с включением населенных пунктов: с.Апано-Ключи, </w:t>
      </w:r>
      <w:r>
        <w:rPr>
          <w:color w:val="0000FF"/>
          <w:sz w:val="28"/>
          <w:szCs w:val="28"/>
        </w:rPr>
        <w:t>п.Теплый Ключ</w:t>
      </w:r>
      <w:r>
        <w:rPr>
          <w:color w:val="000000"/>
          <w:sz w:val="28"/>
          <w:szCs w:val="28"/>
        </w:rPr>
        <w:t xml:space="preserve"> Апано-Ключинского сельсовета. 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/>
      </w:pPr>
      <w:r>
        <w:rPr>
          <w:b/>
          <w:color w:val="000000"/>
          <w:sz w:val="28"/>
          <w:szCs w:val="28"/>
        </w:rPr>
        <w:t>Избирательный участок № 774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нтр – д.Каменка, ул. Длинная 18, Каменский сельский клуб, с включением населенных пунктов: д. Белая Таежка, д. Каменка,  </w:t>
      </w:r>
      <w:r>
        <w:rPr>
          <w:color w:val="0000FF"/>
          <w:sz w:val="28"/>
          <w:szCs w:val="28"/>
        </w:rPr>
        <w:t>п. Городок</w:t>
      </w:r>
      <w:r>
        <w:rPr>
          <w:color w:val="000000"/>
          <w:sz w:val="28"/>
          <w:szCs w:val="28"/>
        </w:rPr>
        <w:t xml:space="preserve"> Апано-Ключи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Избирательный участок №  775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/>
      </w:pPr>
      <w:r>
        <w:rPr>
          <w:color w:val="000000"/>
          <w:sz w:val="28"/>
          <w:szCs w:val="28"/>
        </w:rPr>
        <w:t>Центр - с. Березовка, ул. Новая  4, Березовский СДК, с включением населенного пункта с. Березовка Березов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Избирательный участок №  776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22"/>
        <w:jc w:val="both"/>
        <w:rPr/>
      </w:pPr>
      <w:r>
        <w:rPr>
          <w:color w:val="000000"/>
          <w:sz w:val="28"/>
          <w:szCs w:val="28"/>
        </w:rPr>
        <w:t xml:space="preserve">Центр - д.Ношино, ул. Советская 46, Ношенский сельский клуб, с включением населенного пункта д. Ношино Берез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Избирательный участок № 777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– д.Мачино, ул. Школьная 4, Мачинский сельский клуб, с включением населенного пункта д. Ма</w:t>
        <w:softHyphen/>
        <w:t xml:space="preserve">чино Берез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color w:val="0000FF"/>
          <w:sz w:val="28"/>
          <w:szCs w:val="28"/>
        </w:rPr>
        <w:t xml:space="preserve">Избирательный участок № 778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/>
      </w:pPr>
      <w:r>
        <w:rPr>
          <w:color w:val="0000FF"/>
          <w:sz w:val="28"/>
          <w:szCs w:val="28"/>
        </w:rPr>
        <w:t>Центр – с.Вознесенка, ул. Советская 30 Б помещение № 2 Вознесенская сельская администрация, с включением населенного пункта с. Воз</w:t>
        <w:softHyphen/>
        <w:t xml:space="preserve">несенка  Вознесен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лефон № 93-2-34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 xml:space="preserve">Избирательный участок № 779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тр - с.Долгий Мост, ул.Дзержинского 22, МКОУ Долгомостовская СОШ, </w:t>
      </w:r>
      <w:r>
        <w:rPr>
          <w:color w:val="0000FF"/>
          <w:sz w:val="28"/>
          <w:szCs w:val="28"/>
        </w:rPr>
        <w:t>в границу избирательного участка входят улицы с.Долгий Мост:</w:t>
      </w:r>
      <w:r>
        <w:rPr>
          <w:color w:val="000000"/>
          <w:sz w:val="28"/>
          <w:szCs w:val="28"/>
        </w:rPr>
        <w:t xml:space="preserve">  Советская с № 2 по № 90 (по четной стороне улицы) с № 1 по № 87 (по нечетной стороне улицы), Ленина с № 2 по № 80 (по четной стороне улицы) и с № 1 по № 83 (по нечетной стороне улицы), Капустина, Пионерская, Первомайская, Октябрьская, Береговая, Заречная, Колхозная, Дзержинского, Фрунзе, Свободы, Сурикова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№ 91-4-69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/>
      </w:pPr>
      <w:r>
        <w:rPr>
          <w:b/>
          <w:color w:val="000000"/>
          <w:sz w:val="28"/>
          <w:szCs w:val="28"/>
        </w:rPr>
        <w:t xml:space="preserve">Избирательный участок №   780  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- с.Долгий Мост, ул. Советская 98, Долгомостовский СДК,</w:t>
      </w:r>
      <w:r>
        <w:rPr>
          <w:color w:val="0000FF"/>
          <w:sz w:val="28"/>
          <w:szCs w:val="28"/>
        </w:rPr>
        <w:t xml:space="preserve"> в границу избирательного участка входят улицы с.Долгий Мост:</w:t>
      </w:r>
      <w:r>
        <w:rPr>
          <w:color w:val="000000"/>
          <w:sz w:val="28"/>
          <w:szCs w:val="28"/>
        </w:rPr>
        <w:t xml:space="preserve">   Ленина с № 83 по № 161 (по нечетной стороне улицы) и с № 82 по № 160 (по четной стороне улицы) и № 89 по № 169 (по нечетной стороне улицы), Пушкина, Комсомольская, пер.Березовый, Кирова, Горького, Восточная, Помозова, Чапаева, Лесная, Маяковского, Соловьева, </w:t>
      </w:r>
      <w:r>
        <w:rPr>
          <w:color w:val="0000FF"/>
          <w:sz w:val="28"/>
          <w:szCs w:val="28"/>
        </w:rPr>
        <w:t>Советская 92-169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 № 91-4-46</w:t>
      </w:r>
    </w:p>
    <w:p>
      <w:pPr>
        <w:pStyle w:val="Normal"/>
        <w:shd w:fill="FFFFFF" w:val="clear"/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781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д. Лазарево, ул. Центральная  22, Лазаревский сельский клуб, с включе</w:t>
        <w:softHyphen/>
        <w:t xml:space="preserve">нием населенного пункта д. Лазарево Долгомост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Избирательный участок № 782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/>
      </w:pPr>
      <w:r>
        <w:rPr>
          <w:color w:val="000000"/>
          <w:sz w:val="28"/>
          <w:szCs w:val="28"/>
        </w:rPr>
        <w:t>Центр – с.Заозерка, ул. Сибирская 15, Заезерновский СДК, с включением населенного пункта с. Зао</w:t>
        <w:softHyphen/>
        <w:t xml:space="preserve">зерка Заозерновского сельсовета. 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/>
      </w:pPr>
      <w:r>
        <w:rPr>
          <w:b/>
          <w:color w:val="000000"/>
          <w:sz w:val="28"/>
          <w:szCs w:val="28"/>
        </w:rPr>
        <w:t xml:space="preserve">Избирательный участок № 783 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д.Стерлитамак, ул.Центральная 9, Стерлитамакский СДК, с включением населен</w:t>
        <w:softHyphen/>
        <w:t>ного пункта д. Стерлитамак Заозернов</w:t>
        <w:softHyphen/>
        <w:t xml:space="preserve">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Избирательный участок № 784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д.Долженовка, ул.Буденного 38 Б, Долженковский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ий клуб, с включением населенного пункта д. Дол</w:t>
        <w:softHyphen/>
        <w:t xml:space="preserve">женовка Заозерн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FF"/>
          <w:sz w:val="28"/>
          <w:szCs w:val="28"/>
        </w:rPr>
        <w:t>Избирательный участок № 785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FF"/>
          <w:sz w:val="28"/>
          <w:szCs w:val="28"/>
        </w:rPr>
        <w:t>Центр - с.Никольск, ул.Молодежная, 28, администрация Никольского сельсовета, с включением населенного пункта с. Никольск Николь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лефон № 79-2-69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Избирательный участок № 786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 xml:space="preserve">Центр - д. Алексеевка, ул.Трактовая 30, Алексеевский сельский клуб, с включением населенных пунктов: д.Алексеевка, д.Воробьевка Никольского сельсовета. </w:t>
      </w:r>
    </w:p>
    <w:p>
      <w:pPr>
        <w:pStyle w:val="Normal"/>
        <w:shd w:fill="FFFFFF" w:val="clear"/>
        <w:spacing w:lineRule="exact" w:line="26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36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збирательный участок № 787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д.Средние Мангареки, Набережная 10, культурно-досуговый центр, с вклю</w:t>
        <w:softHyphen/>
        <w:t>чением населенных пунктов: д.Средние Мангареки, д.Троицк Никольского сельсове</w:t>
        <w:softHyphen/>
        <w:t xml:space="preserve">та. 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Избирательный участок № 788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/>
      </w:pPr>
      <w:r>
        <w:rPr>
          <w:color w:val="000000"/>
          <w:sz w:val="28"/>
          <w:szCs w:val="28"/>
        </w:rPr>
        <w:t>Центр - д. Матвеевка, ул. Советская 17, Матвеевский сельский клуб, с вклю</w:t>
        <w:softHyphen/>
        <w:t>чением населенного пункта д. Матвеев</w:t>
        <w:softHyphen/>
        <w:t xml:space="preserve">ка Николь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8"/>
          <w:szCs w:val="28"/>
        </w:rPr>
        <w:t>Избирательный участок № 789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- с.Новоуспенка, ул.А.Лебедя 25, администрация Новоуспенского сельсовета</w:t>
      </w:r>
      <w:r>
        <w:rPr>
          <w:color w:val="0000FF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 включением населенных пунктов: с Новоуспенка, д. Ермаковка Новоуспен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ефон № 76-2-72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Избирательный участок №  790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д.Зимник, ул. Советская 35, Зимниковский сельский клуб, с включением населенных пунктов: д. Зим</w:t>
        <w:softHyphen/>
        <w:t>ник, д. Новогеоргиевка Новоуспен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180" w:right="-417" w:hanging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60"/>
        <w:ind w:left="-180" w:right="-417" w:hanging="180"/>
        <w:jc w:val="both"/>
        <w:rPr/>
      </w:pPr>
      <w:r>
        <w:rPr>
          <w:b/>
          <w:color w:val="000000"/>
          <w:sz w:val="28"/>
          <w:szCs w:val="28"/>
        </w:rPr>
        <w:t>Избирательный участок №  791</w:t>
      </w:r>
    </w:p>
    <w:p>
      <w:pPr>
        <w:pStyle w:val="Normal"/>
        <w:shd w:fill="FFFFFF" w:val="clear"/>
        <w:spacing w:lineRule="exact" w:line="260"/>
        <w:ind w:right="-417" w:hanging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тр - с.Петропавловка,  ул. Школьная,3, МКДОУ Петропавловский детский сад, с включением населен</w:t>
        <w:softHyphen/>
        <w:t>ных пунктов: д. Белоглинная, с. Петро</w:t>
        <w:softHyphen/>
        <w:t xml:space="preserve">павловка Пет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№ 75-2-90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Избирательный участок №  792 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п. Гагарина, ул. Молодежная 16, Гагаринский сельский клуб, с включе</w:t>
        <w:softHyphen/>
        <w:t xml:space="preserve">нием населенного пункта п. Гагарина  Пет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Избирательный участок №  793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– д.Канарай,  ул. Подгорная 26, Канарайский сельский клуб, с включени</w:t>
        <w:softHyphen/>
        <w:t>ем населенного пункта д. Канарай Пет</w:t>
        <w:softHyphen/>
        <w:t xml:space="preserve">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Избирательный участок №  794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д.Высокогородецк, ул. Советская 30, Высокогородецкий сельский клуб, с включением населенного пункта д. Вы</w:t>
        <w:softHyphen/>
        <w:t>сокогородецк Петропавловского сельсо</w:t>
        <w:softHyphen/>
        <w:t>вета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Избирательный участок № 795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д.Борки. ул. Лесная 24, Борковский сельский клуб, с включе</w:t>
        <w:softHyphen/>
        <w:t>нием населенного пункта д. Борки Пет</w:t>
        <w:softHyphen/>
        <w:t xml:space="preserve">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sz w:val="28"/>
          <w:szCs w:val="28"/>
        </w:rPr>
        <w:t>Избирательный участок № 796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 xml:space="preserve">Центр - п.Почет, ул.Юбилейная 10, администрация Почетского сельсовета, </w:t>
      </w:r>
      <w:r>
        <w:rPr>
          <w:color w:val="0000FF"/>
          <w:sz w:val="28"/>
          <w:szCs w:val="28"/>
        </w:rPr>
        <w:t>в границу избирательного участка входят улицы п.Почет:</w:t>
      </w:r>
      <w:r>
        <w:rPr>
          <w:color w:val="000000"/>
          <w:sz w:val="28"/>
          <w:szCs w:val="28"/>
        </w:rPr>
        <w:t xml:space="preserve"> Мира, Операторов, Юбилейная, Комсомольская, Береговая, Дружбы, Молодежная, Механизаторов, Новая; населенный пункт д.Тулень Почет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ефон № 70-2-25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color w:val="000000"/>
          <w:sz w:val="28"/>
          <w:szCs w:val="28"/>
        </w:rPr>
        <w:t>Избирательный участок 797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д.Бирюса, ул. Новая 13 А, Бирюсинский сельский клуб, с включе</w:t>
        <w:softHyphen/>
        <w:t xml:space="preserve">нием населенного пункта д. Бирюса Почет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Избирательный участок №  798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– п. Почет, ул. Победы 10, Почетский СДК,</w:t>
      </w:r>
      <w:r>
        <w:rPr>
          <w:color w:val="0000FF"/>
          <w:sz w:val="28"/>
          <w:szCs w:val="28"/>
        </w:rPr>
        <w:t xml:space="preserve"> в границу избирательного участка входят улицы п.Почет:</w:t>
      </w:r>
      <w:r>
        <w:rPr>
          <w:color w:val="000000"/>
          <w:sz w:val="28"/>
          <w:szCs w:val="28"/>
        </w:rPr>
        <w:t xml:space="preserve"> Орсовская, Декабрьская, Гагарина, Заречная, Больничная, 40 лет Октября, Победы, Пионерская, Западная, Лесная, 1 Мая, Советская; населенный пункт п.Озерный Почет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/>
      </w:pPr>
      <w:r>
        <w:rPr>
          <w:b/>
          <w:color w:val="000000"/>
          <w:sz w:val="28"/>
          <w:szCs w:val="28"/>
        </w:rPr>
        <w:t>Избирательный участок №  799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 xml:space="preserve">Центр - с. Плахино, ул. Школьная 47-2,  Плахинский сельский клуб, с включением населенного пункта с. Плахино Почет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Избирательный участок №  800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 xml:space="preserve">Центр - п.Чигашет, ул. Школьная </w:t>
      </w:r>
      <w:r>
        <w:rPr>
          <w:color w:val="0000FF"/>
          <w:sz w:val="28"/>
          <w:szCs w:val="28"/>
        </w:rPr>
        <w:t>30,</w:t>
      </w:r>
      <w:r>
        <w:rPr>
          <w:color w:val="000000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Чигашетский сельский клуб</w:t>
      </w:r>
      <w:r>
        <w:rPr>
          <w:color w:val="000000"/>
          <w:sz w:val="28"/>
          <w:szCs w:val="28"/>
        </w:rPr>
        <w:t>,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включе</w:t>
        <w:softHyphen/>
        <w:t xml:space="preserve">нием населенного пункта: п.Чигашет  Почет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Избирательный участок №  801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с. Покровка, ул. Советская 18 Б, Покровский сельский клуб, с включением населенных пунктов: с Покровка  Покров</w:t>
        <w:softHyphen/>
        <w:t xml:space="preserve">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Избирательный участок № 802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п.Восток, ул. Первомайская 20,культурно-досуговый центр, с включением населенного пункта п. Вос</w:t>
        <w:softHyphen/>
        <w:t xml:space="preserve">ток Покр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Избирательный участок №  803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 xml:space="preserve">Центр - д. Быстровка, ул. Школьная 3, культурно-досуговый центр, с включением населенного пункта д. Быстровка Покр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Избирательный участок №  804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с.Покатеево, ул. Советская,36, МКОУ Покатеевская СОШ</w:t>
      </w:r>
      <w:r>
        <w:rPr>
          <w:color w:val="0000FF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 включением населенных пунктов: с Покатеево,  д. Лапино Покатеевского сельсовета. </w:t>
      </w:r>
    </w:p>
    <w:p>
      <w:pPr>
        <w:pStyle w:val="Normal"/>
        <w:shd w:fill="FFFFFF" w:val="clear"/>
        <w:spacing w:lineRule="exact" w:line="260" w:before="5" w:after="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. 94-2-12</w:t>
      </w:r>
    </w:p>
    <w:p>
      <w:pPr>
        <w:pStyle w:val="Normal"/>
        <w:shd w:fill="FFFFFF" w:val="clear"/>
        <w:spacing w:lineRule="exact" w:line="260" w:before="5" w:after="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firstLine="104"/>
        <w:jc w:val="both"/>
        <w:rPr/>
      </w:pPr>
      <w:r>
        <w:rPr>
          <w:b/>
          <w:color w:val="0000FF"/>
          <w:sz w:val="28"/>
          <w:szCs w:val="28"/>
        </w:rPr>
        <w:t>Избирательный участок №   805</w:t>
      </w:r>
    </w:p>
    <w:p>
      <w:pPr>
        <w:pStyle w:val="Normal"/>
        <w:shd w:fill="FFFFFF" w:val="clear"/>
        <w:spacing w:lineRule="exact" w:line="260" w:before="5" w:after="0"/>
        <w:ind w:left="-284" w:right="-417" w:firstLine="104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FF"/>
          <w:sz w:val="28"/>
          <w:szCs w:val="28"/>
        </w:rPr>
        <w:t>Центр - с.Самойловка, ул. Советская 30</w:t>
      </w:r>
      <w:r>
        <w:rPr>
          <w:b/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  <w:t xml:space="preserve">администрация Самойловский СДК, с включением населенных пунктов: с.Самойловка, д.Суздалево  Самой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л. 73-2-35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Избирательный участок №  806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 xml:space="preserve">Центр - с.Турово, ул. Советская 48, Туровский СДК, с включением населенного пункта с.Турово  Тур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Избирательный участок № 807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с.Залипье, ул.Молодежная 17, Залипьевский СДК, с включением населенного пункта с. Залипье Туровского сельсове</w:t>
        <w:softHyphen/>
        <w:t xml:space="preserve">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 xml:space="preserve">Избирательный участок № 808    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/>
      </w:pPr>
      <w:r>
        <w:rPr>
          <w:color w:val="000000"/>
          <w:sz w:val="28"/>
          <w:szCs w:val="28"/>
        </w:rPr>
        <w:t>Центр - д.Пушкино, ул. А. С. Пушкина 26, Пушкинский сельский клуб, с включе</w:t>
        <w:softHyphen/>
        <w:t xml:space="preserve">нием  населенного пункта д. Пушкино Тур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8"/>
          <w:szCs w:val="28"/>
        </w:rPr>
        <w:t>Избирательный участок № 809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тр - д.Кунгул, ул. Советская 10, культурно-досуговый центр, с включе</w:t>
        <w:softHyphen/>
        <w:t>нием населенного пункта д.Кунгул Самойловского сельсовета.</w:t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Избирательный участок № 810</w:t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color w:val="000000"/>
          <w:sz w:val="28"/>
          <w:szCs w:val="28"/>
        </w:rPr>
        <w:t>Центр  с.Устьянск,  ул. Мира  27Б, Устьянский СДК,</w:t>
      </w:r>
      <w:r>
        <w:rPr>
          <w:sz w:val="28"/>
          <w:szCs w:val="28"/>
        </w:rPr>
        <w:t xml:space="preserve"> с </w:t>
      </w:r>
      <w:r>
        <w:rPr>
          <w:color w:val="000000"/>
          <w:sz w:val="28"/>
          <w:szCs w:val="28"/>
        </w:rPr>
        <w:t>включением населенного пункта с.Устьянск Устьянского сельсовета.</w:t>
      </w:r>
    </w:p>
    <w:p>
      <w:pPr>
        <w:pStyle w:val="Normal"/>
        <w:shd w:fill="FFFFFF" w:val="clear"/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55" w:leader="none"/>
        </w:tabs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811</w:t>
      </w:r>
    </w:p>
    <w:p>
      <w:pPr>
        <w:pStyle w:val="Normal"/>
        <w:shd w:fill="FFFFFF" w:val="clear"/>
        <w:tabs>
          <w:tab w:val="clear" w:pos="708"/>
          <w:tab w:val="left" w:pos="3955" w:leader="none"/>
        </w:tabs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д.Денисовка, ул. Почтовая 26, Денисовский сельский клуб, с включением населенного пункта д. Де</w:t>
        <w:softHyphen/>
        <w:t xml:space="preserve">нисовка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color w:val="000000"/>
          <w:sz w:val="28"/>
          <w:szCs w:val="28"/>
        </w:rPr>
        <w:t>Избирательный участок №  812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293"/>
        <w:jc w:val="both"/>
        <w:rPr/>
      </w:pPr>
      <w:r>
        <w:rPr>
          <w:color w:val="000000"/>
          <w:sz w:val="28"/>
          <w:szCs w:val="28"/>
        </w:rPr>
        <w:t>Центр - д.Красный Яр, ул.Школьная 6, культурно-досуговый центр, с  вклю</w:t>
        <w:softHyphen/>
        <w:t xml:space="preserve">чением населенного пункта д. Красный  Яр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Избирательный участок  № 813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rPr/>
      </w:pPr>
      <w:r>
        <w:rPr>
          <w:color w:val="000000"/>
          <w:sz w:val="28"/>
          <w:szCs w:val="28"/>
        </w:rPr>
        <w:t xml:space="preserve">Центр – д.Новокиевлянка, ул. Покровская 14, культурно-досуговый центр, с  включением населенного пункта д. Новокиевлянка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Избирательный участок  № 814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д.Огурцы, ул. Береговая 20А, Огурцовский сельский клуб с включе</w:t>
        <w:softHyphen/>
        <w:t>нием населенного пункта д. Огурцы Ус</w:t>
        <w:softHyphen/>
        <w:t xml:space="preserve">тья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sz w:val="28"/>
          <w:szCs w:val="28"/>
        </w:rPr>
        <w:t>Избирательный участок № 815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 xml:space="preserve">Центр - д.Успенка, ул.Новая 4, Успенский СДК, с включением населенного пункта д.Успенка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color w:val="000000"/>
          <w:sz w:val="28"/>
          <w:szCs w:val="28"/>
        </w:rPr>
        <w:t>Избирательный участок  № 816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с.Хандальск, ул. Школьная 20, МКОУ Хандальская СОШ</w:t>
      </w:r>
      <w:r>
        <w:rPr>
          <w:color w:val="0000FF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 включением населенного пункта с. Хандальск Хандаль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Телефон № 83919872050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178" w:hanging="0"/>
        <w:rPr/>
      </w:pPr>
      <w:r>
        <w:rPr>
          <w:b/>
          <w:color w:val="000000"/>
          <w:sz w:val="28"/>
          <w:szCs w:val="28"/>
        </w:rPr>
        <w:t>Избирательный участок № 817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п.Борзово, ул. Железнодорожная 2, Борзовский сельский клуб, с включе</w:t>
        <w:softHyphen/>
        <w:t>нием населенного пункта п. Борзово Хан</w:t>
        <w:softHyphen/>
        <w:t>даль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Избирательный участок № 818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58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Центр - п.Пея, ул.Больничная 10, Пейский сельский клуб, с включением населенного пункта п.Пея Хандальского сельсовета.</w:t>
      </w:r>
    </w:p>
    <w:p>
      <w:pPr>
        <w:pStyle w:val="Normal"/>
        <w:shd w:fill="FFFFFF" w:val="clear"/>
        <w:spacing w:lineRule="exact" w:line="260"/>
        <w:ind w:left="-284" w:right="-417" w:hanging="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40" w:right="92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0:31:00Z</dcterms:created>
  <dc:creator>Пользователь</dc:creator>
  <dc:description/>
  <cp:keywords/>
  <dc:language>en-US</dc:language>
  <cp:lastModifiedBy>Admin</cp:lastModifiedBy>
  <cp:lastPrinted>2012-12-24T09:18:00Z</cp:lastPrinted>
  <dcterms:modified xsi:type="dcterms:W3CDTF">2012-12-24T02:19:00Z</dcterms:modified>
  <cp:revision>28</cp:revision>
  <dc:subject/>
  <dc:title> </dc:title>
</cp:coreProperties>
</file>