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700" cy="74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7.12.2012</w:t>
        <w:tab/>
        <w:tab/>
        <w:tab/>
        <w:t xml:space="preserve">                    п. Абан</w:t>
        <w:tab/>
        <w:tab/>
        <w:t xml:space="preserve">          </w:t>
        <w:tab/>
        <w:t>№ 1556 -п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</w:t>
      </w:r>
    </w:p>
    <w:p>
      <w:pPr>
        <w:pStyle w:val="Normal"/>
        <w:rPr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т 10.11.2011 № 1138-п «</w:t>
      </w:r>
      <w:r>
        <w:rPr>
          <w:bCs/>
          <w:sz w:val="27"/>
          <w:szCs w:val="27"/>
        </w:rPr>
        <w:t>Об утверждении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долгосрочной  целевой программы</w:t>
      </w:r>
    </w:p>
    <w:p>
      <w:pPr>
        <w:pStyle w:val="Normal"/>
        <w:rPr/>
      </w:pPr>
      <w:r>
        <w:rPr>
          <w:bCs/>
          <w:sz w:val="27"/>
          <w:szCs w:val="27"/>
        </w:rPr>
        <w:t>«Молодежные горизонты» на 2012-2014 годы</w:t>
      </w:r>
      <w:r>
        <w:rPr>
          <w:sz w:val="27"/>
          <w:szCs w:val="27"/>
        </w:rPr>
        <w:t>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На основании ст. 179 Бюджетного кодекса Российской Федерации, статей 37, 38 Устава Абанского района Красноярского края, ПОСТАНОВЛЯЮ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. Внести  в постановление от 10.11.2011 № 1138-п  «Об утверждении долгосрочной целевой программы  «</w:t>
      </w:r>
      <w:r>
        <w:rPr>
          <w:bCs/>
          <w:sz w:val="27"/>
          <w:szCs w:val="27"/>
        </w:rPr>
        <w:t>Молодежные горизонты» на 2012-2014 годы</w:t>
      </w:r>
      <w:r>
        <w:rPr>
          <w:sz w:val="27"/>
          <w:szCs w:val="27"/>
        </w:rPr>
        <w:t>»,  следующие изменения:</w:t>
      </w:r>
    </w:p>
    <w:p>
      <w:pPr>
        <w:pStyle w:val="Normal"/>
        <w:numPr>
          <w:ilvl w:val="1"/>
          <w:numId w:val="3"/>
        </w:numPr>
        <w:ind w:left="1245" w:right="-852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аспорте строку «Получатель бюджетных средств» изложить</w:t>
      </w:r>
    </w:p>
    <w:p>
      <w:pPr>
        <w:pStyle w:val="Normal"/>
        <w:ind w:right="-8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овой редакции:</w:t>
      </w:r>
    </w:p>
    <w:p>
      <w:pPr>
        <w:pStyle w:val="Normal"/>
        <w:ind w:right="-852" w:hanging="0"/>
        <w:jc w:val="both"/>
        <w:rPr/>
      </w:pPr>
      <w:r>
        <w:rPr/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2" w:leader="none"/>
                <w:tab w:val="left" w:pos="2592" w:leader="none"/>
                <w:tab w:val="left" w:pos="2698" w:leader="none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 бюджетных средст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учреждение «Молодежный многопрофильный центр»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по делам молодежи и спорта администрации Абанского райо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Администрация Петропавловского сельсовета Абанского района Красноярского кра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Администрация Новоуспенского сельсовета Абанского района Красноярского кра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Администрация Почетского сельсовета Абанского района Красноярского кра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Администрация Долгомостовского сельсовета Абанского района Красноярского кра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Администрация Самойловского сельсовета Абанского района Красноярского кра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Абанская межпоселенческая клубная система».</w:t>
            </w:r>
          </w:p>
        </w:tc>
      </w:tr>
    </w:tbl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</w:p>
    <w:p>
      <w:pPr>
        <w:pStyle w:val="Normal"/>
        <w:ind w:left="15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Раздел «</w:t>
      </w:r>
      <w:r>
        <w:rPr>
          <w:bCs/>
          <w:sz w:val="28"/>
          <w:szCs w:val="28"/>
        </w:rPr>
        <w:t xml:space="preserve">Мероприятия долгосрочной целевой программы </w:t>
      </w:r>
      <w:r>
        <w:rPr>
          <w:sz w:val="28"/>
          <w:szCs w:val="28"/>
        </w:rPr>
        <w:t>«Молодежные горизонты» на 2012-2014 гг.» изложить в новой редакции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2. Постановление вступает в силу со дня подписания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.  Контроль за исполнением Постановления оставляю за собой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Абанского района</w:t>
        <w:tab/>
        <w:tab/>
        <w:t xml:space="preserve">                         Г.В. Иванченко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банского района</w:t>
      </w:r>
    </w:p>
    <w:p>
      <w:pPr>
        <w:pStyle w:val="Normal"/>
        <w:jc w:val="right"/>
        <w:rPr/>
      </w:pPr>
      <w:r>
        <w:rPr/>
        <w:t>от            .2012 №    -п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Я ДОЛГОСРОЧНОЙ ЦЕЛЕВОЙ ПРОГРАММЫ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НЫЕ ГОРИЗОНТЫ» на 2012-2014 гг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360" w:hanging="360"/>
        <w:jc w:val="center"/>
        <w:rPr/>
      </w:pPr>
      <w:r>
        <w:rPr/>
        <w:t>Развитие социальной, патриотической и гражданской  активности  молодежи</w:t>
      </w:r>
    </w:p>
    <w:tbl>
      <w:tblPr>
        <w:tblW w:w="1544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082"/>
        <w:gridCol w:w="1260"/>
        <w:gridCol w:w="1699"/>
        <w:gridCol w:w="1756"/>
        <w:gridCol w:w="992"/>
        <w:gridCol w:w="992"/>
        <w:gridCol w:w="855"/>
        <w:gridCol w:w="1266"/>
        <w:gridCol w:w="2835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е мероприятия, обеспечивающие выполнение поставленных зада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и бюджетных средств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 рубл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6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Акции, мероприятия и проекты, направленные на гражданско-патриотическое воспитание молодежи («Помним и скорбим», «Великая Победа», День России, День флага РФ, легкоатлетический пробег, </w:t>
            </w:r>
            <w:r>
              <w:rPr>
                <w:spacing w:val="-2"/>
                <w:sz w:val="22"/>
                <w:szCs w:val="22"/>
              </w:rPr>
              <w:t>«Вахта Памяти», «Молодые – ветеранам», «Георгиевская ленточка»</w:t>
            </w:r>
            <w:r>
              <w:rPr>
                <w:sz w:val="22"/>
                <w:szCs w:val="22"/>
              </w:rPr>
              <w:t xml:space="preserve"> и др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развитие важнейших социально-значимых качеств, как гражданская зрелость, любовь к Отечеству, ответственность, чувство долга, верность традициям, стремление к сохранению и приумножению исторических и культурных ценностей. Воспитание личности гражданина-патриота Родины, способного стать на защиту страны.</w:t>
            </w:r>
          </w:p>
        </w:tc>
      </w:tr>
      <w:tr>
        <w:trPr>
          <w:trHeight w:val="28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о-спортивная игра «Пейнтбол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форум молодежных инициатив (проведение конкурса молодежных проектов, изготовление печатной продукции и атрибутики, награждение победителей, проведение ярмарки молодежных инициатив) по номинациям согласно положению; финансирование про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увеличение количества проектов, реализуемых инициативными молодыми гражданами, направленных на улучшение социально-экономического развития районных населенных пунктов. Увеличение количества жителей района, принимающих участие в реализации проек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количества жителей района, получающих социальные услуги в рамках реализуемых проектов. Появление новых видов востребованных социальных услуг, оказываемых населению. </w:t>
            </w:r>
          </w:p>
        </w:tc>
      </w:tr>
      <w:tr>
        <w:trPr>
          <w:trHeight w:val="229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боты Молодежного парламента при Главе Абанского района и Молодежных советов на территориях сельсовет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pacing w:val="1"/>
                <w:sz w:val="22"/>
                <w:szCs w:val="22"/>
              </w:rPr>
              <w:t>Проведение «круглых столов» по актуальным проблемам молодежи с участием власти и заинтересованных ведомств и учреждений</w:t>
            </w:r>
          </w:p>
          <w:p>
            <w:pPr>
              <w:pStyle w:val="Normal"/>
              <w:rPr/>
            </w:pPr>
            <w:r>
              <w:rPr>
                <w:spacing w:val="1"/>
                <w:sz w:val="22"/>
                <w:szCs w:val="22"/>
              </w:rPr>
              <w:t>-</w:t>
            </w:r>
            <w:r>
              <w:rPr>
                <w:spacing w:val="-2"/>
                <w:sz w:val="22"/>
                <w:szCs w:val="22"/>
              </w:rPr>
              <w:t xml:space="preserve"> Организация выездных обучающих   семинаров для молодежных активов   школ, работающей молодёж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активной гражданской позиции молодежи, стимулирование творческих способностей у молодежи. Созданный совещательный орган позволит расставить приоритеты в области молодежной политики, осветить проблемы молодежи изнутри, найти выход из сложившихся проблем. Лидеры Молодежного Парламента и Молодежных Советов будут собираться для обмена опытом, выработки единого плана действий на год, для обсуждения вопросов молодежной политики, реализуемой в райцентре и сельских советах</w:t>
            </w:r>
          </w:p>
        </w:tc>
      </w:tr>
      <w:tr>
        <w:trPr>
          <w:trHeight w:val="229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и, мероприятия и проекты, направленные на развитие добровольческой (волонтерской) деятельности молодеж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4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штаба движения, стартовая поддержка  молодежных инициатив, обучение, формирование  членской сети. Реализация мероприятий по отрядным планам и по районному плану</w:t>
            </w:r>
          </w:p>
        </w:tc>
      </w:tr>
      <w:tr>
        <w:trPr>
          <w:trHeight w:val="58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5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«Неделя добра» (в рамках добровольческого движени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ежрегиональном форуме ТИМ «Бирюс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ахование от клещевого энцефалита, сухой паек, покупка средств для презентации команды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участие в Форуме – подъем района в межрайонной рейтинговой таблице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профессионального уровня молодежи (15-30 человек)  </w:t>
            </w:r>
          </w:p>
        </w:tc>
      </w:tr>
      <w:tr>
        <w:trPr>
          <w:trHeight w:val="84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олодежном проекте «Новый фарватер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мастерства участников (около 20 человек), повышение уровня района в рейтинговой таблице.</w:t>
            </w:r>
          </w:p>
        </w:tc>
      </w:tr>
      <w:tr>
        <w:trPr>
          <w:trHeight w:val="45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4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олодежного многопрофильного проектного лагеря «СоМоЛи»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сть подростков социально-незащищенных категорий,  воспитание положительных качеств, пропаганда здорового образа жизни, развитие навыков проектного мастерства</w:t>
            </w:r>
          </w:p>
        </w:tc>
      </w:tr>
      <w:tr>
        <w:trPr>
          <w:trHeight w:val="109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Обеспечение жителей Абанского района информацией о проводимых мероприятиях посредством массовой </w:t>
            </w:r>
            <w:r>
              <w:rPr>
                <w:sz w:val="22"/>
                <w:szCs w:val="22"/>
                <w:lang w:val="en-US"/>
              </w:rPr>
              <w:t>SMS</w:t>
            </w:r>
            <w:r>
              <w:rPr>
                <w:sz w:val="22"/>
                <w:szCs w:val="22"/>
              </w:rPr>
              <w:t xml:space="preserve">-рассылк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ышение качества мероприятий за счет увеличения количества участников с помощью актуального на сегодняшний день сервис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M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</w:tc>
      </w:tr>
      <w:tr>
        <w:trPr>
          <w:trHeight w:val="94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проектов, направленных на гражданскую активность молодежи (субсидия муниципальным образования края на реализацию муниципальных программ молодежной полити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БУК «Абанская межпоселенческая клубная система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онкурса проектов, направленных на гражданскую активность молодежи</w:t>
            </w:r>
          </w:p>
        </w:tc>
      </w:tr>
      <w:tr>
        <w:trPr>
          <w:trHeight w:val="9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муниципальных Программ по работе с молодежь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тропавловского сельсовета Абанского района Красноярского края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онкурса муниципальных Программ по работе с молодежью среди муниципальных образований Абанского района.</w:t>
            </w:r>
          </w:p>
        </w:tc>
      </w:tr>
      <w:tr>
        <w:trPr>
          <w:trHeight w:val="53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успенского сельсовета Абанского района Красноярского края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дминистрация Почетского сельсовета Абанского района Красноярского края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дминистрация Долгомостовского сельсовета Абанского района Красноярского края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highlight w:val="yellow"/>
              </w:rPr>
            </w:pPr>
            <w:r>
              <w:rPr/>
              <w:t>Администрация Самойловского сельсовета Абанского района Красноярского края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олодежных проектов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Школа выживания», «ПАУКаракурт»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ллея слав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трех молодежных проектов. Количество вовлеченных молодых людей – не менее 100 человек. Количество проведенных мероприятий в рамках проекта  – не менее15.</w:t>
            </w:r>
          </w:p>
        </w:tc>
      </w:tr>
      <w:tr>
        <w:trPr>
          <w:trHeight w:val="35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нвентаря и оборудования, необходимого для работы муниципального учреждения «Молодежный многопрофильный цент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2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 материнской платы, процессоров для МБУ ММЦ.</w:t>
            </w:r>
          </w:p>
        </w:tc>
      </w:tr>
      <w:tr>
        <w:trPr>
          <w:trHeight w:val="349" w:hRule="atLeast"/>
        </w:trPr>
        <w:tc>
          <w:tcPr>
            <w:tcW w:w="8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3" w:hanging="0"/>
              <w:rPr/>
            </w:pPr>
            <w:r>
              <w:rPr>
                <w:sz w:val="22"/>
                <w:szCs w:val="22"/>
              </w:rPr>
              <w:t>Итого по разделу 1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рофилактика асоциальных явлений в молодежной среде, пропаганда здорового образа жизн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осуга молодежи</w:t>
      </w:r>
    </w:p>
    <w:tbl>
      <w:tblPr>
        <w:tblW w:w="15628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082"/>
        <w:gridCol w:w="1260"/>
        <w:gridCol w:w="1699"/>
        <w:gridCol w:w="1926"/>
        <w:gridCol w:w="1051"/>
        <w:gridCol w:w="992"/>
        <w:gridCol w:w="851"/>
        <w:gridCol w:w="1045"/>
        <w:gridCol w:w="3019"/>
      </w:tblGrid>
      <w:tr>
        <w:trPr>
          <w:tblHeader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е мероприятия, обеспечивающие выполнение поставленных зада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и бюджетных средств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3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 рублей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6" w:hRule="exac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светительской кампании среди молодежи по вопросам наркомании, алкоголизма и курения планирования семьи, репродуктивных прав и здоровья: акции, консультации специалистов, тренинги, информационные уголк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информированности молодежи через семинары, консультации, тренинги в различных областях. Своевременно оказанная методическая помощь будет содействовать предотвращению асоциальных явлений молодежи, появления рецидивов правонарушений,  будет нацеливать молодежь на здоровый образ жиз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илактика правонарушений подростков и молодежи. 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йдов по местам продажи алкогольной и табачной продукции, местам массового пребывания молодеж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2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онкурса социальной рекламы, направленной на повышение престижа здоровья, спорта, активного отдых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ЗОЖ, развитие творческих способностей молодежи в рамках современных коммуникационных направлений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акций, мероприятий и проектов, направленных на содействие интеграции молодежи, находящейся в трудной жизненной ситуации, в жизнь общества (игра-квест, творческий фестиваль-конкурс, кинолектории, спортивные мероприятия, походы и др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твращение рецидивов асоциального поведения трудных подростков, их социализация в современных социально-бытовых условиях. </w:t>
            </w:r>
          </w:p>
        </w:tc>
      </w:tr>
      <w:tr>
        <w:trPr>
          <w:trHeight w:val="60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ездных информационно – просветительских и конкурсно – развлекательных выездных мероприятий «Молодежный десант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навыков организации и проведения позитивного досуга специалистами, подростками и молодыми людьми не менее 500 человек. Организовано не менее 9-ти  поездок в год.</w:t>
            </w:r>
          </w:p>
        </w:tc>
      </w:tr>
      <w:tr>
        <w:trPr>
          <w:trHeight w:val="109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лощадки молодежного центра в «День молодежи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чение большего количества  молодежи к активной деятельности в поселке</w:t>
            </w:r>
          </w:p>
        </w:tc>
      </w:tr>
      <w:tr>
        <w:trPr>
          <w:trHeight w:val="3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Создание молодежных и подростковых клубов по месту жительств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дополнительных средств для занятости молодежи в свободное время</w:t>
            </w:r>
          </w:p>
        </w:tc>
      </w:tr>
      <w:tr>
        <w:trPr>
          <w:trHeight w:val="3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йонная  акция «Остановим насилие против детей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ь внимание молодых граждан к проблеме насилия детей в семье, школе, общественных местах и т.д. Примерное количество участников акции от 70 чел.</w:t>
            </w:r>
          </w:p>
        </w:tc>
      </w:tr>
      <w:tr>
        <w:trPr>
          <w:trHeight w:val="829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теллектуальная игра «Брейн-ринг», «Умные игры» и др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ллектуальное общение молодых людей, с целью  создания интеллектуальных сборных  </w:t>
            </w:r>
          </w:p>
        </w:tc>
      </w:tr>
      <w:tr>
        <w:trPr>
          <w:trHeight w:val="68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движения КВН в районе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уровня актерского мастерства не менее 40 участников. Участие   не менее 4 команд. Проведение не менее 4 КВН – шоу в год. </w:t>
            </w:r>
          </w:p>
        </w:tc>
      </w:tr>
      <w:tr>
        <w:trPr>
          <w:trHeight w:val="81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годный турнир по волейболу на кубок молодежного цент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чение в спорт работающей и безработной молодежи района, приобщение к здоровым привычкам</w:t>
            </w:r>
          </w:p>
        </w:tc>
      </w:tr>
      <w:tr>
        <w:trPr>
          <w:trHeight w:val="68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цистический конкурс среди молодежи «Молодежная страничка» (в районной газете «Красное знамя») по номинация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9" w:leader="none"/>
              </w:tabs>
              <w:suppressAutoHyphens w:val="tru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Я выбираю жизнь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9" w:leader="none"/>
              </w:tabs>
              <w:suppressAutoHyphens w:val="tru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ая жизнь района</w:t>
            </w:r>
          </w:p>
          <w:p>
            <w:pPr>
              <w:pStyle w:val="Normal"/>
              <w:tabs>
                <w:tab w:val="clear" w:pos="708"/>
                <w:tab w:val="left" w:pos="14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р. (по Положению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чение творческой молодежи в публицистическую деятельность различной тематической направленности (от 7 человек)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6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ные творческие конкурс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Я молодой»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токонкур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идеопроек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тературное твор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влечение творческой молодежи в публицистическую деятельность различной тематической направленности (от 7 человек). </w:t>
            </w:r>
          </w:p>
        </w:tc>
      </w:tr>
      <w:tr>
        <w:trPr>
          <w:trHeight w:val="100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молодежного поэтического альманах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брейк-данс движения (приобретение формы, атрибутики для объединения и др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чение большего числа молодежи в объединение, пропаганда здорового образа жизни.</w:t>
            </w:r>
          </w:p>
        </w:tc>
      </w:tr>
      <w:tr>
        <w:trPr>
          <w:trHeight w:val="73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8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3" w:hanging="0"/>
              <w:rPr/>
            </w:pPr>
            <w:r>
              <w:rPr>
                <w:b/>
                <w:sz w:val="22"/>
                <w:szCs w:val="22"/>
              </w:rPr>
              <w:t>Итого по разделу 2: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</w:rPr>
        <w:t>3.</w:t>
      </w:r>
      <w:r>
        <w:rPr/>
        <w:t>Обеспечение временной занятости подростков и молодежи и профориентация</w:t>
      </w:r>
    </w:p>
    <w:tbl>
      <w:tblPr>
        <w:tblW w:w="15533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902"/>
        <w:gridCol w:w="1440"/>
        <w:gridCol w:w="1739"/>
        <w:gridCol w:w="1803"/>
        <w:gridCol w:w="992"/>
        <w:gridCol w:w="950"/>
        <w:gridCol w:w="855"/>
        <w:gridCol w:w="1172"/>
        <w:gridCol w:w="2977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е мероприятия, обеспечивающие выполнение поставленных зада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и бюджетных средств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рудовых мест для несовершеннолетних  «Отряд Главы райо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работная плата подростков и бригади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обретение средств индивидуальной защи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обретение трудовых книжек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нцелярские расход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29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9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ременных рабочих мест будут способствовать социальной адаптации молодежи.</w:t>
            </w:r>
          </w:p>
        </w:tc>
      </w:tr>
      <w:tr>
        <w:trPr>
          <w:trHeight w:val="140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рядных и воспитательных мероприятий для участия в краевых и районных конкурсах ТО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престижа ТОС, увеличение времени занятости несовершеннолетней молодежи, работающей и неработающей в ТОС</w:t>
            </w:r>
          </w:p>
        </w:tc>
      </w:tr>
      <w:tr>
        <w:trPr>
          <w:trHeight w:val="81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фориентационных мероприят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содействия молодежи  района в выборе профессии, информирование о ситуации на рынке труда в крае, районе, информирование об учебных заведениях края. Участниками акции станут  70-110 человек из числа молодежи района.  </w:t>
            </w:r>
          </w:p>
        </w:tc>
      </w:tr>
      <w:tr>
        <w:trPr>
          <w:trHeight w:val="9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йонный конкурс по профориентации среди молодежи «Делай свою судьбу» (видео-, литературное творчество и др.) (Положение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257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257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влечение с помощью творческих конкурсов в профориентационную деятельность (от 5 человек). </w:t>
            </w:r>
          </w:p>
        </w:tc>
      </w:tr>
      <w:tr>
        <w:trPr>
          <w:trHeight w:val="63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8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/>
            </w:pPr>
            <w:r>
              <w:rPr>
                <w:b/>
                <w:sz w:val="22"/>
                <w:szCs w:val="22"/>
              </w:rPr>
              <w:t>Итого по разделу 3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8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рограмм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62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74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30"/>
        </w:tabs>
        <w:ind w:left="2230" w:hanging="360"/>
      </w:pPr>
      <w:rPr>
        <w:rFonts w:ascii="Symbol" w:hAnsi="Symbol" w:cs="Symbol" w:hint="default"/>
        <w:color w:val="000000"/>
      </w:rPr>
    </w:lvl>
    <w:lvl w:ilvl="1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Arial" w:hAnsi="Arial" w:cs="Aria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9:16:00Z</dcterms:created>
  <dc:creator>Антон</dc:creator>
  <dc:description/>
  <cp:keywords/>
  <dc:language>en-US</dc:language>
  <cp:lastModifiedBy>Admin</cp:lastModifiedBy>
  <cp:lastPrinted>2012-12-11T14:15:00Z</cp:lastPrinted>
  <dcterms:modified xsi:type="dcterms:W3CDTF">2013-01-17T02:45:00Z</dcterms:modified>
  <cp:revision>140</cp:revision>
  <dc:subject/>
  <dc:title/>
</cp:coreProperties>
</file>