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Абанского района</w:t>
      </w:r>
    </w:p>
    <w:p>
      <w:pPr>
        <w:pStyle w:val="Normal"/>
        <w:jc w:val="right"/>
        <w:rPr/>
      </w:pPr>
      <w:r>
        <w:rPr/>
        <w:t>От 20.12.2012 № 1579-п</w:t>
      </w:r>
    </w:p>
    <w:p>
      <w:pPr>
        <w:pStyle w:val="Normal"/>
        <w:jc w:val="both"/>
        <w:rPr/>
      </w:pPr>
      <w:r>
        <w:rPr/>
      </w:r>
    </w:p>
    <w:tbl>
      <w:tblPr>
        <w:tblW w:w="6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9"/>
      </w:tblGrid>
      <w:tr>
        <w:trPr/>
        <w:tc>
          <w:tcPr>
            <w:tcW w:w="1131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6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765"/>
            </w:tblGrid>
            <w:tr>
              <w:trPr/>
              <w:tc>
                <w:tcPr>
                  <w:tcW w:w="9765" w:type="dxa"/>
                  <w:tcBorders/>
                </w:tcPr>
                <w:p>
                  <w:pPr>
                    <w:pStyle w:val="Heading3"/>
                    <w:spacing w:before="0" w:after="280"/>
                    <w:jc w:val="center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>АДМИНИСТРАТИВНЫЙ РЕГЛАМЕНТ</w:t>
                    <w:br/>
                    <w:t xml:space="preserve">           по    предоставлению муниципальной услуги               </w:t>
                    <w:br/>
                    <w:t>«Организация музейной деятельности и музейное обслуживание населения. Предоставление доступа к музейным коллекциям (фондам)».</w:t>
                  </w:r>
                </w:p>
                <w:p>
                  <w:pPr>
                    <w:pStyle w:val="Heading4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b w:val="false"/>
                      <w:sz w:val="28"/>
                      <w:szCs w:val="28"/>
                    </w:rPr>
                    <w:t>1. Общие положения</w:t>
                  </w:r>
                </w:p>
                <w:p>
                  <w:pPr>
                    <w:pStyle w:val="Heading3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1. 1.  Административный регламент по предоставлению муниципальной услуги               «Организация музейной деятельности и музейное обслуживание населения. Предоставление доступа к музейным коллекциям (фондам)», (далее – Административный регламент и муниципальная услуга соответственно) разработан в целях повышения качества исполнения и доступности результатов предоставления муниципальной услуги по музейной деятельности широкого доступа к музейным фондам и коллекциям, музейному обслуживанию граждан, создания комфортных условий в обеспечении доступа пользователей музея к его ресурсам. </w:t>
                  </w:r>
                </w:p>
                <w:p>
                  <w:pPr>
                    <w:pStyle w:val="Style1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.2. Получателями (пользователями, заявителями) муниципальной услуги (далее – Пользователи) являются юридические  и физические лица.</w:t>
                  </w:r>
                </w:p>
                <w:p>
                  <w:pPr>
                    <w:pStyle w:val="Style13"/>
                    <w:jc w:val="both"/>
                    <w:rPr/>
                  </w:pPr>
                  <w:r>
                    <w:rPr>
                      <w:rStyle w:val="StrongEmphasis"/>
                      <w:b w:val="false"/>
                      <w:sz w:val="28"/>
                      <w:szCs w:val="28"/>
                    </w:rPr>
                    <w:t>1.3. Требования к порядку и</w:t>
                  </w:r>
                  <w:r>
                    <w:rPr>
                      <w:sz w:val="28"/>
                      <w:szCs w:val="28"/>
                    </w:rPr>
                    <w:t>нформирования о предоставлении муниципальной услуги.</w:t>
                    <w:br/>
                    <w:t xml:space="preserve">1.3.1. Информацию о порядке оказания муниципальной услуги можно получить в Отделе культуры, по делам молодёжи и спорта администрации Абанского района (далее Отдел культуры) и непосредственно в Муниципальном  бюджетном учреждении культуры «Абанский районный краеведческий музей» (далее – Музее),   с использованием средств телефонной связи, в письменном виде по почте, электронного информирования; а также в информационно-телекоммуникационных сетях общего пользования  из публикаций в периодических печатных изданиях; либо посредством теле-, видеопрограмм.      </w:t>
                  </w:r>
                </w:p>
                <w:p>
                  <w:pPr>
                    <w:pStyle w:val="Style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3.2. Местонахождение, график работы, справочные телефоны, электронный адрес  Отдела культуры : 663740, Красноярский край, Абанский район, п. Абан, ул.Пионерская, 4; каб.302; тел.(839163) 22409; факс: (839163)22-5-83; Электронная почта: </w:t>
                  </w:r>
                  <w:r>
                    <w:rPr>
                      <w:sz w:val="28"/>
                      <w:szCs w:val="28"/>
                      <w:lang w:val="en-US"/>
                    </w:rPr>
                    <w:t>aban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kultura</w:t>
                  </w:r>
                  <w:r>
                    <w:rPr>
                      <w:sz w:val="28"/>
                      <w:szCs w:val="28"/>
                    </w:rPr>
                    <w:t>@</w:t>
                  </w:r>
                  <w:r>
                    <w:rPr>
                      <w:sz w:val="28"/>
                      <w:szCs w:val="28"/>
                      <w:lang w:val="en-US"/>
                    </w:rPr>
                    <w:t>yandex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sz w:val="28"/>
                      <w:szCs w:val="28"/>
                    </w:rPr>
                    <w:t>. График работы: понедельник: 9.00 - 13.00, 14.00 - 18.00; вторник -  пятница: 9.00 - 13.00, 14.00-17.00; суббота, воскресенье выходные дни.</w:t>
                  </w:r>
                </w:p>
                <w:p>
                  <w:pPr>
                    <w:pStyle w:val="Style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3.3. Место нахождения, график работы и номера телефонов Музея, непосредственно предоставляющего муниципальную услугу:  663740, Красноярский край, Абанский район, п.Абан, пер. Коммунальный,№ 1.</w:t>
                    <w:br/>
                    <w:t xml:space="preserve">Справочные телефоны:  (839163) 22-9-90. </w:t>
                  </w:r>
                </w:p>
                <w:p>
                  <w:pPr>
                    <w:pStyle w:val="Style13"/>
                    <w:jc w:val="both"/>
                    <w:rPr>
                      <w:rStyle w:val="Bpredefinedfield"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Электронная почта: </w:t>
                  </w:r>
                  <w:hyperlink r:id="rId2">
                    <w:r>
                      <w:rPr>
                        <w:rStyle w:val="InternetLink"/>
                        <w:bCs/>
                        <w:sz w:val="28"/>
                        <w:szCs w:val="28"/>
                      </w:rPr>
                      <w:t>aban.muzei@yandex.ru</w:t>
                    </w:r>
                  </w:hyperlink>
                  <w:r>
                    <w:rPr>
                      <w:rStyle w:val="Bpredefinedfield"/>
                      <w:bCs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Style13"/>
                    <w:jc w:val="both"/>
                    <w:rPr/>
                  </w:pPr>
                  <w:r>
                    <w:rPr>
                      <w:rStyle w:val="Bpredefinedfield"/>
                      <w:bCs/>
                      <w:sz w:val="28"/>
                      <w:szCs w:val="28"/>
                    </w:rPr>
                    <w:t>Г</w:t>
                  </w:r>
                  <w:r>
                    <w:rPr>
                      <w:sz w:val="28"/>
                      <w:szCs w:val="28"/>
                    </w:rPr>
                    <w:t>рафик работы Музея: подельник – пятница: 8.00ч.-16.00ч. перерыв с12.00ч.-13.00ч.  Суббота, воскресенье – выходной день. Последняя пятница месяца –  санитарный день.</w:t>
                  </w:r>
                </w:p>
                <w:p>
                  <w:pPr>
                    <w:pStyle w:val="Style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3. Основными требованиями к информированию являются достоверность и полнота предоставляемой информации, чёткость в изложении информации, наглядность форм предоставляемой информации, оперативность, удобство и доступность получения информации.</w:t>
                  </w:r>
                </w:p>
                <w:p>
                  <w:pPr>
                    <w:pStyle w:val="Style1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.4. Если информация о порядке предоставления муниципальной услуги, полученная в Музее, не удовлетворяет посетителя, то он в письменном виде может обратиться в Отдел культуры.  В случае недоразумений в процессе предоставления муниципальной услуги посетитель вправе обратиться к должностному лицу - директору Музея или начальнику Отдела культуры</w:t>
                  </w:r>
                </w:p>
                <w:p>
                  <w:pPr>
                    <w:pStyle w:val="Style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5. На информационных стендах, размещаемых на видных местах в общедоступной зоне Музея и выставочных залах, размещается следующая информация:</w:t>
                  </w:r>
                </w:p>
                <w:p>
                  <w:pPr>
                    <w:pStyle w:val="Style1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 месторасположение, график работы, контактные телефоны, адреса интернет-сайта и электронной почты администрации Абанского района и электронной почты Музея;</w:t>
                    <w:br/>
                    <w:t>-  краткое описание порядка предоставления муниципальной услуги;</w:t>
                    <w:br/>
                    <w:t>-  правила посещения Музея, выставочного зала;                                                                            -  права и обязанности посетителей;</w:t>
                    <w:br/>
                    <w:t>-  календарный план проведения мероприятий;                                                                                    -  рекомендации и информационные брошюры, адресованные пользователю;</w:t>
                    <w:br/>
                    <w:t>-  сведения об учредителе с указанием фамилии, имени, отчества, должности и номера телефона должностного лица;</w:t>
                    <w:br/>
                    <w:t>-  контактная информация о руководителе Музея, с указанием фамилии, имени, отчества, должности, телефона, времени и месте приёма посетителей;</w:t>
                    <w:br/>
                    <w:t>-  перечень документов, необходимых для предоставления муниципальной услуги;                                                                                                                              -  иная информация.</w:t>
                  </w:r>
                </w:p>
                <w:p>
                  <w:pPr>
                    <w:pStyle w:val="Style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кст материалов печатается удобным для чтения шрифтом, без исправлений, наиболее важные места выделяются полужирным шрифтом либо подчёркиваются.</w:t>
                    <w:br/>
                    <w:t>Вся информация должна быть представлена в доступном и наглядном виде. Правила посещения Музея и схема расположения помещений, схема размещения объектов показа на территории Музея должны быть на видном месте в общедоступной зоне, а также в каждом помещении Музея, предназначенном для показа, максимально визуализированы, в том числе с использованием пиктограмм.</w:t>
                  </w:r>
                </w:p>
                <w:p>
                  <w:pPr>
                    <w:pStyle w:val="Style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6. По требованию Получателя  должен быть предоставлен для ознакомления устав Музея, а также информация о деятельности Музея по формированию и использованию фонда, о реставрации музейных собраний и коллекций,  информация о способах доведения Получателями своих отзывов, замечаний и предложений о работе музея.    </w:t>
                  </w:r>
                </w:p>
                <w:p>
                  <w:pPr>
                    <w:pStyle w:val="Style1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8"/>
                      <w:szCs w:val="28"/>
                    </w:rPr>
                    <w:t>II. Требования к стандарту предоставления муниципальной  услуги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Style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.1. Наименование муниципальной услуги. «Организация музейной деятельности и музейное обслуживание населения. Предоставление доступа к музейным коллекциям (фондам)»</w:t>
                  </w:r>
                </w:p>
                <w:p>
                  <w:pPr>
                    <w:pStyle w:val="Style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.2.  Наименование органа, представляющего муниципальную услугу:             муниципальное бюджетное учреждение культуры «Абанский районный краеведческий музей» (далее - Музей).</w:t>
                  </w:r>
                </w:p>
                <w:p>
                  <w:pPr>
                    <w:pStyle w:val="Style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3. Результатом предоставления муниципальной услуги  является:</w:t>
                  </w:r>
                </w:p>
                <w:p>
                  <w:pPr>
                    <w:pStyle w:val="Style13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создание условий  необходимых для использования музейных предметов и музейных коллекций, отвечающих требованиям современного музейного дела (внедрение комплексных автоматизированных музейных информационно-справочных систем,  создание постоянных экспозиций и временных выставок, осуществление музейно-издательской деятельности с использованием музейных предметов и музейных коллекций);                                                                       - создание условий для хранения и  использования переданных в собственность  музейных предметов и музейных коллекций;                                                                                                    - посещение гражданами РФ, иных государств и лиц без гражданства музея экспозиций и выставок, организованных в них;                                                                                                                                           - количественный показатель посещаемости музея (в соответствии с годовым планом музея) и качественный показатель (отражается в наличии положительных отзывов в книге обращений музея);                                                                                                                                        - публикации в СМИ;                                                                                                              - размещение в электронном виде на Интернет сайте администрации Абанского района (далее – Сайт) о времени и месте музейной деятельности, порядок доступа к   музейным коллекциям (фондам);                                                                                                                                                    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результаты мониторинга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4.    Срок предоставления муниципальной услуг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  <w:t>2.4.1.   Муниципальная услуга предоставляется по графику работы Музея, согласно п.1.3.3. В отдельных случаях (проведение дополнительных или специальных мероприятий) допускается работа сверх установленного режима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  <w:t>2.4.2.    Режим работы экспозиционных выставок отражается в периодической печати по мере обновления экспозиции музея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  <w:t>2.4.3.    Подготовка ответа на запросы о работе с материалами фондов, оказании методической помощи, консультации по вопросам профиля музея осуществляется в течение 10 рабочих  дней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  <w:t>2.4.4.    Время ожидания  для получения информации о процедуре оказания муниципальной услуги не должно превышать 15 минут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br/>
                    <w:t>2.5.  Правовые основания для предоставления муниципальной услуги</w:t>
                    <w:br/>
                    <w:t xml:space="preserve">- «Конституция Российской Федерации» (принятая всенародным голосованием 12.12.1993г. с учётом поправок, внесённых Законами РФ о поправках к Конституции РФ от 30.12.2008г. №6 – ФКЗ, от 30.12.2008г. №7 – ФКЗ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Гражданский кодекс Российской Федерации» (часть первая) от 30.11.1994г. №51 – ФЗ (принят ГДФСРФ 21.10.1994г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Гражданский кодекс  Российской Федерации» (часть вторая) от 26. 01. 1996г. №14 – ФЗ (принят ГДФСРФ 22.21.1995г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Гражданский кодекс Российской Федерации» (часть третья) от 26.11.2001г. №146 – ФЗ (принят ГДФСРФ 01.11.2001г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Гражданский кодекс Российской Федерации» (часть четвёртая) от 18.12.2006г. № 230 – ФЗ (принят ГДФСРФ 24.11.2006г.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Бюджетный кодекс Российской Федерации» от 31.07.1998г. №145 - ФЗ (принят ГДРФ 17.07.1998г.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Налоговый кодекс Российской Федерации» (часть первая) от 31.07.1998г. №146 – ФЗ (принят ГДРФ 16.07.1998г.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Налоговый кодекс Российской Федерации» (часть вторая) от 05.08.2000г. № 117 – ФЗ (принят ГДРФ 19.07.2000г.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еральный закон от 06.10.2003г. № 131-ФЗ «Об общих принципах организации местного самоуправления в Российской Федерации» (с изменениями и дополнениями);</w:t>
                    <w:br/>
                    <w:t>- Федеральный закон от 02.05.2006г. № 59-ФЗ «О порядке рассмотрения обращений граждан Российской Федерации»;</w:t>
                    <w:br/>
                    <w:t>- Закон Российской Федерации от 09.10.1992г. № 3612-1 «Основы законодательства Российской Федерации о культуре» (с изменениями и дополнениями);</w:t>
                    <w:br/>
                    <w:t>- Федеральный закон  от 26.05.1996г. N 54-ФЗ  "О Музейном фонде Российской Федерации и музеях в Российской Федерации";</w:t>
                    <w:br/>
                    <w:t>- Федеральный закон от 25.06.2002г. № 73-ФЗ «Об объектах культурного наследия (памятниках истории и культуры) народов Российской Федерации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Федеральный закон от 27.07.2006г №149 – ФЗ «Об информации, информационных технологиях и о защите информации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Федеральный закон от 27.12.2002г. №184 – ФЗ «О техническом регулировании» (с изменениями  и дополнениями);</w:t>
                    <w:br/>
                    <w:t>- Постановление Правительства Российской Федерации от 12.02.1998 № 179 «Об утвер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»;</w:t>
                    <w:br/>
                    <w:t>- Приказ Министерства культуры Российской Федерации от 08.12.2009. № 842 «Об утверждении Единых правил организации формирования, учета, сохранения и использования музейных предметов и музейных коллекций, находящихся в музеях Российской Федерации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становление Совета администрации Красноярского края от 30.06.2007г. №278 – п «Об утверждении стандарта качества оказания государственных услуг в области культуры» ( текст документа опубликован в издании «Ведомости высших органов государственной власти Красноярского края», №31 (183) от 30.06.2007г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становление Правительства Красноярского края от 20.01.2009г. №24 – п «Об  утверждении основных направлений стратегии культурной политики Красноярского края на 2009 -2020годы (текст  документа опубликован в издании «Ведомости высших органов государственной власти Красноярского края», №5 (301), 31.01.2009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циональный стандарт РФ ГОСТ Р 52113- 2003 «Услуги населению. Номенклатура показателей качества» (утверждён Постановлением Госстандарта РФ от 28.07.2003г. № 253-ст, дата введения 01.07.2004г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становление Министерства здравоохранения Российской Федерации, главного санитарного врача РФ от 03.04.2003 № 27 «О введении в действие санитарно-эпидемиологических правил и нормативов СанПиН 2.4.4.1251-03»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 Устав  Абанского район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Устав Муниципального бюджетного учреждения культуры «Абанский районный краеведческий музей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ложением о платных услугах в Муниципальном бюджетном учреждении культуры «Абанский районный краеведческий музей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.6. Перечень документов, необходимых для получения муниципальной услуги.  Для получения муниципальной услуги посетители подают устную или  письменную заявку  на проведение экскурсии, письмо о консультации по вопросам профиля музея; письмо о проведении музейного мероприятия в помещении музея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7.    Запрещается  требовать от посетителей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    регулирующими отношения, возникающие в связи с предоставлением муниципальной услуги; 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    подведомственных государственным  органам и органам местного самоуправления организаций,  участвующих в предоставлении муниципальных услуг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8.  Необходимых и обязательных услуг в процессе предоставления настоящей услуги нет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9. Муниципальная услуга предоставляется в форме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- проведения коллективных экскурсий, чтения лекций;                                                        - предоставления доступа к музейным экспозициям и выставкам индивидуальным посетителям;                                                                                                                                  -  предоставления информации по истории и краеведению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оказания методической помощи, консультации по вопросам профиля музея;                                                              - проведения нестационарных выставок и экскурсий.                                                   - проведения музейных занятий, музейных мероприятий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.10. Услуга может быть предоставлена как в помещении учреждения, так и вне здания музея (передвижные выставки, автобусные и выездные экскурсии)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bCs/>
                      <w:sz w:val="28"/>
                      <w:szCs w:val="28"/>
                    </w:rPr>
                    <w:t xml:space="preserve">                      </w:t>
                  </w:r>
                  <w:r>
                    <w:rPr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1.  Исчерпывающий перечень оснований для отказа в приеме документов, необходимых для предоставления муниципальной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услуги.                                                                       Основания для отказа в приеме документов, необходимых для предоставления муниципальной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услуги,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тсутствуют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2.  Исчерпывающий  перечень оснований для приостановления или отказа в предоставлении муниципальной услуг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  <w:t>2.12.1.    Основанием для приостановления предоставления муниципальной услуги может служить нарушение Правил пользования Музеем, информацию о которых Пользователь может получить от специалистов Музея на электронный или почтовый адрес  или  ознакомиться  с ними  в помещении Музея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br/>
                    <w:t> </w:t>
                  </w:r>
                  <w:r>
                    <w:rPr>
                      <w:bCs/>
                      <w:sz w:val="28"/>
                      <w:szCs w:val="28"/>
                    </w:rPr>
                    <w:t xml:space="preserve">2.12.2. </w:t>
                  </w:r>
                  <w:r>
                    <w:rPr>
                      <w:sz w:val="28"/>
                      <w:szCs w:val="28"/>
                    </w:rPr>
                    <w:t xml:space="preserve"> Предоставление муниципальной услуги приостанавливается в случаях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 капитального ремонта помещения музея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еремещение по другому адресу либо ликвидации учреждения;                                                                                                          - отсутствие данного вида услуги в уставе учреждения;                                                                           -  на время переэкспозиции и в соответствии с графиком работы, утверждённым директором Музея;</w:t>
                    <w:br/>
                    <w:t>- обращение заявителя в дни и часы, в которые Музей закрыт для посещения;</w:t>
                    <w:br/>
                    <w:t>-  нахождение заявителя в состоянии алкогольного, наркотического или токсического опьянения;</w:t>
                    <w:br/>
                    <w:t>-  противоправные и общественно опасные действия заявителя, способные причинить ущерб имуществу Музея и другим получателям муниципальной услуги;</w:t>
                    <w:br/>
                    <w:t>-  в случае чрезвычайных или непредвиденных ситуаций (отключение электричества, пожарная опасность и др.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  <w:t xml:space="preserve">  2.12.3. Пользователь, причинивший ущерб Музею, может быть лишен права на получение муниципальной услуги до момента устранения им нарушения и компенсации ущерба, нанесенного Музею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tabs>
                      <w:tab w:val="clear" w:pos="708"/>
                      <w:tab w:val="left" w:pos="-105" w:leader="none"/>
                    </w:tabs>
                    <w:ind w:left="0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змер платы, взимаемый с заявителя при предоставлении муниципальной услуг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Муниципальная услуга предоставляется бесплатно. Предоставление муниципальной услуги на платной основе (фотосъёмки,  съёмки фотокамерой сотового телефона, видеосъёмки) осуществляется на основании Приказа директора музея  «Прейскуранта цен на платные услуги музея» по согласованию с Отделом культуры администрации Абанского района.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.14.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- Время ожидания в очереди при подаче заявки  о предоставлении муниципальной услуги не более  15 минут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-   Максимальный срок ожидания при получении результата предоставления муниципальной услуги не более десяти  рабочих дней.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Cs/>
                      <w:sz w:val="28"/>
                      <w:szCs w:val="28"/>
                    </w:rPr>
                    <w:t>2.15.  Требования к помещениям, в которых предоставляются муниципальные услуги, к залу ожидания, местам для заполнения запросов о предоставлении  муниципальной услуги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2.15.1.Вход в здание музея должен быть оборудован информационной вывеской с указанием наименования и режима работы музея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2.15.2.</w:t>
                  </w:r>
                  <w:r>
                    <w:rPr>
                      <w:sz w:val="28"/>
                      <w:szCs w:val="28"/>
                    </w:rPr>
                    <w:t>Учреждение должно быть размещено в специально предназначенном или приспособленном здании и помещении, доступном для населения, и оснащено телефонной связью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br/>
                    <w:t>2.15.3.  Помещения Музея должны соответствовать комфортным условиям для посетителей (в экспозиционных залах и около выставок – банкеты для отдыха) и оптимальным условиям работы специалистов, а также соответствовать санитарно-эпидемиологическим и строительным нормам и правилам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  <w:t>2.15.4.    По размерам (площади) и техническому состоянию помещения Музея должны отвечать требованиям санитарно-гигиенических норм и правил,  правил противопожарной безопасности, безопасности труда и быть защищены от воздействия факторов, отрицательно влияющих на качество предоставляемой услуги (влажностного и  температурного режима,  вибрации запыленности, шума,  и т.д.)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.15.5.</w:t>
                  </w:r>
                  <w:r>
                    <w:rPr>
                      <w:sz w:val="28"/>
                      <w:szCs w:val="28"/>
                    </w:rPr>
                    <w:t xml:space="preserve"> Учреждение должно располагать необходимым и достаточным числом специалистов для выполнения своих основных функций.                                                                                              Для специалистов каждой категории должны быть утверждены должностные инструкции, устанавливающие их обязанности и права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br/>
                    <w:t>2.15.6.  Вход и выход из помещения должны быть оборудованы соответствующими указателям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br/>
                    <w:t>2.15.7.  В помещениях для предоставления муниципальной услуги на видном месте должны быть расположены схемы размещения средств пожаротушения и путей эвакуации посетителей и работников Музея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br/>
                    <w:t>2.15.8. Основные помещения Музея должны иметь естественное освещение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  <w:t>2.15.9. В помещениях Музея должна быть предусмотрена и оборудована зона приёма заявителей (входная зона), справочно-информационная зона, гардероб и туалет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2.15.10.  Места ожидания должны соответствовать комфортным условиям для заявителей и оптимальным условиям работы специалистов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  <w:t xml:space="preserve">2.15.11.  Места для заполнения документов должны быть оборудованы стульями, столами (стойками) и обеспечены образцами заполнения документов, бланками заявлений и канцелярскими принадлежностями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6. Показатели результативности предоставления муниципальной услуги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 доля экспонатов основного фонда, выставляемых в течение года;                                          -  количество вновь созданных экспозиций;                                                                                    - увеличение количества посещений;                                                                                               -  количество тематических направлений культурно-массовых мероприятий;                            -  количество каталогов на бумажных и электронных носителях;                                                                                                                                          - индивидуальные и экскурсионные посещения;                                                                                   - количество лекций;                                                                                                                                                  - количество передвижных выставок, выездных экскурсий и лекций;                                                              - научно-исследовательская работа (информационно-справочная деятельность, научно-методическая работа и т.д.);                                                                                                                              - иные формы работы, связанные с сохранением духовной и материальной культуры;                                                                                                                                    - создание экспозиций должно максимально обеспечивать доступ граждан к культурным ценностям, находящимся в фондах музея. Организация разноплановых выставок должна обеспечивать привлечение клиентов разного возрастного уровня и интересов. Тематика проводимых выставок и культурно-массовых мероприятий  должна обеспечивать наиболее полную публичную демонстрацию имеющихся в фондах музея предметов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Ш.</w:t>
                  </w:r>
                  <w:r>
                    <w:rPr>
                      <w:sz w:val="28"/>
                      <w:szCs w:val="28"/>
                    </w:rPr>
            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      </w:r>
                </w:p>
                <w:p>
                  <w:pPr>
                    <w:pStyle w:val="Normal"/>
                    <w:autoSpaceDE w:val="false"/>
                    <w:ind w:firstLine="75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3.1.</w:t>
                  </w:r>
                  <w:r>
                    <w:rPr>
                      <w:sz w:val="28"/>
                      <w:szCs w:val="28"/>
                    </w:rPr>
                    <w:t xml:space="preserve"> Порядок информирования о правилах предоставления  муниципальной услуги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1.1. Местонахождение Отдела культуры : каб. 302, ул. Пионерская, 4,  п. Абан, Абанский район, Красноярский край, 663740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Телефоны для получения информации: 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а Отдела: (391 63) 23822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пециалисты Отдела: (391 63) 22409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жим работы Отдел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онедельник: 9.00 - 13.00, 14.00 - 18.00; вторник - пятница: 9.00 - 13.00, 14.00-17.00; суббота, воскресенье - выходные дни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рес электронной почты Отдела: </w:t>
                  </w:r>
                  <w:hyperlink r:id="rId3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lang w:val="en-US"/>
                      </w:rPr>
                      <w:t>aban</w:t>
                    </w:r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lang w:val="en-US"/>
                      </w:rPr>
                      <w:t>kultura</w:t>
                    </w:r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@</w:t>
                    </w:r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lang w:val="en-US"/>
                      </w:rPr>
                      <w:t>yandex</w:t>
                    </w:r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.</w:t>
                    </w:r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Style13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.1.2.</w:t>
                  </w:r>
                  <w:r>
                    <w:rPr>
                      <w:sz w:val="28"/>
                      <w:szCs w:val="28"/>
                    </w:rPr>
                    <w:t xml:space="preserve"> Местонахождение Музея,:  663740, Красноярский край, Абанский район, п.Абан, пер. Коммунальный,№ 1.</w:t>
                    <w:br/>
                    <w:t xml:space="preserve">Телефон:  (839163) 22-9-90. Электронная почта: </w:t>
                  </w:r>
                  <w:hyperlink r:id="rId4">
                    <w:r>
                      <w:rPr>
                        <w:rStyle w:val="InternetLink"/>
                        <w:bCs/>
                        <w:color w:val="000000"/>
                        <w:sz w:val="28"/>
                        <w:szCs w:val="28"/>
                      </w:rPr>
                      <w:t>aban.muzei@yandex.ru</w:t>
                    </w:r>
                  </w:hyperlink>
                  <w:r>
                    <w:rPr>
                      <w:rStyle w:val="Bpredefinedfield"/>
                      <w:bCs/>
                      <w:sz w:val="28"/>
                      <w:szCs w:val="28"/>
                    </w:rPr>
                    <w:t>.     Г</w:t>
                  </w:r>
                  <w:r>
                    <w:rPr>
                      <w:sz w:val="28"/>
                      <w:szCs w:val="28"/>
                    </w:rPr>
                    <w:t>рафик работы Музея:                                                                                         Понедельник – пятница: 8.00ч.-16.00ч. перерыв с12.00ч.-13.00ч.                                                        Суббота, воскресенье – выходной день. Последняя пятница месяца –  санитарный день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2. Предоставление муниципальной услуги включает в себя следующие административные процедуры:</w:t>
                  </w:r>
                </w:p>
                <w:p>
                  <w:pPr>
                    <w:pStyle w:val="ConsPlusNormal"/>
                    <w:widowControl/>
                    <w:ind w:firstLine="70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ём, регистрация заявки;</w:t>
                  </w:r>
                </w:p>
                <w:p>
                  <w:pPr>
                    <w:pStyle w:val="ConsPlusNormal"/>
                    <w:widowControl/>
                    <w:ind w:firstLine="70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ссмотрение  заявки и принятие решения;</w:t>
                  </w:r>
                </w:p>
                <w:p>
                  <w:pPr>
                    <w:pStyle w:val="ConsPlusNormal"/>
                    <w:widowControl/>
                    <w:ind w:firstLine="70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оставление муниципальной услуги</w:t>
                  </w:r>
                </w:p>
                <w:p>
                  <w:pPr>
                    <w:pStyle w:val="ConsPlusNormal"/>
                    <w:widowControl/>
                    <w:ind w:firstLine="70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ксация результата 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ind w:firstLine="7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3.3. Информирование по процедуре предоставления муниципальной услуги производится: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телефонам;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письменной форме;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электронной почте;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sz w:val="28"/>
                      <w:szCs w:val="28"/>
                    </w:rPr>
                    <w:t>на Интернет – сайте муниципального образования Абанский район (</w:t>
                  </w:r>
                  <w:r>
                    <w:rPr>
                      <w:sz w:val="28"/>
                      <w:szCs w:val="28"/>
                      <w:lang w:val="en-US"/>
                    </w:rPr>
                    <w:t>http</w:t>
                  </w:r>
                  <w:r>
                    <w:rPr>
                      <w:sz w:val="28"/>
                      <w:szCs w:val="28"/>
                    </w:rPr>
                    <w:t>://</w:t>
                  </w:r>
                  <w:r>
                    <w:rPr>
                      <w:sz w:val="28"/>
                      <w:szCs w:val="28"/>
                      <w:lang w:val="en-US"/>
                    </w:rPr>
                    <w:t>abannet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sz w:val="28"/>
                      <w:szCs w:val="28"/>
                    </w:rPr>
                    <w:t>/);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использованием федеральной государственной информационной системы «Единый портал государственных и муниципальных услуг (функций)»;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sz w:val="28"/>
                      <w:szCs w:val="28"/>
                    </w:rPr>
                    <w:t>посредством личного обращения в Отдел культуры или Музей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3.4. Максимальный срок ожидания в очереди при подаче заявки на предоставление муниципальной услуги и при получении результата предоставления муниципальной услуги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- Время ожидания в очереди при подаче заявки  о предоставлении муниципальной услуги не более 15 минут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-   Максимальный срок ожидания при получении результата предоставления муниципальной услуги не более десяти рабочих дней.  </w:t>
                  </w:r>
                </w:p>
                <w:p>
                  <w:pPr>
                    <w:pStyle w:val="Normal"/>
                    <w:autoSpaceDE w:val="false"/>
                    <w:ind w:firstLine="7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ind w:firstLine="75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3.5.  Административные процедуры могут осуществлятьс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            </w:r>
                </w:p>
                <w:p>
                  <w:pPr>
                    <w:pStyle w:val="Normal"/>
                    <w:autoSpaceDE w:val="false"/>
                    <w:ind w:firstLine="7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в установленном порядке информации заявителю и обеспечения доступа заявителя к сведениям о муниципальной услуге предоставляется на Интернет-сайте муниципального образования Абанский район; с использованием федеральной государственной информационной системы «Единый портал государственных и муниципальных услуг (функций)».</w:t>
                  </w:r>
                </w:p>
                <w:p>
                  <w:pPr>
                    <w:pStyle w:val="Normal"/>
                    <w:autoSpaceDE w:val="false"/>
                    <w:ind w:firstLine="7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ача заявлений и документов, необходимых для предоставления муниципальной услуги и прием заявления и документов может осуществляться через региональный портал государственных и муниципальных услуг в сети Интернет с использованием электронной цифровой подписи или единой социальной карты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6. Муниципальная услуга в электронном виде не предоставляется.</w:t>
                  </w:r>
                </w:p>
                <w:p>
                  <w:pPr>
                    <w:pStyle w:val="Normal"/>
                    <w:autoSpaceDE w:val="false"/>
                    <w:ind w:firstLine="75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3.7. Блок-схема предоставления муниципальной услуги представлена в приложении №1 к настоящему Административному регламенту.                                  </w:t>
                  </w:r>
                </w:p>
                <w:p>
                  <w:pPr>
                    <w:pStyle w:val="Style13"/>
                    <w:spacing w:before="40" w:after="28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3.8. Административная процедура «Приём, регистрация заявки». 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8.1. Основанием для начала  административной процедуры является поступление в Музей заявки, письма об оказании методической помощи; письма о консультации па вопросам профиля музея;</w:t>
                    <w:br/>
                    <w:t>письма о проведении мероприятия в помещении музея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соответствии с пунктом 2.6 настоящего Административного регламента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8.2. Прием и регистрация заявки осуществляется специалистом, ответственным за документооборот, не позднее дня, следующего за днем поступления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.8.3. Специалист, ответственный за документооборот, регистрирует документы и передает директору Музея. 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8.5. Результатом исполнения административной процедуры является прием и регистрация заявки.</w:t>
                  </w:r>
                </w:p>
                <w:p>
                  <w:pPr>
                    <w:pStyle w:val="Style13"/>
                    <w:spacing w:before="4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.9. Административная процедура «Рассмотрение  заявки и принятие решения». 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.9.1. Директор Музея в течение двух рабочих дней определяет специалиста, ответственного за предоставление муниципальной услуги. </w:t>
                  </w:r>
                </w:p>
                <w:p>
                  <w:pPr>
                    <w:pStyle w:val="Style13"/>
                    <w:spacing w:before="0" w:after="28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3.9.2. Специалист музея, ответственный за предоставление муниципальной услуги определяет дату и срок предоставления муниципальной услуги  в соответствии с планом работу музея и в форме, определенной в п. 2.9. настоящего Регламента.</w:t>
                  </w:r>
                </w:p>
                <w:p>
                  <w:pPr>
                    <w:pStyle w:val="Style13"/>
                    <w:spacing w:before="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9.2. Решение об отказе в предоставлении муниципальной услуги принимается, если имеются основания, указанные в подпункте 2.12. настоящего  Регламента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10. Административная процедура «Предоставление муниципальной услуги»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нованием для начала процедуры является поступление заявки от Пользователя на муниципальную услугу. Услуга предоставляется в форме, определенной в п. 2.9. настоящего регламента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11.  Административная процедура «Фиксация результата предоставления  муниципальной услуги»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 факту оказания муниципальной услуги директор музея или специалист, ответственный за оказание муниципальной услуги,   вносит запись в журнал регистрации учета посещений.                                             </w:t>
                  </w:r>
                </w:p>
                <w:p>
                  <w:pPr>
                    <w:pStyle w:val="Style1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IV. Порядок и формы контроля за исполнением административного  регламента.</w:t>
                  </w:r>
                </w:p>
                <w:p>
                  <w:pPr>
                    <w:pStyle w:val="Style13"/>
                    <w:jc w:val="both"/>
                    <w:rPr>
                      <w:rStyle w:val="Emphasis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4.1. Текущий контроль за соблюдением последовательности административных процедур, определённых настоящим Административным регламентом, и принятием в ходе предоставления муниципальной услуги решений, осуществляют директор Музея. </w:t>
                  </w:r>
                </w:p>
                <w:p>
                  <w:pPr>
                    <w:pStyle w:val="Style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2. Контроль за полнотой и качеством предоставления муниципальной услуги включает в себя проведение проверок, выявление и установление нарушений прав Пользователей, принятие решений об устранении соответствующих нарушений.   Проверки могут быть плановыми, либо внеплановыми, проводимыми, в том числе по жалобе заявителей на своевременность, полноту и качество предоставления муниципальной услуги.                                                                                                              Решение о проведении внеплановой проверки принимает директор Музея. Результаты проверки оформляются в виде акта, в котором отмечаются выявленные недостатки и указываются предложения по их устранению.</w:t>
                  </w:r>
                </w:p>
                <w:p>
                  <w:pPr>
                    <w:pStyle w:val="Style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3.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действующим законодательством.</w:t>
                  </w:r>
                </w:p>
                <w:p>
                  <w:pPr>
                    <w:pStyle w:val="Style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4. Пользователи вправе направить письменное обращение в адрес руководителя Музея, начальника отдела культуры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            </w:r>
                </w:p>
                <w:p>
                  <w:pPr>
                    <w:pStyle w:val="Style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, проведённой по обращению. Информация подписывается руководителем Музея, начальником Отдела культуры или уполномоченным им должностным лицом.</w:t>
                  </w:r>
                </w:p>
                <w:p>
                  <w:pPr>
                    <w:pStyle w:val="Style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5. В Музее имеется Книга отзывов и предложений. Отзывы и предложения посетителей музея еженедельно рассматриваются с принятием, при необходимости, соответствующих мер. В музее организуются регулярные социологические  опросы посетителей по степени удовлетворённости качеством и доступностью предоставляемых услуг (не реже одного раза в полугодие в виде анкетирования).</w:t>
                  </w:r>
                </w:p>
                <w:p>
                  <w:pPr>
                    <w:pStyle w:val="Style13"/>
                    <w:jc w:val="both"/>
                    <w:rPr>
                      <w:rStyle w:val="Bpredefinedfield"/>
                      <w:bCs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.6</w:t>
                  </w:r>
                  <w:r>
                    <w:rPr>
                      <w:sz w:val="28"/>
                      <w:szCs w:val="28"/>
                    </w:rPr>
                    <w:t xml:space="preserve">.Пользователи  Муниципальной услуги могут заявить о нарушениях своих прав и законных интересов, противоправных действий, нарушении срока выполнения услуги, некорректном поведении, нарушении положения Административного регламента, Правил посещения Музея лично, по телефону: 22-9-90 и по электронной почте:  </w:t>
                  </w:r>
                  <w:hyperlink r:id="rId5">
                    <w:r>
                      <w:rPr>
                        <w:rStyle w:val="InternetLink"/>
                        <w:bCs/>
                        <w:color w:val="000000"/>
                        <w:sz w:val="28"/>
                        <w:szCs w:val="28"/>
                      </w:rPr>
                      <w:t>aban.muzei@yandex.ru</w:t>
                    </w:r>
                  </w:hyperlink>
                </w:p>
                <w:p>
                  <w:pPr>
                    <w:pStyle w:val="Style13"/>
                    <w:jc w:val="both"/>
                    <w:rPr>
                      <w:rStyle w:val="Bpredefinedfield"/>
                      <w:bCs/>
                      <w:sz w:val="28"/>
                      <w:szCs w:val="28"/>
                    </w:rPr>
                  </w:pPr>
                  <w:r>
                    <w:rPr>
                      <w:rStyle w:val="Bpredefinedfield"/>
                      <w:bCs/>
                      <w:sz w:val="28"/>
                      <w:szCs w:val="28"/>
                    </w:rPr>
                    <w:t xml:space="preserve">4.7.  </w:t>
                  </w:r>
                  <w:r>
                    <w:rPr>
                      <w:sz w:val="28"/>
                      <w:szCs w:val="28"/>
                    </w:rPr>
                    <w:t>Контроль за исполнением административных процедур по предоставлению муниципальной услуги со стороны граждан, их объединений и организаций осуществляется путем направления обращений по совершенствованию качества и порядка предоставления муниципальной услуги, а также обращений, содержащих информацию о нарушении муниципальными служащими Отдела культуры и служащими Музея требований настоящего регламента, законов и иных нормативных правовых актов</w:t>
                  </w:r>
                </w:p>
                <w:p>
                  <w:pPr>
                    <w:pStyle w:val="Style13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V.  Досудебный (вне судебный)  порядок обжалования решений и действий (бездействия) органа,   предоставляющего муниципальную услугу, а  также  должностных лиц, муниципальных служащих.</w:t>
                  </w:r>
                </w:p>
                <w:p>
                  <w:pPr>
                    <w:pStyle w:val="Style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1. Заявитель имеет право на получение исчерпывающей информации и документов, необходимых для обоснования и рассмотрения жалобы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2. Заявители вправе обжаловать решения, принятые в ходе предоставления  муниципальной услуги (на любом этапе), действия (бездействия) должностных лиц Отдела культуры или Музея в досудебном (внесудебном0 порядке)</w:t>
                  </w:r>
                </w:p>
                <w:p>
                  <w:pPr>
                    <w:pStyle w:val="ConsPlusNormal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явитель может обратиться с жалобой в том числе в следующих случаях:</w:t>
                  </w:r>
                </w:p>
                <w:p>
                  <w:pPr>
                    <w:pStyle w:val="ConsPlusNormal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Нарушение сроков регистрации запроса заявителя о предоставлении муниципальной услуги; нарушение сроков предоставления муниципальной услуги; требования у заявителя документов, не предусмотренных нормативно – правовыми актами РФ, субъекта РФ, муниципальными правовыми актами для предоставления муниципальной услуги; отказ в предоставлении муниципальной услуги, если основания отказа не предусмотрены федеральными законами и принятыми в соответствии с ними нормативно – правовыми актами РФ, субъекта РФ и муниципальными актами; затребование с заявителя при предоставлении муниципальной услуги платы; отказ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таких исправлений.</w:t>
                  </w:r>
                </w:p>
                <w:p>
                  <w:pPr>
                    <w:pStyle w:val="ConsPlusNormal"/>
                    <w:widowControl/>
                    <w:ind w:firstLine="7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5.3. Досудебное (внесудебное) обжалование заявителем решений и действий (бездействия) органа, предоставляющего муниципальную услугу, регулируются главой 2.1. ст.11.1 п. 4 Федерального закона от 27.07.2010 № 210-ФЗ «Об организации предоставления государственных и муниципальных услуг». 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>5.4. Жалоба подается в письменной виде на бумажном носителе, в электронной форме в Отдел культуры ли Музей. Жалобы на решения, принятые начальником Отдела культуры  или директором Музея подаются в вышестоящий орган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 xml:space="preserve">5.5. Жалоба может быть направлена по почте, с  использованием   сети Интернет, официального Интернет - сайта Абанского района, Единого портала государственных и муниципальных услуг, а также может быть принята при личном приеме заявителя. </w:t>
                  </w:r>
                </w:p>
                <w:p>
                  <w:pPr>
                    <w:pStyle w:val="ConsPlusNormal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Жалоба должна содержать:</w:t>
                  </w:r>
                </w:p>
                <w:p>
                  <w:pPr>
                    <w:pStyle w:val="ConsPlusNormal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            </w:r>
                </w:p>
                <w:p>
                  <w:pPr>
                    <w:pStyle w:val="ConsPlusNormal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фамилия, имя, отчество, сведения о месте жительства заявителя – физического лица либо наименование, сведения о месте нахождения заявителя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      </w:r>
                </w:p>
                <w:p>
                  <w:pPr>
                    <w:pStyle w:val="ConsPlusNormal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ведения об обжалуемых решениях и действиях (бездействиях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            </w:r>
                </w:p>
                <w:p>
                  <w:pPr>
                    <w:pStyle w:val="ConsPlusNormal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доводы, на основании которых заявитель не согласен с решение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 при наличии), подтверждающие доводы заявителя, либо их копии.</w:t>
                  </w:r>
                </w:p>
                <w:p>
                  <w:pPr>
                    <w:pStyle w:val="ConsPlusNormal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>5.6. Жалоба, поступившая в Отдел культуры , 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            </w:r>
                </w:p>
                <w:p>
                  <w:pPr>
                    <w:pStyle w:val="ConsPlusNormal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7. По результатам рассмотрения жалобы начальник Отдела культуры принимает одно из следующих решений:</w:t>
                  </w:r>
                </w:p>
                <w:p>
                  <w:pPr>
                    <w:pStyle w:val="ConsPlusNormal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о правовыми актами РФ, нормативно правовыми  актами субъекта РФ, муниципальными правовыми актами, а также в иных формах;</w:t>
                  </w:r>
                </w:p>
                <w:p>
                  <w:pPr>
                    <w:pStyle w:val="ConsPlusNormal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отказывает в удовлетворении жалобы</w:t>
                  </w:r>
                </w:p>
                <w:p>
                  <w:pPr>
                    <w:pStyle w:val="ConsPlusNormal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8. Не позднее дня, следующего за днем принятия решения, указанного в п. 5.6 настоящего административного регламента, заявителю в письменном виде и по желанию заявителя в электронной форме направляется мотивированный ответ о результатах рассмотрения жалобы.</w:t>
                  </w:r>
                </w:p>
                <w:p>
                  <w:pPr>
                    <w:pStyle w:val="ConsPlusNormal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9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 в соответствии с пунктом 4.1 настоящего Административного регламента, незамедлительно направляет имеющиеся материалы в органы прокуратуры.</w:t>
                  </w:r>
                </w:p>
                <w:p>
                  <w:pPr>
                    <w:pStyle w:val="ConsPlusNormal"/>
                    <w:widowControl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10. Заявитель вправе обратиться в суд  в порядке, предусмотренном Гражданско – процессуальным кодексом.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</w:t>
                  </w:r>
                </w:p>
                <w:p>
                  <w:pPr>
                    <w:pStyle w:val="Heading4"/>
                    <w:spacing w:before="280" w:after="0"/>
                    <w:ind w:left="-105" w:firstLine="570"/>
                    <w:jc w:val="both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№1. </w:t>
      </w:r>
    </w:p>
    <w:p>
      <w:pPr>
        <w:pStyle w:val="Normal"/>
        <w:jc w:val="right"/>
        <w:rPr/>
      </w:pPr>
      <w:r>
        <w:rPr/>
        <w:t xml:space="preserve">к Административному регламенту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«Организация музейной деятельности и музейное обслуживание населения. Предоставление доступа к музейным коллекциям (фондам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49758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5.4pt" to="351pt,3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497580</wp:posOffset>
                </wp:positionV>
                <wp:extent cx="0" cy="4578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5.4pt" to="99pt,3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1028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411480"/>
                            <a:ext cx="4000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, регистрация зая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553760"/>
                            <a:ext cx="399852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  заявки и принятие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10 д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217188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468160"/>
                            <a:ext cx="2400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приостановления или отказа в предоставлении муниципальной услуг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171880"/>
                            <a:ext cx="102888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2468160"/>
                            <a:ext cx="24008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приостановления или отказа в предоставлении муниципальной услуг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9,1619" to="449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9;top:648;width:629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, регистрация заяв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 м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2447;width:6296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  заявки и принятие 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10 дн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3420" to="4497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887;width:377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приостановления или отказа в предоставлении муниципальной услуги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3420" to="6658,38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8;top:3887;width:378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ие оснований для приостановления или отказа в предоставлении муниципальной услуг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21385</wp:posOffset>
                </wp:positionV>
                <wp:extent cx="1371600" cy="571500"/>
                <wp:effectExtent l="0" t="4445" r="190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.55pt" to="341.95pt,1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1488440</wp:posOffset>
                </wp:positionV>
                <wp:extent cx="4010025" cy="579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иксация результата предоставления 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5pt;height:45.65pt;mso-wrap-distance-left:9.05pt;mso-wrap-distance-right:9.05pt;mso-wrap-distance-top:0pt;mso-wrap-distance-bottom:0pt;margin-top:117.2pt;mso-position-vertical-relative:text;margin-left:80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70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фиксация результата предоставления 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231140</wp:posOffset>
                </wp:positionV>
                <wp:extent cx="2409190" cy="694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18.2pt;mso-position-vertical-relative:text;margin-left:251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оставл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31140</wp:posOffset>
                </wp:positionV>
                <wp:extent cx="2523490" cy="694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предоставл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8.2pt;mso-position-vertical-relative:text;margin-left:8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предоставл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3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1155"/>
        </w:tabs>
        <w:ind w:left="115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нак Знак3"/>
    <w:basedOn w:val="Style12"/>
    <w:qFormat/>
    <w:rPr>
      <w:b/>
      <w:bCs/>
      <w:sz w:val="27"/>
      <w:szCs w:val="27"/>
      <w:lang w:val="ru-RU" w:bidi="ar-SA"/>
    </w:rPr>
  </w:style>
  <w:style w:type="character" w:styleId="2">
    <w:name w:val="Знак Знак2"/>
    <w:basedOn w:val="Style12"/>
    <w:qFormat/>
    <w:rPr>
      <w:b/>
      <w:bCs/>
      <w:sz w:val="24"/>
      <w:szCs w:val="24"/>
      <w:lang w:val="ru-RU" w:bidi="ar-SA"/>
    </w:rPr>
  </w:style>
  <w:style w:type="character" w:styleId="Bpredefinedfield">
    <w:name w:val="b-predefined-fie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.muzei@yandex.ru" TargetMode="External"/><Relationship Id="rId3" Type="http://schemas.openxmlformats.org/officeDocument/2006/relationships/hyperlink" Target="mailto:aban-kultura@yandex.ru" TargetMode="External"/><Relationship Id="rId4" Type="http://schemas.openxmlformats.org/officeDocument/2006/relationships/hyperlink" Target="mailto:aban.muzei@yandex.ru" TargetMode="External"/><Relationship Id="rId5" Type="http://schemas.openxmlformats.org/officeDocument/2006/relationships/hyperlink" Target="mailto:aban.muzei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51:00Z</dcterms:created>
  <dc:creator>User</dc:creator>
  <dc:description/>
  <cp:keywords/>
  <dc:language>en-US</dc:language>
  <cp:lastModifiedBy>Admin</cp:lastModifiedBy>
  <cp:lastPrinted>2012-12-20T15:40:00Z</cp:lastPrinted>
  <dcterms:modified xsi:type="dcterms:W3CDTF">2012-12-20T08:43:00Z</dcterms:modified>
  <cp:revision>5</cp:revision>
  <dc:subject/>
  <dc:title>Приложение 1</dc:title>
</cp:coreProperties>
</file>