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4.12.2012                                        п. Абан                                             № 1544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Почетская средня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Почетская средняя общеобразовательная школа в соответствие с Гражданским кодексом РФ, Законом РФ от 10.07.1992 № 3266-1  «Об образовании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Почетская средняя общеобразовательная школа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ухта Светлане Владимировне выступить заявителем при государственной регистрации Устава Муниципального казенного общеобразовательного учреждения Почетская средняя общеобразовательная школа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администрации Абанского района от 13.01.2011 № 33-п «Об утверждении устава Муниципального казенного общеобразовательного учреждения Почетская средняя общеобразовательная школа в новой редакции» считать утратившим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56:00Z</dcterms:created>
  <dc:creator>XTreme</dc:creator>
  <dc:description/>
  <cp:keywords/>
  <dc:language>en-US</dc:language>
  <cp:lastModifiedBy>XTreme</cp:lastModifiedBy>
  <cp:lastPrinted>2012-12-14T11:59:00Z</cp:lastPrinted>
  <dcterms:modified xsi:type="dcterms:W3CDTF">2012-12-14T08:59:00Z</dcterms:modified>
  <cp:revision>9</cp:revision>
  <dc:subject/>
  <dc:title/>
</cp:coreProperties>
</file>