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67"/>
        <w:gridCol w:w="1703"/>
        <w:gridCol w:w="1533"/>
        <w:gridCol w:w="517"/>
        <w:gridCol w:w="186"/>
        <w:gridCol w:w="2719"/>
      </w:tblGrid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278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9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2 г.</w:t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81-п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2" w:type="dxa"/>
            <w:gridSpan w:val="6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ями 14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5</w:t>
              </w:r>
            </w:hyperlink>
            <w:r>
              <w:rPr>
                <w:sz w:val="28"/>
                <w:szCs w:val="28"/>
              </w:rPr>
              <w:t xml:space="preserve">, 32 Жилищного кодекса Российской Федерации,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м</w:t>
              </w:r>
            </w:hyperlink>
            <w:r>
              <w:rPr>
                <w:sz w:val="28"/>
                <w:szCs w:val="28"/>
              </w:rPr>
              <w:t xml:space="preserve"> «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 Постановлением Правительства Российской Федерации от 28.01.2006 N 47, ст. ст. 37, 38 Устава Абанского района, Красноярского края, ПОСТАНОВЛЯЮ: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ть межведомственную комиссию по вопросам признания помещения жилыми помещением, жилого помещения непригодным для проживания и многоквартирного дома аварийным и подлежащим сносу или реконструкции в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составе</w:t>
              </w:r>
            </w:hyperlink>
            <w:r>
              <w:rPr>
                <w:sz w:val="28"/>
                <w:szCs w:val="28"/>
              </w:rPr>
              <w:t xml:space="preserve"> согласно приложению 1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твердить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Положение</w:t>
              </w:r>
            </w:hyperlink>
            <w:r>
              <w:rPr>
                <w:sz w:val="28"/>
                <w:szCs w:val="28"/>
              </w:rPr>
              <w:t xml:space="preserve"> 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согласно приложению 2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знать утратившими силу: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Постановление администрации Абанского района Красноярского края от 05.05.2011 г. № 385-п «О создании межведомственной комиссии для оценки жилых помещений, находящихся на территории Абанского района»;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становление администрации Абанского района от 28.08.2012 г. № 1009-п «О внесении изменений в Постановление администрации Абанского района от 05.05.2001 г № 385-п»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ыполнением Постановления возложить на Первого заместителя главы администрации Абанского района С.Д. Горнакову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ановление вступает в силу с момента опубликования в районной газете «Красное знамя»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6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Абанского района</w:t>
            </w:r>
          </w:p>
        </w:tc>
        <w:tc>
          <w:tcPr>
            <w:tcW w:w="2905" w:type="dxa"/>
            <w:gridSpan w:val="2"/>
            <w:tcBorders/>
          </w:tcPr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Иванченко</w:t>
            </w:r>
          </w:p>
        </w:tc>
      </w:tr>
      <w:tr>
        <w:trPr/>
        <w:tc>
          <w:tcPr>
            <w:tcW w:w="666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иложение к Постановлению размещено на официальном сайте муниципального образования Абанский рай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главы администрации</w:t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07.12.2012 г. № 1481-п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кова С.Д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ервый заместитель главы администрации Абанского района Красноярского края, председатель комиссии;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Абанского района Красноярского края, заместитель председателя комиссии;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родцкая Н.М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нформационного, правового и кадрового обеспечения администрации Абанского района Красноярского края, секретарь комиссии;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ов А.В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начальник районного отдела по управлению имуществом администрации Абанского района Красноярского края;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ева Н.Н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жилищно-коммунального хозяйства, архитектуры, строительства и транспорта администрации Абанского района Красноярского края;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 Ю.Д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-архитектор отдела жилищно-коммунального хозяйства, архитектуры, строительства и транспорта администрации Абанского района Красноярского края;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ина Г.П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пеки и попечительства администрации Абанского района;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 В.И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тдела жилищно-коммунального хозяйства, архитектуры, строительства и транспорта администрации Абанского района;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А.В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жилищно-коммунального хозяйства, архитектуры, строительства и транспорта администрации Абанского района Красноярского края;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ва Т.В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 1 категории Абанского производственного участка Канского отделения;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инин Д.А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осударственного пожарного надзора по Абанскому району Красноярского края (по согласованию);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Ю.Д.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управления социальной защиты населения администрации Абанского района Красноярского края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(по согласованию).</w:t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snapToGrid w:val="false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главы администрации</w:t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ind w:firstLine="900"/>
              <w:jc w:val="right"/>
              <w:rPr/>
            </w:pPr>
            <w:r>
              <w:rPr>
                <w:sz w:val="28"/>
                <w:szCs w:val="28"/>
              </w:rPr>
              <w:t>от 07.12.2012 г. № 1481-п</w:t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snapToGrid w:val="false"/>
              <w:ind w:firstLine="9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ПОЛОЖЕНИЯ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Межведомственная комиссия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при администрации Абанского района (далее – Комиссия) создается для оценки соответствия жилых помещений муниципального жилищного фонда требованиям к жилым помещениям и признания жилых помещений пригодными (непригодными) для проживания, а также признания многоквартирного дома аварийным и подлежащим сносу или реконструкции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миссия является постоянно действующим совещательным органом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Комиссия в своей деятельности руководствуется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нституцией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ми законами,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иными нормативно-правовыми актами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 КОМИССИ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Состав Комиссии формируется из числа представителей органов местного самоуправления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В состав Комиссии входят: председатель, заместитель председателя Комиссии, секретарь и члены Комиссии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 Председателем Комиссии является Первый заместитель Главы администрации района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 Члены Комиссии участвуют в заседаниях Комиссии лично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РАБОТЫ КОМИССИ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Работой Комиссии руководит ее председатель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Комиссия самостоятельно устанавливает сроки проведения заседаний по мере необходимости, но не реже одного раза в месяц. Подготовку и проведение заседаний организует секретарь Комиссии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Заседание Комиссии считается правомочным, если на нем присутствует две трети ее состава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Протокол заседания Комиссии подписывается председателем Комиссии (или его заместителем) и секретарем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РЯДОК РАБОТЫ КОМИССИ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Собственник помещения или гражданин (наниматель) обращается в письменной форме в адрес Комиссии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Для рассмотрения вопросов о пригодности (непригодности) помещения для проживания и признания многоквартирного дома аварийным заявитель обязан предоставить документы согласно перечню в соответствии с пунктом 45 Постановления Правительства Российской Федерации от 28.01.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На заседании Комиссия рассматривает поступившие документы (заявление или заключение органа, уполномоченного на проведение государственного контроля и надзора по вопросам отнесенным к их компетенции) в течении 30 дней, с даты регистрации, и принимает решение в соответствии с пунктом 4.7 настоящего положения (в виде заключения) либо решение о проведении дополнительного обследования оцениваемого помещения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 В ходе работы Комиссия вправе назначить дополнительные обследования и испытания, результаты которых приобщаются к документам, представленным на рассмотрение Комиссии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Комиссия на основании имеющихся документов проводит оценку соответствия помещения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требованиям</w:t>
              </w:r>
            </w:hyperlink>
            <w:r>
              <w:rPr>
                <w:sz w:val="28"/>
                <w:szCs w:val="28"/>
              </w:rPr>
              <w:t xml:space="preserve"> к жилым помещениям, установленным Положением, утвержденным Постановлением Правительства Российской Федерации от 28.01.2006 N 47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1. При оценке соответствия находящегося в эксплуатации помещения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Процедура проведения оценки соответствия помещения включает: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и прилагаемых к нему обосновывающи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перечня дополнительных документов необходимых для принятия решения о признании жилого помещения соответствующим (не соответствующим) установленным в 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и</w:t>
              </w:r>
            </w:hyperlink>
            <w:r>
              <w:rPr>
                <w:sz w:val="28"/>
                <w:szCs w:val="28"/>
              </w:rPr>
              <w:t>, утвержденном Постановлением Правительства Российской Федерации от 28.01.2006 г. № 47, требования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става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составление Комиссией заключения о признании жилого помещения соответствующим (не соответствующим) установленным в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и</w:t>
              </w:r>
            </w:hyperlink>
            <w:r>
              <w:rPr>
                <w:sz w:val="28"/>
                <w:szCs w:val="28"/>
              </w:rPr>
              <w:t>, утвержденном Постановлением Правительства Российской Федерации от 28.01.2006 г. № 47, требованиям и пригодным (непригодным) для проживания (далее - заключение) и признании многоквартирного дома аварийным и подлежащим сносу или реконструк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ередачу по одному экземпляру решения Комиссии заявителю и собственнику жилого помещения (третий экземпляр остается в деле, сформированном Комиссией)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По результатам работы Комиссия принимает одно из следующих решений: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ответствии помещения требованиям, предъявляемым к жилому помещению, и его пригодности для прожива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      </w: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и</w:t>
              </w:r>
            </w:hyperlink>
            <w:r>
              <w:rPr>
                <w:sz w:val="28"/>
                <w:szCs w:val="28"/>
              </w:rPr>
              <w:t>, утвержденном Постановлением Правительства Российской Федерации от 28.01.2006 г. № 47, требованиями и после их завершения – о продолжении процедуры оцен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многоквартирного дома аварийным и подлежащим снос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многоквартирного дома аварийным и подлежащим реконструкции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7. Решение принимается большинством голосов членов Комиссии, присутствующих на заседании,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 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8. По окончании работы Комиссия составляет в 3 экземплярах 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лючение</w:t>
              </w:r>
            </w:hyperlink>
            <w:r>
              <w:rPr>
                <w:sz w:val="28"/>
                <w:szCs w:val="28"/>
              </w:rPr>
              <w:t xml:space="preserve"> о признании помещения пригодным (непригодным) для постоянного проживания по форме, утвержденной Постановлением Правительства Российской Федерации от 28.01.2006 N 47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9. В случае обследования помещения Комиссия составляет в 3 экземплярах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кт</w:t>
              </w:r>
            </w:hyperlink>
            <w:r>
              <w:rPr>
                <w:sz w:val="28"/>
                <w:szCs w:val="28"/>
              </w:rPr>
              <w:t xml:space="preserve"> обследования помещения по форме, утвержденной Постановлением Правительства Российской Федерации от 28.01.2006 N 47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 Комиссия в 5-дневный срок с момента принятия решения направляет  по 1 экземпляру решения и заключения Комиссии заявителю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11. На основании полученного заключения администрация Абанского района принимает решение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 Решение главы администрации Абанского района может быть обжаловано заинтересованными лицами в судебном порядке в установленные законодательством сроки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КРАЩЕНИЕ ДЕЯТЕЛЬНОСТИ КОМИССИ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. Прекращение деятельности Комиссии осуществляется в порядке, установленном действующим законодательством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D96BEA37F8933F202589068EDC6D082A5FC2A1310BEEB5B9A90A3D96C5661EB9543D3006106A4AW9SCE" TargetMode="External"/><Relationship Id="rId4" Type="http://schemas.openxmlformats.org/officeDocument/2006/relationships/hyperlink" Target="consultantplus://offline/ref=CBD96BEA37F8933F202589068EDC6D082A5FC2A1310BEEB5B9A90A3D96C5661EB9543D3006106A4AW9S7E" TargetMode="External"/><Relationship Id="rId5" Type="http://schemas.openxmlformats.org/officeDocument/2006/relationships/hyperlink" Target="consultantplus://offline/ref=CBD96BEA37F8933F202589068EDC6D082C5CC0A93005B3BFB1F0063F91CA3909BE1D3131061069W4SCE" TargetMode="External"/><Relationship Id="rId6" Type="http://schemas.openxmlformats.org/officeDocument/2006/relationships/hyperlink" Target="consultantplus://offline/ref=3C3C5F0D96135DF528BBC478A873EA0E9071F130BF4F22FDC9AC6A77A25F1F067FB4E89EF4878F76FCB5CDP9X0E" TargetMode="External"/><Relationship Id="rId7" Type="http://schemas.openxmlformats.org/officeDocument/2006/relationships/hyperlink" Target="consultantplus://offline/ref=BC9CBDB9229FB23F58DB7FEB5099A01A0B11CD95B096DBB3C2343288B4E25E86714CDA04B311BFA7C8814AKFt5E" TargetMode="External"/><Relationship Id="rId8" Type="http://schemas.openxmlformats.org/officeDocument/2006/relationships/hyperlink" Target="consultantplus://offline/ref=8470EE90C9EE1BD81D3A18F36919FC7428D0891AC89F1EB3225280i7ZEH" TargetMode="External"/><Relationship Id="rId9" Type="http://schemas.openxmlformats.org/officeDocument/2006/relationships/hyperlink" Target="consultantplus://offline/ref=8470EE90C9EE1BD81D3A18F36919FC742DD88D1EC5C214BB7B5E8279DB8F6233532DF7A83A4609i0Z6H" TargetMode="External"/><Relationship Id="rId10" Type="http://schemas.openxmlformats.org/officeDocument/2006/relationships/hyperlink" Target="consultantplus://offline/ref=8470EE90C9EE1BD81D3A18F36919FC742DD88D1EC5C214BB7B5E8279DB8F6233532DF7A83A4609i0ZAH" TargetMode="External"/><Relationship Id="rId11" Type="http://schemas.openxmlformats.org/officeDocument/2006/relationships/hyperlink" Target="consultantplus://offline/ref=8470EE90C9EE1BD81D3A18F36919FC742DD88D1EC5C214BB7B5E8279DB8F6233532DF7A83A4708i0Z0H" TargetMode="External"/><Relationship Id="rId12" Type="http://schemas.openxmlformats.org/officeDocument/2006/relationships/hyperlink" Target="consultantplus://offline/ref=8470EE90C9EE1BD81D3A18F36919FC742DD88D1EC5C214BB7B5E8279DB8F6233532DF7A83A4708i0Z0H" TargetMode="External"/><Relationship Id="rId13" Type="http://schemas.openxmlformats.org/officeDocument/2006/relationships/hyperlink" Target="consultantplus://offline/ref=8470EE90C9EE1BD81D3A18F36919FC742DD88D1EC5C214BB7B5E8279DB8F6233532DF7A83A4708i0Z0H" TargetMode="External"/><Relationship Id="rId14" Type="http://schemas.openxmlformats.org/officeDocument/2006/relationships/hyperlink" Target="consultantplus://offline/ref=8470EE90C9EE1BD81D3A18F36919FC742DD88D1EC5C214BB7B5E8279DB8F6233532DF7A83A470Ai0Z3H" TargetMode="External"/><Relationship Id="rId15" Type="http://schemas.openxmlformats.org/officeDocument/2006/relationships/hyperlink" Target="consultantplus://offline/ref=8470EE90C9EE1BD81D3A18F36919FC742DD88D1EC5C214BB7B5E8279DB8F6233532DF7A83A4709i0Z2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53:00Z</dcterms:created>
  <dc:creator>Администратор</dc:creator>
  <dc:description/>
  <cp:keywords/>
  <dc:language>en-US</dc:language>
  <cp:lastModifiedBy>Admin</cp:lastModifiedBy>
  <cp:lastPrinted>2012-11-14T16:45:00Z</cp:lastPrinted>
  <dcterms:modified xsi:type="dcterms:W3CDTF">2012-12-13T07:03:00Z</dcterms:modified>
  <cp:revision>28</cp:revision>
  <dc:subject/>
  <dc:title/>
</cp:coreProperties>
</file>