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ложение № 3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к Примерному положению </w:t>
      </w:r>
      <w:r>
        <w:rPr>
          <w:rFonts w:cs="Times New Roman" w:ascii="Times New Roman" w:hAnsi="Times New Roman"/>
          <w:sz w:val="22"/>
          <w:szCs w:val="22"/>
        </w:rPr>
        <w:t xml:space="preserve">об оплате труда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ботников муниципальных бюджетных и казенных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разовательных учреждений Абанского района </w:t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иды выплат стимулирующего характера, размер и условия их осуществления, критерии оценки результативности и качества деятельности для руководителей, заместителей и главных бухгалтеров Учреж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образовательные учрежден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00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622"/>
        <w:gridCol w:w="3260"/>
        <w:gridCol w:w="3686"/>
        <w:gridCol w:w="141"/>
        <w:gridCol w:w="3544"/>
        <w:gridCol w:w="2017"/>
      </w:tblGrid>
      <w:tr>
        <w:trPr>
          <w:trHeight w:val="227" w:hRule="atLeast"/>
          <w:cantSplit w:val="true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 результативности и качества деятельности учреждения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ельный размер выплат к окладу, (должностному окладу), ставке заработной 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уководитель учреждения </w:t>
            </w:r>
          </w:p>
        </w:tc>
        <w:tc>
          <w:tcPr>
            <w:tcW w:w="12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9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существления учебно-воспитательного процесс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ая, ресурсная обеспеченность учебно-воспитательного процес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лицензи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анитарно-гигиенических условий процесса обучения; обеспечение санитарно-бытовых условий, выполнение требований пожарной и электробезопасности, охраны тру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едписаний  надзорных органов или устранение предписаний в установленные срок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, их качественный соста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аттестации педагогических кадров на квалификационную категорию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финансово-экономическ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бюджетной сметы, плана финансово-хозяйственной деятельност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сть и качественное проведение текущих и капитальных ремон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знедеятельности учреждения в соответствии с нормам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здоровья учащихся в учреждени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еспечения учащихся горячим питани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жалоб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еализация программ и проектов, направленных на сохранение здоровья учащихся, воспитан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динамики увеличения числа хронических и сезонных заболеваний воспитанник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ачества образования в учреждени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ачества по результатам аттестации учреждения, итоговой аттестации выпускников, контрольных срезов, итоговых контрольных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50%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инновационной деятельности, ведение экспериментальной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инновационных учреждений, участие педагогов в профессиональных конкурса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ы в конкурсах инновационных учреждений, победы педагогов в профессиональных конкурса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обучающихся, воспитанников в олимпиадах, конкурсах, смотрах, конференциях, соревновани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изов и победител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авонарушений, совершенных обучающимися, воспитанник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обучающихся, воспитанник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няемость классов в течение года в соответствии с планом комплект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учащихся в пределах 1-2% от общей численност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управленческой деятельност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о-общественного характера управления в учрежд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 функционирование в учреждении органа государственно-общественного управ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обращений граждан по поводу конфликтных ситуа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нарушений трудового законодатель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ческая культур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ладения управленческими функциями (аналитические документы, обоснованность и реализация программ, проектов, планов, системность контроля, своевременность, коррекции, согласованность руководства, четкость организа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грамм, проектов, планов и аналитических документов по их реализаци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кадровой политики (оптимальность штатного расписания, стабильность кадрового состав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ействующей системы непрерывного профессионального развития педагогических кадр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7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и руководителя</w:t>
            </w:r>
          </w:p>
        </w:tc>
        <w:tc>
          <w:tcPr>
            <w:tcW w:w="12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57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существления учебно-воспитательного процес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ая, ресурсная обеспеченность учебно-воспитательного процесс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лицензи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116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ысококвалифицированных педагогических кадр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ая динамика аттестации педагогических кадров на квалификационную категорию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7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анитарно-гигиенических условий процесса обучения; обеспечение санитарно-бытовых условий, выполнение требований пожарной и электробезопасности, охраны труд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едписаний  надзорных органов или устранение предписаний в установленные срок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7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непрерывного развития педагогических кадр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 реализация программы развития педагогических кадр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7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здоровья учащихся в учрежд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обеспечения учащихся горячим питанием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жалоб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110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 реализация программ и проектов, направленных на сохранение здоровья детей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способствующих здоровья учащихся, воспитанник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7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889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ачества образования в учрежд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ачества по результатам аттестаци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50%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889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 в инновационной деятельности, ведение экспериментальной работы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инновационных учреждений, участие педагогов в профессиональных конкурса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889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ы в конкурсах инновационных учреждений, победы педагогов в профессиональных конкурса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7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я обучающихся, воспитанников в олимпиадах, конкурсах, смотрах, конференциях, соревнованиях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изеров и победител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7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авонарушений, совершенных обучающимися, воспитанникам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7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обучающихся, воспитанник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няемость групп в течении года в соответствии с планом комплектов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жение  детей в предела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% от общей численност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7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257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управленческой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учебно-воспитательным процессом на основе программ и проектов (программа развития учреждения, программа воспитания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 реализация программ и проек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 бухгалтер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480" w:hRule="atLeast"/>
          <w:cantSplit w:val="true"/>
        </w:trPr>
        <w:tc>
          <w:tcPr>
            <w:tcW w:w="2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</w:t>
              <w:br/>
              <w:t>для осуществления</w:t>
              <w:br/>
              <w:t xml:space="preserve">учебно-воспитательного процесса        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финансово-экономической деятельности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бюджетной сметы, плана финансово-хозяйственной деятельности         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>
          <w:trHeight w:val="840" w:hRule="atLeast"/>
          <w:cantSplit w:val="true"/>
        </w:trPr>
        <w:tc>
          <w:tcPr>
            <w:tcW w:w="2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сть </w:t>
              <w:br/>
              <w:t xml:space="preserve">и качественное     </w:t>
              <w:br/>
              <w:t xml:space="preserve">проведение текущих </w:t>
              <w:br/>
              <w:t xml:space="preserve">и капитальных ремонтов        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>
          <w:trHeight w:val="1200" w:hRule="atLeast"/>
          <w:cantSplit w:val="true"/>
        </w:trPr>
        <w:tc>
          <w:tcPr>
            <w:tcW w:w="2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санитарно-гигиенических условий процесса обучения; обеспечение санитарно-бытовых условий, выполнение требований пожарной и электробезопасности,  охраны труда          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предписаний      </w:t>
              <w:br/>
              <w:t>надзорных органов</w:t>
              <w:br/>
              <w:t xml:space="preserve">или устранение   </w:t>
              <w:br/>
              <w:t xml:space="preserve">предписаний </w:t>
              <w:br/>
              <w:t xml:space="preserve">в установленные сроки           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720" w:hRule="atLeast"/>
          <w:cantSplit w:val="true"/>
        </w:trPr>
        <w:tc>
          <w:tcPr>
            <w:tcW w:w="2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ьно-техническая, ресурсная </w:t>
              <w:br/>
              <w:t xml:space="preserve">обеспеченность учебно-воспитательного процесса              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</w:t>
              <w:br/>
              <w:t xml:space="preserve">с лицензией       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600" w:hRule="atLeast"/>
          <w:cantSplit w:val="true"/>
        </w:trPr>
        <w:tc>
          <w:tcPr>
            <w:tcW w:w="2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ность имущества 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преждевременного </w:t>
              <w:br/>
              <w:t xml:space="preserve">списания имущества       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40" w:hRule="atLeast"/>
          <w:cantSplit w:val="true"/>
        </w:trPr>
        <w:tc>
          <w:tcPr>
            <w:tcW w:w="2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480" w:hRule="atLeast"/>
          <w:cantSplit w:val="true"/>
        </w:trPr>
        <w:tc>
          <w:tcPr>
            <w:tcW w:w="2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стабильного функционирования и развития учреждения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нарушений трудового законодательства      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600" w:hRule="atLeast"/>
          <w:cantSplit w:val="true"/>
        </w:trPr>
        <w:tc>
          <w:tcPr>
            <w:tcW w:w="2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подготовки отчетов               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ая сдача </w:t>
              <w:br/>
              <w:t>и отсутствие фактов</w:t>
              <w:br/>
              <w:t>уточнения отче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480" w:hRule="atLeast"/>
          <w:cantSplit w:val="true"/>
        </w:trPr>
        <w:tc>
          <w:tcPr>
            <w:tcW w:w="2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замечаний по итогам проведенных проверок              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360" w:hRule="atLeast"/>
          <w:cantSplit w:val="true"/>
        </w:trPr>
        <w:tc>
          <w:tcPr>
            <w:tcW w:w="2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привлечения внебюджетных средств  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ая динамика        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360" w:hRule="atLeast"/>
          <w:cantSplit w:val="true"/>
        </w:trPr>
        <w:tc>
          <w:tcPr>
            <w:tcW w:w="2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заработной платы работников      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ая динамика        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40" w:hRule="atLeast"/>
          <w:cantSplit w:val="true"/>
        </w:trPr>
        <w:tc>
          <w:tcPr>
            <w:tcW w:w="2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960" w:hRule="atLeast"/>
          <w:cantSplit w:val="true"/>
        </w:trPr>
        <w:tc>
          <w:tcPr>
            <w:tcW w:w="2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ий уровень профессионального мастерства при организации финансово-экономической деятельности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новых программных форм бухгалтерского учета  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новых программ  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школьные образовательные учрежд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260"/>
        <w:gridCol w:w="3827"/>
        <w:gridCol w:w="3544"/>
        <w:gridCol w:w="2017"/>
      </w:tblGrid>
      <w:tr>
        <w:trPr>
          <w:trHeight w:val="227" w:hRule="atLeast"/>
          <w:cantSplit w:val="true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 результативности и качества деятельности учреждения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ельный размер выплат к окладу, (должностному окладу), ставке заработной 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уководитель учреждения </w:t>
            </w:r>
          </w:p>
        </w:tc>
        <w:tc>
          <w:tcPr>
            <w:tcW w:w="1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90" w:hRule="atLeast"/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существления образовательного процес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ая, ресурсная обеспеченность учебно-воспитательного процес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лицензи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анитарно-гигиенических условий процесса обучения; обеспечение санитарно-бытовых условий, выполнение требований пожарной и электробезопасности, охраны тру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едписаний  надзорных органов или устранение предписаний в установленные срок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, их качественный соста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аттестации педагогических кадров на квалификационную категорию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финансово-экономическ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бюджетной сметы, плана финансово-хозяйственной деятельност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сть и качественное проведение текущих и капитальных ремон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знедеятельности учреждения в соответствии с нормам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здоровья детей в учрежден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еспечения воспитанников горячим питанием в соответствии с согласованным с Роспотребнадзором цикличным мен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жалоб, замен продуктов, замечаний Роспотребнадзор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еализация программ и проектов, направленных на сохранение здоровья де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динамики увеличения числа хронических и сезонных заболеваний дет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ачества образования в учрежден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инновационной деятельности, ведение экспериментальной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инновационных учреждений, участие педагогов в профессиональных конкурса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1090" w:hRule="atLeast"/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ы в конкурсах инновационных учреждений, победы педагогов в профессиональных конкурса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</w:tr>
      <w:tr>
        <w:trPr>
          <w:trHeight w:val="849" w:hRule="atLeast"/>
          <w:cantSplit w:val="true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детей в конкурсах, смотрах, конференциях, соревновани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изов и победител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обучающихся, воспитанни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няемость классов в течение года в соответствии с планом комплект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учащихся в пределах 1-2% от общей численност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управленческ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о-общественного характера управления в учрежд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 функционирование в учреждении органа государственно-общественного управ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обращений граждан по поводу конфликтных ситуа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нарушений трудового законодатель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ческая куль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ладения управленческими функциями (аналитические документы, обоснованность и реализация программ, проектов, планов, системность контроля, своевременность, коррекции, согласованность руководства, четкость организа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грамм, проектов, планов и аналитических документов по их реализаци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кадровой политики (оптимальность штатного расписания, стабильность кадрового состав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ействующей системы непрерывного профессионального развития педагогических кадр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0:50:00Z</dcterms:created>
  <dc:creator>rge</dc:creator>
  <dc:description/>
  <cp:keywords/>
  <dc:language>en-US</dc:language>
  <cp:lastModifiedBy>XTreme</cp:lastModifiedBy>
  <dcterms:modified xsi:type="dcterms:W3CDTF">2012-12-05T13:00:00Z</dcterms:modified>
  <cp:revision>13</cp:revision>
  <dc:subject/>
  <dc:title>Приложение № 5</dc:title>
</cp:coreProperties>
</file>