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6.08.2013                             </w:t>
        <w:tab/>
        <w:t xml:space="preserve">   </w:t>
        <w:tab/>
        <w:t>п. Абан</w:t>
        <w:tab/>
        <w:t xml:space="preserve">                                  № 1026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 утверждении в</w:t>
      </w:r>
      <w:r>
        <w:rPr>
          <w:sz w:val="28"/>
          <w:szCs w:val="28"/>
        </w:rPr>
        <w:t>едомствен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Развитие  молодежной политики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–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азвития  на территории Абанского района системы муниципальной поддержки предоставления муниципальных услуг в сфере молодежной политики, руководствуясь  постановлением администрации Абанского района от 31.10.2011 № 110-п «Об утверждении положения о порядке разработки, утверждения и реализации ведомственных целевых программ», статьями 37, 38 Устава Абанского района Красноярского края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едомственную целевую программу «Развитие  молодежной политики в Абанском районе» на 2013 – 2015 годы» согласно приложению.</w:t>
      </w:r>
    </w:p>
    <w:p>
      <w:pPr>
        <w:pStyle w:val="Style15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публикования в газет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Красное знамя» и подлежит размещению на сайте 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данно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35:00Z</dcterms:created>
  <dc:creator>Антон</dc:creator>
  <dc:description/>
  <cp:keywords/>
  <dc:language>en-US</dc:language>
  <cp:lastModifiedBy>Admin</cp:lastModifiedBy>
  <cp:lastPrinted>2013-07-24T11:43:00Z</cp:lastPrinted>
  <dcterms:modified xsi:type="dcterms:W3CDTF">2013-08-06T08:20:00Z</dcterms:modified>
  <cp:revision>111</cp:revision>
  <dc:subject/>
  <dc:title/>
</cp:coreProperties>
</file>