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3.08.2013                                                     п.Абан                               №1069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7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кации сообщения о наличии</w:t>
      </w:r>
    </w:p>
    <w:p>
      <w:pPr>
        <w:pStyle w:val="Normal"/>
        <w:rPr/>
      </w:pPr>
      <w:r>
        <w:rPr>
          <w:sz w:val="28"/>
          <w:szCs w:val="28"/>
        </w:rPr>
        <w:t>земельных участков, предназначенных</w:t>
      </w:r>
    </w:p>
    <w:p>
      <w:pPr>
        <w:pStyle w:val="Normal"/>
        <w:rPr/>
      </w:pPr>
      <w:r>
        <w:rPr>
          <w:sz w:val="28"/>
          <w:szCs w:val="28"/>
        </w:rPr>
        <w:t>для  передачи гражданам и юрид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ца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о ст.30 Земельного кодекса Российской Федерации от 25.10.2001 г. № 136-ФЗ, ст. 3 Федерального закона от 25.10.2001 г. № 137-ФЗ «О введение в действие Земельного Кодекса», ст.37,38 Устава Абанского района Красноярского края</w:t>
      </w:r>
      <w:r>
        <w:rPr>
          <w:sz w:val="28"/>
        </w:rPr>
        <w:t>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1. Районному отделу по управлению муниципальным имуществом администрации Абанского района обеспечить публикацию в газете «Красное знамя»   сообщения о наличии земельных участков, предназначенных для передачи гражданам и юридическим лицам из земель населенных пунктов, и земель сельскохозяйственного назначения, находящих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д.Денисовка, ул.Центральная, 23А,  площадь 5000кв.м, 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с.Устьянск, ул.1Мая, 69, площадь 1000кв.м., 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п.Абан, ул.Советская, 197А,  площадь 700кв.м, 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 урочище Никулинское,  площадь 30га, дл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п.Абан, ул.Степанова, 28,  площадь 1960кв.м.,  для строительства индивидуального жил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с.Хандальск, ул.Центральная, 32 площадь 668кв.м, для строительства нежилого нежилого здания-магаз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с.Хандальск, ул.Центральная, 28, площадь 3015кв.м,  для 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п.Абан, ул.Советская, 19, площадь 712кв.м,   для строительства нежилого здания-гар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п.Абан, ул.Пионерская, 92А,  площадь 20000кв.м.,  для строительства дошкольного образовательного учреждения по  проекту повторного применения на 270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ноярский край, Абанский район, д.Шивера, ул.Новая, 35А, площадь 8214кв.м.,  для строительства быстровозводимого модульного учебного корпуса на 6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заявления граждан и юридических лиц  о предоставлении земельного участка в аренду принимаются в течение месяца со дня опубликования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Абанского района                                 Г.В.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8:00Z</dcterms:created>
  <dc:creator>Пользователь</dc:creator>
  <dc:description/>
  <cp:keywords/>
  <dc:language>en-US</dc:language>
  <cp:lastModifiedBy>Admin</cp:lastModifiedBy>
  <cp:lastPrinted>2013-08-13T16:37:00Z</cp:lastPrinted>
  <dcterms:modified xsi:type="dcterms:W3CDTF">2013-08-13T08:38:00Z</dcterms:modified>
  <cp:revision>2</cp:revision>
  <dc:subject/>
  <dc:title> </dc:title>
</cp:coreProperties>
</file>