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постановлений администрации Абанского района, принятых в Августе 201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751"/>
        <w:gridCol w:w="10859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ия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Тураеву Е.С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урчеву В.С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Харахонову Д.Д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особуко С.К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Галкину Ф.Ф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Народову В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длении срока предварительной опеки над несовершеннолетним Шульга Данила Сергеевич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варительном согласовании места строительства дет\сад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Шапочкину С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Пименовой О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Смирновой В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Лесун М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Смысловой С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решении продажи жилого помещения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Никулину М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меньшении лимитов потребления коммунальных ресурсов (электроэнергии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решении на отказ от преимущественного права на совершении сделк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 утверждении в</w:t>
            </w:r>
            <w:r>
              <w:rPr/>
              <w:t>едомственной целевой программы «Развитие  молодежной политики в Абанском районе» на 2013 – 2015 годы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Постановление администрации Абанского района Красноярского края от 01.04.2013 №426-п «О создании единой конкурсной, аукционной, котировочной комиссии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формы контроля, периодичности, сроков и порядка осуществления контроля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уземич З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Левкович Г.И.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Миронову А.Л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Прудникову Н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Прохоренко В.М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аренда В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Слабодчикову С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варительном согласовании места строительства  многоквартирного жилого дом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варительном согласовании места строительства  многоквартирного жилого дом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варительном согласовании места строительства  многоквартирного жилого дом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Суворову А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асьяновой Л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Ювкиной В.Т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Салдушеву Е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Шапочкиной Т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Холбекову В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Федосеевой З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Павлюченко О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урочка Е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кращении права пожизненно-наследуемого владения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ривых О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Рукосуеву М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Прохоренко В.П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ООО «Милеком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попечительства над несовершеннолетним Гасановым Р.Р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опеки над несовершеннолетней Василевской Дариной Расуловной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вида разрешенного использования земельного участк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Манукян Ш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Манукян Ш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Манукян Ш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Орловой В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Дядечкину П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Дергачевой В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Белецкой А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Москалюк Л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Дудко И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административного             регламента предоставления муниципальной услуги по приему заявлений и организации предоставления гражданам субсидий на оплату жилых помещений и коммунальных услуг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68-</w:t>
            </w:r>
            <w:r>
              <w:rPr/>
              <w:t>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ликвидации МКУ Денисовская школа-сад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убликации сообщения  о наличии земельных участков предназначенных для  передачи гражданам и юридическим лицам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вида разрешенного использования земельного участк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Гладченко В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Усик Ю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меньшении лимитов потребления коммунальных ресурсов (водоотведения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ликвидации земельного участк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банского района от 09.12.2011 № 1254-п «Об утверждении ДЦП » «Модернизация учреждений культуры в Абанском районе» на 2012-2014годы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Главы Администрации Абанского района от 07.12.2012 №1481-п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от 10.11.2011 № 1138-п «Об утверждении ДЦП» «Молодежные горизонты» на 2012-2014годы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 земельного участк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 земельного участк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 земельного участк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Бельской В.Б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-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Журавлеву С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от 10.11.2011 № 1138-п «Об утверждении ДЦП» «Молодежные горизонты» на 2012-2014годы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участка в аренду Чеботаревой В.Г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участка в аренду Трускиной Л.В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участка в аренду Николаевой Л.К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участка в аренду Трускину А.С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участка в аренду Гребалко И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участка в аренду Маевской Е.М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участка в аренду Гудзенко Е.М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списка на 2014 год молодых семей-участников ДЦП «обеспечение жильем молодых семей в Абанском районе» на 2012-2015годы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участка в аренду Резвякову И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участка в аренду Эгоф И.Э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варительном согласовании акта выбора и обследования земельного участк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изменении вида разрешенного использования земельного участка 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изменении вида разрешенного использования земельного участка 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изменении вида разрешенного использования земельного участка 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82">
    <w:name w:val="Font Style82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Заголовок записки"/>
    <w:basedOn w:val="Normal"/>
    <w:next w:val="Normal"/>
    <w:qFormat/>
    <w:pPr/>
    <w:rPr/>
  </w:style>
  <w:style w:type="paragraph" w:styleId="3">
    <w:name w:val="3"/>
    <w:basedOn w:val="Normal"/>
    <w:qFormat/>
    <w:pPr>
      <w:spacing w:before="280" w:after="280"/>
    </w:pPr>
    <w:rPr/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2:13:00Z</dcterms:created>
  <dc:creator>Приемная Главы</dc:creator>
  <dc:description/>
  <cp:keywords/>
  <dc:language>en-US</dc:language>
  <cp:lastModifiedBy>Admin</cp:lastModifiedBy>
  <dcterms:modified xsi:type="dcterms:W3CDTF">2013-09-11T04:44:00Z</dcterms:modified>
  <cp:revision>1026</cp:revision>
  <dc:subject/>
  <dc:title>Перечень постановлений администрации Абанского района, принятых в январе 2011 г</dc:title>
</cp:coreProperties>
</file>