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567" w:leader="none"/>
          <w:tab w:val="left" w:pos="6096" w:leader="none"/>
          <w:tab w:val="left" w:pos="6379" w:leader="none"/>
          <w:tab w:val="left" w:pos="6663" w:leader="none"/>
        </w:tabs>
        <w:ind w:left="4956" w:firstLine="13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096" w:leader="none"/>
          <w:tab w:val="left" w:pos="6379" w:leader="none"/>
          <w:tab w:val="left" w:pos="6663" w:leader="none"/>
        </w:tabs>
        <w:ind w:left="4956" w:right="282" w:firstLine="1344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096" w:leader="none"/>
          <w:tab w:val="left" w:pos="6379" w:leader="none"/>
          <w:tab w:val="left" w:pos="6663" w:leader="none"/>
        </w:tabs>
        <w:ind w:left="4956" w:right="282" w:firstLine="1344"/>
        <w:rPr/>
      </w:pPr>
      <w:r>
        <w:rPr>
          <w:sz w:val="28"/>
          <w:szCs w:val="28"/>
        </w:rPr>
        <w:t xml:space="preserve">администрации                           </w:t>
      </w:r>
    </w:p>
    <w:p>
      <w:pPr>
        <w:pStyle w:val="Normal"/>
        <w:tabs>
          <w:tab w:val="clear" w:pos="708"/>
          <w:tab w:val="left" w:pos="6096" w:leader="none"/>
          <w:tab w:val="left" w:pos="6379" w:leader="none"/>
          <w:tab w:val="left" w:pos="6663" w:leader="none"/>
        </w:tabs>
        <w:ind w:left="4956" w:right="282" w:firstLine="1344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 </w:t>
      </w:r>
    </w:p>
    <w:p>
      <w:pPr>
        <w:pStyle w:val="Normal"/>
        <w:tabs>
          <w:tab w:val="clear" w:pos="708"/>
          <w:tab w:val="left" w:pos="6096" w:leader="none"/>
          <w:tab w:val="left" w:pos="6379" w:leader="none"/>
          <w:tab w:val="left" w:pos="6663" w:leader="none"/>
        </w:tabs>
        <w:ind w:left="4956" w:right="282" w:firstLine="1344"/>
        <w:rPr/>
      </w:pPr>
      <w:r>
        <w:rPr>
          <w:sz w:val="28"/>
          <w:szCs w:val="28"/>
        </w:rPr>
        <w:t xml:space="preserve">от     .2013  №  -п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 молодежной политики в Абанс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3 – 201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Аб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Паспорт целевой программы ведомств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660"/>
      </w:tblGrid>
      <w:tr>
        <w:trPr>
          <w:trHeight w:val="734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 молодежной политики в   Абанском районе» на 2013-2015 годы</w:t>
            </w:r>
          </w:p>
        </w:tc>
      </w:tr>
      <w:tr>
        <w:trPr>
          <w:trHeight w:val="6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, ответственного за разработк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по делам молодежи и спорта администрации Абанского района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131-ФЗ (ред. От 07.05.2013, с изм. От 27.06.2013) «Об общих принципах организации местного самоуправления в РФ»; Закон Красноярского края от 08.12.2006 № 20-5445  (ред. От 10.02.2011) «О государственной молодежной политике Красноярского края»; Постановление администрации Абанского района от 20.02.2013 № 203-п «Об утверждении Примерного положения о новой системе оплаты труда работников муниципальных бюджетных учреждений, осуществляющих свою деятельность в области молодежной политики, подведомственных отделу культуры, по делам молодежи и спорту администрации Абанского района»</w:t>
            </w:r>
          </w:p>
        </w:tc>
      </w:tr>
      <w:tr>
        <w:trPr>
          <w:trHeight w:val="4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8"/>
                <w:szCs w:val="28"/>
              </w:rPr>
              <w:t xml:space="preserve">Цель: создание условий для развития и реализации </w:t>
            </w:r>
            <w:r>
              <w:rPr/>
              <w:t>потенциала молодежи в интересах  Абан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  <w:tab/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социальной, патриотической и гражданской  активности  молодежи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филактика асоциальных явлений в молодежной среде, пропаганда здорового образа жизни, обеспечение досуга молодеж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Cs/>
                <w:sz w:val="28"/>
                <w:szCs w:val="28"/>
              </w:rPr>
              <w:t>Обеспечение временной занятости подростков и молодежи и профориентац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shd w:fill="FFFF00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еспечение деятельности МБУ «Молодежный многопрофильный центр».</w:t>
            </w:r>
          </w:p>
        </w:tc>
      </w:tr>
      <w:tr>
        <w:trPr>
          <w:trHeight w:val="4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введение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г. - реализация программных мероприятий.</w:t>
            </w:r>
          </w:p>
        </w:tc>
      </w:tr>
      <w:tr>
        <w:trPr>
          <w:trHeight w:val="274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Общий объем финансир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>Общий объем исполняемых расходных обязательств на 2013 - 2015 годы составит 9608,8 тыс. руб. в т.ч.: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>2013 год: 3617,0 тыс. руб., в том числе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- 567,7 тыс. руб.;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- 3049,3 тыс. руб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>2014 год: 2650,7 тыс. руб., в том числе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567,7 тыс. руб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>местный бюджет – 2650,7 тыс. руб.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>2015 год: 2778,4 тыс. руб., в том числе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-  567,7 тыс. руб.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2210,7 тыс. руб.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Целевые показатели  и показатели результативност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от 14 до 30 лет услугами молодежной политики от общего количества населения Абанского района.</w:t>
            </w:r>
            <w:r>
              <w:rPr>
                <w:rFonts w:cs="Calibri"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 населения от 14 до 30 лет, участвующих в районных молодежных проект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 населения от 14 до 30 лет, вовлеченных в мероприятия районного  конкурса молодежных прое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молодежных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йонных конкурсов, фестивалей, акций, военно-спортивных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людей, принявших активное  участие в программных мероприятиях, фестивалях, акциях, конкурса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проектных заявок, поданных на районный конкурс молодежных проектов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явок, поданных на районный конкурс целевых программ по работ с молодеж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ектов, акций, мероприятий, направленных на решение данной пробл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делегаций Абанского района, принявших участие в краевых акциях, фестивалях, сле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людей, принявших активное  участие в мероприятиях по профилактике асоциальных явлений в молодежной среде, пропаганда здорового образа жизни, обеспечение досуга молоде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вовлеченной в мероприятия по трудовому воспита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вовлеченной в профориентационные меропри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ыполнения муниципального задания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личество работников, прошедших курсы повышения квалификации.</w:t>
            </w:r>
          </w:p>
        </w:tc>
      </w:tr>
    </w:tbl>
    <w:p>
      <w:pPr>
        <w:pStyle w:val="Style17"/>
        <w:ind w:left="1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рограммы</w:t>
      </w:r>
    </w:p>
    <w:p>
      <w:pPr>
        <w:pStyle w:val="Normal"/>
        <w:widowControl w:val="false"/>
        <w:spacing w:lineRule="exact" w:line="280"/>
        <w:ind w:right="-5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.Основные цели и задачи программы</w:t>
      </w:r>
    </w:p>
    <w:p>
      <w:pPr>
        <w:pStyle w:val="Style17"/>
        <w:ind w:left="1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озрастной структуре населения  молодежь (в возрасте от 14 до 30 лет) составляет 6000 человека или  26 % от общей численности населения Абанского района.  Стремительное старение населения приводит к тому, что сегодня молодежь становится одним из самых главных стратегических ресурсов развития страны в целом, так и в нашем районе. Это налагает особые требования к реализации программ, проектов, мероприятий в области молодежной политики. Ведомственная целевая программа определяет основные направления развития молодежной политики в Абанском районе в соответствии с приоритетными направлениями государственной молодежной политик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дел культуры, по делам молодежи и спорта администрации Абанского (далее – Отдел)  осуществляет реализацию на территории Абанского района государственной молодежной полит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оритетными направлениями в деятельности Отдела  являются следующие:</w:t>
      </w:r>
    </w:p>
    <w:p>
      <w:pPr>
        <w:pStyle w:val="Style19"/>
        <w:ind w:left="0" w:right="0" w:hanging="0"/>
        <w:jc w:val="both"/>
        <w:rPr/>
      </w:pPr>
      <w:r>
        <w:rPr>
          <w:sz w:val="28"/>
          <w:szCs w:val="28"/>
        </w:rPr>
        <w:t>- Управление деятельностью подведомственных учреждений молодежной политики.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отка и реализация программы и плана развития молодежной политики в Абанском районе.</w:t>
      </w:r>
    </w:p>
    <w:p>
      <w:pPr>
        <w:pStyle w:val="Style19"/>
        <w:ind w:left="0" w:right="0" w:hanging="0"/>
        <w:jc w:val="both"/>
        <w:rPr/>
      </w:pPr>
      <w:r>
        <w:rPr>
          <w:sz w:val="28"/>
          <w:szCs w:val="28"/>
        </w:rPr>
        <w:t>- Обобщение практики применения законодательства в сфере молодежной политики, разрабатывает и реализует мероприятия по совершенствованию системы правового обеспечения отрасли и оказывает  учреждениям  молодежной политики,  находящимся на территории Абанского района, методическую помощь.</w:t>
      </w:r>
    </w:p>
    <w:p>
      <w:pPr>
        <w:pStyle w:val="Style19"/>
        <w:ind w:left="0" w:right="0" w:hanging="0"/>
        <w:jc w:val="both"/>
        <w:rPr/>
      </w:pPr>
      <w:r>
        <w:rPr>
          <w:sz w:val="28"/>
          <w:szCs w:val="28"/>
        </w:rPr>
        <w:t>- Анализ состояния материально-технической базы подведомственных учреждений молодежной политики, принятие мер по ее  развитию и укреплению.</w:t>
      </w:r>
    </w:p>
    <w:p>
      <w:pPr>
        <w:pStyle w:val="Style19"/>
        <w:ind w:left="0" w:right="0" w:hanging="0"/>
        <w:jc w:val="both"/>
        <w:rPr/>
      </w:pPr>
      <w:r>
        <w:rPr>
          <w:sz w:val="28"/>
          <w:szCs w:val="28"/>
        </w:rPr>
        <w:t>- Разработка, представление к утверждению и реализация плана капитального  ремонта, контроль хода и качества капитального  и текущего  ремонта на объектах подведомственных  учреждений молодежной политики.</w:t>
      </w:r>
    </w:p>
    <w:p>
      <w:pPr>
        <w:pStyle w:val="Style19"/>
        <w:ind w:left="0" w:right="0" w:hanging="0"/>
        <w:jc w:val="both"/>
        <w:rPr/>
      </w:pPr>
      <w:r>
        <w:rPr>
          <w:sz w:val="28"/>
          <w:szCs w:val="28"/>
        </w:rPr>
        <w:t>- Изучение потребности в специалистах в области  молодежной политики, организация  работы по  их  подготовке, переподготовке и повышении квалификации.</w:t>
      </w:r>
    </w:p>
    <w:p>
      <w:pPr>
        <w:pStyle w:val="Heading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сновные направления программы на 2013-2015 годы сформированы с учетом задач и параметров социально-экономического развития Абанского района.</w:t>
      </w:r>
    </w:p>
    <w:p>
      <w:pPr>
        <w:pStyle w:val="Heading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На основании вышеизложенного  определены основные цели и задачи Программы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ind w:firstLine="708"/>
        <w:jc w:val="both"/>
        <w:rPr/>
      </w:pPr>
      <w:r>
        <w:rPr>
          <w:sz w:val="28"/>
          <w:szCs w:val="28"/>
        </w:rPr>
        <w:t>Целью программы является создание условий для развития и реализации потенциала молодежи в интересах  Абанского района.</w:t>
      </w:r>
    </w:p>
    <w:p>
      <w:pPr>
        <w:pStyle w:val="Normal"/>
        <w:snapToGrid w:val="false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  <w:tab/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тие социальной, патриотической и гражданской  активности  молодежи.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филактика асоциальных явлений в молодежной среде, пропаганда здорового образа жизни, обеспечение досуга молодеж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беспечение временной занятости подростков и молодежи и профориентация</w:t>
      </w:r>
      <w:r>
        <w:rPr>
          <w:sz w:val="28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>4. Обеспечение деятельности МБУ «Молодежный многопрофильный центр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2.2. Расходные обязательства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00" w:val="clear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shd w:fill="FFFF00" w:val="clear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новным принципом деятельности Отдела является гарантированное исполнение расходных обязательств, исходя из основных приоритетов молодежной политик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расходных обязательств Отдела составит 9608,8 тыс. рублей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3 год - 3617,0 тыс.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4 год -  2650,7 тыс.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5 год - 2778,4 тыс.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  <w:hyperlink r:id="rId2">
        <w:r>
          <w:rPr>
            <w:rStyle w:val="InternetLink"/>
            <w:sz w:val="28"/>
            <w:szCs w:val="28"/>
          </w:rPr>
          <w:t>расходных обязательств</w:t>
        </w:r>
      </w:hyperlink>
      <w:r>
        <w:rPr>
          <w:sz w:val="28"/>
          <w:szCs w:val="28"/>
        </w:rPr>
        <w:t xml:space="preserve"> Отдела представлен  в  приложении 1 к  ведомственной целевой программе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00" w:val="clear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2.3.  Планируемые результаты деятель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существления мониторинга реализации программы, степени достижения цели и решения поставленных задач разработана система целевых показателей и показателей результативности деятельности Отдел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истема целевых показателей и показателей результативности Отдела включа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фактическое значение за 2012 год и ожидаемое исполнение за 2013 год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лановые (прогнозируемые) значения на плановый период 2014-2015 год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есовой категорий, характеризующий значимость конкретного показателя  результативно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источник информации, официально отражающий достигнутое значение  показателя  результатив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и, целевые показатели, задачи, показатели  результативности представлены в приложении 2 к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2.4.  Распределение расходов по целям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задачам и мероприятия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дачи государственной молодежной политики в Абанском районе реализуются муниципальным бюджетным учреждением "Молодежный многопрофильный центр" 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дача 1: Развитие социальной, патриотической и гражданской  активности  молодеж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роприятие 1.1. «Акции, мероприятия и проекты, направленные на гражданско-патриотическое воспитание молодежи («Помним и скорбим», «Великая Победа», День России, День флага РФ, легкоатлетический пробег, </w:t>
      </w:r>
      <w:r>
        <w:rPr>
          <w:spacing w:val="-2"/>
          <w:sz w:val="28"/>
          <w:szCs w:val="28"/>
        </w:rPr>
        <w:t>«Вахта Памяти», «Молодые – ветеранам», «Георгиевская ленточка»</w:t>
      </w:r>
      <w:r>
        <w:rPr>
          <w:sz w:val="28"/>
          <w:szCs w:val="28"/>
        </w:rPr>
        <w:t xml:space="preserve"> и др.)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2. «Военно-спортивная игра «Пейнтбол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3. «Установка системы видеонаблюдения МБУ ММЦ»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 xml:space="preserve">Мероприятие 1.4. «Обеспечение работы Молодежного парламента при Главе Абанского района и Молодежных советов на территориях сельсоветов. - </w:t>
      </w:r>
      <w:r>
        <w:rPr>
          <w:spacing w:val="1"/>
          <w:sz w:val="28"/>
          <w:szCs w:val="28"/>
        </w:rPr>
        <w:t>Проведение «круглых столов» по актуальным проблемам молодежи с участием власти и заинтересованных ведомств и учреждений. -</w:t>
      </w:r>
      <w:r>
        <w:rPr>
          <w:spacing w:val="-2"/>
          <w:sz w:val="28"/>
          <w:szCs w:val="28"/>
        </w:rPr>
        <w:t xml:space="preserve"> Организация выездных обучающих   семинаров для молодежных активов   школ, работающей молодёжи</w:t>
      </w:r>
      <w:r>
        <w:rPr>
          <w:sz w:val="28"/>
          <w:szCs w:val="28"/>
        </w:rPr>
        <w:t>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роприятие 1.5. «Акции, мероприятия и проекты, направленные на развитие добровольческой (волонтерской) деятельности молодежи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роприятие 1.6. «Районная «Неделя добра» (в рамках добровольческого движения)»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Мероприятие 1.7. «Участие в межрегиональном форуме ТИМ «Бирюса»</w:t>
      </w:r>
    </w:p>
    <w:p>
      <w:pPr>
        <w:pStyle w:val="Normal"/>
        <w:jc w:val="both"/>
        <w:rPr/>
      </w:pPr>
      <w:r>
        <w:rPr>
          <w:sz w:val="28"/>
          <w:szCs w:val="28"/>
        </w:rPr>
        <w:t>(страхование от клещевого энцефалита, сухой паек, покупка средств для презентации команды)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роприятие 1.8. «Участие в молодежном проекте «Новый фарватер»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9. «Организация Молодежного многопрофильного проектного лагеря «СоМоЛ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1.10. «Обеспечение жителей Абанского района информацией о проводимых мероприятиях посредством массовой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рассылк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1. «Конкурс проектов, направленных на гражданскую активность молодежи (субсидия муниципальным образования края на реализацию муниципальных программ молодежной политики)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2. «Конкурс муниципальных Программ по работе с молодежью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е 1.13. «Реализация молодежных проектов:  «Школа выживания», «ПАУКаракурт», «Аллея славы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4. «Приобретение инвентаря и оборудования, необходимого для работы муниципального учреждения «Молодежный многопрофильный центр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Объем расходных обязательств распределен по следующим мероприятиям: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атериальные запасы, в том числе: георгиевские ленты, ткань, пейнтбольные шары, канцелярские принадлежности, компьютерные диски, средства гигиены;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ценные подарки (призовой фонд);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плату SMS-рассылки  по договор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2: Профилактика асоциальных явлений в молодежной среде, пропаганда здорового образа жизни, обеспечение досуга молоде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 2.1 «Проведение просветительской кампании среди молодежи по вопросам наркомании, алкоголизма и курения планирования семьи, репродуктивных прав и здоровья: акции, консультации специалистов, тренинги, информационные угол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 2.2 «Организация конкурса социальной рекламы, направленной на повышение престижа здоровья, спорта, активного отдых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 2.3 «Реализация акций, мероприятий и проектов, направленных на содействие интеграции молодежи, находящейся в трудной жизненной ситуации, в жизнь общества (игра-квест, творческий фестиваль-конкурс, кинолектории, спортивные мероприятия, походы и др.)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 2.4 «Проведение выездных информационно – просветительских и конкурсно – развлекательных выездных мероприятий «Молодежный деса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 2.5 «Организация работы площадки молодежного центра в «День молодежи».</w:t>
      </w:r>
    </w:p>
    <w:p>
      <w:pPr>
        <w:pStyle w:val="Normal"/>
        <w:ind w:firstLine="708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Мероприятие  2.6 «</w:t>
      </w:r>
      <w:r>
        <w:rPr>
          <w:spacing w:val="1"/>
          <w:sz w:val="28"/>
          <w:szCs w:val="28"/>
        </w:rPr>
        <w:t>Создание молодежных и подростковых клубов по месту жительства».</w:t>
      </w:r>
    </w:p>
    <w:p>
      <w:pPr>
        <w:pStyle w:val="Normal"/>
        <w:ind w:firstLine="708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Мероприятие  2.7 «</w:t>
      </w:r>
      <w:r>
        <w:rPr>
          <w:bCs/>
          <w:sz w:val="28"/>
          <w:szCs w:val="28"/>
        </w:rPr>
        <w:t>Районная  акция «Остановим насилие против детей».</w:t>
      </w:r>
    </w:p>
    <w:p>
      <w:pPr>
        <w:pStyle w:val="Normal"/>
        <w:ind w:firstLine="708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Мероприятие  2.8 «</w:t>
      </w:r>
      <w:r>
        <w:rPr>
          <w:bCs/>
          <w:sz w:val="28"/>
          <w:szCs w:val="28"/>
        </w:rPr>
        <w:t>Интеллектуальная игра «Брейн-ринг», «Умные игры» и др.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ероприятие  2.9 «</w:t>
      </w:r>
      <w:r>
        <w:rPr>
          <w:bCs/>
          <w:sz w:val="28"/>
          <w:szCs w:val="28"/>
        </w:rPr>
        <w:t>Развитие движения КВН в районе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ероприятие  2.10 «</w:t>
      </w:r>
      <w:r>
        <w:rPr>
          <w:bCs/>
          <w:sz w:val="28"/>
          <w:szCs w:val="28"/>
        </w:rPr>
        <w:t>Ежегодный турнир по волейболу на кубок молодежного центра»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 2.11 «Публицистический конкурс среди молодежи «Молодежная страничка» (в районной газете «Красное знамя») по номинациям:  «Я выбираю жизнь», Литературная жизнь района и др. (по Положению)»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 2.12 «Районные творческие конкурсы «Я молодой»: фотоконкурс, видеопроекты, литературное творчество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е  2.13 «Выпуск молодежного поэтического альманах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е  2.14  «Поддержка брейк-данс движения (приобретение формы, атрибутики для объединения и др.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сходных обязательств распределен по следующим мероприятиям: 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>- приобретение и установка системы видеонаблюдения; комплекты игрового инвентаря (джоли-джамперо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ча 3 </w:t>
      </w:r>
      <w:r>
        <w:rPr>
          <w:bCs/>
          <w:sz w:val="28"/>
          <w:szCs w:val="28"/>
        </w:rPr>
        <w:t>Обеспечение временной занятости подростков и молодежи и профориентация</w:t>
      </w:r>
      <w:r>
        <w:rPr>
          <w:sz w:val="28"/>
          <w:szCs w:val="28"/>
        </w:rPr>
        <w:t>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е  3.1 «Организация трудовых мест для несовершеннолетних  «Отряд Главы район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работная плата подростков и бригади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ретение средств индивидуальной защи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ретение трудовых книжек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анцелярские расходы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 3.2 «Организация отрядных и воспитательных мероприятий для участия в краевых и районных конкурсах ТОС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 3.3 «Проведение профориентационных мероприятий»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ероприятие  3.4 «</w:t>
      </w:r>
      <w:r>
        <w:rPr>
          <w:spacing w:val="-2"/>
          <w:sz w:val="28"/>
          <w:szCs w:val="28"/>
        </w:rPr>
        <w:t>Районный конкурс по профориентации среди молодежи «Делай свою судьбу» (видео-, литературное творчество и др.) (Положение)»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>Объем расходных обязательств распределен по следующим мероприятиям: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работная плата для бойцов трудовых отрядов старшекласс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ча 4. «Обеспечение деятельности муниципального бюджетного учреждения «Молодежный многопрофильный центр» (далее – МБУ ММЦ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 4.1 «Предоставление субсидий муниципальным бюджетным учреждениям по организационно-воспитательной работе с молодежью - на иные цел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4.2 «Предоставление субсидий муниципальным бюджетным учреждениям по организационно-воспитательной работе с молодежью - на выполнение муниципального зада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4.3 «Создание площадок в МБУ ММЦ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4.4 «Поддержка инновационных и (или) экспериментальных форм работы с молодежь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4.5 «Предоставление субсидии МБУ ММЦ на долевое финансирование мероприятий по обеспечению доступа к информационным ресурсам на базе муниципальных молодежных центр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4.6 «Предоставление субсидии МБУ ММЦ на долевое финансирование расходов по созданию единой информационной сети для молодеж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4.7 «Предоставление субсидии на поддержку деятельности муниципальных молодежных центров за счет средств районного бюдже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4.8 «Проведение культурно-просветительских, спортивно-массовых мероприятий в рамках реализации мероприятий, предусмотренных долгосрочной целевой программой «Комплексные меры по преодолению распространения наркомании, алкоголизма, табакокурения, СПИДа в Абанском районе» на 2011-2013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 4.9 «Мероприятия на проведение акции «Защити меня» в рамках реализации мероприятий, предусмотренных долгосрочной целевой программой «Комплексные меры по преодолению распространения наркомании, алкоголизма, табакокурения, СПИДа в Абанском районе» на 2011-2013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 4.10 «Проведение тематических молодежных программ, вечеров в учреждениях образования и культуры с использованием социальной рекламы в рамках реализации мероприятий, предусмотренных долгосрочной целевой программой «Комплексные меры по преодолению распространения наркомании, алкоголизма, табакокурения, СПИДа в Абанском районе» на 2011-2013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 4.11 «Субсидия МБУ ММЦ на приобретение основных средств и (или) материальных средст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роприятие  4.12 «Субсидия МБУ ММЦ на другие иные цели, не связанные с финансовым обеспечением выполнения муниципального задания на оказание муниципальных услуг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4.2. «Обеспечение деятельности МБУ «Молодежный многопрофильный цент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 4.2.1. «Поддержка деятельности муниципальных молодежных центр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е  4.2.2. «Субсидия на развитие системы патриотического воспитания молодежи в рамках долгосрочной целевой программы «Патриотическое воспитание молодежи Красноярского края» на 2012-2014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е  4.2.3. «Обеспечение доступа к информационным ресурсам на базе муниципальных молодежных центр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е  4.2.4. «Создание единой информационной сети для молодеж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расходных обязательств распределен по следующим мероприят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едоставление субсидий МБУ ММЦ на выполнение муниципального зада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редоставление субсидий МБУ ММЦ на приобретение основных средств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и работников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деятельности учреждения;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обретение оборудования, необходимого для проведения видеоконференций, видеосеминаров (ноутбук, маршрутизатор, веб-камера, аудиколонки);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обретение оборудования - напольного информационного сенсорного киоска, компьютера-моноблока;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плата услуг по обучению работника МБУ ММЦ по обслуживанию напольного информационного сенсорного киоска;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иобретение товаров в целях укрепления материально-технической базы МБУ ММЦ, для развития системы патриотического воспитания: 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обретение оборудования для пейтбола;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обретение ценных подарков (призовой фонд);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обретение инвентаря и оборудования;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плата  услуг по повышению квалификации специалистов  МБУ ММ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hyperlink r:id="rId3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планируемых расходов Отдела по целям, задачам и мероприятиям Программы  представлены в  приложении 3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роме того, планируемые объемы финансирования Программы распределяются по источникам финансирования в соответствии с приложением 4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2.5. План действий  отдела культуры, по дела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молодежи и спорта администрации Абан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ализации  программных мероприятий на очередной финансовый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hyperlink r:id="rId4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действий Отдела  по реализации программных мероприятий на очередной финансовый год представлен в приложении 5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Aria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ind w:right="5103" w:hanging="0"/>
    </w:pPr>
    <w:rPr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  <w:ind w:firstLine="734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Текст2"/>
    <w:basedOn w:val="Normal"/>
    <w:qFormat/>
    <w:pPr>
      <w:suppressAutoHyphens w:val="true"/>
    </w:pPr>
    <w:rPr>
      <w:rFonts w:ascii="Consolas" w:hAnsi="Consolas" w:cs="Consolas"/>
      <w:sz w:val="21"/>
      <w:szCs w:val="21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ind w:left="-709" w:right="-483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54517;fld=134;dst=100486" TargetMode="External"/><Relationship Id="rId3" Type="http://schemas.openxmlformats.org/officeDocument/2006/relationships/hyperlink" Target="consultantplus://offline/main?base=RLAW123;n=54517;fld=134;dst=100507" TargetMode="External"/><Relationship Id="rId4" Type="http://schemas.openxmlformats.org/officeDocument/2006/relationships/hyperlink" Target="consultantplus://offline/main?base=RLAW123;n=54517;fld=134;dst=10064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57:00Z</dcterms:created>
  <dc:creator>Admin</dc:creator>
  <dc:description/>
  <cp:keywords/>
  <dc:language>en-US</dc:language>
  <cp:lastModifiedBy>Антон</cp:lastModifiedBy>
  <cp:lastPrinted>2013-07-30T13:31:00Z</cp:lastPrinted>
  <dcterms:modified xsi:type="dcterms:W3CDTF">2013-07-30T10:34:00Z</dcterms:modified>
  <cp:revision>147</cp:revision>
  <dc:subject/>
  <dc:title/>
</cp:coreProperties>
</file>