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6.08.2013                               </w:t>
        <w:tab/>
        <w:t xml:space="preserve">   </w:t>
        <w:tab/>
        <w:t>п. Абан                                         № 1093-п</w:t>
        <w:tab/>
        <w:t xml:space="preserve">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Об   утверждении на 2014 год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списка молодых семей- участников ДЦП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анском районе» на 2012-2015 годы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 в Красноярском крае» на 2012-2015 годы, утвержденной постановлением Правительства края от 13.10.2011 № 596-п и долгосрочной целевой программы  «Обеспечение жильем молодых семей в Абанском районе» на 2012-2015 годы, утвержденной  постановлением администрации Абанского района от 14.11.2011 №1151-1-п, руководствуясь статьей 37,38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на 2014 год  список  молодых семей – участников долгосрочной целевой программы «Обеспечение жильем  молодых семей в Абанском районе» на 2012-2015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  Абанского района</w:t>
        <w:tab/>
        <w:tab/>
        <w:t xml:space="preserve">                С.Д. Горнаков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Admin</cp:lastModifiedBy>
  <cp:lastPrinted>2012-01-20T11:21:00Z</cp:lastPrinted>
  <dcterms:modified xsi:type="dcterms:W3CDTF">2013-08-27T07:46:00Z</dcterms:modified>
  <cp:revision>37</cp:revision>
  <dc:subject/>
  <dc:title/>
</cp:coreProperties>
</file>