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3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08.2013                                         п. Абан           </w:t>
        <w:tab/>
        <w:tab/>
        <w:tab/>
        <w:t xml:space="preserve">   № 1068-п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ликвидации муниципального казённого образовательного учреждения для детей дошкольного и младшего школьного возраста Денисовская начальная школа - детский сад «Рад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птимизации сети муниципальных образовательных учреждений, в соответствии со статьями 31, 34 Закона Российской Федерации «Об образовании» от 10 июля 1992 года № 3266-1, статьей 15 Федерального Закона «Об общих принципах организации местного самоуправления в Российской Федерации» от 06 октября 2003 года №131-ФЗ,  ст. 18 Закона</w:t>
      </w:r>
      <w:r>
        <w:rPr/>
        <w:t xml:space="preserve"> «</w:t>
      </w:r>
      <w:r>
        <w:rPr>
          <w:sz w:val="28"/>
          <w:szCs w:val="28"/>
        </w:rPr>
        <w:t>О некоммерческих организациях" от 12 февраля 1996 года № 7-ФЗ, Постановлением администрации Абанского района Красноярского края «Об утверждении Положения «О порядке принятия решений о создании, реорганизации и ликвидации муниципальных образовательных учреждений на территории Абанского  района» от 13 июля 2011 года № 642-п, а так же руководствуясь ст. ст. 37, 38 Устава Абанского района Красноярского края,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Ликвидировать муниципальное казённое образовательное учреждение для детей дошкольного и младшего школьного возраста Денисовская начальная школа - детский сад «Радуга» (далее по тексту – учреждение) в срок до 30.11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разовать ликвидационную комиссию и утвердить её состав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Ликвидационной комиссии осуществить следующие мероприятия в соответствии с действующим законодательств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дней с момента принятия настоящего Постановления уведомить налоговые органы о ликвидации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создания ликвидационной комиссии разместить в органы печати, в которых публикуются данные о государственной регистрации юридических лиц, информацию о ликвидации учреждения для предъявления в течение 2-х месяцев кредиторами своих треб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ить в письменной форме о ликвидации учреждения всех известных кредиторов учреждения и оформить с ними акты сверки взаиморасч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выявлению кредиторов и получению дебиторской задолж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и утвердить промежуточный  ликвидационный балан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ставить в налоговый орган необходимые документы для государственной регистрации при ликвидации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ить профсоюзный орган о предстоящем увольнении работников учреждения в связи с ликвидацией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вольнение работников учреждения и предоставить им социальных гарантий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уществить мероприятия по переводу обучающихся учреждения в Муниципальное казённое дошкольное образовательное учреждение Денисовский детский сад «Радуг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уществить передачу имущества учреждения в казну  муниципального образования, осуществить передачу документов по личному составу в архивный отд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вершение ликвидационных мероприятий в срок до 30.11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укосуевой Ольге Васильевне выступить заявителем при подаче документов по ликвидации муниципального казённого образовательного учреждения Денисовская начальная  школа - детский сад «Радуга» в регистрирующий орган, а также для публикации в газету «Вестник образования России».</w:t>
      </w:r>
    </w:p>
    <w:p>
      <w:pPr>
        <w:pStyle w:val="Normal"/>
        <w:jc w:val="both"/>
        <w:rPr/>
      </w:pPr>
      <w:r>
        <w:rPr>
          <w:sz w:val="28"/>
          <w:szCs w:val="28"/>
        </w:rPr>
        <w:t>7. Постановление вступает в силу в день, следующий за днем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исполнение настоящего Постановления возложить на заместителя Главы  администрации Абанского района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</w:t>
        <w:tab/>
        <w:t xml:space="preserve">          </w:t>
        <w:tab/>
        <w:t xml:space="preserve">                                                  </w:t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8.2013 № 1068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ликвидационной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накова С.Д. – первый заместитель Главы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укьянова Л.П. – начальник отдела социально-экономического развития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ородцкая Н.М. – юрисконсульт МКУ «Централизованная бухгалтер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Демская И.В. – руководитель финансового управления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паков А.В. – начальник районного отдела управления муниципальным имуществом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искин В.Ф. – руководить управления образования администрации Абанского райо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5:18:00Z</dcterms:created>
  <dc:creator>User</dc:creator>
  <dc:description/>
  <cp:keywords/>
  <dc:language>en-US</dc:language>
  <cp:lastModifiedBy>XTreme</cp:lastModifiedBy>
  <cp:lastPrinted>2013-08-14T15:06:00Z</cp:lastPrinted>
  <dcterms:modified xsi:type="dcterms:W3CDTF">2013-08-14T11:07:00Z</dcterms:modified>
  <cp:revision>70</cp:revision>
  <dc:subject/>
  <dc:title/>
</cp:coreProperties>
</file>