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8.2012г.  </w:t>
        <w:tab/>
        <w:t xml:space="preserve">           </w:t>
        <w:tab/>
        <w:t xml:space="preserve">          п. Абан</w:t>
        <w:tab/>
        <w:tab/>
        <w:t xml:space="preserve">                       №   975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дминистрации Абанского района от 09.02.2012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№ </w:t>
      </w:r>
      <w:r>
        <w:rPr>
          <w:color w:val="000000"/>
          <w:spacing w:val="6"/>
          <w:sz w:val="28"/>
          <w:szCs w:val="28"/>
        </w:rPr>
        <w:t>118-п «Об утверждении Положения о порядке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проведения аттестации муниципальными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служащими администрации Абанского района»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В соответствии с Законом Красноярского края  от 24.04.2008  № 5-1565 « Об особенностях правового регулирования муниципальной службы в Красноярском крае», Законом Красноярского края  от   01.12.2011 № 13-6657 « О внесении изменений в закон края «Об особенностях правового регулирования муниципальной службы в Красноярском крае», 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 Внести в  Приложение к Постановлению администрации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Абанского района от 09.02.2012 № 118-п «Об утверждении Положения о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рядке проведения аттестации муниципальными служащими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» следующие изменения: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1.Пункт 4.1  Положения, утвержденного Постановлением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Администрации Абанского района от 09.02.2012 № 118-п читать в новой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дакции: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«4.1. Квалификационный экзамен проводится при решении вопроса о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присвоении классного чина муниципальными служащими, замещающими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должности муниципальной службы на определенный срок полномочий, за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исключением муниципальных служащих, замещающих должности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муниципальной службы категории « руководители», относящиеся к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высшей группе должностей муниципальной службы , по инициативе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муниципального служащего не позднее чем через три месяца после дня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подачи им письменного заявления о присвоении ему классного чина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униципальной службы»;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1.2.Пункты 4.2-4.4 положения признать утратившими силу.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2.Контроль над исполнением настоящего постановления возложить на заместителя главы администрации Абанского района О.В.Кортелеву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3:09:00Z</dcterms:created>
  <dc:creator>Admin</dc:creator>
  <dc:description/>
  <cp:keywords/>
  <dc:language>en-US</dc:language>
  <cp:lastModifiedBy>Admin</cp:lastModifiedBy>
  <cp:lastPrinted>2011-04-15T14:45:00Z</cp:lastPrinted>
  <dcterms:modified xsi:type="dcterms:W3CDTF">2012-08-08T04:41:00Z</dcterms:modified>
  <cp:revision>7</cp:revision>
  <dc:subject/>
  <dc:title> </dc:title>
</cp:coreProperties>
</file>