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8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9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07.11.2011 № 1120-п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митов потребления коммунальных ресурсов организац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реждениям, финансируемым из местного бюджет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установлением с 01.07.2012г. регулирующими органами тарифов на коммунальные ресурсы, руководствуясь,  ст.ст. 37, 38 Устава Абанского района,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07.11.2011 № 1120-п «Об утверждении лимитов потребления коммунальных ресурсов организациям и учреждениям, финансируемым из местного бюджета на 2012 год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№№ 2,5,6  изложить в новой редакции согласно приложения №1,2,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подписания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8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9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лич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водоот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руководителя МБУ по ведению учета и отчетности «Об увеличении потребления лимитов коммунальных ресурсов (водоотведения)», по МКОУ Почетская СОШ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лимит потребления коммунальных ресурсов (водоотведения) на 2012 год, по МКОУ Почетская СОШ в соответствии с разбивкой по кварталам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нтябрь - +66,92м3 + 7000,0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8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  №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меньш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электроэнерг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главы Устьянского сельсовета «Об уменьшении потребления лимитов коммунальных ресурсов (электроэнергии)», по МБУК Успенская ЦКС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лимит потребления коммунальных ресурсов (электроэнергии) на 2012 год по МБУК Успенская ЦКС в количестве -46270 кВт – 219782,5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распорядителю бюджетных средств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ab/>
        <w:tab/>
        <w:tab/>
        <w:t xml:space="preserve">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25:00Z</dcterms:created>
  <dc:creator>Admin</dc:creator>
  <dc:description/>
  <cp:keywords/>
  <dc:language>en-US</dc:language>
  <cp:lastModifiedBy>Admin</cp:lastModifiedBy>
  <dcterms:modified xsi:type="dcterms:W3CDTF">2012-08-28T08:25:00Z</dcterms:modified>
  <cp:revision>1</cp:revision>
  <dc:subject/>
  <dc:title> </dc:title>
</cp:coreProperties>
</file>