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8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100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меньшении потребления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х ресурсов (электроэнерг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главы Покровского сельсовета «Об уменьшении потребления лимитов коммунальных ресурсов (электроэнергии)», по МБУК Покровская ЦКС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меньшить лимит потребления коммунальных ресурсов (электроэнергии) на 2012 год по МБУК Покровская ЦКС в количестве -42125,8 кВт – 200097,4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распорядителю бюджетных средств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  <w:tab/>
        <w:tab/>
        <w:tab/>
        <w:tab/>
        <w:t xml:space="preserve">                С.Д. Го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24:00Z</dcterms:created>
  <dc:creator>Admin</dc:creator>
  <dc:description/>
  <cp:keywords/>
  <dc:language>en-US</dc:language>
  <cp:lastModifiedBy>Admin</cp:lastModifiedBy>
  <dcterms:modified xsi:type="dcterms:W3CDTF">2012-09-10T07:38:00Z</dcterms:modified>
  <cp:revision>3</cp:revision>
  <dc:subject/>
  <dc:title> </dc:title>
</cp:coreProperties>
</file>