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firstLine="38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br w:type="textWrapping" w:clear="all"/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.08.2012</w:t>
        <w:tab/>
        <w:tab/>
        <w:t xml:space="preserve">                   п.Абан</w:t>
        <w:tab/>
        <w:t xml:space="preserve">                               № 999-п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Абанского района от 30.12.2011 №  1368-п «Об утверждении порядка, условий распределения и предоставления межбюджетных трансфертов бюджетам муниципальных образований Абанского района на реализацию планов мероприятий, направленных на повышение эффективности бюджетных расходов, и порядка представления отчетности об их использовании; методики проведения оценки результатов, достигнутых муниципальными образованиями Абанского района в сфере повышения эффективности бюджетных расходов, и динамики данных результатов»</w:t>
      </w:r>
    </w:p>
    <w:p>
      <w:pPr>
        <w:pStyle w:val="Style15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ями  37, 38 Устава Абанского района Красноярского края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Абанского района от 30.12.2011 № 1368-п «Об утверждении порядка, условий распределения и предоставления межбюджетных трансфертов бюджетам муниципальных образований Абанского района на реализацию планов мероприятий, направленных на повышение эффективности бюджетных расходов, и порядка представления отчетности об их использовании; методики проведения оценки результатов, достигнутых муниципальными образованиями Абанского района в сфере повышения эффективности бюджетных расходов, и динамики данных результатов» следующие измен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- в Приложении 3 к постановлению слова: «</w:t>
      </w:r>
      <w:r>
        <w:rPr>
          <w:sz w:val="28"/>
          <w:szCs w:val="28"/>
        </w:rPr>
        <w:t>Павленко А.В. – главный специалист- юрист администрации Абанского района, секретарь комиссии; заменить словами: «Малофеева М.Н. – юрисконсульт МБУ Централизованная бухгалтерия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остановление вступает в силу со дня подписания.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000" w:leader="none"/>
        </w:tabs>
        <w:spacing w:lineRule="exact" w:line="360"/>
        <w:ind w:left="-180" w:right="71" w:firstLine="38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9000" w:leader="none"/>
        </w:tabs>
        <w:spacing w:lineRule="exact" w:line="360"/>
        <w:ind w:left="-180" w:right="71" w:firstLine="38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                                                 С.Д. Горна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roGramma">
    <w:name w:val="Pro-Gramma Знак"/>
    <w:basedOn w:val="Style14"/>
    <w:qFormat/>
    <w:rPr>
      <w:sz w:val="28"/>
      <w:szCs w:val="28"/>
      <w:lang w:val="ru-RU" w:bidi="ar-SA"/>
    </w:rPr>
  </w:style>
  <w:style w:type="character" w:styleId="ProList1">
    <w:name w:val="Pro-List #1 Знак"/>
    <w:basedOn w:val="ProGramm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1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ProList11">
    <w:name w:val="Pro-List #1"/>
    <w:basedOn w:val="ProGramma1"/>
    <w:qFormat/>
    <w:pPr>
      <w:tabs>
        <w:tab w:val="clear" w:pos="708"/>
        <w:tab w:val="left" w:pos="1276" w:leader="none"/>
      </w:tabs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33:00Z</dcterms:created>
  <dc:creator>User</dc:creator>
  <dc:description/>
  <cp:keywords/>
  <dc:language>en-US</dc:language>
  <cp:lastModifiedBy>Admin</cp:lastModifiedBy>
  <cp:lastPrinted>2012-01-10T11:50:00Z</cp:lastPrinted>
  <dcterms:modified xsi:type="dcterms:W3CDTF">2012-09-10T07:37:00Z</dcterms:modified>
  <cp:revision>72</cp:revision>
  <dc:subject/>
  <dc:title>ПРОГРАММА </dc:title>
</cp:coreProperties>
</file>