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sz w:val="40"/>
          <w:szCs w:val="4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августа 2012 года  </w:t>
        <w:tab/>
        <w:t xml:space="preserve">         </w:t>
        <w:tab/>
        <w:t xml:space="preserve">               п. Абан</w:t>
        <w:tab/>
        <w:tab/>
        <w:t xml:space="preserve">                            № 98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Прейскуранта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латные медицинские услуг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едоставляемые МБУЗ «Абанская ЦРБ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Российской Федерации от 07.02.1992г. № 2300-1 «О защите прав потребителей», Постановлением Правительства Российской Федерации от 13.01.1996г. № 27 «Об утверждении правил предоставления платных медицинских услуг населению медицинскими учреждениями», Постановлением Совета администрации Красноярского края от 27.02.2006г. № 38-п «Об утверждении порядка определения цен на платные медицинские услуги, предоставляемые краевыми государственными учреждениями здравоохранения», руководствуясь ст.ст.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ейскурант на платные медицинские услуги, предоставляемые МБУЗ «Абанская ЦРБ»,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лавному врачу МБУЗ «Абанская ЦРБ» обеспечить доступность гражданам информации о ценах предоставления платных медицинских услу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Признать утратившим силу Постановление администрации Абанского района от 25.10.2010г. </w:t>
      </w:r>
      <w:r>
        <w:rPr>
          <w:sz w:val="28"/>
          <w:szCs w:val="28"/>
        </w:rPr>
        <w:t>№ 974-п</w:t>
      </w:r>
      <w:r>
        <w:rPr>
          <w:sz w:val="28"/>
        </w:rPr>
        <w:t xml:space="preserve"> «Об утверждении Прейскуранта на платные медицинские услуги, предоставляемые МБУЗ «Абанская ЦРБ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подлежит официальному опубликованию в районной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Г.В. Иванченко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6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ЙСКУРА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латные медицинские услуги, предоставляемы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ым бюджетным учреждением здравоохра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БУЗ «Абанская ЦРБ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62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, руб.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терапев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терапевта перв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терапевта повтор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терапевта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терапевт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нарко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нарколога первич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арколога повто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арколога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арколог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1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    Услуги кабинета фтизиа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фтизиатра первич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фтизиатра повтор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фтизиатра 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2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фтизиатр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психиа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психиатра-нарколога первич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психиатра-нарколога повтор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психиатра-нарколога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психиатра-нарколог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эндокрино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эндокринолога первич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эндокринолога повтор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эндокринолога 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эндокринолог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дерматовенеро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дерматовенеролога первич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дерматовенеролога повтор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дерматовенеролога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дерматовенеролог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отоларинго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перв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повто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20,6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толаринголог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гос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ингоскоп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носовые блок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26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оточные блокады с введением лекарственных ве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шные блокады с лекарственными веществ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ое перемещение по Прое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изация слуховых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задней стенки гл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паратонзилярного абс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8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ция придаточных пазух н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инородных тел лор.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крытие гематомы носовой перегоро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дняя тампон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7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ывание отита и барабанной перепо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жигание сосудов в полости н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ечение синехей и полости нос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ление серных проб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ция гемато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ичная хирургическая обработка лор.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офтальмо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перв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повто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офтальмолог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1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икроскопия коньюктивы с помощью  щелевой лам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сцентный тест одного гл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ветоощу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ирование слезных пу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99</w:t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- и ретробульбарные инъ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ономе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 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5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 глазного я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с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ляция ресниц одного гл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ас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ия гл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оме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очковой корр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акушера- гинеко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гинеколога перв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гинеколога повтор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гинеколога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2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гинеколог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с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лагалищного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понирование лечебное влагал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ение внутриматочной спира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невро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перв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повто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невролог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овая п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брационная чувствительность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инфекцион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инфекциониста первичны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инфекциониста повтор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мазка на диз. группу пет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мазка на энтероби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инфекционист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хир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хирурга перв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врача-хирурга повтор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хирург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суставное введение лекарствен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2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и при нарушении целостности кожных покро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4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ки при гнойных заболеваниях  кожи и подкожной клетч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9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верхностно расположенных  инородных т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панар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ног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9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вросшего ног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0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ая обработка раны  или инфицированной тк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поражения ко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3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ечение поражения подкожно-жировой клетч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экто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вание открытой раны (без кожной пересад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7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фурункула (карбунку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6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атеро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доброкачественных новообразований ко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9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стомато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стоматолога перви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рача-стоматолога профилак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однокорневой    (импортным материал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двух корневой     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иес трех корневой    -/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пит одно корневой    -/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пит двух корневой    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пит трех корневой      -/-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одно корневой   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онтит двух корневой     -/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онтит трех корневой    -/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9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однокорневой  (светополимерным материал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двух корневой    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с трех корневой    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пит одно корневой    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9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пит двух корневой    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пит трех корневой    -/-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1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одно корневой   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двух корневой      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9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онтит  трех  корневой     -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2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крови из периферической в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7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профил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рейсовый медицинский осмотр водителей транспортных средств </w:t>
            </w:r>
            <w:r>
              <w:rPr>
                <w:sz w:val="16"/>
                <w:szCs w:val="16"/>
              </w:rPr>
              <w:t xml:space="preserve">( ИЛИ ПОСЛЕРЕЙСОВЫЙ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ультразвуковой диагно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ьтразвуковое исследование селезе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лимфоуз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пече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желчного пузы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оджелудочной желе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рос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щитовидной желе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мочевого пузы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молочной желе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малого таза у женщин трансабдоминально (с наполнением мочевого пузыр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тразвуковое исследование слюнных желе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абинета функциональной диагно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КГ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Э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илы мышц в кисти (динамометр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неспровоцированных дыхательных объемов пот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дыхательных объемов при медикаментозной пров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рентгенологического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черепа в одной про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черепа в двух проек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шейного отдела позвоночн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шейно-дорсального отдела позвоночн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2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дорсального отдела позвоночника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дорса-люмбального отдела позвоночн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поясничного отдела позвон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пояснично-крестцового отдела позвон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мелких суста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пище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плечевой кости в двух проекция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головки шейки бедренной 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сто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октевого сустава в двух проек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лучезапястного су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коленного сустава в двух проек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плечевого су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генография тазобедренного суста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4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голеностопного сустава в двух проек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придаточных пазух н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пище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грудной клетки (1 проек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графия  легких в двух проек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1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скопия желудка и Д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гос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нная ур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9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клинико-диагностической лабора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лейкоцитов в крови  (подсчет формулы кров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ретикулоцитов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вето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 -  реактивного белка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белка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ьбумина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ины в крови, ферментативный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ина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билирубина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8</w:t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 методом Эксон –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холестерина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следование кала на скрытую кровь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натрия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алия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кальция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каловых м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спартат-трансаминазы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ланин-трансаминазы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милазы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щелочной фосфотазы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фибриногена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гликопротеинов (сиалотес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мазков мокр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мокр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жел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желудочного с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9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химических свойств  желудочного с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83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 желудочного содержим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дуоденального содержим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2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дуоденального содержим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гельминты и простейш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коб на энтероби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простейш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гельминтов методом 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я 3 препаратов на остатки пищи,                                 слизи, эритроцитов, лейкоц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5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концентрации водородных ионов в кале 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0</w:t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трихомонад и гонококков микроскопией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ое исследование уретрального                                        отделяемого и сока прос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6</w:t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скопическое исследование осадка  секрета прост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адка мо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ина в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9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желчных пигментов  и их производных в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ины в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на кровь в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иастазы в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ет количества форменных элементов                                       методом Нечипор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2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концентрационной  способности почек (по Зимницк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едание эритроц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групп крови (А, В, 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езус принадлежности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1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ротромбинового времени  в крови или в плаз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тимоловой про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вертывания капиллярной крови по Сухаре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"ревматоидных факторо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4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нтител к кардиолипину  (экспресс-диагностика сифили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й нитронов (клерен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крови из па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седание эритроц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6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гемоглобина 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следование уровня лейкоцитов в крови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7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ческие исследования влагалищных маз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1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сследование на </w:t>
            </w:r>
            <w:r>
              <w:rPr>
                <w:sz w:val="22"/>
                <w:szCs w:val="22"/>
                <w:lang w:val="en-US"/>
              </w:rPr>
              <w:t>HBs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7</w:t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7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сифилис методом И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ключение эксперта медицинской комиссии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2</w:t>
            </w:r>
          </w:p>
        </w:tc>
      </w:tr>
      <w:tr>
        <w:trPr>
          <w:trHeight w:val="5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биологические исследования основных возбудителей инфекционных заболе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икробиоценоза кишечника (дисбактери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,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слизи и пленок с  миндалин на палочку дифтерии (Corinebacterium      diphtheria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микробиологическое исследование    питьевой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микробиологическое исследование смывов с объектов внешней среды (кишечная групп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микробиологическое исследование смывов с объектов внешней среды (патогенный стафилокок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микробиологическое исследование воздуха                седиментационным мето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кала на сальмонеллы (Salmonella spp.) диз.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5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слизи с миндалин и задней стенки глотки на аэробные и факультативно-анаэробные микроорганизмы (стафилокок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9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езно-ортопедические  и  зубопротез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съемного пластинчатого проте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3,00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ивание дета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,5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ламмера гнутого из стальной провол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00</w:t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ожки индивидуа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1,7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лепка эластической масс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,2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дного зуба пластмассов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90</w:t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ластмассовой  коронки и зу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7,00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зуба с фасет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7,00</w:t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зуба литого металличе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,60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дной металлической коро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32:00Z</dcterms:created>
  <dc:creator>1</dc:creator>
  <dc:description/>
  <cp:keywords/>
  <dc:language>en-US</dc:language>
  <cp:lastModifiedBy>Admin</cp:lastModifiedBy>
  <cp:lastPrinted>2012-08-16T08:55:00Z</cp:lastPrinted>
  <dcterms:modified xsi:type="dcterms:W3CDTF">2012-09-10T07:39:00Z</dcterms:modified>
  <cp:revision>17</cp:revision>
  <dc:subject/>
  <dc:title> </dc:title>
</cp:coreProperties>
</file>