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0.08.2012                       </w:t>
        <w:tab/>
        <w:t xml:space="preserve">   </w:t>
        <w:tab/>
        <w:t>п. Абан</w:t>
        <w:tab/>
        <w:t xml:space="preserve">                                    № 1013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 изменений в постановление  администрации Абанского района от 14.11.2011 № 1151-1-п «Об утверждении   долгосрочной  целевой программе «Обеспечение жильем молодых семей» на 2012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37,38,39 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  постановление администрации Абанского района от </w:t>
      </w:r>
      <w:r>
        <w:rPr>
          <w:bCs/>
          <w:sz w:val="28"/>
          <w:szCs w:val="28"/>
        </w:rPr>
        <w:t xml:space="preserve"> 14.11.2011 № 1151-1-п «Об утверждении   долгосрочной  целевой программе «Обеспечение жильем молодых семей» на 2012-2015 годы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 В паспорте программы в графе «Объемы и источники финансирования программы» строку «2013 год - 270,0 тыс.рублей;» заменить строкой «2013 год – 589,0 тыс.рублей;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 В подразделе 2.6 «Мероприятия программы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 в графе  «Всего 2012-2015 годы» цифры «1242,0» заменить цифрами «1561,0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в графе  «2013 год»  цифры «270,0» заменить цифрами 589,0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3. В пункте 2.7.1  подраздела 2.7 слова «2013 год- 270,0 тыс. рублей» заменить словами  «2013 год – 589,0 тыс.рублей;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с момента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07:00Z</dcterms:created>
  <dc:creator>Admin</dc:creator>
  <dc:description/>
  <cp:keywords/>
  <dc:language>en-US</dc:language>
  <cp:lastModifiedBy>Admin</cp:lastModifiedBy>
  <dcterms:modified xsi:type="dcterms:W3CDTF">2012-09-10T07:38:00Z</dcterms:modified>
  <cp:revision>6</cp:revision>
  <dc:subject/>
  <dc:title> </dc:title>
</cp:coreProperties>
</file>