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29.08.2012</w:t>
        <w:tab/>
        <w:tab/>
        <w:tab/>
        <w:t xml:space="preserve">    п. Абан</w:t>
        <w:tab/>
        <w:tab/>
        <w:tab/>
        <w:t xml:space="preserve">    </w:t>
        <w:tab/>
        <w:tab/>
        <w:t xml:space="preserve">№  </w:t>
      </w:r>
      <w:r>
        <w:rPr>
          <w:sz w:val="28"/>
          <w:szCs w:val="28"/>
          <w:lang w:val="en-US"/>
        </w:rPr>
        <w:t>1010</w:t>
      </w:r>
      <w:r>
        <w:rPr>
          <w:sz w:val="28"/>
          <w:szCs w:val="28"/>
        </w:rPr>
        <w:t>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ст. 37, 38, 39 Устава Абанского района Красноярского края и в соответствии с Постановлением администрации Абанского района от 31.10.2011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Абанского района от 10.12.2009 № 1312-п «Об утверждении долгосрочной целевой программы «Организация отдыха, оздоровления и занятости детей, подростков и молодежи в Абанском районе в каникулярное время» на 2010-2012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7 задачи 1 раздела 8 программы «Система программных мероприятий долгосрочной целевой программы «Организация отдыха, оздоровления и занятости детей, подростков и молодежи в Абанском районе в каникулярное время в 2010 – 2012 годы»  слово «устройство» заменить словом «ремонт»: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900"/>
        <w:gridCol w:w="3240"/>
        <w:gridCol w:w="1260"/>
        <w:gridCol w:w="720"/>
        <w:gridCol w:w="540"/>
        <w:gridCol w:w="54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электроосвещения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ответствия базы палаточного лагеря санитарно-гигиеническим требован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 в газете «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9:00Z</dcterms:created>
  <dc:creator>XTreme</dc:creator>
  <dc:description/>
  <cp:keywords/>
  <dc:language>en-US</dc:language>
  <cp:lastModifiedBy>Admin</cp:lastModifiedBy>
  <cp:lastPrinted>2012-08-30T08:15:00Z</cp:lastPrinted>
  <dcterms:modified xsi:type="dcterms:W3CDTF">2012-09-10T07:38:00Z</dcterms:modified>
  <cp:revision>49</cp:revision>
  <dc:subject/>
  <dc:title/>
</cp:coreProperties>
</file>