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8.2011г.</w:t>
        <w:tab/>
        <w:tab/>
        <w:tab/>
        <w:tab/>
        <w:t>п. Абан</w:t>
        <w:tab/>
        <w:tab/>
        <w:tab/>
        <w:tab/>
        <w:tab/>
        <w:t>№ 79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, профессий работников учреждений, относимых к основному персоналу по виду экономической деятельности «Образова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Абанского района от 24.06.2011г. № 586-п  «О новых системах оплаты труда работников муниципальных бюджетных и казенных учреждений», ст.38, 39 Устава Абанского район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Утвердить </w:t>
      </w:r>
      <w:hyperlink r:id="rId3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, профессий работников учреждений, относимых к основному персоналу по виду экономической деятельности «Образование»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Опубликовать Постановление в газете «Красное знам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Постановление вступает в силу в день, следующий за днем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тветственность за исполнение Постановления возложить на заместителя Главы администрации Абанского района Л.А. Харисову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 администрации Абанского района</w:t>
        <w:tab/>
        <w:tab/>
        <w:tab/>
        <w:tab/>
        <w:tab/>
        <w:t>Г.В.Иванченко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67"/>
      </w:tblGrid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Аб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8.2011 № 799-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70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70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ей, профессий работников учреждений, относимых к основному персоналу по виду экономической деятельности «Образова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70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70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0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jc w:val="center"/>
              <w:outlineLvl w:val="0"/>
              <w:rPr/>
            </w:pPr>
            <w:r>
              <w:rPr/>
              <w:t>Тип учреждений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jc w:val="center"/>
              <w:outlineLvl w:val="0"/>
              <w:rPr/>
            </w:pPr>
            <w:r>
              <w:rPr/>
              <w:t>Должности, профессии работников учреждени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1. Дошкольные образовательные учрежде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2. Общеобразовательные учреждения начального общего, основного общего, среднего (полного) общего образования)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2.1. Общеобразовательные учреждения начального общего, основного общего, среднего (полного) общего образования, за исключением кадетской школы-интерната, гимназии-интерната, санаторной школы-интернат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3. Учреждения дополнительного образования детей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 xml:space="preserve">педагог дополнительного образования тренер-преподавател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педагог-организато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концертмейстер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4. Другие учреждения, осуществляющие образовательный процесс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учи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преподав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педагог дополните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воспит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методист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5. Прочие учреждения образов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5.1.Специализированные учреждения по ведению бухгалтерского учет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Бухгалте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0"/>
              <w:rPr/>
            </w:pPr>
            <w:r>
              <w:rPr/>
              <w:t>экономист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70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70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52812;fld=134;dst=100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3:00:00Z</dcterms:created>
  <dc:creator>urist</dc:creator>
  <dc:description/>
  <cp:keywords/>
  <dc:language>en-US</dc:language>
  <cp:lastModifiedBy>Admin</cp:lastModifiedBy>
  <cp:lastPrinted>2002-01-01T07:07:00Z</cp:lastPrinted>
  <dcterms:modified xsi:type="dcterms:W3CDTF">2011-08-18T08:56:00Z</dcterms:modified>
  <cp:revision>18</cp:revision>
  <dc:subject/>
  <dc:title/>
</cp:coreProperties>
</file>