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.08.2011г.</w:t>
        <w:tab/>
        <w:tab/>
        <w:tab/>
        <w:tab/>
        <w:t>п. Абан</w:t>
        <w:tab/>
        <w:tab/>
        <w:tab/>
        <w:tab/>
        <w:tab/>
        <w:t>№ 80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>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Абанского района от 24.06.2011г. № 584-п «Об утверждении  положения об оплате труда работников муниципальных бюджетных и казенных образовательных учреждений», Постановлением администрации Абанского района от 24.06.2011г. № 586-п  «О новых системах оплаты труда работников муниципальных бюджетных и казенных учреждений», ст.38,39 Устава Абанского района,</w:t>
      </w:r>
      <w:r>
        <w:rPr/>
        <w:t xml:space="preserve">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Порядок исчисления среднего размера оклада (должностного оклада), ставки заработной платы основного персонала для определения размера должностного оклада руководителя бюджетного или казенного учреждения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ветственность за исполнение Постановления возложить на заместителя Главы администрации Абанского района Л.А. Харис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Абанского района                        </w:t>
        <w:tab/>
        <w:t xml:space="preserve">           Г.В.Иванченко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Аба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т 02.08.2011г. № 800-п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числения среднего размера оклада (должностного оклада)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Порядок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или казенного  учреждения (далее - учреждени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Настоящий порядок распространяется на учреждения, включенные в перечень учреждений на проведение эксперимента по введению новых систем оплаты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both"/>
        <w:outlineLvl w:val="0"/>
        <w:rPr/>
      </w:pPr>
      <w:r>
        <w:rPr>
          <w:sz w:val="28"/>
          <w:szCs w:val="28"/>
        </w:rPr>
        <w:tab/>
        <w:t>3.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UM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en-US"/>
        </w:rPr>
        <w:t xml:space="preserve"> i</w:t>
      </w:r>
    </w:p>
    <w:p>
      <w:pPr>
        <w:pStyle w:val="ConsPlusNonformat"/>
        <w:widowControl/>
        <w:ind w:right="5281" w:hanging="0"/>
        <w:jc w:val="center"/>
        <w:rPr/>
      </w:pPr>
      <w:r>
        <w:rPr>
          <w:rFonts w:cs="Times New Roman" w:ascii="Times New Roman" w:hAnsi="Times New Roman"/>
          <w:lang w:val="en-US"/>
        </w:rPr>
        <w:t>i=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en-US"/>
        </w:rPr>
        <w:t xml:space="preserve">   = --------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      n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ДО   -  средний   размер  оклада  (должностного   оклада),   став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ной платы работников основного персонала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ДО  i  - размер оклада (должностного   оклада), ставки  заработной   пла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а основного персонала,  установленный  в  соответствии  со  штатны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анием учреждения;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n - штатная численность работников основного персон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3:00:00Z</dcterms:created>
  <dc:creator>urist</dc:creator>
  <dc:description/>
  <cp:keywords/>
  <dc:language>en-US</dc:language>
  <cp:lastModifiedBy>Admin</cp:lastModifiedBy>
  <cp:lastPrinted>2011-08-18T14:01:00Z</cp:lastPrinted>
  <dcterms:modified xsi:type="dcterms:W3CDTF">2011-08-18T08:57:00Z</dcterms:modified>
  <cp:revision>24</cp:revision>
  <dc:subject/>
  <dc:title/>
</cp:coreProperties>
</file>