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24.08.2011.                                        п. Абан                                           №860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от 23.05.2011 №439-п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координации деятельности бюджетных учреждений культуры района, руководствуясь ст. 39, 38, 37 Устава Абанского района Красноярского края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ложение 1 к Постановлению от 23.05.2011 №439-п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 » изложить в новой редакции согласно приложению к настоящему Постановл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rPr/>
      </w:pPr>
      <w:r>
        <w:rPr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Аба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8.2011 №860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казенных образовательных учреждений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униципальное казенное учреждение по ведению бюджетного учета и отчетности учреждений образования Абанского района и прочих учреждений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казенное общеобразовательное учреждение Апаноключинская средняя общеобразовательная шко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казенное общеобразовательное учреждение Березовская средняя общеобразовательная шко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ое казенное общеобразовательное учреждение Долгомостовская средняя общеобразовательная шко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ое казенное общеобразовательное учреждение Залипьевская средняя общеобразовательная шко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е казенное общеобразовательное учреждение Никольская средняя общеобразовательная шко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ое казенное общеобразовательное учреждение Новоуспенская средняя общеобразовательная шко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ое казенное общеобразовательное учреждение Покатеевская средняя общеобразовательная шко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униципальное казенное общеобразовательное учреждение Почетская средняя общеобразовательная шко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униципальное казенное общеобразовательное учреждение Самойловская средняя общеобразовательная шко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униципальное казенное общеобразовательное учреждение Хандальская средняя общеобразовательная шко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униципальное казенное общеобразовательное учреждение Вознесенская основная общеобразовательная шко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униципальное казенное общеобразовательное учреждение Туровская основная общеобразовательная шко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униципальное казенное дошкольное общеобразовательное учреждение Абанский детский сад №1 «Росинка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Муниципальное казенное дошкольное общеобразовательное учреждение Новоуспенский детский са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Муниципальное казенное дошкольное общеобразовательное учреждение Зимниковский детский са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Муниципальное казенное дошкольное общеобразовательное учреждение Денисовский детский са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Муниципальное казенное дошкольное общеобразовательное учреждение Петропавловский детский са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Муниципальное казенное дошкольное общеобразовательное учреждение Самойловский детский са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Муниципальное казенное дошкольное общеобразовательное учреждение Устьянский детский са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Муниципальное казенное дошкольное общеобразовательное учреждение Вознесен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униципальное казенное дошкольное общеобразовательное учреждение Покатеевский детский са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Муниципальное казенное дошкольное общеобразовательное учреждение Долгомостовский детский са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Муниципальное казенное дошкольное общеобразовательное учреждение Абанский детский сад №5 «Теремок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Информационно-методическая служб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51:00Z</dcterms:created>
  <dc:creator>Admin</dc:creator>
  <dc:description/>
  <cp:keywords/>
  <dc:language>en-US</dc:language>
  <cp:lastModifiedBy>Admin</cp:lastModifiedBy>
  <cp:lastPrinted>2011-09-12T15:50:00Z</cp:lastPrinted>
  <dcterms:modified xsi:type="dcterms:W3CDTF">2011-09-12T08:19:00Z</dcterms:modified>
  <cp:revision>13</cp:revision>
  <dc:subject/>
  <dc:title/>
</cp:coreProperties>
</file>