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23875" cy="5702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8.2011                                    п.Абан                                                   № 8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банского района от 14.12.2009г №1332-п «Об утверждении долгосрочной целевой программы «Развитие физической культуры  и спорта в Абанском районе на 2010-2012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.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 в долгосрочную целевую программу  «Развитие физической    культуры и спорта в Абанском районе на 2010-2012 годы», утверждённую Постановлением администрации Абанского района от 14.12.09г№1332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вой программы «Развитие физической культуры и спорта в Абанском районе на 2010-2012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1 к Постановлению администрации Абанского района от 14.12.09г№1332-п «Мероприятия долгосрочной целевой программы «Развитие физической культуры и спорта в Абанском районе на 2010-2012 годы» изложить в новой редакции: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900"/>
        <w:gridCol w:w="900"/>
        <w:gridCol w:w="900"/>
        <w:gridCol w:w="900"/>
        <w:gridCol w:w="1800"/>
      </w:tblGrid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, обеспечивающие выполн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тыс.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ованных программных мероприятий (в натуральном выражении, эффект)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текущий ремонт и обустройство спортивных объектов район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 для нужд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 Абанского рай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оддержание в над лежащем техническом  состоянии ведущих спортивных объектов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новых спортивных объектов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жителей, занимающихся физкультурой и спор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ьшение негативных социальных явлений 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средством физической культуры и спорта</w:t>
            </w:r>
            <w:r>
              <w:rPr>
                <w:sz w:val="20"/>
                <w:szCs w:val="20"/>
              </w:rPr>
              <w:t xml:space="preserve">.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здоровья населения путем развития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ы спорта, популяризации массового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а, приобщения различных слоев общества к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ым занятиям физической культурой и спортом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на территории к/т «Авангард», п.Аб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го спортивного гимнастического городка   в с. Апано-Ключ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пано-Ключи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лосы препятствий на спортивной площадке около школы с. Апано-Ключ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спортивно-оздоровительной площадки в д. Ношино (Березовский с/с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спортивно-оздоровительной площадки в д. Мачино (Березовский с/с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спортивной площадки в с. Березовка (Березовский с/с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оккейной коробки в с.Березов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спортивно-оздоровительной площадки в с. Долгий Мос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(Долгомостовский с/с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олгомо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спортивно-оздоровительной площадки в с. Заозер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Заозерновский с/с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озер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 д. Матвеевка (Никольский с/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детской открытой  спортивно-оздоровительной площадки в д. Алексеевка (Никольский с/с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утбольного поля и волейбольной площадки в с.Никольс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хоккейной коробки около администрации сельсовета с.Никольс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оккейной коробки в с.Новоуспен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успенского 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здания, в котором находится тир в с. Новоуспенка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д. Зимник (Новоуспенский с/с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Гагарино (Петропавловский с/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павл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крытой спортивной площадки в д. Гагарино (Петропавловский с/с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й площадки в с.Петропавловк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футбольного поля в с.Покатее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катее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с. Покатеев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портивно-туристической палаточной базы на территории бывшего п/л «Бирюсинка» в с.Покатеев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с. Поч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чет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 хоккейной коробки в с. Почет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лосы препятствий на спортивной площадке около школы с. Поч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футбольного поля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ойлов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хоккей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ойловс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й площадки 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амойл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ира в с. Самойлов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хоккей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Устьянс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я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беговых дорожек на спортивной площадке в с.Устьянс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Успен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стьянский с/с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с.Устьянс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крытой спортивной площадки в д.Денисов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волейболь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енис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с.Туро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ур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аскетбольной площадки в с.Туров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утбольного поля в с. Туров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беговых дорожек на спортивной площадке в с. Турово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спортив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лип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футбольного поля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лип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го спортивного гимнастического городка в с.Залип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лосы препятствий на спортивной площадке около школы с.Залип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с. Покров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кр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Быстров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ровский с/с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Малкас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ровский с/с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Борзов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андальский с/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андаль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хоккейной короб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. Хандальс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беговых дорожек на спортивной площадке в с. Хандальс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баскетболь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андальс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 клубом по месту жительства «Альянс» в с. Самойловка. Софинансирование по краевой долгосрочной целевой программе «От массовости к мастерству на 2011-2013 годы»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амойл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спортивных мероприятий клубом по месту жительства «Бирюсинка» в п.Абан. Софинансирование по краевой долгосрочной целевой программе «От массовости к мастерству на 2011-2013 годы»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спортивных мероприятий клубом по месту жительства «Лидер» в п. Абан. Софинансирование по краевой долгосрочной целевой программе «От массовости к мастерству на 2011-2013 год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Абанского района</w:t>
        <w:tab/>
        <w:tab/>
        <w:tab/>
        <w:tab/>
        <w:t xml:space="preserve">   С.Д. Горн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13:00Z</dcterms:created>
  <dc:creator>User</dc:creator>
  <dc:description/>
  <cp:keywords/>
  <dc:language>en-US</dc:language>
  <cp:lastModifiedBy>Admin</cp:lastModifiedBy>
  <cp:lastPrinted>2011-08-29T14:35:00Z</cp:lastPrinted>
  <dcterms:modified xsi:type="dcterms:W3CDTF">2011-08-29T08:56:00Z</dcterms:modified>
  <cp:revision>11</cp:revision>
  <dc:subject/>
  <dc:title/>
</cp:coreProperties>
</file>