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Аб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8.2011                                           п.Абан                                              № 84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е Постановление от 24.06.2011 № 583-п «Об утверждении новых системах оплаты труда работников муниципальных бюджетных и казенных учреждений Абанского район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статьями 37, 38 Устава Абанского района Красноярского края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Внести в Постановление от 24.06.2011 № 583-п «Об утверждении новых системах оплаты труда работников муниципальных бюджетных и казенных учреждений Абанского района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«О новых системах оплаты труда работников муниципальных бюджетных и казенных учреждений Абанского района» (далее Положение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.2. раздела 1 слово «Законом» заменить словом «Положением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унктах 4.2. и 4.6. раздела 4 слова «работы в закрытых административно-территориальных образованиях»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5.3. раздела 5 слова «пунктом 2 настоящей статьи» заменит словами «пунктом 5.2. раздела 5 настоящего Положени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ункте 5.3. раздела 5 слова «настоящей статьи» заменить словами «настоящего раздел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ункте 6.4. слова «Управления образования администрации Абанского района, являющегося учредителем» заменить словами «учредителя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ункте 6.13. раздела 6 слова «статьи 5» заменить словами «раздела 5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8.2. раздела 8 слова «пунктом 8 статьи 1» заменить словами «пунктом 1.5. раздела 1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ложение 1  к Положению о новых системах оплаты труда работников муниципальных бюджетных и казенных учреждений Абанского район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«КОЛИЧЕСТВО СРЕДНИХ ОКЛАДОВ (ДОЛЖНОСТНЫХ ОКЛАДОВ)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ВОК ЗАРАБОТНОЙ ПЛАТЫ РАБОТНИКОВ ОСНОВ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ПЕРСОНАЛА,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13"/>
        <w:gridCol w:w="1260"/>
        <w:gridCol w:w="1260"/>
        <w:gridCol w:w="1260"/>
        <w:gridCol w:w="1260"/>
        <w:gridCol w:w="403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редних окладов (должностных окладов), ставок заработной платы работников основного персонала учреждения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уппа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группа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группа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группа по оплате труда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, подведомственные Управлению образования администрации Аба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– 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– 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– 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,5 – 1,7 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Муниципальное бюджетное учреждение здравоохранения «Абан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- 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– 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– 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– 2,0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азделе «Группы по оплате труда руководителей учреждений» приложения 2 Положения строку 2  исключить, строку 3 считать строкой 2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ложение 3 к Положению считать приложением 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ложение 4 Положения дополнить строкой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61"/>
        <w:gridCol w:w="6323"/>
        <w:gridCol w:w="2857"/>
        <w:gridCol w:w="403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«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здравоохранения «Абанская ЦРБ»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 50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ложение приложением 3 согласно приложению 1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Постановление в газете «Красное знам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Контроль за выполнением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Главы администрации Абанского района                                     С.Д. Горнакова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4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>Аба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7.08.2011г.  № 841-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ПОКАЗАТЕЛИ ДЛЯ ОТНЕСЕНИЯ МУНИЦИПАЛЬНОГО БЮДЖЕТНОГО УЧРЕЖДЕНИЯ ЗДРАВООХРАНЕНИЯ «АБАНСКАЯ ЦРБ», К ГРУППАМ ПО ОПЛАТЕ ТРУДА РУКОВОДИТЕЛЕЙ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чреждения здравоохранения, имеющие коечный фон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530"/>
        <w:gridCol w:w="1620"/>
        <w:gridCol w:w="1620"/>
        <w:gridCol w:w="144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по оплате труда руководителей учреждений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оек в    </w:t>
              <w:br/>
              <w:t xml:space="preserve">соответствии с       </w:t>
              <w:br/>
              <w:t xml:space="preserve">бюджетной сметой     </w:t>
              <w:br/>
              <w:t xml:space="preserve">учреждения (коечный  </w:t>
              <w:br/>
              <w:t xml:space="preserve">фонд), шт.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 и боле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01 до    </w:t>
              <w:br/>
              <w:t xml:space="preserve">1000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01 до   </w:t>
              <w:br/>
              <w:t xml:space="preserve">300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0     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-----------------------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&lt;*&gt;  если учреждение имеет в своей структуре подразделения, оказывающие амбулаторно-поликлиническую помощь, которые по показателям, предусмотренным пунктом 2 настоящего приложения, могут быть отнесены к той же или более высокой группы  по оплате труда руководителя учреждения, чем при определении такому учреждению группы по оплате труда руководителя учреждения в соответствии с настоящим пунктом, то группа по оплате труда руководителя учреждения увеличивается на одну группу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чреждения здравоохранения, не оказывающие стационарной медицинской помощи и не имеющие коечного фонда круглосуточного пребывания:</w:t>
      </w:r>
    </w:p>
    <w:p>
      <w:pPr>
        <w:pStyle w:val="Normal"/>
        <w:tabs>
          <w:tab w:val="clear" w:pos="708"/>
          <w:tab w:val="left" w:pos="94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530"/>
        <w:gridCol w:w="1620"/>
        <w:gridCol w:w="1620"/>
        <w:gridCol w:w="144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по оплате труда руководителей 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рачебных должностей в учреждении, штатных единиц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и боле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01 до    </w:t>
              <w:br/>
              <w:t xml:space="preserve">200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61 до   </w:t>
              <w:br/>
              <w:t xml:space="preserve">100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60    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6:00Z</dcterms:created>
  <dc:creator>Марина</dc:creator>
  <dc:description/>
  <cp:keywords/>
  <dc:language>en-US</dc:language>
  <cp:lastModifiedBy>Admin</cp:lastModifiedBy>
  <cp:lastPrinted>2011-09-05T08:54:00Z</cp:lastPrinted>
  <dcterms:modified xsi:type="dcterms:W3CDTF">2011-09-05T00:54:00Z</dcterms:modified>
  <cp:revision>23</cp:revision>
  <dc:subject/>
  <dc:title> </dc:title>
</cp:coreProperties>
</file>