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08.2011г.</w:t>
        <w:tab/>
        <w:tab/>
        <w:tab/>
        <w:tab/>
        <w:t xml:space="preserve">      п. Абан</w:t>
        <w:tab/>
        <w:tab/>
        <w:tab/>
        <w:t xml:space="preserve">    </w:t>
        <w:tab/>
        <w:t xml:space="preserve">       № 83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Абанского района от 23.05.2011г.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координации деятельности бюджетных образовательных учреждений, руководствуясь ст.37,38,39 Устава Абанского района ПОСТАНОВЛЯЮ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Постановление администрации Абанского района от 23.05.2011г.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1. В приложении 1 к Постановлению администрации Абанского района от 23.05.2011г. № 437-п добавить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5 «Муниципальное бюджетное учреждение Абанская основная общеобразовательная школа № 1»;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п.6 «Муниципальное бюджетное учреждение Абанская средняя общеобразовательная школа № 3»;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п.7 «Муниципальное бюджетное учреждение Абанская средняя общеобразовательная школа № 4 им. Героя Советского Союза В.С.Богуцкого»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бюджетное образовательное учреждение дополнительного образования детей Центр детского твор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его подпис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выполнение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>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0:21:00Z</dcterms:created>
  <dc:creator>XTreme</dc:creator>
  <dc:description/>
  <dc:language>en-US</dc:language>
  <cp:lastModifiedBy>XTreme</cp:lastModifiedBy>
  <cp:lastPrinted>2011-08-15T14:12:00Z</cp:lastPrinted>
  <dcterms:modified xsi:type="dcterms:W3CDTF">2011-08-15T06:12:00Z</dcterms:modified>
  <cp:revision>22</cp:revision>
  <dc:subject/>
  <dc:title/>
</cp:coreProperties>
</file>