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8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8.2011                                       п. Абан                                                 № 880-п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зменении типа и наимен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бюджетного образовате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я дополните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етей «Детско-юношеская спортивная шко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 Федеральным законом от 12.01.1996 № 7-ФЗ «О некоммерческих организациях»; руководствуясь ст.ст. 37, 38 Устава Абанского района Красноярского края ПОСТАНОВЛЯЮ: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</w:rPr>
        <w:t>1. Изменить тип и наименование существующего муниципального бюджетного образовательного учреждения дополнительного образования детей «Детско-юношеская спортивная школа» на муниципальное бюджетное образовательное учреждение дополнительного образования детей детско-юношеская спортивная школа «Лидер» нового типа (далее МБОУ ДОД ДЮСШ «Лидер»), с передачей полномочий от учредителя и собственника имущества муниципального образования Абанский район администрации Абанского района. Цели деятельности МБОУ ДОД ДЮСШ «Лидер» оставить без изме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ь отдельные полномочия учредителя администрации Абанского района  МБОУ ДОД ДЮСШ «Лидер» отделу культуры по делам молодежи и спорта администрации Абанского района (на основании Постановления администрации Абанского район от 23.05.2011 № 438-п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Устав МБОУ ДОД ДЮСШ «Лидер» в новой редакц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извести государственную регистрацию Устава до 01.10.2011 года директору МБОУ ДОД ДЮСШ «Лидер» (Мишкин С.С.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ровести администрации Абанского района и управлению образования администрации Абанского района организационно-штатные мероприятия в порядке, предусмотренном действующим законодательством.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  <w:tab/>
              <w:tab/>
              <w:tab/>
              <w:tab/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Иван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9:00Z</dcterms:created>
  <dc:creator>Admin</dc:creator>
  <dc:description/>
  <cp:keywords/>
  <dc:language>en-US</dc:language>
  <cp:lastModifiedBy>Admin</cp:lastModifiedBy>
  <cp:lastPrinted>2011-09-29T10:45:00Z</cp:lastPrinted>
  <dcterms:modified xsi:type="dcterms:W3CDTF">2011-10-03T06:12:00Z</dcterms:modified>
  <cp:revision>14</cp:revision>
  <dc:subject/>
  <dc:title/>
</cp:coreProperties>
</file>