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нормативных правовых актов, принятых  администрацией Абанского района,  в августе   2011 г.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308"/>
        <w:gridCol w:w="1980"/>
        <w:gridCol w:w="1980"/>
        <w:gridCol w:w="1188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дополн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должностей, профессий работников учреждений, относимых к основному персоналу по виду экономической деятельности «Образ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управления образов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исчисления среднего размера оклада работников основного персонала, для определения размера должностного оклада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О внесении дополнений в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№ 380-п от 03.05.2011г. «Об утверждении положения о порядке использования бюджетных ассигнований резервного фонда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ённый постановлением администрации Абанского района от 29.03.2011г. № 277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иловская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МБУЗ « Абанская ЦРБ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3.05.2011г. № 437-п «О передаче администрации Абанского района отдельных полномочий учредите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жантова Ю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 1048-п от 13.11.2010г. «Об утверждении перечня муниципальных казённых учреждений, создаваемых путём изменения типа муниципальных бюджетных учреждений 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«Об утверждении новых систем оплаты труда работников муниципальных бюджетных и казённых учреждений Абанского района» 24.06.2011г. № 58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 от 26.04.2010г. № 286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финансового управле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от 23.05.2011г. № 438-п «о передаче администрацией Абанского района Красноярского края отдельных полномочий учредителя Отделу культуры, по делам молодёжи и спорта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3.05.2011г. № 439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анского района от 14.12.2009г №1332-п «Об утверждении долгосрочной целевой программы «Развитие физической культуры  и спорта в Абанском районе на 2010-2012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культур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ведомственного перечня услуг МБУЗ «Аб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ская и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, а также совершеннолетних дееспособных лиц, нуждающихся в попечительстве по состоянию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Ю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СЗН Абанск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 реорганизации МКОУ Почетская СОШ и МБОУ Чигашетская О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 24.06.2011г. №584-п «Об утверждении положения об оплате труда работников муниципальных бюджетных и казённых образовательных учрежд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55:00Z</dcterms:created>
  <dc:creator>Приемная Главы</dc:creator>
  <dc:description/>
  <cp:keywords/>
  <dc:language>en-US</dc:language>
  <cp:lastModifiedBy>Admin</cp:lastModifiedBy>
  <dcterms:modified xsi:type="dcterms:W3CDTF">2011-09-15T03:55:00Z</dcterms:modified>
  <cp:revision>2</cp:revision>
  <dc:subject/>
  <dc:title>Перечень постановлений администрации Абанского района, принятых в январе 2011 г</dc:title>
</cp:coreProperties>
</file>