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8.2011</w:t>
        <w:tab/>
        <w:tab/>
        <w:tab/>
        <w:t xml:space="preserve">         п.Абан</w:t>
        <w:tab/>
        <w:tab/>
        <w:t xml:space="preserve">                                  № 857-п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от 26.04.2010  № 286-п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перечня получателей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средств, подведомственных главным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орядителям средств районного бюджета»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38.1 Бюджетного кодекса Российской Федерации, в целях определения подведомственности расходов бюджета района, руководствуясь статьями 37, 38 Устава Абанского района Красноярского края, ПОСТАНОВЛЯЮ: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ложение к Постановлению администрации Абан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6.04.2010 № 286-п «Об утверждении перечня получателей  бюджетных средств, подведомственных главным распорядителям средств районного бюджета» изложить в новой редакции согласно приложению к настоящему Постановлению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 Постановление вступает в силу в день, следующий за днем его подписа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/>
      </w:pPr>
      <w:r>
        <w:rPr>
          <w:sz w:val="28"/>
          <w:szCs w:val="28"/>
        </w:rPr>
        <w:t>Исполняющая обязанности Главы</w:t>
      </w:r>
    </w:p>
    <w:p>
      <w:pPr>
        <w:sectPr>
          <w:type w:val="nextPage"/>
          <w:pgSz w:w="11906" w:h="16838"/>
          <w:pgMar w:left="1622" w:right="11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С.Д. Горна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/>
      </w:pPr>
      <w:r>
        <w:rPr>
          <w:sz w:val="26"/>
          <w:szCs w:val="26"/>
        </w:rPr>
        <w:t>от 24.08.2011 № 857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ЕЙ СРЕДСТВ РАЙОННОГО БЮДЖЕТА, ПОДВЕДОМСТВЕННЫХ ГЛАВНЫМ РАСПОРЯДИТЕЛЯМ СРЕДСТВ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ых распорядителей средств районного бюдже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олучателей средств районного бюджета, подведомственных главным распорядителям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министрация Абанско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отдел по управлению муниципальным имуществом администрации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анский районный Совет депутатов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архитектуры, строительства и тран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Абанский районный Дом культуры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«Абанская детская музыкаль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ое районное библиотечное объединение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«Молодежный центр «Векто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ий районный историко-краеведческий музей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0" w:leader="none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         администрации Абанского 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банского сельсовета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пано-Ключи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ерез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ознесе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Долгомост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озерн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иколь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овоуспе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катее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етропавл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кр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чет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амойл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я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Хандаль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здравоохранения Абанская центральная районная больниц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здравоохранения Абанская центральная районная больниц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учреждение Управление образования администрации Абанского района 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Абанский межшкольный учебный комбинат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Детско-юношеская спортив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взрослых (повышение квалификации) «Информационно – образовательный Цент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Апаноключи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Берез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Бирю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орк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Вознесе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осточ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ысокогородец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Гагар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разовательное учреждение дополнительного образования детей   Центр детского творчеств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казенное общеобразовательное учреждение Залипь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Канарай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Красноя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Лазаре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Малка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Нико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Новоуспе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етропавл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Покате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ок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Почет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Самойл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Стерлитамак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Тур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Усп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Устья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Хиндичет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 общеобразовательное учреждение Чигашет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Самой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Денисовский детский сад « Радуг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Устьянский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Покатеевский 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Петропав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Вознес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Зимник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дошкольное образовательное учреждение Новоусп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казенное дошкольное образовательное учреждение Долгомост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«Абанский  детский сад  №1  «Росинка» с приоритетным осуществлением деятельности по физическому направлению развития детей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«Абанский детский сад № 5 « Теремок» с приоритетным осуществлением деятельности по познавательно-речевому направлению развития детей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Абанский детский сад № 3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муниципальное бюджетное учреждение по ведению бюджетного учета и отчетности учреждений образования Абанского района и прочих учреждений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ая служб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Долгомост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казенное общеобразовательное учреждение Ханда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Абанская средняя общеобразовательная школа № 4 им. Героя Советского Союза В.С.Богуцког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 бюджетное общеобразовательное учреждение Абанская средняя общеобразовательная школа № 4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м. Героя Советского Союза В.С.Богуцкого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ое казенное общеобразовательное учреждение Абанская средняя общеобразовательная школа № 3.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казенное общеобразовательное учреждение Абанская средняя общеобразовательная школа № 3.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учреждение социального обслуживания «Комплексный центр социального обслуживания населения «Абанский»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учреждение социального обслуживания «Комплексный центр социального обслуживания населения «Абанский»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ий рай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ий райо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99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32:00Z</dcterms:created>
  <dc:creator>Admin</dc:creator>
  <dc:description/>
  <cp:keywords/>
  <dc:language>en-US</dc:language>
  <cp:lastModifiedBy>Admin</cp:lastModifiedBy>
  <cp:lastPrinted>2011-06-22T09:23:00Z</cp:lastPrinted>
  <dcterms:modified xsi:type="dcterms:W3CDTF">2011-08-25T00:20:00Z</dcterms:modified>
  <cp:revision>7</cp:revision>
  <dc:subject/>
  <dc:title/>
</cp:coreProperties>
</file>