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 xml:space="preserve">                        </w:t>
      </w:r>
      <w:r>
        <w:rPr>
          <w:rFonts w:ascii="Times New Roman" w:hAnsi="Times New Roman"/>
          <w:b/>
          <w:sz w:val="28"/>
        </w:rPr>
        <w:t xml:space="preserve">      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Администрация Абанского район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Красноярского кра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 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3.04.2013 года                                 п. Абан                                             № 573-п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 порядке организации тушения пожар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 Абанском районе и привлечения сил и средст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ля ликвидации пожаров и их последстви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21.12.1994г. № 69-ФЗ «О пожарной безопасности в Российской Федерации», руководствуясь статьями 37, 38 Устава Абанского района, ПОСТАНОВЛЯ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 Утвердить расписание выезда подразделений пожарной охраны для тушения пожаров в Абанском районе и ввести в действие следующие документы по организации пожаротушения в районе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1. Описание территориальных границ района выезда подразделений</w:t>
        <w:br/>
        <w:t>пожарной охраны Абанского гарнизона (Приложение №1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2. Порядок выезда на пожары должностных лиц органов управления,</w:t>
        <w:br/>
        <w:t>подразделений пожарной охраны и аварийно-спасательных формирований</w:t>
        <w:br/>
        <w:t>Абанского гарнизона (приложение №2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3. Порядок привлечения техники, приспособленной для тушения</w:t>
        <w:br/>
        <w:t>пожаров и проведения АСР в Абанском районе (приложение №3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4. Порядок выезда ДИК предприятий   п. Абан на пожары за пределы</w:t>
        <w:br/>
        <w:t>территории охраняемого предприятия. (Приложение №4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5. Порядок использования резервной пожарной, аварийно-</w:t>
        <w:br/>
        <w:t>спасательной техники и сбора личного состава свободного от несения</w:t>
        <w:br/>
        <w:t>службы, при объявлении повышенного номера (ранга) пожара Абанского</w:t>
        <w:br/>
        <w:t>гарнизона пожарной охраны. (Приложение №5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6. Инструкции о взаимодействии ПЧ-86, 92 ФГКУ «10 отряд ФПС по</w:t>
        <w:br/>
        <w:t>Красноярскому краю» с аварийно-спасательными, аварийно-</w:t>
        <w:br/>
        <w:t>восстановительными службами и службами жизнеобеспечения» (Приложение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3:00Z</dcterms:created>
  <dc:creator>Admin</dc:creator>
  <dc:description/>
  <dc:language>en-US</dc:language>
  <cp:lastModifiedBy/>
  <dcterms:modified xsi:type="dcterms:W3CDTF">2013-04-23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