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Cs w:val="36"/>
        </w:rPr>
        <w:drawing>
          <wp:inline distT="0" distB="0" distL="0" distR="0">
            <wp:extent cx="68008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jc w:val="center"/>
        <w:rPr/>
      </w:pPr>
      <w:r>
        <w:rPr/>
        <w:t>Администрация Абанского района</w:t>
      </w:r>
    </w:p>
    <w:p>
      <w:pPr>
        <w:pStyle w:val="ConsPlusTitle"/>
        <w:widowControl/>
        <w:jc w:val="center"/>
        <w:rPr/>
      </w:pPr>
      <w:r>
        <w:rP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5.04.2013                                       п. Абан                                            № 519-1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Порядок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пунктом 1 статьи 78.1 Бюджетного кодекса Российской Федерации ст.ст.  37, 38 Устава Абанского района Красноярского края ПОСТАНОВЛЯЮ: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>1. Внести в Порядок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утвержденный Постановлением от  01.12.2011 № 1221-п «Об утверждении Порядка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 (далее Порядок), следующие изменения: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1.1 в пункте 2 Порядка: </w:t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бзац 3  изложить в новой редакции: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, текущему ремонту зданий и сооружений;»;</w:t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t>2. Опубликовать постановление в районной газете «Красное знамя»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3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6"/>
          <w:szCs w:val="26"/>
        </w:rPr>
        <w:t>Глава администрации Абанского района                                     Г.В.Иванченко</w:t>
      </w:r>
    </w:p>
    <w:sectPr>
      <w:type w:val="nextPage"/>
      <w:pgSz w:w="11906" w:h="16838"/>
      <w:pgMar w:left="1653" w:right="1019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2:00Z</dcterms:created>
  <dc:creator>Admin</dc:creator>
  <dc:description/>
  <cp:keywords/>
  <dc:language>en-US</dc:language>
  <cp:lastModifiedBy>User</cp:lastModifiedBy>
  <cp:lastPrinted>2013-04-23T13:14:00Z</cp:lastPrinted>
  <dcterms:modified xsi:type="dcterms:W3CDTF">2013-04-23T09:14:00Z</dcterms:modified>
  <cp:revision>4</cp:revision>
  <dc:subject/>
  <dc:title> </dc:title>
</cp:coreProperties>
</file>