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2.04.2013                  </w:t>
        <w:tab/>
        <w:t xml:space="preserve">         </w:t>
        <w:tab/>
        <w:t>п. Абан</w:t>
        <w:tab/>
        <w:t xml:space="preserve">                                      №   561-п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2 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становить на  2   квартал 2013 года стоимость одного квадратного метра общей площади жилья на территории муниципального образования  Абанский район, в размере 20000 рублей, для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на 2013 год, гражданам - участникам долгосрочной целевой программы «Обеспечение жильем молодых семей" на 2012 - 2015 годы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Постановление в газете " Красное знамя"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Постановление вступает в силу в день, следующий за днем его официального опубликования, и распространяет свое действие на правоотношения, возникшие с 1 апреля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3-04-10T15:59:00Z</cp:lastPrinted>
  <dcterms:modified xsi:type="dcterms:W3CDTF">2013-04-22T07:43:00Z</dcterms:modified>
  <cp:revision>57</cp:revision>
  <dc:subject/>
  <dc:title/>
</cp:coreProperties>
</file>