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.04.2013 г.  </w:t>
        <w:tab/>
        <w:t xml:space="preserve">                   </w:t>
        <w:tab/>
        <w:t>п. Абан</w:t>
        <w:tab/>
        <w:tab/>
        <w:t xml:space="preserve">                       № 524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0г № 1134-п «Об утверждении долгосрочной целевой программы «Чистая вода в Абанском районе» на 2011-2013гг.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Руководствуясь п</w:t>
      </w:r>
      <w:r>
        <w:rPr>
          <w:color w:val="000000"/>
          <w:sz w:val="28"/>
          <w:szCs w:val="28"/>
        </w:rPr>
        <w:t>остановлением администрации Абанского района от 31.10.2011  № 1104-п «</w:t>
      </w:r>
      <w:r>
        <w:rPr>
          <w:sz w:val="28"/>
          <w:szCs w:val="28"/>
        </w:rPr>
        <w:t>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</w:t>
      </w:r>
      <w:r>
        <w:rPr>
          <w:color w:val="000000"/>
          <w:sz w:val="28"/>
          <w:szCs w:val="28"/>
        </w:rPr>
        <w:t>», в</w:t>
      </w:r>
      <w:r>
        <w:rPr>
          <w:sz w:val="28"/>
          <w:szCs w:val="28"/>
        </w:rPr>
        <w:t xml:space="preserve"> соответствии со статьями 37, 38 Устава Абанского района Красноярского края, в целях обеспечения населения Абанского района чистой питьевой водой, ПОСТАНОВЛЯЮ: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  <w:tab w:val="left" w:pos="5412" w:leader="none"/>
        </w:tabs>
        <w:ind w:right="72" w:firstLine="720"/>
        <w:jc w:val="both"/>
        <w:rPr/>
      </w:pPr>
      <w:r>
        <w:rPr>
          <w:sz w:val="28"/>
          <w:szCs w:val="28"/>
        </w:rPr>
        <w:t>1.   Внести  в Постановление администрации Абанского Района от 30.11.2010г № 1134-п «Об утверждении долгосрочной целевой программы «Чистая вода в Абанском районе» на 2011-2013гг.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дел 2.3 программы изложить в новой редакц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.3.  Механизм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 финансирования  Программы  является  районный  бюдже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 по вопросам своей компетенции осуществляют организационные, методические и контрольные функции в ходе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на финансирование мероприятий Программы предусматриваются в форме межбюджетных трансфертов бюджетам муниципальных образований Абанского района и бюджетных ассигнований районным муниципальным учреждениям (органам администрации Абанского района)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размера межбюджетных трансфертов бюджетам муниципальных образований и бюджетных ассигнований районным муниципальным учреждениям (органам администрации Абанского района),  администрация муниципального образования, районное муниципальное учреждение (орган администрации Абанского района) в срок до 1 апреля текущего года представляет в отдел </w:t>
      </w:r>
      <w:r>
        <w:rPr>
          <w:kern w:val="2"/>
          <w:sz w:val="28"/>
          <w:szCs w:val="28"/>
        </w:rPr>
        <w:t xml:space="preserve">жилищно-коммунального </w:t>
      </w:r>
      <w:r>
        <w:rPr>
          <w:sz w:val="28"/>
          <w:szCs w:val="28"/>
        </w:rPr>
        <w:t>хозяйства, архитектуры, строительства и транспорта администрации Абанского район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о предоставлении межбюджетного трансферта с приложением финансово-экономического обоснования запрашиваем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тбор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стояние материально-технической базы (высокий, около 70 - 80 процентов, уровень физического и износа объек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я и требования государственных контролирующих органов по выполнению санитарно-эпидемиологических нормативов и прави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исков возникновения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дел </w:t>
      </w:r>
      <w:r>
        <w:rPr>
          <w:kern w:val="2"/>
          <w:sz w:val="28"/>
          <w:szCs w:val="28"/>
        </w:rPr>
        <w:t xml:space="preserve">жилищно-коммунального </w:t>
      </w:r>
      <w:r>
        <w:rPr>
          <w:sz w:val="28"/>
          <w:szCs w:val="28"/>
        </w:rPr>
        <w:t>хозяйства, архитектуры, строительства и транспорта администрации Абанского района в течение 10 рабочих дней проводит проверку представленных документов и передает их в комиссию по подготовке предложений о распределении средств на реализацию долгосрочной  целевой программы «Чистая вода в Абанском районе на 2011-2013 годы»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токол комиссии в течение 3 рабочих дней со дня подписания направляется в администрацию Абанского района Красноярского края для принятия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на реализацию долгосрочной  целевой программы «Чистая вода в Абанском районе на 2011-2013 годы» утверждается постановлением администрации Абанского района Красноярского края в течение 3 рабочих дней со дня получения протокола Комиссии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вступает в силу после его официального опубликования в  газете «Красное знамя» и размещения на официальном сайте муниципального образования Абан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49:00Z</dcterms:created>
  <dc:creator>Храмов </dc:creator>
  <dc:description/>
  <cp:keywords/>
  <dc:language>en-US</dc:language>
  <cp:lastModifiedBy>Admin</cp:lastModifiedBy>
  <cp:lastPrinted>2013-04-15T16:37:00Z</cp:lastPrinted>
  <dcterms:modified xsi:type="dcterms:W3CDTF">2013-04-22T08:38:00Z</dcterms:modified>
  <cp:revision>25</cp:revision>
  <dc:subject/>
  <dc:title> </dc:title>
</cp:coreProperties>
</file>