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3.04.2013                                        п. Абан                                             № 57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/>
      </w:pPr>
      <w:r>
        <w:rPr>
          <w:sz w:val="28"/>
          <w:szCs w:val="28"/>
        </w:rPr>
        <w:t xml:space="preserve">дошкольного образовательного учреждения Денисовский детский сад «Радуга»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Денисовский детский сад «Радуга»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казенного дошкольного образовательного учреждения Денисовский детский сад «Радуга» в новой редакции,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суевой Ольге Васильевне выступить заявителем при государственной регистрации Устава Муниципального казенного дошкольного образовательного учреждения Денисовский детский сад «Радуга» 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XTreme</dc:creator>
  <dc:description/>
  <dc:language>en-US</dc:language>
  <cp:lastModifiedBy>XTreme</cp:lastModifiedBy>
  <cp:lastPrinted>2013-04-23T09:19:00Z</cp:lastPrinted>
  <dcterms:modified xsi:type="dcterms:W3CDTF">2013-04-23T01:36:00Z</dcterms:modified>
  <cp:revision>18</cp:revision>
  <dc:subject/>
  <dc:title/>
</cp:coreProperties>
</file>