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01» апреля 2013 </w:t>
        <w:tab/>
        <w:t xml:space="preserve">                       п. Абан                                        №426-3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мене Постановления администрации Абанского района от 22.01.2013 № 61-п «Об утверждении положения об оплате труда работников муниципального бюджетного учреждения здравоохранения Абанского район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вязи с переходом на новую систему оплаты труда учреждения здравоохранения – участника обязательного медицинского страхования с 01 июля 2013 г, руководствуясь ст.ст. 37, 38 Устава Абанского района Красноярского края,  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тменить Постановление администрации Абанского района от 22.01.2013 № 61-п «Об утверждении положения об оплате труда работников муниципального бюджетного учреждения здравоохранения Абанского рай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1 апреля 2013 год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Абанского района                                                                         Г.В. Иванч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 проекта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мене Постановления администрации Абанского района от 22.01.2013 № 61-п «Об утверждении положения об оплате труда работников муниципального бюджетного учреждения здравоохранения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7» марта    2013  г.                                                                           № </w:t>
      </w:r>
    </w:p>
    <w:p>
      <w:pPr>
        <w:pStyle w:val="Normal"/>
        <w:rPr/>
      </w:pPr>
      <w:r>
        <w:rPr>
          <w:sz w:val="28"/>
          <w:szCs w:val="28"/>
        </w:rPr>
        <w:t xml:space="preserve">Проект подготовил: Зам. главного врача по эконом. вопросам О.В.Мартынова </w:t>
      </w:r>
    </w:p>
    <w:p>
      <w:pPr>
        <w:pStyle w:val="Normal"/>
        <w:rPr/>
      </w:pPr>
      <w:r>
        <w:rPr/>
        <w:t>Проект согласован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тдела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визирующе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прое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, дата </w:t>
            </w:r>
          </w:p>
        </w:tc>
      </w:tr>
      <w:tr>
        <w:trPr>
          <w:trHeight w:val="5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ст Абанского районного Совета депут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тых Ю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ного врача МБУЗ «Абанская ЦР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Г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бан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ослать: МБУЗ «Абанская ЦРБ», Райфинотде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</w:rPr>
  </w:style>
  <w:style w:type="character" w:styleId="6">
    <w:name w:val=" Знак Знак6"/>
    <w:basedOn w:val="Style12"/>
    <w:qFormat/>
    <w:rPr>
      <w:color w:val="000000"/>
      <w:sz w:val="28"/>
      <w:szCs w:val="24"/>
    </w:rPr>
  </w:style>
  <w:style w:type="character" w:styleId="5">
    <w:name w:val=" Знак Знак5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13:00Z</dcterms:created>
  <dc:creator>user</dc:creator>
  <dc:description/>
  <cp:keywords/>
  <dc:language>en-US</dc:language>
  <cp:lastModifiedBy>Admin</cp:lastModifiedBy>
  <cp:lastPrinted>2013-04-04T13:54:00Z</cp:lastPrinted>
  <dcterms:modified xsi:type="dcterms:W3CDTF">2013-04-04T06:54:00Z</dcterms:modified>
  <cp:revision>10</cp:revision>
  <dc:subject/>
  <dc:title> </dc:title>
</cp:coreProperties>
</file>