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571500" cy="685800"/>
                <wp:effectExtent l="0" t="0" r="0" b="0"/>
                <wp:docPr id="1" name="Рисунок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71680" cy="68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1" stroked="f" o:allowincell="f" style="position:absolute;margin-left:0pt;margin-top:-54.05pt;width:44.95pt;height:53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.04.2013 год</w:t>
        <w:tab/>
        <w:tab/>
        <w:tab/>
        <w:t xml:space="preserve">       п. Абан          </w:t>
        <w:tab/>
        <w:tab/>
        <w:t xml:space="preserve">            №  577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 утверждении ведомственной  программы «Сохранение и  поддержка  культуры Абанского района» на 2013-2015 годы»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хранения накопленного культурного потенциала, создания условий обеспечивающих доступ населения района к качественным услугам в области культуры, в соответствии  ст. 179.3 Бюджетного Кодекса РФ от 31.07.1998 г. № 145 –ФЗ (ред. от 25.12.2005 г),   Постановлением администрации Абанского района от 31.10.2011г. N 1100-п «Об утверждении положения о порядке разработки, утверждения и реализации ведомственных целевых программ»,  ст. 37, 38 Устава Абанского района Красноярского края,  ПОСТАНОВЛЯ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Утвердить ведомственную  программу «Сохранение и  поддержка  культуры Абанского района» на 2013-2015 годы» согласно приложения к настоящему Постановл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после  опубликования в газете «Красное знам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</w:t>
        <w:tab/>
        <w:t xml:space="preserve">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ой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хранение и поддержка культуры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3-201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193"/>
        <w:gridCol w:w="7302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хранение и  поддержка культуры Абанского района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3-2015 годы»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разработчик Программы- 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по делам молодежи и спорта администрации Абанского района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Абанского района от 31.10.2011г. N 1100-п " Об утверждении положения о порядке разработки, утверждения и реализации ведомственных целевых программ»"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основные задач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накопленного культурного потенциала, создание условий, обеспечивающих доступ населения района  к высококачественным услугам в области культуры; поддержка инноваций, способствующих росту культурного потенциала; повышение качества жизни населения района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стижения поставленной цели  необходимо решить следующие ключевые задачи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- </w:t>
            </w:r>
            <w:r>
              <w:rPr>
                <w:sz w:val="28"/>
                <w:szCs w:val="28"/>
              </w:rPr>
              <w:t>обеспечение сохранности и безопасности библиотечных и музейных фонд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 поддержка деятельности Абанского историко-краеведческого музея   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иблиотечного обслуживания населения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ое и технологическое переоснащение учреждений культуры Абанского района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осуга населения, поддержка любительского художественного творчества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рганизация и реализация наиболее значимых социокультурных акций;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ка одаренных детей и молодежи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омфортности и безопасности для посетителей учреждений культур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проектной деятельност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 эффективной кадровой  политики, обеспечивающей воспроизводство кадрового потенциала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введение программ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5 гг – реализация программных мероприятий 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 источники финансировани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 223,7 тыс. руб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 306,7 тыс. руб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 52897,73 тыс. руб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  <w:r>
              <w:rPr>
                <w:b/>
                <w:bCs/>
                <w:sz w:val="28"/>
                <w:szCs w:val="28"/>
              </w:rPr>
              <w:t xml:space="preserve"> 53428,13 тыс руб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: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 -223,7 тыс. руб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   825,0 тыс. руб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   52592,7тыс. руб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: </w:t>
            </w:r>
            <w:r>
              <w:rPr>
                <w:b/>
                <w:bCs/>
                <w:sz w:val="28"/>
                <w:szCs w:val="28"/>
              </w:rPr>
              <w:t xml:space="preserve">53641,4 </w:t>
            </w:r>
            <w:r>
              <w:rPr>
                <w:sz w:val="28"/>
                <w:szCs w:val="28"/>
              </w:rPr>
              <w:t>тыс. руб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 - 223,7 тыс. руб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  -0,0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  52592,9 тыс руб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:  </w:t>
            </w:r>
            <w:r>
              <w:rPr>
                <w:b/>
                <w:bCs/>
                <w:sz w:val="28"/>
                <w:szCs w:val="28"/>
              </w:rPr>
              <w:t>52816,6</w:t>
            </w:r>
            <w:r>
              <w:rPr>
                <w:sz w:val="28"/>
                <w:szCs w:val="28"/>
              </w:rPr>
              <w:t xml:space="preserve"> тыс руб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 и показатели результативности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личество современных систем охранно-пожарной сигнализации и оповещения в библиотеках и музеях - 39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электронного каталога библиотеки - 36,6 тыс записе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етителей учреждений культуры музейного типа - 10,4 тыс.че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зейных предметов основного фонда, внесенных в электронный каталог музея - 200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экспонатов музея  - 3090 ед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новых поступлений в фонды библиотек на 1000 жителей - 270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ость - 22,9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щаемость - </w:t>
            </w:r>
            <w:r>
              <w:rPr>
                <w:sz w:val="28"/>
                <w:szCs w:val="28"/>
              </w:rPr>
              <w:t>8,22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учреждений клубного типа – 7%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библиотек- 3%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клубных формирований -  285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клубных формирований-  3650 чел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числа учреждений культуры  + 2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етителей учреждений культуры клубного типа  - 262950 чел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иносеансов -81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зрителей киносеансов - 1060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детей, подростков и молодежи занятых в клубных формированиях, любительских объединениях – 2760 че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щихся Абанской детской музыкальной школы – 96 чел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единиц противопожарного оборудования для библиотек и музеев 130 ед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единиц приборов визуального контроля для библиотек и музеев – 14 ед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ивлеченных дополнительных финансовых средств через участие в грантовых программах от общего финансирования -1%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реждений , получивших грант Главы района – не менее 4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новационных проектов – не менее 1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циокультурных проектов, реализованных на территории – не менее 1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оциокультурных акций- не менее 3 ежегодно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пециалистов, обученных на семинарах-тренингах, мастер-классах, в творческих лабораториях и т. п. в общем объеме специалистов, нуждающихся в обучении 5%-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ециалистов, обученных на семинарах-тренингах, мастер-классах, в творческих лабораториях -50 че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ОСНОВНЫЕ РАЗДЕЛЫ ВЕДОМСТВЕННОЙ ЦЕЛЕВОЙ ПРОГРАММ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</w:rPr>
      </w:pPr>
      <w:r>
        <w:rPr>
          <w:b/>
          <w:bCs/>
          <w:sz w:val="28"/>
          <w:szCs w:val="28"/>
        </w:rPr>
        <w:t>2.1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. Цели и задачи</w:t>
      </w:r>
      <w:r>
        <w:rPr>
          <w:b/>
          <w:bCs/>
        </w:rPr>
        <w:t xml:space="preserve">.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</w:t>
      </w:r>
      <w:r>
        <w:rPr>
          <w:sz w:val="28"/>
          <w:szCs w:val="28"/>
        </w:rPr>
        <w:t xml:space="preserve"> культуры, по делам молодежи и спорта (далее – Отдел) 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реализацию на территории Абанского района государственной культурной политики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в деятельности Отдела  являются следующи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 взаимодействие с поселениями, организациями, ведомствами, политическими партиями по сохранению единого культурного пространства в район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методической и практической помощи учреждениям культуры через проведение семинаров, стажерских площадок, практикумов и т. д.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укрепление кадрового потенциала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стимулирование народного творчества культурно-досуговой деятельности через проведение фестиваля самодеятельного народного творчества, районных фестивалей, конкурсов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витие инновационной деятельности;</w:t>
      </w:r>
    </w:p>
    <w:p>
      <w:pPr>
        <w:pStyle w:val="Title"/>
        <w:tabs>
          <w:tab w:val="clear" w:pos="708"/>
          <w:tab w:val="left" w:pos="1080" w:leader="none"/>
        </w:tabs>
        <w:jc w:val="left"/>
        <w:rPr/>
      </w:pPr>
      <w:r>
        <w:rPr/>
        <w:t>-  создание социально-значимых проектов.</w:t>
      </w:r>
    </w:p>
    <w:p>
      <w:pPr>
        <w:pStyle w:val="Title"/>
        <w:tabs>
          <w:tab w:val="clear" w:pos="708"/>
          <w:tab w:val="left" w:pos="1080" w:leader="none"/>
        </w:tabs>
        <w:jc w:val="left"/>
        <w:rPr/>
      </w:pPr>
      <w:r>
        <w:rPr/>
        <w:t>Основные направления программы на 2013 – 2015 годы сформированы с учетом задач и параметров социально-экономического развития Абанского района.</w:t>
      </w:r>
    </w:p>
    <w:p>
      <w:pPr>
        <w:pStyle w:val="Title"/>
        <w:tabs>
          <w:tab w:val="clear" w:pos="708"/>
          <w:tab w:val="left" w:pos="1080" w:leader="none"/>
        </w:tabs>
        <w:jc w:val="left"/>
        <w:rPr/>
      </w:pPr>
      <w:r>
        <w:rPr/>
        <w:t xml:space="preserve"> </w:t>
      </w:r>
      <w:r>
        <w:rPr/>
        <w:t>На основании вышеизложенного  определены основные цели Программы:</w:t>
      </w:r>
    </w:p>
    <w:p>
      <w:pPr>
        <w:pStyle w:val="Title"/>
        <w:tabs>
          <w:tab w:val="clear" w:pos="708"/>
          <w:tab w:val="left" w:pos="108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накопленного культурного потенциала, 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, обеспечивающих доступ населения района  к высококачественным услугам в области культуры; 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инноваций, способствующих росту культурного потенциала; 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достижения первой  цели требуется решение следующих ЗАДАЧ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и безопасности библиотечных и музейных фон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держка деятельности Абанского историко-краеведческого музея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второй  цели требуется решение следующих ЗАДАЧ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иблиотечного обслуживания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и технологическое переоснащение учреждений культуры Аба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уга населения, поддержка любительского художественного творчества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одаренных детей и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омфортности и безопасности для посетителей учреждени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третьей  цели требуется решение следующих ЗАДАЧ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азвитие проект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я и реализация наиболее значимых социокультурных ак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ффективной кадровой  политики, обеспечивающей воспроизводство кадрового потенц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Расходные обязатель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принципом деятельности Отдела является гарантированное исполнение расходных обязательств, исходя из основных приоритетов культурной политик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ных обязательств Отдела составит 159886,13    тыс. рублей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3 год- 53428,13  тыс. руб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4 год- 53641,4  тыс. руб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5 год- 52816,6 тыс. руб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  <w:hyperlink r:id="rId4">
        <w:r>
          <w:rPr>
            <w:sz w:val="28"/>
            <w:szCs w:val="28"/>
          </w:rPr>
          <w:t>расходных обязательств</w:t>
        </w:r>
      </w:hyperlink>
      <w:r>
        <w:rPr>
          <w:sz w:val="28"/>
          <w:szCs w:val="28"/>
        </w:rPr>
        <w:t xml:space="preserve"> Отдела представлен  в  приложением 1 к  ведомственной целевой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 Планируемые результаты деятельности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осуществления мониторинга реализации программы, степени достижения цели и решения поставленных задач разработана система целевых показателей и показателей результативности деятельности Отдела. 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истема целевых показателей и показателей результативности Отдела включает: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фактическое значение за 2012 год и ожидаемое исполнение за 2013 год;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лановые (прогнозируемые) значения на плановый период 2014-2015 годов;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есовой категорий, характеризующий значимость конкретного показателя  результативности;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источник информации, официально отражающий достигнутое значение  показателя  результативности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и, целевые показатели, задачи, показателя  результативности представлены в приложении № 2 к программ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 Распределение расходов по целям, задачам и мероприятиям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дачи государственной культурной политики в Абанском районе реализуются сетью из 84 учреждений культуры, и дополнительного образовани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торые составляют значительную  часть  культурного потенциала и преимущественно  обеспечивают  конституционные  гарантии на  доступ к культурным ценностям и участие в культурной жизни жителям района</w:t>
      </w:r>
      <w:r>
        <w:rPr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1   Сохранение накопленного культурного потенциала.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1: Обеспечение сохранности и безопасности библиотечных и музейных фондов   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е 1.1.2. «</w:t>
      </w:r>
      <w:r>
        <w:rPr>
          <w:color w:val="000000"/>
          <w:sz w:val="28"/>
          <w:szCs w:val="28"/>
        </w:rPr>
        <w:t>Оснащение муниципальных музеев компьютерным оборудованием и программным обеспечением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2:   Поддержка деятельности Абанского историко-краеведческого музея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1.1. «Предоставление субсидий муниципальным бюджетным учреждениям - музеям и постоянным выставкам - на выполнение муниципального задания»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Цель 2   создание условий, обеспечивающих доступ населения района  к высококачественным услугам в области культуры</w:t>
      </w:r>
      <w:r>
        <w:rPr>
          <w:i/>
          <w:iCs/>
          <w:sz w:val="28"/>
          <w:szCs w:val="28"/>
        </w:rPr>
        <w:t xml:space="preserve">.       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адача 1: Обеспечение библиотечного обслуживания населения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Объем расходных обязательств распределен по следующим мероприятиям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комплектование фондов муниципальных библиоте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мплектование книжных фондов муниципальных образований и государственных  библиотек Москвы и Санкт –Петербург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муниципальным бюджетным учреждениям - библиотекам - на выполнение муниципального зада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оснащение муниципальных библиотек компьютерным оборудованием и программным обеспечение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ащение муниципальных детских библиотек специальным оборудование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ащение муниципальных библиотек программным обеспечением для учета и ведения электронного катало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адача 2: Техническое и технологическое переоснащение учреждений культуры Абан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ных обязательств распределен по следующим мероприят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ение  ремонтов учреждений культуры в рамках мероприятий, предусмотренных ДЦП "Модернизация учреждений культуры в Абанском районе" на 2012-2014г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оставлении субсидии на проведение текущего и капитального ремон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субсидий муниципальным учреждениям культуры на приобретение основных средств.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Задача 3: Обеспечение досуга населения, поддержка любительского художественного творче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ных обязательств распределен по следующим мероприят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муниципальным бюджетным учреждениям - дворцам и домам культуры, другим учреждениям культуры и средств массовой информации - на выполнение муниципального зад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й условий для обеспечение свободы творчества и развитие культурного и духовного потенциала населения Абанского района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дача 4: Поддержка одаренных детей и молодеж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ных обязательств распределен по следующим мероприят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муниципальным бюджетным учреждениям - учреждениям по внешкольной работе с детьми - на выполнение муниципального задания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дача 5 Обеспечение комфортности и безопасности для посетителей учреждений культур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ных обязательств распределен по следующим мероприятия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приобретение огнетушите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отивопожарного оборудования для муниципальных учреждений культуры и муниципальных образовательных учреждений в области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обретение и установка систем видеонаблюдения для муниципальных учреждений культуры и муниципальных образовательных учреждений в области культу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 и установка систем  охранно-пожарной сигнализации и оповещения, тревожной кнопки для муниципальных учреждений культуры и муниципальных образовательных учреждений в области культуры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мена электропроводки в учреждениях куль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3: Поддержка инноваций, способствующих росту культурного потенци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адача 1 Развитие проектной деятель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ных обязательств распределен по следующим мероприят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циальные проекты муниципальных учреждений культуры и образовательных учреждений культуры в области культуры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дача 3: Формирование эффективной кадровой  политики, обеспечивающей воспроизводство кадрового потенциал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ных обязательств распределен по следующим мероприят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валификации работник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центральный аппарат иных органо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hyperlink r:id="rId5">
        <w:r>
          <w:rPr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планируемых расходов Отдела по целям, задачам и мероприятиям Программы  представлены в  приложении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ланируемые объемы финансирования Программы распределяются по источникам финансирования в соответствии с приложением 4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План действий  отдела культуры. По делам молодежи и спорта администрации Абанского района по реализации программных мероприятий на очередной финансовый год</w:t>
      </w:r>
    </w:p>
    <w:p>
      <w:pPr>
        <w:pStyle w:val="Normal"/>
        <w:ind w:firstLine="540"/>
        <w:jc w:val="both"/>
        <w:rPr/>
      </w:pPr>
      <w:hyperlink r:id="rId6">
        <w:r>
          <w:rPr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действий Отдела  по реализации программных мероприятий на очередной финансовый год представлен в приложении 5.</w:t>
      </w:r>
    </w:p>
    <w:sectPr>
      <w:type w:val="nextPage"/>
      <w:pgSz w:w="11906" w:h="16838"/>
      <w:pgMar w:left="1276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locked="1" w:uiPriority="0" w:semiHidden="0" w:unhideWhenUsed="0"/>
    <w:lsdException w:name="Body Text Inde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d3671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BodyTextChar" w:customStyle="1">
    <w:name w:val="Body Text Char"/>
    <w:basedOn w:val="DefaultParagraphFont"/>
    <w:uiPriority w:val="99"/>
    <w:qFormat/>
    <w:locked/>
    <w:rsid w:val="002d3671"/>
    <w:rPr>
      <w:rFonts w:ascii="Times New Roman" w:hAnsi="Times New Roman" w:cs="Times New Roman"/>
      <w:sz w:val="24"/>
      <w:szCs w:val="24"/>
      <w:lang w:eastAsia="ru-RU"/>
    </w:rPr>
  </w:style>
  <w:style w:type="character" w:styleId="BodyTextIndentChar" w:customStyle="1">
    <w:name w:val="Body Text Indent Char"/>
    <w:basedOn w:val="DefaultParagraphFont"/>
    <w:uiPriority w:val="99"/>
    <w:qFormat/>
    <w:locked/>
    <w:rsid w:val="002d3671"/>
    <w:rPr>
      <w:rFonts w:ascii="Times New Roman" w:hAnsi="Times New Roman" w:cs="Times New Roman"/>
      <w:sz w:val="24"/>
      <w:szCs w:val="24"/>
      <w:lang w:eastAsia="ru-RU"/>
    </w:rPr>
  </w:style>
  <w:style w:type="character" w:styleId="TitleChar" w:customStyle="1">
    <w:name w:val="Title Char"/>
    <w:basedOn w:val="DefaultParagraphFont"/>
    <w:link w:val="Title"/>
    <w:uiPriority w:val="99"/>
    <w:qFormat/>
    <w:locked/>
    <w:rsid w:val="002d3671"/>
    <w:rPr>
      <w:rFonts w:ascii="Times New Roman" w:hAnsi="Times New Roman" w:cs="Times New Roman"/>
      <w:sz w:val="24"/>
      <w:szCs w:val="24"/>
      <w:lang w:eastAsia="ru-RU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2d3671"/>
    <w:rPr>
      <w:rFonts w:ascii="Tahoma" w:hAnsi="Tahoma" w:cs="Tahoma"/>
      <w:sz w:val="16"/>
      <w:szCs w:val="16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2d3671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uiPriority w:val="99"/>
    <w:rsid w:val="002d3671"/>
    <w:pPr>
      <w:spacing w:before="0" w:after="120"/>
      <w:ind w:left="283" w:hanging="0"/>
    </w:pPr>
    <w:rPr/>
  </w:style>
  <w:style w:type="paragraph" w:styleId="Title">
    <w:name w:val="Title"/>
    <w:basedOn w:val="Normal"/>
    <w:link w:val="TitleChar"/>
    <w:uiPriority w:val="99"/>
    <w:qFormat/>
    <w:rsid w:val="002d3671"/>
    <w:pPr>
      <w:jc w:val="center"/>
    </w:pPr>
    <w:rPr>
      <w:sz w:val="28"/>
      <w:szCs w:val="28"/>
    </w:rPr>
  </w:style>
  <w:style w:type="paragraph" w:styleId="ConsNormal" w:customStyle="1">
    <w:name w:val="ConsNormal"/>
    <w:uiPriority w:val="99"/>
    <w:qFormat/>
    <w:rsid w:val="002d3671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99"/>
    <w:qFormat/>
    <w:rsid w:val="002d3671"/>
    <w:pPr>
      <w:ind w:left="720" w:hanging="0"/>
    </w:pPr>
    <w:rPr/>
  </w:style>
  <w:style w:type="paragraph" w:styleId="BalloonText">
    <w:name w:val="Balloon Text"/>
    <w:basedOn w:val="Normal"/>
    <w:link w:val="BalloonTextChar"/>
    <w:uiPriority w:val="99"/>
    <w:semiHidden/>
    <w:qFormat/>
    <w:rsid w:val="002d3671"/>
    <w:pPr/>
    <w:rPr>
      <w:rFonts w:ascii="Tahoma" w:hAnsi="Tahoma" w:cs="Tahoma"/>
      <w:sz w:val="16"/>
      <w:szCs w:val="16"/>
    </w:rPr>
  </w:style>
  <w:style w:type="paragraph" w:styleId="ConsPlusCell" w:customStyle="1">
    <w:name w:val="ConsPlusCell"/>
    <w:uiPriority w:val="99"/>
    <w:qFormat/>
    <w:rsid w:val="002d3671"/>
    <w:pPr>
      <w:widowControl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1" w:customStyle="1">
    <w:name w:val="1"/>
    <w:basedOn w:val="Normal"/>
    <w:uiPriority w:val="99"/>
    <w:qFormat/>
    <w:rsid w:val="00087188"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NoSpacing">
    <w:name w:val="No Spacing"/>
    <w:uiPriority w:val="99"/>
    <w:qFormat/>
    <w:rsid w:val="00087188"/>
    <w:pPr>
      <w:widowControl/>
      <w:bidi w:val="0"/>
      <w:spacing w:before="0" w:after="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2d3671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123;n=54517;fld=134;dst=100486" TargetMode="External"/><Relationship Id="rId5" Type="http://schemas.openxmlformats.org/officeDocument/2006/relationships/hyperlink" Target="consultantplus://offline/main?base=RLAW123;n=54517;fld=134;dst=100507" TargetMode="External"/><Relationship Id="rId6" Type="http://schemas.openxmlformats.org/officeDocument/2006/relationships/hyperlink" Target="consultantplus://offline/main?base=RLAW123;n=54517;fld=134;dst=10064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06</TotalTime>
  <Application>LibreOffice/7.4.7.2$Linux_X86_64 LibreOffice_project/40$Build-2</Application>
  <AppVersion>15.0000</AppVersion>
  <Pages>8</Pages>
  <Words>2029</Words>
  <Characters>11569</Characters>
  <CharactersWithSpaces>0</CharactersWithSpaces>
  <Paragraphs>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3:41:00Z</dcterms:created>
  <dc:creator>Admin</dc:creator>
  <dc:description/>
  <dc:language>en-US</dc:language>
  <cp:lastModifiedBy>Admin</cp:lastModifiedBy>
  <cp:lastPrinted>2013-04-24T04:03:00Z</cp:lastPrinted>
  <dcterms:modified xsi:type="dcterms:W3CDTF">2013-04-24T05:0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