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 xml:space="preserve">Приложение № 1 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исание территориальных границ района выезда подразделений ПЧ-86,92 ФГКУ «10 отряда ФПС по Красноярскому краю», добровольных пожарных команд п. Абан, Абанского района и ОП ТКП «Восточный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3"/>
          <w:sz w:val="28"/>
          <w:szCs w:val="28"/>
          <w:u w:val="single"/>
        </w:rPr>
        <w:t xml:space="preserve">1. Границы районов выезда пожарных частей </w:t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ПЧ-86, 92 ФГКУ «10 отряд ФПС по Красноярскому краю»</w:t>
      </w:r>
      <w:r>
        <w:rPr>
          <w:b/>
          <w:spacing w:val="-4"/>
          <w:sz w:val="28"/>
          <w:szCs w:val="28"/>
          <w:u w:val="single"/>
        </w:rPr>
        <w:t xml:space="preserve"> проходят по территориальной границе Абанского района</w:t>
      </w:r>
    </w:p>
    <w:p>
      <w:pPr>
        <w:pStyle w:val="Normal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айон выезда ПЧ-86 ФГКУ «10 отряд ФПС по Красноярскому краю»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На севере - </w:t>
      </w:r>
      <w:r>
        <w:rPr>
          <w:bCs/>
          <w:sz w:val="28"/>
          <w:szCs w:val="28"/>
        </w:rPr>
        <w:t>по административно-территориальным границам Тасеевского, Богучанского районов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На западе</w:t>
      </w:r>
      <w:r>
        <w:rPr>
          <w:bCs/>
          <w:sz w:val="28"/>
          <w:szCs w:val="28"/>
        </w:rPr>
        <w:t xml:space="preserve"> – по административно-территориальным границам Дзержинского, Канского райо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юге – </w:t>
      </w:r>
      <w:r>
        <w:rPr>
          <w:bCs/>
          <w:sz w:val="28"/>
          <w:szCs w:val="28"/>
        </w:rPr>
        <w:t>по границе Иланского, Нижне-Ингашского райо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востоке – </w:t>
      </w:r>
      <w:r>
        <w:rPr>
          <w:bCs/>
          <w:sz w:val="28"/>
          <w:szCs w:val="28"/>
        </w:rPr>
        <w:t>по границе Иркутской области и муниципальной границе Абанского района Долгомостовского сельсове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елённые пункты входящие в район выезда ПЧ-86 ФГКУ «10 отряд ФПС по Красноярскому краю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98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елён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ун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 жите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жилых дом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о-Клю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я Тае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-Городец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гар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п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г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 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ч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к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вее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-Успен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-Киевлян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пав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х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литам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Мангар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здо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иц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ёплый Клю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гаш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гаш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драйон выезда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>Подрайоном выезда является район выезда ПЧ-92, с границами: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На севере - </w:t>
      </w:r>
      <w:r>
        <w:rPr>
          <w:bCs/>
          <w:sz w:val="28"/>
          <w:szCs w:val="28"/>
        </w:rPr>
        <w:t>по административно-территориальной границе Богучанского района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На западе</w:t>
      </w:r>
      <w:r>
        <w:rPr>
          <w:bCs/>
          <w:sz w:val="28"/>
          <w:szCs w:val="28"/>
        </w:rPr>
        <w:t xml:space="preserve"> – по границам муниципального образования Абанский район, Почетского, Туровского сельсовета включая населённый пункт д. Пушки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юге – </w:t>
      </w:r>
      <w:r>
        <w:rPr>
          <w:bCs/>
          <w:sz w:val="28"/>
          <w:szCs w:val="28"/>
        </w:rPr>
        <w:t>по границе  Нижне-Ингаш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востоке – </w:t>
      </w:r>
      <w:r>
        <w:rPr>
          <w:bCs/>
          <w:sz w:val="28"/>
          <w:szCs w:val="28"/>
        </w:rPr>
        <w:t>по границе Иркут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айон выезда ПЧ-92 ФГКУ «10 отряд ФПС по Красноярскому краю»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На севере - </w:t>
      </w:r>
      <w:r>
        <w:rPr>
          <w:bCs/>
          <w:sz w:val="28"/>
          <w:szCs w:val="28"/>
        </w:rPr>
        <w:t>по административно-территориальной границе Богучанского района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На западе</w:t>
      </w:r>
      <w:r>
        <w:rPr>
          <w:bCs/>
          <w:sz w:val="28"/>
          <w:szCs w:val="28"/>
        </w:rPr>
        <w:t xml:space="preserve"> – по границам муниципального образования Абанский район, Почетского, Туровского сельсовета включая населённый пункт д. Пушки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юге – </w:t>
      </w:r>
      <w:r>
        <w:rPr>
          <w:bCs/>
          <w:sz w:val="28"/>
          <w:szCs w:val="28"/>
        </w:rPr>
        <w:t>по границе  Нижне-Ингаш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востоке – </w:t>
      </w:r>
      <w:r>
        <w:rPr>
          <w:bCs/>
          <w:sz w:val="28"/>
          <w:szCs w:val="28"/>
        </w:rPr>
        <w:t>по границе Иркутской области.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Населённые пункты входящие в район выезда ПЧ-92 ФГКУ «10 отряд ФПС по Красноярскому краю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340"/>
        <w:gridCol w:w="39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селён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 жителе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жилых дом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ий М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несен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даль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з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те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нди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ь-Панака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йон выез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йоном выезда является район выезда ПЧ-86 с границами: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На севере - </w:t>
      </w:r>
      <w:r>
        <w:rPr>
          <w:bCs/>
          <w:sz w:val="28"/>
          <w:szCs w:val="28"/>
        </w:rPr>
        <w:t>по административно-территориальным границам Тасеевского, Богучанского районов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На западе</w:t>
      </w:r>
      <w:r>
        <w:rPr>
          <w:bCs/>
          <w:sz w:val="28"/>
          <w:szCs w:val="28"/>
        </w:rPr>
        <w:t xml:space="preserve"> – по административно-территориальным границам Дзержинского, Канского райо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юге – </w:t>
      </w:r>
      <w:r>
        <w:rPr>
          <w:bCs/>
          <w:sz w:val="28"/>
          <w:szCs w:val="28"/>
        </w:rPr>
        <w:t>по границе Иланского, Нижне-Ингашского район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На востоке – </w:t>
      </w:r>
      <w:r>
        <w:rPr>
          <w:bCs/>
          <w:sz w:val="28"/>
          <w:szCs w:val="28"/>
        </w:rPr>
        <w:t>по границе Иркутской области и муниципальной границе Абанского района Долгомостовского сельсове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Границы района выезда подразделений добровольных пожарных формирований Абанского рай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Абан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Абанский сельсовет, в состав которого входит населённый пункт: п. Аб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Березовского сельсовета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Березовский сельсовет, в состав которого входят сельские населённые пункты: с. Березовка; д. Мачино; д. Ноши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ПК  Почет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Почетский сельсовет, в состав которого входят сельские населённые пункты: п. Почет; д. Бирюса; д. Плахино; п. Тулень; п. Чегашет; п. Шив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Хандаль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Хандальский сельсовет, в состав которого входят сельские населённые пункты: с. Хандальск; п. Бузан (Борзово); п. П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Вознесенский сельсовет в состав которого входит населённый пункт с. Вознес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Апаноключин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 xml:space="preserve">- административно-территориальные границы муниципального образования Апаноключинский сельсовет, в состав которого входят сельские населённые пункты: с. Апано-Ключи; д. Каменка; д. Белая Таёжка; д. Тёплый Ключ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ПК  Вознесен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Вознесенский сельсовет, в состав которого входит сельский населённый пункт: с. Вознесе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Покр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Покровский сельсовет, в состав которого входят сельские населённые пункты: с. Покровка; д. Быстровка; п. Восток; д. Малк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Новоуспен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Новоуспенский сельсовет, в состав которого входят сельские населённые пункты: с. Новоуспенка; д. Ермаковка; д. Зим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Покатее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Покатеевский сельсовет, в состав которого входят сельские населённые пункты: с. Покатеево; п. Хиндичет; д. Лапи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Самойл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Самойловский  сельсовет, в состав которого входят сельские населённые пункты: с. Самойловка; д. Кунгул; д. Суздало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Тур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Туровский сельсовет, в состав которого входят сельские населённые пункты: с. Турово; с. Залипье; д. Пушкино; д. Сенн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Заозерн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Заозёрновский сельсовет, в состав которого входят сельские населённые пункты: д. Заозёрка; д. Долженково; д. Стерлитама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Петропавл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Петропавловский сельсовет, в состав которого входят сельские населённые пункты: с. Петропавловка; д. Высоко-Городецк; д. Гагарино; д. Борки; д. Канарай; д. Комаровка (Белоглинна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Долгомостов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Долгомостовский сельсовет, в состав которого входят сельские населённые пункты: с. Долгий Мост; д. Лазаре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Николь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Никольский сельсовет, в состав которого входят сельские населённые пункты: с.Никольск; д. Алексеевка; д. Воробьёвка д. Матвеевка; д. Средние Мангареки; д. Троиц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ПК  Устьянского сельсовета Абан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 выезда </w:t>
      </w:r>
      <w:r>
        <w:rPr>
          <w:sz w:val="28"/>
          <w:szCs w:val="28"/>
        </w:rPr>
        <w:t>- административно-территориальные границы муниципального образования Устьянский сельсовет, в состав которого входят сельские населённые пункты: с. Устьянск; д. Денисовка; д. Красный Яр; д. Успенка; д. Огурцы; д. Новокиевля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йон выез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pacing w:val="-3"/>
          <w:sz w:val="28"/>
          <w:szCs w:val="28"/>
          <w:u w:val="single"/>
        </w:rPr>
        <w:t xml:space="preserve">3. Границы применения опорного пункта пожаротушения </w:t>
      </w:r>
    </w:p>
    <w:p>
      <w:pPr>
        <w:pStyle w:val="Normal"/>
        <w:jc w:val="center"/>
        <w:rPr/>
      </w:pPr>
      <w:r>
        <w:rPr>
          <w:b/>
          <w:color w:val="000000"/>
          <w:spacing w:val="-3"/>
          <w:sz w:val="28"/>
          <w:szCs w:val="28"/>
          <w:u w:val="single"/>
        </w:rPr>
        <w:t xml:space="preserve">(далее - </w:t>
      </w:r>
      <w:r>
        <w:rPr>
          <w:b/>
          <w:color w:val="000000"/>
          <w:sz w:val="28"/>
          <w:szCs w:val="28"/>
          <w:u w:val="single"/>
        </w:rPr>
        <w:t xml:space="preserve">ОППТ) </w:t>
      </w:r>
      <w:r>
        <w:rPr>
          <w:b/>
          <w:color w:val="000000"/>
          <w:spacing w:val="-3"/>
          <w:sz w:val="28"/>
          <w:szCs w:val="28"/>
          <w:u w:val="single"/>
        </w:rPr>
        <w:t>«Восточный »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менение опорного пункта пожаротушения (ОППТ) «Восточный», дислоцирующегося на базе ПЧ-28 </w:t>
      </w:r>
      <w:r>
        <w:rPr>
          <w:color w:val="000000"/>
          <w:sz w:val="28"/>
          <w:szCs w:val="28"/>
        </w:rPr>
        <w:t>ФГКУ «10 отряд ФПС по Красноярскому краю»</w:t>
      </w:r>
      <w:r>
        <w:rPr>
          <w:color w:val="000000"/>
          <w:spacing w:val="-3"/>
          <w:sz w:val="28"/>
          <w:szCs w:val="28"/>
        </w:rPr>
        <w:t>, осуществляется: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 пожарах в: </w:t>
      </w:r>
      <w:r>
        <w:rPr>
          <w:sz w:val="28"/>
          <w:szCs w:val="28"/>
        </w:rPr>
        <w:t>г. Канск, г. Бородино, г. Заозерный; районы: Канский, Абанский, Иланский, Ирбейский, Дзержинский, Рыбинский, Тасеевский,  Нижне-Ингашский, Саянский, Богучанский райо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Приложение № 2 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выезда на пожары должностных лиц органов управления, подразделений пожарной охраны и аварийно-спасательных формирований Абанского гарнизон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-1" w:firstLine="360"/>
        <w:rPr/>
      </w:pPr>
      <w:r>
        <w:rPr>
          <w:color w:val="000000"/>
          <w:sz w:val="28"/>
          <w:szCs w:val="28"/>
        </w:rPr>
        <w:t>В целях улучшения организации тушения пожаров и проведения аварийно-спасательных работ установить следующий порядок выезда начальствующего и дежурного оперативного состава подразделений ФПС (в Абанском гарнизоне пожарной охраны):</w:t>
      </w:r>
    </w:p>
    <w:p>
      <w:pPr>
        <w:pStyle w:val="Normal"/>
        <w:ind w:right="-1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подразделения пожарной охраны и его заместители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1. При нахождении на служб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а пожары и аварии в районе выезда подразде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торых сосредоточены, три и более основных пожарных автомоби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 массовым пребыванием людей и маломобильных групп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обо важные и пожароопасные объ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ловеческими жертвами.</w:t>
      </w:r>
    </w:p>
    <w:p>
      <w:pPr>
        <w:pStyle w:val="2"/>
        <w:spacing w:lineRule="auto" w:line="240"/>
        <w:ind w:firstLine="709"/>
        <w:rPr/>
      </w:pPr>
      <w:r>
        <w:rPr>
          <w:color w:val="000000"/>
          <w:sz w:val="28"/>
          <w:szCs w:val="28"/>
        </w:rPr>
        <w:t>1.2. В любое время суто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своении в охраняемом районе (объекте) пожару «ранг № 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жары, аварии и другие происшествия с человеческими жертвами – 2 человека и более, пострадавшими – 3 человека и  боле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 массовым пребыванием людей и маломобильных групп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обо важные и пожароопасные объ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сшествия  с личным составом подраз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жно-транспортные происшествия с основной, специальной и другой техникой подразделения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3. При объявлении в районе выезда подразделения  «ранг № 2», а так же при направлении сил и средств подразделения в сопредельные районы выезда, начальники подразделений пожарной охраны и их заместители прибывают в подчиненные подразделения для организации пожаротушения в охраняемом районе, для сбора начальствующего и личного состава и ввода в расчет резервной техник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4. На пожары в район выезда других пожарных частей по требованию РТП независимо от ранга пожа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м тушения пожара (РТП) является – прибывшее первым старшее оперативное должностное лицо пожарной охраны, прошедшее обучение по специальной программе, сдавшее зачеты квалификационной комиссии и допущенное приказом к тушению пожара в качестве руководителя, а так же прибывшее первым на пожар старшее оперативное должностное лицо ведомственной или добровольной пожарной охраны (при отсутствии оперативных должностных лиц ГПС)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ча первого указания прибывшим на пожар старшим оперативным должностным лицом органа управления, подразделения пожарной охраны считается моментом принятия им на себя руководства тушением пожа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старшим оперативным должностным лицом на себя руководства тушением пожара обязательно, если на пожаре не обеспечивается управление силами и средствами.</w:t>
      </w:r>
    </w:p>
    <w:p>
      <w:pPr>
        <w:pStyle w:val="Normal"/>
        <w:spacing w:before="120" w:after="0"/>
        <w:rPr/>
      </w:pPr>
      <w:r>
        <w:rPr>
          <w:b/>
          <w:color w:val="000000"/>
          <w:sz w:val="28"/>
          <w:szCs w:val="28"/>
        </w:rPr>
        <w:t>2. Дознаватели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8"/>
          <w:szCs w:val="28"/>
        </w:rPr>
        <w:t>а) Решение о необходимости вызова дознавателя на место пожара в период проведения действий по тушению пожаров и проведении АСР принимает РТП. Решение основывается на необходимости немедленного проведения неотложных действий, выходящих за пределы компетенции РТП (возбуждение уголовного дела, проведение доследственных действий в соответствии с Уголовно-процессуальным кодексом, закрепление следов преступления, изъятие образцов, которые могут быть признаны вещественными доказательствами)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8"/>
          <w:szCs w:val="28"/>
        </w:rPr>
        <w:t xml:space="preserve">б) Дознаватель вызывается при наличии признаков состава преступления, определенных Уголовным кодексом РФ (см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ермины и определения), а также на пожары с одним погибшим и более и (или) тремя пострадавшими и более.</w:t>
      </w:r>
    </w:p>
    <w:p>
      <w:pPr>
        <w:pStyle w:val="Normal"/>
        <w:spacing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ТП имеет право в зависимости от складывающейся обстановки,  в т.ч. при отсутствии признаков состава преступления, принять решение о вызове дознавателя на место пожара, произошедшего на объектах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Д Росси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С Росси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юстиции Росси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государственной власт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/>
      </w:pPr>
      <w:r>
        <w:rPr>
          <w:color w:val="000000"/>
          <w:sz w:val="28"/>
          <w:szCs w:val="28"/>
        </w:rPr>
        <w:t>жизнеобеспечения (энерго-, газо-, тепло- и водоснабжения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ых, химических, биологически вредных  объектах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- радио центрах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атических торговых или иных представительств зарубежных стран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ссовым пребыванием людей во время пожара более 50 человек (кроме многоквартирных жилых домов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ебыванием маломобильных групп населения.</w:t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Приложение № 3 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Порядок привлечения техники, приспособленной для тушения пожаров и проведения АСР в п. Абан.</w:t>
        <w:br/>
      </w:r>
    </w:p>
    <w:p>
      <w:pPr>
        <w:pStyle w:val="Normal"/>
        <w:shd w:fill="FFFFFF" w:val="clear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рядок привлечения техники приспособленной для тушения пожаров и проведения аварийно-спасательных работ определено </w:t>
      </w:r>
      <w:r>
        <w:rPr>
          <w:bCs/>
          <w:color w:val="000000"/>
          <w:spacing w:val="-2"/>
          <w:sz w:val="28"/>
          <w:szCs w:val="28"/>
        </w:rPr>
        <w:t>соглашение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о оперативному взаимодействию между ПЧ-86 </w:t>
      </w:r>
      <w:r>
        <w:rPr>
          <w:color w:val="000000"/>
          <w:sz w:val="28"/>
          <w:szCs w:val="28"/>
        </w:rPr>
        <w:t>ФГКУ «10 отряд ФПС по Красноярскому краю»</w:t>
      </w:r>
      <w:r>
        <w:rPr>
          <w:bCs/>
          <w:color w:val="000000"/>
          <w:spacing w:val="-1"/>
          <w:sz w:val="28"/>
          <w:szCs w:val="28"/>
        </w:rPr>
        <w:t xml:space="preserve"> и ООО «Промбытжилсервис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при ликвидации  пожаров в п. Абан.</w:t>
      </w:r>
    </w:p>
    <w:p>
      <w:pPr>
        <w:pStyle w:val="Normal"/>
        <w:shd w:fill="FFFFFF" w:val="clear"/>
        <w:spacing w:lineRule="exact" w:line="312"/>
        <w:ind w:left="1378" w:right="557" w:hanging="25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оглашение устанавливает порядок взаимодействия между подразделениями ФПС Абанского гарнизона пожарной охраны и </w:t>
      </w:r>
      <w:r>
        <w:rPr>
          <w:bCs/>
          <w:color w:val="000000"/>
          <w:spacing w:val="-1"/>
          <w:sz w:val="28"/>
          <w:szCs w:val="28"/>
        </w:rPr>
        <w:t>муниципальным учреждением</w:t>
      </w:r>
      <w:r>
        <w:rPr>
          <w:color w:val="000000"/>
          <w:spacing w:val="4"/>
          <w:sz w:val="28"/>
          <w:szCs w:val="28"/>
        </w:rPr>
        <w:t xml:space="preserve"> п. Абан </w:t>
      </w:r>
      <w:r>
        <w:rPr>
          <w:bCs/>
          <w:color w:val="000000"/>
          <w:spacing w:val="-1"/>
          <w:sz w:val="28"/>
          <w:szCs w:val="28"/>
        </w:rPr>
        <w:t>ООО «Промбытжилсервис»</w:t>
      </w:r>
      <w:r>
        <w:rPr>
          <w:color w:val="000000"/>
          <w:sz w:val="28"/>
          <w:szCs w:val="28"/>
        </w:rPr>
        <w:t xml:space="preserve"> при тушении сложных пожаров в жилом секторе п. Абан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выезде подразделений на тушение крупных и сложных пожаров по </w:t>
      </w:r>
      <w:r>
        <w:rPr>
          <w:color w:val="000000"/>
          <w:spacing w:val="-1"/>
          <w:sz w:val="28"/>
          <w:szCs w:val="28"/>
        </w:rPr>
        <w:t xml:space="preserve">распоряжению руководителя тушения пожара, диспетчер ПСЧ на основании соглашения по телефону </w:t>
      </w:r>
      <w:r>
        <w:rPr>
          <w:color w:val="000000"/>
          <w:sz w:val="28"/>
          <w:szCs w:val="28"/>
        </w:rPr>
        <w:t>23-5-45 передает диспетчеру</w:t>
      </w:r>
      <w:r>
        <w:rPr>
          <w:bCs/>
          <w:color w:val="000000"/>
          <w:spacing w:val="-1"/>
          <w:sz w:val="28"/>
          <w:szCs w:val="28"/>
        </w:rPr>
        <w:t xml:space="preserve"> ООО «Промбытжилсервис»</w:t>
      </w:r>
      <w:r>
        <w:rPr>
          <w:color w:val="000000"/>
          <w:sz w:val="28"/>
          <w:szCs w:val="28"/>
        </w:rPr>
        <w:t xml:space="preserve">   о необходимости привлечения поливомоечных машин для подвоза воды к месту пожар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 w:before="14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прибытию к месту пожара, водитель поливомоечной машины </w:t>
      </w:r>
      <w:r>
        <w:rPr>
          <w:color w:val="000000"/>
          <w:spacing w:val="-2"/>
          <w:sz w:val="28"/>
          <w:szCs w:val="28"/>
        </w:rPr>
        <w:t>докладывает руководителю тушения пожара и поступает в его распоряжение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 w:before="5" w:after="0"/>
        <w:ind w:left="720" w:right="576" w:hanging="36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Убытие с места пожара автомашин службы </w:t>
      </w:r>
      <w:r>
        <w:rPr>
          <w:bCs/>
          <w:color w:val="000000"/>
          <w:spacing w:val="-1"/>
          <w:sz w:val="28"/>
          <w:szCs w:val="28"/>
        </w:rPr>
        <w:t>ООО «Промбытжилсервис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оизводится только по </w:t>
      </w:r>
      <w:r>
        <w:rPr>
          <w:color w:val="000000"/>
          <w:spacing w:val="1"/>
          <w:sz w:val="28"/>
          <w:szCs w:val="28"/>
        </w:rPr>
        <w:t>распоряжению руководителя тушения пожар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и объявлении особого противопожарного режима главой посёлка, </w:t>
      </w:r>
      <w:r>
        <w:rPr>
          <w:color w:val="000000"/>
          <w:spacing w:val="-2"/>
          <w:sz w:val="28"/>
          <w:szCs w:val="28"/>
        </w:rPr>
        <w:t xml:space="preserve">диспетчер ПСЧ ПЧ-86 </w:t>
      </w:r>
      <w:r>
        <w:rPr>
          <w:color w:val="000000"/>
          <w:sz w:val="28"/>
          <w:szCs w:val="28"/>
        </w:rPr>
        <w:t xml:space="preserve">ФГКУ «10 отряд ФПС по Красноярскому краю»  </w:t>
      </w:r>
      <w:r>
        <w:rPr>
          <w:color w:val="000000"/>
          <w:spacing w:val="-2"/>
          <w:sz w:val="28"/>
          <w:szCs w:val="28"/>
        </w:rPr>
        <w:t xml:space="preserve">оповещает руководство </w:t>
      </w:r>
      <w:r>
        <w:rPr>
          <w:bCs/>
          <w:color w:val="000000"/>
          <w:spacing w:val="-1"/>
          <w:sz w:val="28"/>
          <w:szCs w:val="28"/>
        </w:rPr>
        <w:t>ООО «Промбытжилсервис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 телефону: </w:t>
      </w:r>
      <w:r>
        <w:rPr>
          <w:color w:val="000000"/>
          <w:spacing w:val="1"/>
          <w:sz w:val="28"/>
          <w:szCs w:val="28"/>
        </w:rPr>
        <w:t>23-5-45 о необходимости организации круглосуточного дежурства водительского состава поливомоечных машин.</w:t>
      </w:r>
    </w:p>
    <w:p>
      <w:pPr>
        <w:pStyle w:val="Normal"/>
        <w:shd w:fill="FFFFFF" w:val="clear"/>
        <w:spacing w:lineRule="exact" w:line="312"/>
        <w:ind w:left="1378" w:right="557" w:hanging="2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378" w:right="557" w:hanging="25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Порядок привлечения техники, приспособленной для тушения пожаров и проведения АСР в Абанском районе.</w:t>
      </w:r>
    </w:p>
    <w:p>
      <w:pPr>
        <w:pStyle w:val="Normal"/>
        <w:numPr>
          <w:ilvl w:val="0"/>
          <w:numId w:val="19"/>
        </w:numPr>
        <w:shd w:fill="FFFFFF" w:val="clear"/>
        <w:spacing w:before="658" w:after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и выезде подразделений на тушение крупных и сложных пожаров по </w:t>
      </w:r>
      <w:r>
        <w:rPr>
          <w:color w:val="000000"/>
          <w:spacing w:val="-1"/>
          <w:sz w:val="28"/>
          <w:szCs w:val="28"/>
        </w:rPr>
        <w:t xml:space="preserve">распоряжению РТП, диспетчер ПСЧ по телефонам, связывается с ближайшими сельхозпроизводителями </w:t>
      </w:r>
      <w:r>
        <w:rPr>
          <w:color w:val="000000"/>
          <w:sz w:val="28"/>
          <w:szCs w:val="28"/>
        </w:rPr>
        <w:t>передает руководству сельхоз предприятий о необходимости привлечения приспособленных машин и тракторной техники для подвоза огнетушащих веществ (воды) к месту пожара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12" w:before="14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прибытию к месту пожара, водитель приспособленных машин и тракторной техники </w:t>
      </w:r>
      <w:r>
        <w:rPr>
          <w:color w:val="000000"/>
          <w:spacing w:val="-2"/>
          <w:sz w:val="28"/>
          <w:szCs w:val="28"/>
        </w:rPr>
        <w:t>докладывает РТП и поступает в его распоряжение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12" w:before="5" w:after="0"/>
        <w:ind w:left="720" w:right="576" w:hanging="36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Убытие с места пожара </w:t>
      </w:r>
      <w:r>
        <w:rPr>
          <w:color w:val="000000"/>
          <w:sz w:val="28"/>
          <w:szCs w:val="28"/>
        </w:rPr>
        <w:t>приспособленных машин и тракторной техники</w:t>
      </w:r>
      <w:r>
        <w:rPr>
          <w:color w:val="000000"/>
          <w:spacing w:val="-2"/>
          <w:sz w:val="28"/>
          <w:szCs w:val="28"/>
        </w:rPr>
        <w:t xml:space="preserve"> производится только по </w:t>
      </w:r>
      <w:r>
        <w:rPr>
          <w:color w:val="000000"/>
          <w:spacing w:val="1"/>
          <w:sz w:val="28"/>
          <w:szCs w:val="28"/>
        </w:rPr>
        <w:t>распоряжению РТП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1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и введении особого противопожарного режима на территории Абанского района, </w:t>
      </w:r>
      <w:r>
        <w:rPr>
          <w:color w:val="000000"/>
          <w:spacing w:val="-2"/>
          <w:sz w:val="28"/>
          <w:szCs w:val="28"/>
        </w:rPr>
        <w:t xml:space="preserve">диспетчер ПСЧ ПЧ-86 ФГКУ «10 отряд ФПС по Красноярскому краю» через дежурно-диспетчерскую службу оповещает руководство </w:t>
      </w:r>
      <w:r>
        <w:rPr>
          <w:color w:val="000000"/>
          <w:sz w:val="28"/>
          <w:szCs w:val="28"/>
        </w:rPr>
        <w:t>сельхоз. предприятий</w:t>
      </w:r>
      <w:r>
        <w:rPr>
          <w:color w:val="000000"/>
          <w:spacing w:val="-2"/>
          <w:sz w:val="28"/>
          <w:szCs w:val="28"/>
        </w:rPr>
        <w:t xml:space="preserve"> по телефонам</w:t>
      </w:r>
      <w:r>
        <w:rPr>
          <w:color w:val="000000"/>
          <w:spacing w:val="1"/>
          <w:sz w:val="28"/>
          <w:szCs w:val="28"/>
        </w:rPr>
        <w:t xml:space="preserve"> о необходимости организации круглосуточного дежурства водительского состава </w:t>
      </w:r>
      <w:r>
        <w:rPr>
          <w:color w:val="000000"/>
          <w:sz w:val="28"/>
          <w:szCs w:val="28"/>
        </w:rPr>
        <w:t>приспособленных машин и тракторной техник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040" w:hanging="0"/>
        <w:rPr/>
      </w:pPr>
      <w:r>
        <w:rPr/>
        <w:t xml:space="preserve">Приложение № 4 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Порядок выезда ДПК предприятий  п. Абан на пожары за пределы территории охраняемого предприятия</w:t>
      </w:r>
      <w:r>
        <w:rPr>
          <w:b/>
          <w:color w:val="000000"/>
          <w:sz w:val="28"/>
        </w:rPr>
        <w:t>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8"/>
        </w:numPr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езд подразделений ДПО на пожары за пределы территории охраняемого объекта (организации) не предусматривается.</w:t>
      </w:r>
    </w:p>
    <w:p>
      <w:pPr>
        <w:pStyle w:val="Normal"/>
        <w:numPr>
          <w:ilvl w:val="0"/>
          <w:numId w:val="18"/>
        </w:numPr>
        <w:spacing w:before="60" w:after="60"/>
        <w:jc w:val="both"/>
        <w:rPr/>
      </w:pPr>
      <w:r>
        <w:rPr>
          <w:color w:val="000000"/>
          <w:sz w:val="28"/>
        </w:rPr>
        <w:t>Вызов к месту пожара затребованной техники и личного состава осуществляется диспетчером ПСЧ ПЧ-86 ФГКУ «10 отряд ФПС по Красноярскому краю» п. Абан на основании Расписания выезда.</w:t>
      </w:r>
    </w:p>
    <w:p>
      <w:pPr>
        <w:pStyle w:val="Normal"/>
        <w:numPr>
          <w:ilvl w:val="0"/>
          <w:numId w:val="18"/>
        </w:numPr>
        <w:spacing w:before="60" w:after="60"/>
        <w:jc w:val="both"/>
        <w:rPr/>
      </w:pPr>
      <w:r>
        <w:rPr>
          <w:color w:val="000000"/>
          <w:sz w:val="28"/>
        </w:rPr>
        <w:t>При проведении на охраняемом объекте пожароопасных работ и других мероприятий, связанных с осложнением пожароопасной обстановки, старшее должностное лицо обязано доложить на ПСЧ ПЧ-86 ФГКУ «10 отряд ФПС по Красноярскому краю» для принятия решения об усилении охраны объекта.</w:t>
      </w:r>
    </w:p>
    <w:p>
      <w:pPr>
        <w:pStyle w:val="Normal"/>
        <w:spacing w:before="60" w:after="60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ая техника добровольной пожарной команды, в данных случаях в целях взаимодействия, не привлекается.</w:t>
      </w:r>
    </w:p>
    <w:p>
      <w:pPr>
        <w:pStyle w:val="Normal"/>
        <w:spacing w:before="60" w:after="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             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</w:t>
      </w:r>
      <w:r>
        <w:rPr/>
        <w:t xml:space="preserve">Приложение № 5 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использования резервной пожарной, аварийно-спасательной техники и сбора личного состава свободного от несения службы, при объявлении повышенного номера (ранга) пожара Абанского гарнизона пожарной охраны.</w:t>
      </w:r>
    </w:p>
    <w:p>
      <w:pPr>
        <w:pStyle w:val="Normal"/>
        <w:ind w:right="355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личного и начальствующего состава и ввод в расчет резервной техники проводится при пожаре №2, либо по указанию начальника гарнизона (лица его замещающего) или оперативного дежурного по гарнизону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3" w:before="14" w:after="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ab/>
        <w:t xml:space="preserve">2. </w:t>
      </w:r>
      <w:r>
        <w:rPr>
          <w:color w:val="000000"/>
          <w:spacing w:val="3"/>
          <w:sz w:val="28"/>
          <w:szCs w:val="28"/>
        </w:rPr>
        <w:t xml:space="preserve">Начальникам подразделений ФПС Абанского гарнизона при объявлении пожара ранг № 2 прибывать в подчиненные подразделения </w:t>
      </w:r>
      <w:r>
        <w:rPr>
          <w:color w:val="000000"/>
          <w:spacing w:val="8"/>
          <w:sz w:val="28"/>
          <w:szCs w:val="28"/>
        </w:rPr>
        <w:t xml:space="preserve">для организации пожаротушения в охраняемом районе, введения в </w:t>
      </w:r>
      <w:r>
        <w:rPr>
          <w:color w:val="000000"/>
          <w:spacing w:val="1"/>
          <w:sz w:val="28"/>
          <w:szCs w:val="28"/>
        </w:rPr>
        <w:t xml:space="preserve">расчет резервной техники и для сбора личного состава свободного от несения </w:t>
      </w:r>
      <w:r>
        <w:rPr>
          <w:color w:val="000000"/>
          <w:spacing w:val="-7"/>
          <w:sz w:val="28"/>
          <w:szCs w:val="28"/>
        </w:rPr>
        <w:t>службы.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3. При привлечении пожарной техники согласно Плану привлечения сил и средств  подразделений пожарной охраны, гарнизонов пожарной охраны для тушения пожаров и проведения аварийно-спасательных работ на территории соседних муниципальных образований в Красноярском крае, </w:t>
      </w:r>
      <w:r>
        <w:rPr>
          <w:color w:val="000000"/>
          <w:spacing w:val="7"/>
          <w:sz w:val="28"/>
          <w:szCs w:val="28"/>
        </w:rPr>
        <w:t xml:space="preserve">начальники </w:t>
      </w:r>
      <w:r>
        <w:rPr>
          <w:color w:val="000000"/>
          <w:spacing w:val="3"/>
          <w:sz w:val="28"/>
          <w:szCs w:val="28"/>
        </w:rPr>
        <w:t>подразделений ФПС Абанского гарнизона</w:t>
      </w:r>
      <w:r>
        <w:rPr>
          <w:color w:val="000000"/>
          <w:spacing w:val="7"/>
          <w:sz w:val="28"/>
          <w:szCs w:val="28"/>
        </w:rPr>
        <w:t xml:space="preserve"> и их заместители прибывают в подчиненные </w:t>
      </w:r>
      <w:r>
        <w:rPr>
          <w:color w:val="000000"/>
          <w:sz w:val="28"/>
          <w:szCs w:val="28"/>
        </w:rPr>
        <w:t>подразделения для организации пожаротушения, введения в расчет резервной техники и сбора начальствующего и личного состав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 пожарах ранг №2, а также при затяжных и длительных пожарах и сложной оперативной обстановке, по указанию оперативного дежурного или диспетчера гарнизона может производиться передислокация пожарной техники в другое подразд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ское отделение Краевого государственного казенного учреждения (далее КГКУ) «Спасатель» и отряд экстренного реагирования  МКУ «Управление по делам ГО и ЧС администрации г. Канска» привлекается в следующих случаях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роведения ПАСР на воде либо водных акватория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роведения ПАСР связанных с применением специальной техни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бора личного состава гарнизона определены сигналы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руководящего состав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руководящего и начальствующего состав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всего личного состава гарнизона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бор руководящего состава» – по распоряжению начальника гарнизона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бор руководящего и начальствующего состава» – по распоряжению начальника гарнизона.</w:t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бор всего личного состава гарнизона» – по распоряжению начальника гарнизона, старшего оперативной группы, оперативного дежурного по гарнизону, при выезде пожарных подразделений на пожар по рангу № 2  </w:t>
      </w:r>
      <w:r>
        <w:rPr>
          <w:sz w:val="28"/>
          <w:szCs w:val="28"/>
        </w:rPr>
        <w:t>и при введении особого противопожарного режим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При получении сигналов сбора диспетчер ПСЧ оповещает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бор руководящего и начальствующего состава»: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весь начальствующий состав гарнизона по списку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«Сбор всего личного состава гарнизона»: весь личный состав гарнизона по разработанным маршрутам и схемам оповещения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гнале сбора всего личного состава гарнизона, личный состав прибывает в то подразделение, которое находится ближе. По мере прибытия личный состав отправляется в свои подразделения для комплектования расчетов на резервной техник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Личный состав на место сбора прибывает в повседневной форме для строя, а по прибытии в свое подразделение надевает боевую одежду и снаряжение и получает СИЗ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</w:t>
      </w:r>
    </w:p>
    <w:p>
      <w:pPr>
        <w:pStyle w:val="TextBody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сения гарнизонной и караульной служб, применения сил и средств</w:t>
      </w:r>
    </w:p>
    <w:p>
      <w:pPr>
        <w:pStyle w:val="TextBody"/>
        <w:widowControl w:val="false"/>
        <w:jc w:val="center"/>
        <w:rPr/>
      </w:pPr>
      <w:r>
        <w:rPr>
          <w:b/>
          <w:color w:val="000000"/>
          <w:sz w:val="28"/>
          <w:szCs w:val="28"/>
        </w:rPr>
        <w:t>в период действия особого противопожарного режи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повышения пожарной опасности, при возникновении угрозы массовых пожаров и в других чрезвычайных ситуациях, решениями органов власти может устанавливаться особый противопожарный режим. При его объявлении, ПЧ-86, ПЧ-92 ФГКУ «10 отряд ФПС по Красноярскому краю» переводятся на усиленный вариант несения службы, организуются мероприятия в соответствии со ст. 3.1, 3.2  приказа МЧС России от 05.04.2011 № 167 «Об утверждении порядка организации службы в подразделениях пожарной охраны». Одновременно с введением особого противопожарного режима в Абанском гарнизоне пожарной охраны проводятся следующие мероприятия: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араульная служба в пожарных частях организуется в две смены с сохранением установленного распорядка дня и проведением плановых занятий по подготовке дежурных смен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ожарных подразделениях ПЧ -86, 92 ФГКУ «10 отряд ФПС по Красноярскому краю» вводятся в расчет все резервные автоцистерны и вспомогательная пожарная техника с необходимым вооружением и личным составом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каждой пожарной части создается дополнительно запас рукав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вывоза рукавов с места пожара вводится в расчет грузовой автомобиль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ст газодымозащитной службы переводится на круглосуточный режим работ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тделом  надзорной деятельности по Абанскому району проводятся мероприятия по профилактике пожаров на предприятиях, учреждениях и организациях. При необходимости организуется патрулирование  совместно с представителями полиции и органами местного самоуправления.          </w:t>
        <w:tab/>
        <w:t>Для каждого гарнизона определяется свой порядок использования резерва и привлечения личного состава, с учётом оперативно-тактических характеристик района выезда, объектов, имеющихся сил и средств. Сбор личного состава и ввод резерва для малочисленных гарнизонов устанавливается при пожаре № 2, выезд в полном составе дежурной смены за пределы охраняемого района и на большие расстоя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</w:t>
      </w:r>
      <w:r>
        <w:rPr/>
        <w:t xml:space="preserve">    </w:t>
      </w:r>
      <w:r>
        <w:rPr/>
        <w:t>Приложение № 6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Инструкции</w:t>
      </w:r>
    </w:p>
    <w:p>
      <w:pPr>
        <w:pStyle w:val="Normal"/>
        <w:shd w:fill="FFFFFF" w:val="clear"/>
        <w:spacing w:lineRule="exact" w:line="317"/>
        <w:ind w:left="134" w:firstLine="8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заимодействии ПЧ-86, 92</w:t>
      </w:r>
      <w:r>
        <w:rPr>
          <w:b/>
          <w:bCs/>
          <w:color w:val="000000"/>
          <w:spacing w:val="-6"/>
          <w:sz w:val="28"/>
          <w:szCs w:val="28"/>
        </w:rPr>
        <w:t xml:space="preserve"> ФГКУ «10 отряд ФПС по Красноярскому краю» с аварийно-спасательными, аварийно-восстановительными службами и службами жизнеобеспечени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никновении пожаров, дорожно-транспортных происшествий,  аварий и ЧС различного характера диспетчер ПСЧ ПЧ-86 ФГКУ «10 отряд ФПС по Красноярскому краю» связывается с главами муниципальных образований (сельских советов) на территории которых, произошло происшествие (авария) для сосредоточения сил и средств муниципального звена ТП РСЧ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шению начальника гарнизона, РТП, диспетчер гарнизона пожарной охраны связывается с районными дежурно-диспетчерскими службами предприятий и организаций жизнеобеспечения в части их касающейся, согласно утвержденных </w:t>
      </w:r>
      <w:r>
        <w:rPr>
          <w:sz w:val="28"/>
          <w:szCs w:val="28"/>
          <w:u w:val="single"/>
        </w:rPr>
        <w:t>соглашени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5580"/>
        <w:gridCol w:w="1260"/>
      </w:tblGrid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служб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заимодейст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Скорая медицинская помощь МУЗ «Абанская ЦРБ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диспетчер ПСЧ проверяет связь с дежурным диспетчером скорой медицинской помощи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скорой медицинской помощи направляет бригаду скорой медицинской помощи к месту пожара, аварии по первому требованию диспетчера ПСЧ ПЧ-86 ФГКУ «10 отряд ФПС по Красноярскому краю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ибытию к месту вызова старший бригады скорой медицинской помощи сообщает руководителю тушения пожара (РТП) о своем прибытии и проводит мероприятия по оказанию помощи пострадавшим.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ший бригады скорой медицинской помощи обязан дать РТП данные о причине госпитализации пострадавше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ъезд бригады скорой медицинской помощи с места пожара только с разрешения РТ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испетчер скорой медицинской помощи)</w:t>
            </w:r>
          </w:p>
          <w:p>
            <w:pPr>
              <w:pStyle w:val="Normal"/>
              <w:jc w:val="both"/>
              <w:rPr/>
            </w:pPr>
            <w:r>
              <w:rPr/>
              <w:t>22-2-29, 0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ООО  КСК «Сервис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диспетчер ПСЧ проверяет связь с дежурным диспетчером КСК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КСК направляет оперативно-выездную бригаду к месту пожара по первому требованию диспетчера ПСЧ ПЧ-86 ФГКУ «10 отряд ФПС по Красноярскому краю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ибытию к месту вызова старший бригады сообщает руководителю тушения пожара (РТП) о своем прибытии и проводит мероприятия по отключению электроэнергии.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ъезд оперативно-выездной бригады с места пожара осуществляется только с разрешения РТ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етчер </w:t>
            </w:r>
            <w:r>
              <w:rPr>
                <w:bCs/>
              </w:rPr>
              <w:t>ООО  КСК «Серви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-3-1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Филиал ОАО «МРСК Сибири» - «Красноярскэнерго» Абанский РЭ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и заступлении на дежурство диспетчер ПСЧ проверяет связь с дежурным диспетчером РЭС с соответствующей записью в оперативных документах дежурной смены.</w:t>
            </w:r>
          </w:p>
          <w:p>
            <w:pPr>
              <w:pStyle w:val="Normal"/>
              <w:jc w:val="both"/>
              <w:rPr/>
            </w:pPr>
            <w:r>
              <w:rPr/>
              <w:t>Диспетчер РЭС направляет оперативно-выездную бригаду к месту пожара по первому требованию диспетчера ПСЧ ПЧ-86 ФГКУ «10 отряд ФПС по Красноярскому краю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ибытию к месту вызова старший бригады сообщает руководителю тушения пожара (РТП) о своем прибытии и проводит мероприятия по отключению электроэнергии. О всех принятых мерах информирует РТП.</w:t>
            </w:r>
          </w:p>
          <w:p>
            <w:pPr>
              <w:pStyle w:val="Normal"/>
              <w:jc w:val="both"/>
              <w:rPr/>
            </w:pPr>
            <w:r>
              <w:rPr/>
              <w:t>Отъезд оперативно-выездной бригады с места пожара осуществляется только с разрешения РТ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етчер </w:t>
            </w:r>
            <w:r>
              <w:rPr>
                <w:bCs/>
              </w:rPr>
              <w:t>Абанского РЭ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2-5-7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МО МВД России «Абанский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и заступлении на дежурство диспетчер ПСЧ проверяет связь с дежурным  по МО МВД России «Абанский» с соответствующей записью в оперативных документах дежурной сме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оперативной информации диспетчер ПСЧ  проводит следующие мероприят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ет проверку достоверности поступившей информ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ет меры по детальному выяснению места, времени, обстоятельств, масштабов и характера ЧС или происшеств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обстановку с учетом возможных последствий развития ЧС или происшеств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ет информацию о ЧС  или происшествиях связанных с угрозой жизни и здоровью людям и наличие пострадавших дежурному МО МВД России «Абанский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/>
              <w:t>02,</w:t>
            </w:r>
          </w:p>
          <w:p>
            <w:pPr>
              <w:pStyle w:val="Normal"/>
              <w:jc w:val="both"/>
              <w:rPr/>
            </w:pPr>
            <w:r>
              <w:rPr/>
              <w:t>22-3-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 xml:space="preserve">Абанский филиал ГП «КрайДЭО»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взаимодействие в повседнев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В режиме повседневной деятельности по запросу диспетчера ПСЧ ПЧ-86 ФГКУ «10 отряд ФПС...»ответственный дежурный по Абанскому филиалу ГП «Край ДЭО» предоставляет (в телефонном режиме) следующую информацию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сил и средств (обслуживающий персонал и техника) заступившие на дежурные сут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становка на обслуживаемых участках дорог (федерального, краевого, местного значения)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режиме повседневной деятельности по запросу ответственного дежурного Абанского филиала ГП «Край ДЭО» диспетчер ПСЧ ПЧ-86 ФГКУ «10 отряд ФПС...» предоставляет (в телефонном режиме) следующую информацию: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прогноз возможных ЧС на текущие сутки (в части касающейся), информацию о скоротечном изменении погодных условий (штормовые предупреждения) на территории п. Абан и Абанского района;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Информационное взаимодействие при возникновении (угрозе возникновения) ЧС природного и техногенного характер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 xml:space="preserve">При получении сообщения о возникновении ЧС природного и техногенного характера, нарушения транспортного сообщения  на дорогах п. Абан и Абанского района, ответственный дежурный по Абанскому филиалу ГП «Край ДЭО» оперативно предоставляет диспетчеру ПСЧ ПЧ-86 ФГКУ «10 отряд ФПС...» (по телефону 22-3-02, 01, 22-2-70) следующую информацию: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место и время возникновения ЧС (происшествия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бстановка на данный момент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оличество сил и средств (обслуживающий персонал и техника) работающие на месте ЧС (происшествия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лжность, Ф.И.О. руководителя восстановительных работ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еобходимость в дополнительных силах и средствах;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ориентировочное время завершения восстановительных рабо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 получении сообщения о возникновении ЧС природного и техногенного характера, нарушения транспортного сообщения  на дорогах п. Абан и Абанского района, диспетчер ПСЧ ПЧ-86 ФГКУ «10 отряд ФПС...» оперативно предоставляет ответственному дежурному Абанского филиала ГП «Край ДЭО» (по телефону 22-6-61, 22-5-61) следующую информацию: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место и время возникновения ЧС (происшествия)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обстановка на данный момент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количество сил и средств, направленных к месту происшествия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дежурный Абанского филиала  ГП «Край ДЭО» (по телефону 22-6-61, 22-5-61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ЕДДС Абанского район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овместная деятельность проводится по следующим направления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совместное участие в разработке планов, других документов по предупреждению и ликвидации ЧС на территории Абанского района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организация работ по оперативному реагированию аварийно-спасательных, пожарно-спасательных формирований на происшествия, пожары, ЧС природного и техногенного характера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 xml:space="preserve">проверка состояния защищенности и обеспечения антитеррористической и пожарной безопасности объектов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организация работы в соответствии с «Инструкцией  об организации взаимодействия при получении информации об угрозе взрыва (включая анонимные звонки) или совершенном взрыве, обнаружении взрывоопасных предметов (взрывных устройств и взрывчатых веществ)»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информационный обмен в ликвидации последствий пожаров, дорожно-транспортных происшествий (ДТП), чрезвычайных ситуаций (ЧС)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180"/>
              <w:jc w:val="both"/>
              <w:rPr/>
            </w:pPr>
            <w:r>
              <w:rPr/>
              <w:t>организация и проведение совместных  учений, тренировок, занятий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заимное оповещение о радиационной, химической обстановке, опасных и неблагоприятных метеоявлениях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заимное оповещение о получении сигналов боевого управления и оповещения от вышестоящих органов управления (в части касающейся);</w:t>
            </w:r>
          </w:p>
          <w:p>
            <w:pPr>
              <w:pStyle w:val="TextBody"/>
              <w:jc w:val="both"/>
              <w:rPr/>
            </w:pPr>
            <w:r>
              <w:rPr/>
              <w:tab/>
              <w:t>2.2. Ежедневно при заступлении на дежурство (с 09:00 до 10.00 часов) производится проверка всех имеющихся видов связи между ЕДДС и дежурно-диспетчерской службой ПЧ-86 ФГКУ «10 отряд ФПС по Красноярскому краю</w:t>
              <w:tab/>
            </w:r>
          </w:p>
          <w:p>
            <w:pPr>
              <w:pStyle w:val="TextBody"/>
              <w:ind w:left="705" w:hanging="0"/>
              <w:jc w:val="both"/>
              <w:rPr/>
            </w:pPr>
            <w:r>
              <w:rPr/>
              <w:tab/>
            </w:r>
            <w:r>
              <w:rPr>
                <w:b/>
                <w:bCs/>
              </w:rPr>
              <w:t>Контактные телефоны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тарший ОД ЕДДС п. Абан 22-6-74 (факс), </w:t>
            </w:r>
            <w:r>
              <w:rPr>
                <w:color w:val="0000FF"/>
                <w:lang w:val="en-US"/>
              </w:rPr>
              <w:t>email</w:t>
            </w:r>
            <w:r>
              <w:rPr>
                <w:color w:val="0000FF"/>
              </w:rPr>
              <w:t xml:space="preserve">: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Дежурная служба 01 (ПСЧ) ПЧ-86ФГКУ «10 отряд ФПС...» 01, 22-3-02; </w:t>
            </w:r>
            <w:r>
              <w:rPr>
                <w:color w:val="0000FF"/>
                <w:lang w:val="en-US"/>
              </w:rPr>
              <w:t>e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ph</w:t>
            </w:r>
            <w:r>
              <w:rPr>
                <w:color w:val="0000FF"/>
              </w:rPr>
              <w:t>86</w:t>
            </w:r>
            <w:hyperlink r:id="rId2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chsk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"/>
              <w:ind w:firstLine="705"/>
              <w:jc w:val="both"/>
              <w:rPr/>
            </w:pPr>
            <w:r>
              <w:rPr/>
              <w:t xml:space="preserve">ЕДДС и дежурно-диспетчерская служба ПЧ-86 ФГКУ «10 отряд ФПС...» взаимно информируют друг друга о возникновении на подведомственной территории чрезвычайных обстоятельств криминального характера (захват заложников, угроза теракта, попытка захвата важных объектов, закладка взрывных устройств, блокирование транспортных коммуникаций, массовые беспорядки и др.), а также о чрезвычайных ситуациях природного или техногенного характера, прогноза возникновения ЧС, опасных и неблагоприятных природных явлениях. 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>Информационное сообщение должно содержать следующие данные: время, место, последствия, какие принимаются меры по устранению, необходимость в дополнительных средствах и силах;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 xml:space="preserve">О результатах проведенной работы дежурная служба ПЧ-86 ФГКУ «10 отряд ФПС...» и ЕДДС информируют друг друга. </w:t>
            </w:r>
          </w:p>
          <w:p>
            <w:pPr>
              <w:pStyle w:val="TextBody"/>
              <w:ind w:firstLine="705"/>
              <w:jc w:val="both"/>
              <w:rPr/>
            </w:pPr>
            <w:r>
              <w:rPr/>
              <w:t>ЕДДС и дежурно-диспетчерская служба ПЧ-86 ФГКУ «10 отряд ФПС...» при поступлении заявки на оказание  помощи, организации поиска пострадавших, принимают и передают вызов заинтересованным службам города согласно следующего алгоритма: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Ф.И.О. больного или пострадавшего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Возраст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Точный адрес (название населенного пункта, улицы, № дома, № квартиры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При ДТП указать полностью ближайший населенный пункт (район), трасса, километр и др. ориентиры (поворот, развилка и т.д.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Повод к вызову (подробно)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>Ф.И.О. вызывающего;</w:t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/>
              <w:t xml:space="preserve">№ </w:t>
            </w:r>
            <w:r>
              <w:rPr/>
              <w:t>телефона, с которого сделан вызов, в том числе и сотовый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Оперативно-дежурная смена ЕДДС немедленно информирует ДДС  ПЧ-86 ФГКУ «10 отряд ФПС...» о возникновении (угрозе возникновения) ЧС, о крупных авариях на коммунальных системах жизнеобеспечения района, связанных с нарушением условий жизнедеятельности людей, угрозе опасных метеоявлений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</w:t>
            </w:r>
            <w:r>
              <w:rPr/>
              <w:t>Дежурно-диспетчерская служба ПЧ-86 ФГКУ «10 отряд ФПС...» немедленно информирует ЕДДС о возникновении возгораний, пожаров на территории п. Абан и Абанского района, а также предоставляет обобщенную информацию (общее количество пожаров, количество пострадавших, погибших) к 07.00 ежесуточно.</w:t>
            </w:r>
          </w:p>
          <w:p>
            <w:pPr>
              <w:pStyle w:val="Normal"/>
              <w:numPr>
                <w:ilvl w:val="1"/>
                <w:numId w:val="27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жиме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повышенных режимах функционирования РСЧС информационное взаимодействие осуществляется через ЕДДС, для чего в ЕДДС передаются все сведения, несущие информацию об угрозе или факте возникновения ЧС, складывающейся обстановке, принимаемых мерах, задействованных и требуемых дополнительных силах и средствах. Информация, поступающая в ЕДДС обрабатывается и обобщается. Рекомендации по совместным действиям доводятся до привлекаемых к ликвидации ЧС органов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ab/>
              <w:t xml:space="preserve"> ЕДДС доводит до дежурно-диспетчерской службы ПЧ-86 ФГКУ «10 отряд ФПС...» решение КЧС и ПБ Абанского района о силах и средствах ФГКУ «10 отряд ФПС...», необходимых для предотвращения и локализации последствий ЧС. Решение о привлечении сил и средств  подразделений ПЧ-86,92 ФГКУ «10 отряд ФПС...» и направлении их к месту проведения аварийно-спасательных и других неотложных работ принимают начальники ПЧ-86,92 ФГКУ «10 отряд ФПС...», в зависимости от оперативной обстановки и поступивше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О направлении сил и средств к месту ЧС дежурный радиотелефонист ПЧ-86 ФГКУ «10 отряд ФПС...» информирует ЕДД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редставление донесений в Комиссию по ЧС и ПБ района производится через ЕДД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b/>
                <w:bCs/>
              </w:rPr>
              <w:t xml:space="preserve">2.4. </w:t>
            </w:r>
            <w:r>
              <w:rPr>
                <w:b/>
              </w:rPr>
              <w:t xml:space="preserve"> Взаимодействие по сигналам оповещения и управления 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При поступлении в установленном порядке сигналов оповещения и управления ГО из вышестоящих органов управления, ЕДДС и ДДС ПЧ-86 ФГКУ «10 отряд ФПС...» взаимно информируют друг дру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ЕДДС (телефон 22-6-74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ООО «Промбытжилсервис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журный  </w:t>
            </w:r>
            <w:r>
              <w:rPr>
                <w:bCs/>
              </w:rPr>
              <w:t xml:space="preserve">ООО «Промбытжилсервис» </w:t>
            </w:r>
            <w:r>
              <w:rPr/>
              <w:t>направляет поливальные машины для подвоза воды по первому требованию диспетчера ПСЧ ПЧ-86 ФГКУ «10 отряд ФПС по Красноярскому краю».</w:t>
            </w:r>
          </w:p>
          <w:p>
            <w:pPr>
              <w:pStyle w:val="Normal"/>
              <w:jc w:val="both"/>
              <w:rPr/>
            </w:pPr>
            <w:r>
              <w:rPr/>
              <w:t>По прибытию к месту вызова водитель сообщает руководителю тушения пожара (РТП) о своем прибытии и действует по указаниям РТП. Обо всех принятых мерах информирует РТ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бытие поливальных машин с места пожара только с разрешения РТ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</w:t>
            </w:r>
            <w:r>
              <w:rPr>
                <w:bCs/>
              </w:rPr>
              <w:t xml:space="preserve"> ООО «Промбытжилсерви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3-5-45,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7" w:leader="none"/>
              </w:tabs>
              <w:ind w:left="83" w:hanging="0"/>
              <w:jc w:val="both"/>
              <w:rPr>
                <w:bCs/>
              </w:rPr>
            </w:pPr>
            <w:r>
              <w:rPr>
                <w:bCs/>
              </w:rPr>
              <w:t>КГКУ«Лесопожарный центр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взаимодействия по обмену оперативной информаци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аблаговременно до наступления пожароопасного периода Абанское отделение  «Лесопожарный центр» предоставляет в ПЧ-86 ФГКУ «10 отряд ФПС...»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лан мероприятий по обеспечению пожарной безопасности в весенне-летний пожароопасный период по Абанскому району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График контролируемого выжигания прошлогодней травы, проведения опашки и восстановления минерализованных полос в населенных пунктах прилегающих к лесным массивам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ведения о количестве сил и средств Абанского отделения КГКУ «Лесопожарный центр»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 Взаимодействие при тушении и мониторинге лесных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>При получении информации о возникновении лесных пожаров на территории Абанского района, с расположением очага пожара ближе 10 км от вышеуказанных населенных пунктов, дежурный по Абанскому отделению КГКУ «Лесопожарный центр» незамедлительно сообщает о факте загорания диспетчеру пункта связи части ПЧ-86 ФГКУ «10 отряд ФПС...» (далее ПСЧ) с дальнейшим предоставлением письменного донесения по тел.22-3-02, факс.22-3-02., в донесении указать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есто пожара с привязкой к населенному пункт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стояние до населенного пункта, направление распространения пожара, вид, площадь пожар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личие противопожарной опашки, минерализованной полосы на пути распространения пожар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илы и средства привлекаемые для тушения пожар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 возникновении очагов пожара не угрожающих населенным пунктам дежурный по Абанскому отделению КГКУ «Лесопожарный центр» предоставляет информацию диспетчеру ПСЧ в телефонном режиме (тел. 01; 22-3-02, 22-2-70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ри получении информации о возникновении лесных пожаров на территории Абанского района диспетчер ПСЧ информирует о данном факте дежурного по Абанскому отделению КГКУ «Лесопожарный центр» по тел. 91-3-63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8-950-419-32-33 и по запросу дежурного предоставляет всю необходимую информацию о пожа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 возникновении очагов пожара на достаточном удалении от населенных пунктов (более 10 км) мониторинг и контроль за развитием обстановки на месте пожара осуществляет  Абанское отделение КГКУ «Лесопожарный центр», с предоставлением информации диспетчеру ПСЧ в случае ухудшения обстанов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лучаи  интенсивного ухудшения обстановки, при переходе пожара в верховой,  увеличении скорости распространения пожара для прикрытия населенных пунктов, в соответствии с расписанием выезда и по распоряжению начальника Абанского гарнизона пожарной охраны высылаются необходимые силы и средст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уководителем тушения пожара в границах населенного пункта является старшее должностное лицо ПЧ-86,92 ФГКУ «10 отряд ФПС...»прибывшее на пожар (далее РТП), руководителем тушения пожара за границами населенного пункта является представитель Абанского отделения КГКУ «Лесопожарный центр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 настоящим соглашением ознакомить дежурных по Абанскому отделению КГКУ «Лесопожарный центр», личный состав ПСЧ ПЧ-86, 92 ФГКУ «10 отряд ФПС по Красноярскому краю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о «Лесопожарному центру» телефон (91-3-63, 8-950-419-32-33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</w:t>
      </w:r>
      <w:r>
        <w:rPr/>
        <w:t xml:space="preserve">    </w:t>
      </w:r>
      <w:r>
        <w:rPr/>
        <w:t>Приложение № 7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ействия диспетчера ПСЧ ПЧ-86, 92 ФГКУ «10 отряд ФПС по Красноярскому краю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получении сообщений не связанных с пожарам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ежурный диспетчер ПСЧ </w:t>
      </w:r>
      <w:r>
        <w:rPr>
          <w:spacing w:val="4"/>
          <w:sz w:val="28"/>
          <w:szCs w:val="28"/>
        </w:rPr>
        <w:t xml:space="preserve">при получении сообщений, не связанных с пожарами </w:t>
      </w:r>
      <w:r>
        <w:rPr>
          <w:sz w:val="28"/>
          <w:szCs w:val="28"/>
        </w:rPr>
        <w:t>обязан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ыстрый и четкий прием сообщений о чрезвычайных ситуациях, происшествиях и аварийных ситуациях с последующим докладом старшему ОДС ЦУКС, руководству Главного управления и ЦУКС, диспетчерам взаимодействующих служб жизнеобеспече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рку достоверности поступившей информации о ЧС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детальному выяснению места, времени, масштабов и характера ЧС, аварии, происшеств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лать к месту возникновения ЧС, происшествия, аварийной ситуации подразделения соответствующих служб жизнеобеспечения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ть через диспетчеров подразделений, следующих к месту ЧС, аварии, происшествия сведения об обстановке, кратчайший путь следования, данные о наличии и состоянии водоисточников, РВ, СДЯВ и т. п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все необходимые меры к своевременной передаче и поступлению информации об обстановке с места работ по ликвидации ЧС, происшествий и аварийных ситуаци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постоянную связь с подразделениями гарнизона, участвующими в ликвидации последствий ЧС, происшествий и аварийных ситуаци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обстановку с учетом возможных последствий развития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елекцию полученной информации с последующим доведением ее до старшего ОДС ЦУКС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журный диспетчер ПСЧ  высылает по тревоге подразделения пожарной охраны при получении следующих сообщений, не связанных с пожар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газовых сетях, подведомственных районному газовому хозяй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сообщения о заложенных взрывных устройствах диспетчер ПСЧ ПЧ -86, 92, высылает первое отделение дежурного караул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бщения о дорожно-транспортных происшествиях диспетчер ПСЧ высылает автомобиль с аварийно-спасательным оборудованием. При поступлении информации о пострадавших, зажатых людях, направляет аварийно-спасательные формирования в соответствии с границами их обслуживания, сообщает информацию в службы «03», «02» и др. по необходимости.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при поступлении сообщений о происшествиях по п.п. 2-3 диспетчер  ПСЧ  высылает на место аварии пожарную часть обслуживаемого района выезда по вызову № 1 и необходимую спец. технику,  с последующим докладом начальнику гарнизона, и ответственному дежурному ФГКУ «10 отряд ФПС по Красноярскому краю», (старшему оперативному ОДС Г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</w:t>
      </w:r>
      <w:r>
        <w:rPr/>
        <w:t xml:space="preserve">    </w:t>
      </w:r>
      <w:r>
        <w:rPr/>
        <w:t>Приложение № 8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35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й и организаций, на которые при получении первого сообщения направляются силы и средства пожарной ораны по повышенному номеру (рангу) пож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Ч-86 ФГКУ «10 отряд ФПС по Красноя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зов «Пожар №2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62"/>
        <w:gridCol w:w="3060"/>
        <w:gridCol w:w="7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ский РЭС ОАО «Красноярскэнер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Абан ул. 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ий газовый участок «Кансктрестмежр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Пионер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администрации Аба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 МВД РФ «Абан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Крас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прокуратуры, суда, налоговой инспе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Советская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Ч-86 ФГКУ «10 отряд ФПС по Красноярскому кра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Гор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военного комиссариата Красноярского края по Абанскому район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ДД  МО МВД РФ «Абан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Д. 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УСЗН, службы судебных приставов, ОСП Канский почтам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Профсоюз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Росбанка, пенсионного фон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 Абан ул. 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СБ №279, управления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редакции, судебного участка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ФК в Абанском районе (казначейств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Абан ул.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Абанская ЦР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. Абан ул. Больнич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Д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Абан ул. Совет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театр «Авангар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Пионер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резовка  ул. Но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стьянск  ул. 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Почет  ул. Центр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Ш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Д- 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 ул. 1 М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 ул. Степа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Устьянск  ул. 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Терем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бан ул. Октябр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Росин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Абан ул. Богуц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М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производственный комбин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Совет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тский сад «Светлячок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Абан ул. Д-Бед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иница «Бирю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Абан ул. Профсою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-92 ФГКУ «10 отряд ФПС по Красноярскому кр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зов «Пожар №2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46"/>
        <w:gridCol w:w="3901"/>
        <w:gridCol w:w="79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1" w:leader="none"/>
              </w:tabs>
              <w:ind w:right="-17" w:hanging="0"/>
              <w:jc w:val="center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Ч-92 ФГКУ «10 отряд ФПС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Лен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овая больни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Дзержинск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. Долгий Мост,</w:t>
            </w:r>
            <w:r>
              <w:rPr/>
              <w:t xml:space="preserve"> ул. Лени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Дзержинск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станция №40 Абанский РЭС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 ул. Помозо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ый пункт полици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Комсомоль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и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</w:t>
            </w:r>
            <w:r>
              <w:rPr>
                <w:bCs/>
              </w:rPr>
              <w:t>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АО Канское отделение сбербан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Долгий Мост,</w:t>
            </w:r>
            <w:r>
              <w:rPr/>
              <w:t xml:space="preserve"> ул. 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1" w:leader="none"/>
              </w:tabs>
              <w:ind w:right="-1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Лазарево,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клуб,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. Борзово, ул. 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 Пея, </w:t>
            </w:r>
            <w:r>
              <w:rPr/>
              <w:t xml:space="preserve">ул. </w:t>
            </w:r>
            <w:r>
              <w:rPr>
                <w:bCs/>
              </w:rPr>
              <w:t>Больни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Хандальск, </w:t>
            </w:r>
            <w:r>
              <w:rPr/>
              <w:t xml:space="preserve">ул. </w:t>
            </w:r>
            <w:r>
              <w:rPr>
                <w:bCs/>
              </w:rPr>
              <w:t>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Хандальск, </w:t>
            </w:r>
            <w:r>
              <w:rPr/>
              <w:t xml:space="preserve">ул. </w:t>
            </w:r>
            <w:r>
              <w:rPr>
                <w:bCs/>
              </w:rPr>
              <w:t>Шко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андальск,</w:t>
            </w:r>
            <w:r>
              <w:rPr>
                <w:bCs/>
              </w:rPr>
              <w:t xml:space="preserve">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ий совет, детский сад,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Вознесенка, </w:t>
            </w:r>
            <w:r>
              <w:rPr/>
              <w:t xml:space="preserve">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шко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Вознесенка, </w:t>
            </w:r>
            <w:r>
              <w:rPr/>
              <w:t xml:space="preserve">ул. </w:t>
            </w:r>
            <w:r>
              <w:rPr>
                <w:bCs/>
              </w:rPr>
              <w:t>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ий</w:t>
            </w:r>
            <w:r>
              <w:rPr/>
              <w:t xml:space="preserve"> клуб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знесенка, ул. Централь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й сов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окатеево, 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Советск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Аэродром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окатеево, </w:t>
            </w:r>
            <w:r>
              <w:rPr/>
              <w:t xml:space="preserve">ул. </w:t>
            </w:r>
            <w:r>
              <w:rPr>
                <w:bCs/>
              </w:rPr>
              <w:t>Аэродром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ая о/о шко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. Хиндичет, </w:t>
            </w:r>
            <w:r>
              <w:rPr/>
              <w:t xml:space="preserve">ул. </w:t>
            </w:r>
            <w:r>
              <w:rPr>
                <w:bCs/>
              </w:rPr>
              <w:t>Зареч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 вызову «пожар №2» кроме особо важных объектов подразделения автоматически высылаются на следующие объек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ъекты с массовым пребыванием людей (кинотеатры, клубы, дома культуры, общежития, дома гостиничного типа, гостиницы, интерна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ы здравоохранения с наличием стацион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лечебные учрежд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личием стационаров (больниц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тские учреждения (сады, школы, детские дома и приюты, лагеря и базы в летний пери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 заведения (училищ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ы МЧС и МВД Ро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ухэтажные деревянные жилые до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танции теплоснабжения (котельн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йонные распределительные подстанции электр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 вызову «пожар №1» и дополнительно два отделения автоматически высылаются на следующие объек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зводные участки посёлка (Приложение 1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ышленные и транспортные предприят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е и телеграфные ста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зы и склады промышленных и продовольственных тов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левизионные передающие цент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дно отделение районной пожарной части во главе с начальником караула высылается на загорание травы, мусора, явные признаки короткого замыкания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полнительные силы для создания 100% резерва звеньев ГДЗС высылаются на пожары, при работе 1-го и более звеньев ГДЗ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</w:t>
      </w:r>
      <w:r>
        <w:rPr/>
        <w:t>Приложение № 9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е автомобили и вспомогательная техника, высылаемая на пожары и ЧС при получении первого сообщения,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оответствии с особенностями объекта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ая техника количество (шт)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-86 ФГКУ «10 отряд ФПС по Красноярскому кра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иЛ-130 (бортовой) – 1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ое ГП Край «ДЭ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рактор Т-130 бульдозер </w:t>
            </w:r>
          </w:p>
          <w:p>
            <w:pPr>
              <w:pStyle w:val="Normal"/>
              <w:jc w:val="both"/>
              <w:rPr/>
            </w:pPr>
            <w:r>
              <w:rPr/>
              <w:t>-1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Автомобиль КрАЗ, тр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ое МУП ЖК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ил-130 (автокран).-1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ая ДПМ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ктор К-700 1-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нский ФГУ Гослесхо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ТТ-4М 1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стройства мин. полос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ая пожарная техника высылается по указанию оперативного дежурного гарнизона, либо автоматически диспетчером гарнизона при подтверждении вызова в следующем порядк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Зил-130(хозяйка)- высылается в случаях доставки запасных частей, топлива и смазочных материалов к месту пожара или ЧС, а также для подвоза и вывоза ПТВ и оборудования. При проведении АСДНР и при тушении крупных и затяжных пожа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втокраны, тяжёлая и землеройная техника направляется к месту пожара или другого вида ЧС в случаях, когда требуется проведение специальных рабо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ктор ТТ-4М высылается к месту тушения лесных и ландшафтных пожаров по требованию РТП, либо специалиста лесоохраны в случаях прокладки минерализованных полос для защиты населённых пунктов и тушения лесных пожа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 на территории Абанского гарнизона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"/>
        <w:gridCol w:w="3967"/>
        <w:gridCol w:w="108"/>
        <w:gridCol w:w="3960"/>
        <w:gridCol w:w="72"/>
        <w:gridCol w:w="1440"/>
      </w:tblGrid>
      <w:tr>
        <w:trPr>
          <w:trHeight w:val="6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предприятия (организации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адрес, почтовый индек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лефона приёмной (к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ид ПО</w:t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бъекты Госрезерва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Объекты жизнеобеспе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ЭС РЭС-3 ОАО «Красноярскэнерг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Советская 199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2-6-4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7 ООО «Промбытжил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1 Мая 101а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11 ООО «Промбытжил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Горняков 14а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 №12 ООО «Промбытжил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.Абан ул. Красная 136, 663740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(39163)23-5-4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отсутствует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Химически-опасные объекты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ожаро-опасные объекты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Гидродинамические объекты 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color w:val="000000"/>
              </w:rPr>
              <w:t>отсутствуют</w:t>
            </w:r>
          </w:p>
        </w:tc>
      </w:tr>
    </w:tbl>
    <w:p>
      <w:pPr>
        <w:pStyle w:val="Normal"/>
        <w:ind w:left="4536" w:hanging="0"/>
        <w:rPr/>
      </w:pPr>
      <w:r>
        <w:rPr/>
        <w:t xml:space="preserve">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ассовым и ночным пребыванием люд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. </w:t>
      </w:r>
      <w:r>
        <w:rPr/>
        <w:t>Абан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очным пребыванием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Абанская ЦР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ольнич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-29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а «БИРЮС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фсоюзов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4-86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Абанская СОШ № 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епанов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8-41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ий МУ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-1-75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Абанский д/сад №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Октябрьск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2-67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Абанский д/сад №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огуцк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5-24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Д.Бед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5-71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1 М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3-18</w:t>
            </w:r>
          </w:p>
        </w:tc>
      </w:tr>
      <w:tr>
        <w:trPr>
          <w:trHeight w:val="1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Абанский Р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1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-3-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Самойл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Самойловский д/сад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бед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-2-4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амойлов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-2-18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Самойл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Петропавл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 Н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Петропавл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-90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етропавл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Туро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ров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Денис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енисовская О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Шко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5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нис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чт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50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Новоуспен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Новоуспе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-0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Новоуспе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бед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2-85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Новоуспен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Зимни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Зимник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Зимниковский 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. </w:t>
      </w:r>
      <w:r>
        <w:rPr/>
        <w:t>Поче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Почет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ионер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-39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очет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Побед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с.Устьян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Устья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4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Устья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-43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ьян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ир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Берез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Березов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ад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3-43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Берез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Нов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Апано-К</w:t>
      </w:r>
      <w:r>
        <w:rPr/>
        <w:t>люч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Апаноключин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2-31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К « Апано-Ключин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Николь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Никольская СОШ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2-48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Николь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Залипье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Залипьевская С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олодёж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2-16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  Залипьевская  ЦК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Молодёж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Заозер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Заозерн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Сибир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. </w:t>
      </w:r>
      <w:r>
        <w:rPr/>
        <w:t>Стерлитама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Стерлитамакский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Централь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. </w:t>
      </w:r>
      <w:r>
        <w:rPr/>
        <w:t>Покров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Cs/>
                <w:iCs/>
              </w:rPr>
            </w:pPr>
            <w:r>
              <w:rPr>
                <w:bCs/>
                <w:iCs/>
              </w:rPr>
              <w:t>МУК «Покровская ЦК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t>с. Долгий Мос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ночным пребыванием</w:t>
            </w:r>
          </w:p>
        </w:tc>
      </w:tr>
      <w:tr>
        <w:trPr>
          <w:trHeight w:val="27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ая больн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Заречна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-2-03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У Долгомостов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-4-56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Долгомостовская С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Дзержинск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-4-69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СД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 Советск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-4-46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д. Лазаре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Лазаревский С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0407251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с. Хандальс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Хандальская СОШ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029107720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ий клу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Центра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2929108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с. Вознесенк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28"/>
        <w:gridCol w:w="2193"/>
        <w:gridCol w:w="608"/>
        <w:gridCol w:w="1519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Вознесенский д/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-2-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ознесенская ОО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-2-40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«Вознесенский клуб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-2-</w:t>
            </w: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с. Покатее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4"/>
        <w:gridCol w:w="2191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Покатеевская СОШ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-2-12</w:t>
            </w:r>
          </w:p>
        </w:tc>
      </w:tr>
      <w:tr>
        <w:trPr>
          <w:trHeight w:val="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Покатеевский д/са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Аэродромна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33458977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. Борзово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15"/>
        <w:gridCol w:w="2190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Борзовский С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35813680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п. Пея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14"/>
        <w:gridCol w:w="2190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2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К Пейский С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нич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16330064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  <w:t>п. Хиндиче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15"/>
        <w:gridCol w:w="2189"/>
        <w:gridCol w:w="607"/>
        <w:gridCol w:w="1536"/>
      </w:tblGrid>
      <w:tr>
        <w:trPr>
          <w:tblHeader w:val="true"/>
          <w:trHeight w:val="5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объекта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дрес объекта, телефон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массовым пребыванием</w:t>
            </w:r>
          </w:p>
        </w:tc>
      </w:tr>
      <w:tr>
        <w:trPr>
          <w:trHeight w:val="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ндичетская НО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82156616</w:t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/>
      </w:pPr>
      <w:r>
        <w:rPr>
          <w:sz w:val="22"/>
          <w:szCs w:val="22"/>
        </w:rPr>
        <w:t xml:space="preserve">                  </w:t>
      </w:r>
      <w:r>
        <w:rPr/>
        <w:t xml:space="preserve">    </w:t>
      </w:r>
      <w:r>
        <w:rPr/>
        <w:t>Приложение № 12</w:t>
      </w:r>
    </w:p>
    <w:p>
      <w:pPr>
        <w:pStyle w:val="Normal"/>
        <w:ind w:left="4536" w:hanging="0"/>
        <w:rPr/>
      </w:pPr>
      <w:r>
        <w:rPr/>
        <w:t>к расписанию выезда Абанского гарнизона пожарной охран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дных участков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Сведения по безводным участкам населённых пунк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71"/>
        <w:gridCol w:w="1812"/>
        <w:gridCol w:w="2535"/>
        <w:gridCol w:w="1799"/>
      </w:tblGrid>
      <w:tr>
        <w:trPr>
          <w:trHeight w:val="5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ближайшего водоисточника</w:t>
            </w:r>
          </w:p>
        </w:tc>
      </w:tr>
      <w:tr>
        <w:trPr>
          <w:trHeight w:val="36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водоисточника, 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амен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елая Таёж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ёплый Клю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азаре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гий Мос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оробьёвк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Абан ул. Д.Бедн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3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горо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мни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зёр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ахи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ул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гаш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иве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ч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ыстро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ст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ка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Хинди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атее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здало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о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иевлян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Я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зо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знес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ие Мангаре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нгу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мойло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лженко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гари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б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гурц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янс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3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едения по безводным участкам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Аб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89"/>
        <w:gridCol w:w="1800"/>
        <w:gridCol w:w="2772"/>
        <w:gridCol w:w="1431"/>
      </w:tblGrid>
      <w:tr>
        <w:trPr>
          <w:trHeight w:val="52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ближайшего водоисточника</w:t>
            </w:r>
          </w:p>
        </w:tc>
      </w:tr>
      <w:tr>
        <w:trPr>
          <w:trHeight w:val="368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водоисточника, к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е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 Мая 1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Б-1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зовая 10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зовая 10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-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ологическая 42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Д.Мос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89"/>
        <w:gridCol w:w="1800"/>
        <w:gridCol w:w="2772"/>
        <w:gridCol w:w="1431"/>
      </w:tblGrid>
      <w:tr>
        <w:trPr>
          <w:trHeight w:val="52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ближайшего водоисточника</w:t>
            </w:r>
          </w:p>
        </w:tc>
      </w:tr>
      <w:tr>
        <w:trPr>
          <w:trHeight w:val="368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водоисточника, к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right="-360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н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ержи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сомо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па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сточная 12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зова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1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Б-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9360"/>
        <w:rPr/>
      </w:pPr>
      <w:r>
        <w:rPr/>
        <w:t>Приложение №13</w:t>
      </w:r>
    </w:p>
    <w:p>
      <w:pPr>
        <w:pStyle w:val="Normal"/>
        <w:ind w:firstLine="9360"/>
        <w:rPr/>
      </w:pPr>
      <w:r>
        <w:rPr/>
        <w:t xml:space="preserve">к расписанию выезда Абанского гарнизона </w:t>
      </w:r>
    </w:p>
    <w:p>
      <w:pPr>
        <w:pStyle w:val="Normal"/>
        <w:ind w:firstLine="9360"/>
        <w:rPr/>
      </w:pPr>
      <w:r>
        <w:rPr/>
        <w:t>пожарной охраны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и средств подразделений пожарной охраны и аварийно-спасательных формирований Абанского гарни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38"/>
        <w:gridCol w:w="1700"/>
        <w:gridCol w:w="2469"/>
        <w:gridCol w:w="2454"/>
        <w:gridCol w:w="2452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разделения пожарной охраны (аварийно-спасательного формировани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жарной охраны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численность личного состава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(аварийно-спасательная) техника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й расч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ан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Ч-86 ФГКУ «10 отряд ФПС</w:t>
            </w:r>
          </w:p>
          <w:p>
            <w:pPr>
              <w:pStyle w:val="Normal"/>
              <w:autoSpaceDE w:val="false"/>
              <w:rPr/>
            </w:pPr>
            <w:r>
              <w:rPr/>
              <w:t>по Красноярскому краю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Ц-40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Ч-92 ФГКУ «10 отряд ФПС</w:t>
            </w:r>
          </w:p>
          <w:p>
            <w:pPr>
              <w:pStyle w:val="Normal"/>
              <w:autoSpaceDE w:val="false"/>
              <w:rPr/>
            </w:pPr>
            <w:r>
              <w:rPr/>
              <w:t>по Красноярскому краю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АЦ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ПК Аба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Берез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Почет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 Хандаль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60"/>
        <w:rPr/>
      </w:pPr>
      <w:r>
        <w:rPr/>
        <w:t>Приложение №14</w:t>
      </w:r>
    </w:p>
    <w:p>
      <w:pPr>
        <w:pStyle w:val="Normal"/>
        <w:ind w:firstLine="9360"/>
        <w:rPr/>
      </w:pPr>
      <w:r>
        <w:rPr/>
        <w:t xml:space="preserve">к расписанию выезда Абанского гарнизона </w:t>
      </w:r>
    </w:p>
    <w:p>
      <w:pPr>
        <w:pStyle w:val="Normal"/>
        <w:ind w:firstLine="9360"/>
        <w:rPr/>
      </w:pPr>
      <w:r>
        <w:rPr/>
        <w:t>пожарной охра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ил и средств подразделений пожарной охраны и аварийно-спасательных формирований Красноярского края, направляемых для тушения пожаров и проведения аварийно-спасательных работ на территории Абан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40"/>
        <w:gridCol w:w="1586"/>
        <w:gridCol w:w="1437"/>
        <w:gridCol w:w="3945"/>
        <w:gridCol w:w="1620"/>
        <w:gridCol w:w="20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разд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сто его дисло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ил и средст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.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дорожного покры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ирующ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 мероприятия 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ПТ «Восточный» ФГКУ «10 отряд ФПС по Красноярскому краю» Красноярский край, Канский  район, г.Кан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Ц-40, ПНС-110, АР-2 11 ч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нск – п. Абан – Абанского района,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вое покрыт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/с свободного от несения службы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1259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gency FB" w:hAnsi="Agency FB" w:cs="Agency FB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61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4"/>
        </w:tabs>
        <w:ind w:left="150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22"/>
    <w:lvlOverride w:ilvl="0"/>
    <w:lvlOverride w:ilvl="1">
      <w:startOverride w:val="3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gency FB" w:hAnsi="Agency FB" w:cs="Agency FB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@mchsk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17:00Z</dcterms:created>
  <dc:creator>Грузных</dc:creator>
  <dc:description/>
  <cp:keywords/>
  <dc:language>en-US</dc:language>
  <cp:lastModifiedBy>Грузных</cp:lastModifiedBy>
  <cp:lastPrinted>2013-03-27T09:54:00Z</cp:lastPrinted>
  <dcterms:modified xsi:type="dcterms:W3CDTF">2013-03-27T02:54:00Z</dcterms:modified>
  <cp:revision>335</cp:revision>
  <dc:subject/>
  <dc:title/>
</cp:coreProperties>
</file>