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72009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24.04.2013</w:t>
        <w:tab/>
        <w:t>п. Абан</w:t>
        <w:tab/>
        <w:t xml:space="preserve">                № 593-п</w:t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учебных сборов  с учащимися</w:t>
      </w:r>
    </w:p>
    <w:p>
      <w:pPr>
        <w:pStyle w:val="Normal"/>
        <w:rPr/>
      </w:pPr>
      <w:r>
        <w:rPr>
          <w:sz w:val="28"/>
          <w:szCs w:val="28"/>
        </w:rPr>
        <w:t>образовательных учреждений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3 Федерального Закона от 28.03.1998г. № 53-ФЗ «О воинской обязанности и военной службе», постановлением Правительства РФ от 31.12.1999г. № 144 «Об утверждении Положения о подготовке граждан к военной службе», на основании ст. 37,38 Устава Абанского района Красноярского края, 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sz w:val="28"/>
          <w:szCs w:val="28"/>
        </w:rPr>
        <w:t xml:space="preserve">В период с 20   по 24  июня 2013 г.  на базе стационарного палаточного лагеря «Берёзка» провести учебные сборы с учащимися образовательных учреждений района, закончившими 10 класс и 2-ой курс филиала Георгиевского ПУ - 71, за исключением имеющих освобождение от занятий по состоянию здоровь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сборов утвердить временный штат сб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ичайкин Ю. А.- преподаватель – организатор ОБЖ  МКОУ Самойловская СОШ                             начальник учебных сб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маньков Н.А. - преподаватель - организатор ОБЖ  МБОУ Абанская СОШ № 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шта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товин О. Н. – преподаватель - организатор ОБЖ  Покатеевская СОШ, ответственный за огневую подготовку;</w:t>
      </w:r>
    </w:p>
    <w:p>
      <w:pPr>
        <w:pStyle w:val="Normal"/>
        <w:jc w:val="both"/>
        <w:rPr/>
      </w:pPr>
      <w:r>
        <w:rPr>
          <w:sz w:val="28"/>
          <w:szCs w:val="28"/>
        </w:rPr>
        <w:t>- Максимов С. А. - преподаватель – организатор ОБЖ МКОУ Долгомостовская СОШ, ответственный за  физическую подготовку;</w:t>
      </w:r>
    </w:p>
    <w:p>
      <w:pPr>
        <w:pStyle w:val="Normal"/>
        <w:jc w:val="both"/>
        <w:rPr/>
      </w:pPr>
      <w:r>
        <w:rPr>
          <w:sz w:val="28"/>
          <w:szCs w:val="28"/>
        </w:rPr>
        <w:t>- Ипатов А.С. – председатель местного отделения общественно-государственной организации «ДОСААФ России» Абанского района, ответственный за организацию спортивно-массов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льников С. Н. - преподаватель ОБЖ  ПУ - 71, ответственный за организацию тактической подготовки;</w:t>
      </w:r>
    </w:p>
    <w:p>
      <w:pPr>
        <w:pStyle w:val="Normal"/>
        <w:jc w:val="both"/>
        <w:rPr/>
      </w:pPr>
      <w:r>
        <w:rPr>
          <w:sz w:val="28"/>
          <w:szCs w:val="28"/>
        </w:rPr>
        <w:t>- Мутовин Ю. В. - преподаватель - организатор ОБЖ  Почетская  СОШ, ответственный за обучение  по защите от оружия массового пора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отделу Военного Комиссариата Красноярского края Абанского района разработать до 25 мая Положение о проведении сборов, подготовить расписание занятий и распорядок д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образования обеспечить подвоз воды, дров, организовать питание, размещение, проживание в  палатках  участников сборов, обеспечить на период проведения сборов наличие наборов медикаментов для оказания медицинской помощ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 образовательных учреждений Абанского района, ПУ-7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редусмотреть  финансирование питания  руководите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подготовку юношей (соответствующая одежда и обувь для занятий в полевых условиях, экипировка, снаряжение, согласно Положению о проведении сбо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ить в управление образования заявки на количество участников до 15.05.2013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еспечить доставку участников к месту проведения сборов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МО МВД России «Абанский» (Попов П.А.) обеспечить сопровождение участников сборов в военную часть г. Канска  для  проведения стрельб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УЗ «Абанская ЦРБ» (Ткаченко Г. Г.) оборудовать медицинский кабинет, предоставить медицинского работника, организовать прохождение медосмотра участниками учебных сбор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никам учебных сборов необходимо иметь прививки против клещевого энцефалита, страховые медицинские полис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(Демская И.В.) обеспечить финансирование летних учебных сборов 2013г. в пределах средств, предусмотренных на  эти цели в районном бюджет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 исполнением  данного Постановления оставляю  за собо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 момента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Абанского района                                              Г.В. Иванченко                                                             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2240" w:h="15840"/>
      <w:pgMar w:left="1440" w:right="72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2:34:00Z</dcterms:created>
  <dc:creator>Приемная</dc:creator>
  <dc:description/>
  <cp:keywords/>
  <dc:language>en-US</dc:language>
  <cp:lastModifiedBy>Admin</cp:lastModifiedBy>
  <cp:lastPrinted>2013-04-24T15:01:00Z</cp:lastPrinted>
  <dcterms:modified xsi:type="dcterms:W3CDTF">2013-04-24T08:01:00Z</dcterms:modified>
  <cp:revision>29</cp:revision>
  <dc:subject/>
  <dc:title> </dc:title>
</cp:coreProperties>
</file>