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3.04.2013                                        п. Абан                                             № 56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бюджет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ого учреждения дополните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детей Центр детского творчества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бюджетного образовательного учреждения дополнительного образования  детей Центр детского творчества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бюджетного образовательного учреждения дополнительного образования детей Центр детского творчества в новой редакции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Шишулиной Татьяне Петровне выступить заявителем при государственной регистрации Устава Муниципального бюджетного  образовательного учреждения дополнительного образования  детей Центр детского творчеств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XTreme</dc:creator>
  <dc:description/>
  <dc:language>en-US</dc:language>
  <cp:lastModifiedBy>XTreme</cp:lastModifiedBy>
  <cp:lastPrinted>2013-04-23T10:01:00Z</cp:lastPrinted>
  <dcterms:modified xsi:type="dcterms:W3CDTF">2013-04-23T02:08:00Z</dcterms:modified>
  <cp:revision>19</cp:revision>
  <dc:subject/>
  <dc:title/>
</cp:coreProperties>
</file>