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140" w:hanging="180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5.04.2013  </w:t>
        <w:tab/>
        <w:t xml:space="preserve">                                   п. Абан                                           № 46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программы развития системы здравоохранения Абанского района  на 2013- 2015 год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50</w:t>
        </w:r>
      </w:hyperlink>
      <w:r>
        <w:rPr>
          <w:bCs/>
          <w:sz w:val="28"/>
          <w:szCs w:val="28"/>
        </w:rPr>
        <w:t xml:space="preserve"> Федерального закона от 29.11.2010 № 326-ФЗ "Об обязательном медицинском страховании в Российской Федерации", </w:t>
      </w:r>
      <w:r>
        <w:rPr>
          <w:sz w:val="28"/>
          <w:szCs w:val="28"/>
        </w:rPr>
        <w:t>руководствуясь ст.ст. 37, 38 Устава Абанского района Красноярского края,  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Cs/>
            <w:sz w:val="28"/>
            <w:szCs w:val="28"/>
          </w:rPr>
          <w:t>ведомственную программу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истемы здравоохранения Абанского района  на 2013- 2015 годы </w:t>
      </w:r>
      <w:r>
        <w:rPr>
          <w:bCs/>
          <w:sz w:val="28"/>
          <w:szCs w:val="28"/>
        </w:rPr>
        <w:t>(согласно приложению №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Опубликовать Постановление в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м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Приложение № 1  к постановлению администрации Абанского района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4-п от 05.04.2013г.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ВЕДОМСТВЕННОЙ ПРОГРАМ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грамма развития здравоохранения Абан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 201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06"/>
      </w:tblGrid>
      <w:tr>
        <w:trPr>
          <w:trHeight w:val="4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рамма развития здравоохранения Абанского района  на 2013 - 2015 годы»</w:t>
            </w:r>
          </w:p>
        </w:tc>
      </w:tr>
      <w:tr>
        <w:trPr>
          <w:trHeight w:val="4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район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Абанский район</w:t>
            </w:r>
          </w:p>
        </w:tc>
      </w:tr>
      <w:tr>
        <w:trPr>
          <w:trHeight w:val="4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7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</w:tr>
      <w:tr>
        <w:trPr>
          <w:trHeight w:val="7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Улучшение состояния здоровья </w:t>
            </w:r>
            <w:r>
              <w:rPr>
                <w:sz w:val="28"/>
                <w:szCs w:val="28"/>
              </w:rPr>
              <w:t xml:space="preserve">населения Абанского района (снижение показателей смертности, увеличение продолжительности жизни) </w:t>
            </w:r>
          </w:p>
        </w:tc>
      </w:tr>
      <w:tr>
        <w:trPr>
          <w:trHeight w:val="75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еспечение населения Абанского района  доступной и качественной медицинской помощью,  совершенствование системы управления здравоохранением Абанского района</w:t>
            </w:r>
          </w:p>
        </w:tc>
      </w:tr>
      <w:tr>
        <w:trPr>
          <w:trHeight w:val="4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и источник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 2013году весь объем расходных обязательств 157 367,09 тыс.рублей распределен по источникам, в том числе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раевой бюджет – 2 213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юджет муниципального образования – 1 365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бязательного медицинского страхования – 149 750,34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т приносящей доход деятельности – 4 038,75 тыс.рубле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 2014 году весь объем расходных обязательств 159 245,99 тыс.рублей распределен по источникам, в том числе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раевой бюджет – 2213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юджет муниципального образования-365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бязательного медицинского страхования – 152 600,00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т приносящей доход деятельности – 4 067,99 тыс.рубле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 2015 году весь объем расходных обязательств 159 137,27 тыс.рублей распределен по источникам, в том числе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раевой бюджет – 2 213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бязательного медицинского страхования – 152 600,00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т приносящей доход деятельности – 4 324,27 тыс.рублей.</w:t>
            </w:r>
          </w:p>
        </w:tc>
      </w:tr>
      <w:tr>
        <w:trPr>
          <w:trHeight w:val="11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эффективности и результативност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величение объема амбулаторно-поликлинической помощи с 8,6 в 2012 году до 9,6  посещений на 1 жителя в 2015   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нижение объема скорой медицинской помощи с 435,9 в 2012 году до 435,0 вызовов на 100 тысяч населения в 201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нижение смертности от заболеваний системы кровообращения в трудоспособном возрасте (до 65 лет) с 200,0 в 2012 году до 156,3 на 100 тысяч населения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>уменьшение доли запущ</w:t>
            </w:r>
            <w:r>
              <w:rPr>
                <w:sz w:val="28"/>
                <w:szCs w:val="28"/>
              </w:rPr>
              <w:t>енности онкологической патологии с 19,3 % в 2012 году до 19,1 % в 2015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ЦЕЛИ И ЗАДАЧИ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</w:t>
      </w:r>
      <w:r>
        <w:rPr>
          <w:rFonts w:cs="Times New Roman" w:ascii="Times New Roman" w:hAnsi="Times New Roman"/>
          <w:sz w:val="28"/>
          <w:szCs w:val="28"/>
        </w:rPr>
        <w:t>азвитие системы здравоохранения Абанского района на 2013 -2015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грамма) разработана в соответствии со следующими основными нормативными документам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оссийской Федерац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законодательства Российской Федерации по охране здоровья граждан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8"/>
          <w:szCs w:val="28"/>
        </w:rPr>
        <w:t>«Об обязательном медицинском страховании в Российской Федерации» и другие нормативные правовые документ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1. Характеристика состояния отрасли муниципального здравоохран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center"/>
        <w:rPr/>
      </w:pPr>
      <w:r>
        <w:rPr>
          <w:sz w:val="28"/>
          <w:szCs w:val="28"/>
        </w:rPr>
        <w:t>1.1.1.Медико-демографические процессы и состояния здоровья населения</w:t>
      </w:r>
    </w:p>
    <w:p>
      <w:pPr>
        <w:pStyle w:val="Normal"/>
        <w:ind w:left="180" w:firstLine="5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180" w:firstLine="528"/>
        <w:jc w:val="center"/>
        <w:rPr>
          <w:sz w:val="28"/>
          <w:szCs w:val="28"/>
        </w:rPr>
      </w:pPr>
      <w:r>
        <w:rPr>
          <w:sz w:val="28"/>
          <w:szCs w:val="28"/>
        </w:rPr>
        <w:t>Медико-демографические процессы и состояния здоровья населения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276"/>
        <w:gridCol w:w="1134"/>
        <w:gridCol w:w="1134"/>
        <w:gridCol w:w="99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(на 1000н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ртность (на 1000н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5 г. планируется снижение общей численности населения примерно на 3 % (с 21867 человек в 2012 г. до 21285 человек к 2015 г.). Показатель рождаемости планируется в пределах 13,8 - 14 на 1000 населения. Смертность возрастет примерно на 5 %, в основном в связи с увеличением количества людей преклонного возра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тественный прирост в связи с этим остается отрицательным, хотя его показатель уменьшится на 24 %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я основных возрастных групп населения 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276"/>
        <w:gridCol w:w="1134"/>
        <w:gridCol w:w="1134"/>
        <w:gridCol w:w="99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ый возра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8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 (старше трудоспособного возра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планируется изменение возрастной сетки населения. Количество детей останется в пределах 20 %, а вот количество людей пенсионного возраста увеличится с 11% (в 2012 г.) до 14% (в 2015 г.), в связи с этим уменьшится удельный вес населения в трудоспособном возрасте с 28% (в 2012 г.) до 26% (в 2015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ные возрастные структуры свидетельствуют, что  продолжается  процесс старения населения, на трех человек трудоспособного возраста приходится один пенсионного возраста. Половозрастная структура населения характеризована  небольшим преобладанием мужского населения в возрастной группе от рождения до 29 лет. С 30 лет ситуация изменяется в сторону преобладания женского населения.  В целом доля мужчин составляет 47,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.1.2.Заболеваемость населения</w:t>
      </w:r>
    </w:p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180" w:firstLine="528"/>
        <w:jc w:val="center"/>
        <w:rPr>
          <w:sz w:val="28"/>
          <w:szCs w:val="28"/>
        </w:rPr>
      </w:pPr>
      <w:r>
        <w:rPr>
          <w:sz w:val="28"/>
          <w:szCs w:val="28"/>
        </w:rPr>
        <w:t>Заболеваемость населения Абанского района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1276"/>
        <w:gridCol w:w="127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общая на 1000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рослые (на 1000н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(на 1000 н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первичная на 1000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(на 1000 н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на 1000н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рост общей заболеваемости среди населения в связи примерно на 2,5%. Это связано с увеличением количества людей пожилого возраста, а так же более активной работой врачей первичного звена, проведение диспансеризации населения, что позволяет выявить большее число заболевших. 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а общей заболеваемости до 2015 г. планируется в следующих соотнош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ая заболеваем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1 месте – болезни органов дыхания – 52%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месте – психические расстройства и расстройства поведения – 8,3%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месте – болезни нервной системы – 6,3%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месте-  болезни глаз и его придаточного аппарата – 5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ая заболеваем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1 месте – болезни системы кровообращения – 21,8%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месте –  болезни глаз и его придаточного аппарата – 13,3%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месте –  болезни органов дыхания – 10,3%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месте – болезни костно-мышечной системы и соединительной ткани – 9,9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олеваемость туберкулезом  по району превышает краевые показатели на 43% (по району – 149,2, краевой – 104,1). Перед фтизиатрической службой района стоит трудная задача снизить данный показатель до 101,4 к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ервичной заболеваемости у детей продолжается за счет  болезней органов дыхания. 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смертност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276"/>
        <w:gridCol w:w="1276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- ОИМ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ИБС 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зни органов дыхания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пищеварения на 100.000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ркулез на 100.000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ия на 100.000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и отравления на 100.000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ными работами в рамках национального проекта «Здоровье», а так же открытием сосудистого центра в г.Красноярск, развертыванием МРКЦ  на базе МУЗ «Канская ЦГБ», планируется снизить смертность населения от болезней системы кровообращения на 29 %, от ИБС на 27,9 % к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сять лет путем активного проведения профилактической и лечебной работы планируется уменьшить смертность от болезней, органов пищеварения на 14,3 %, от туберкулеза на 31,3 %, от онкологических заболеваний на 17,8 %, от травм и отравлений – 25 % (к 2020г. по сравнению с 2007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left="180" w:firstLine="528"/>
        <w:jc w:val="center"/>
        <w:rPr>
          <w:sz w:val="28"/>
          <w:szCs w:val="28"/>
        </w:rPr>
      </w:pPr>
      <w:r>
        <w:rPr>
          <w:sz w:val="28"/>
          <w:szCs w:val="28"/>
        </w:rPr>
        <w:t>Смертность в трудоспособном возрасте за 3 года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276"/>
        <w:gridCol w:w="1276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зни органов дыхания на 100.000 н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зни органов пищеварения на 100.000 н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беркулез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кология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и отравления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болевания на 100.000 н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роблемой современной медицины стоит смертность населения трудоспособ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е место здесь выходят травмы и отравления (430,6 на 100 000 нас. в 2012 г.). Планируется снизить данный показатель на 23,8 % к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занимает смертность от болезней системы кровообращения – 200,0 на 100 000 нас. в 2012 г. этот показатель планируется уменьшить на 39,5 % к 201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тье место по показателю смертности среди трудоспособного населения занимает онкология – 130,0 на 100 000 нас. К 2009 г. смертность от онкологии в районе резко возросла, почти в 2 раза и составила 133,8 на 100 000 нас. Возможно, это связано с улучшением качества диагностики, так как показатель  2007 г. гораздо ниже краевых. К 2015 г. смертность от онкологии планируется в пределах 110,0 на 100 000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енческая смертно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 детей до 1 года на 1000 родившихся жив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3.Состояние и структурные изменения обеспеч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ая помощь населению в 2012 году о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-поликлиническая помощ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рачебная помощь оказывается в 34 ФАПах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 осуществляется в поликлинике МБУЗ «Абанская ЦРБ», амбулаторией Д-Мостовской участковой больницы,  Почетской ОВ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медицинские учреждения являются структурными подразделениями МБУЗ «Абанская ЦРБ». 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объемов амбулаторно-поликлинической помощ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на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: удельный вес посещений с профилактической целью составил 33,5. Охват  профилактическими осмотрами подлежащего населения в отчетном году  составил 85,8, край – 91,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оказании первичной – санитарной помощи остается кадровый вопрос. По штатному расписанию на 2012 год занято 96,7%, при этом укомплектованность физическими лицами 64% (край 67,2%).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ая медицинская помощ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559"/>
        <w:gridCol w:w="1418"/>
        <w:gridCol w:w="127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>
          <w:trHeight w:val="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1000 н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ением нагрузки на амбулаторно-поликлиническую сеть с целью усиления профилактической работы, проведения своевременной коррекции лечения для предотвращения экстренных состояний к 2015г. планируется уменьшить количество выездов «Скорой медицинской помощи».</w:t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ционарная помощ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помощь (количество ко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койки в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число дней пребывания больного на к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ировано бо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йко-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/д на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8 месяцев 2012 г занятость койки составляет в среднем 306,2, планируется увеличить занятость койки к 2015 г. до 328,2.</w:t>
      </w:r>
    </w:p>
    <w:p>
      <w:pPr>
        <w:pStyle w:val="Normal"/>
        <w:ind w:left="180" w:firstLine="52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80" w:firstLine="528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ционарозамещающая  помощ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циенто -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ациенто - дней на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4. Состояния инфраструктуры здравоохранения для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ков и стандартов оказания медицинск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(включая стоматологов) на 10 000 населения 13,52. Обеспеченность средними медицинскими работниками 74,72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МБУЗ «Абанская ЦРБ» требуют капитального ремонта 50 % зданий, в которых оказывается медицинская помощь в условиях стационара и 82 % структурных подразделений амбулаторно-поликлинической службы. На территории Абанского района расположено 34 фельдшерско-акушерского пункта, из них 24 фельдшерско-акушерский  пункт требует капитального ремонта (по результатам проверки «Федеральной службы по надзору в сфере защиты прав потребителей и благополучия человека» в  фельдшерско-акушерских пунктах выявлены следующие нарушения: нехватка площадей, отсутствие набора помещений для работы, поверхности стен, потолка, пола имеют нарушения целостности, отсутствие центрального отопления, водоснабжения горячего и холодного). Здание пищеблока не соответствует нормам СанПина, получено отрицательное экспертное заключение о том, что размещение здания пищеблока не соответствует требованиям п.2,9 СанПин 2.1.3.1375-03 (на расстоянии 30 м., от здания пищеблока расположено здание патологоанатомического отделения (морг)). В здание пищеблока отсутствует набор помещений для работы. Количество оборудования со сроком эксплуатации, превышающим 10 лет, составляет 12 % с учетом того, что обновление (крупного оборудования и с учетом объема данного оборудования) должно проходить через каждые 5 лет. В палату интенсивной терапии необходимо приобрести аппараты ИВЛ в количестве 3 штук, так как ранее имеющиеся пришли в негодность, использовать их нельзя, аппараты ИВЛ у всех 100% износ, отсутствует прикроватные мониторы и т.д.  Горячее водоснабжение имеется в следующих структурных подразделениях: поликлиника, родильное отделение, терапевтическое отделение, гинекологическое отделение, скорая помощь, хирургическое отделение, детское отделение, Долгомостовская участковая больница, Почетская ОВП, Никольский ФАП, Устьянский ФАП, Петропавловский ФАП  в остальных структурных подразделениях отсутствует  горячее водоснабжении что в процентом выражении составляет 80%,  65 % структурных подразделений отсутствует водопровод. Автономное энергоснабжение имеется только в хирургическом корпусе. Имеется резервный источник электроснабжения (Д.Э.С.) ДГА- 100 обеспечивающий электроэнергией отделения ЦРБ в случаях перебоя подачи электроэнергие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имеются следующие автоматизированные информационные системы в составе программного комплекса «Поликлиника, «Стационар», «Парус-бухгалтерия», «Парус-аптека» «СтатЭкспресс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спользуется возможности телемедицинских технологий для консультаций с узкими высококвалифицированными специалистами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пакет документов  в электронном виде  для отправки в другие учреждения здравоохранения оказывающие высотехнологичную медицинскую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муниципальной системы здравоохранения. На протяжении последних десятилетий система здравоохранения района формировалась в соответствии с потребностями населения в тех или иных видах доступной и качествен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ая медико-санитарная помощь, населению района, включая аммбулаторно-поликлиническую и стационарную, оказывается в муниципальном учреждении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меющихся в муниципальных лечебно-профилактических учреждениях коек по профилю не в полной мере соответствует потребностям населения района, остается низкая занятость койки. Инфраструктура не соответствует современным требованиям, предъявляемым к условиям пребывания больных, условиям труда медицинского персонала. Дефицит площадей  не позволяет внедрять и развивать эффективные современные лечебно-диагностические, стационарозамещающие техн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кадровом  обеспечении муниципального здравоохран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изкая укомплектованность врачебным 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достаточное финансирование последипломного образования специалистов муниципальных лечебно-профилактических учреж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зкая мотивация работников здравоохранения к оказанию качествен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ое обеспечение является одной из самых сложных проблем реформирования здравоохранения, что обусловлено следующи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ие количества медикаментозной составляющей в лечебно-диагностическом про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номенклатуры лекарственных средств на фармацевтическом рынке, в том числе появление  большого числа аналогичных по действию, но значительно различающихся по стоимости препаратов, в то же время ограничение их применения утвержденным формуля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достаточная информированность медицинских и фармацевтических работников о свойствах новых лекарстве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стоимости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анализ сложившейся  системы медицинского обеспечения свидетельствует о недостаточной ее продуктивности и экстенсивном пути развития. Существующая система здравоохранения на территории района не нацелена на строгую этапность лечебно-диагностического процесса. Требуют решения проблемы информационной поддер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Цель, основные принципы развития системы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здравоохранения Абанского район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ниципальной системы здравоохранения района проводится с целью повышения эффективности ее функционирования и направлена на повышение доступности и качества лечебно-профилактической помощи, что будет способствовать сохранению и укреплению здоровья населения. Реализация указанной цели будет строиться на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диной государственной политики сохранения здоровья населения и повышения ответственности всех органов власти, общественных объединений и каждого гражданина за ее осущест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ественного характера здравоохранения как источника бесплатной медицинской помощи для всех категор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хранения и развития муниципальной системы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держки развития частного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ширения взаимодействия муниципальных, государственных и негосударственных структур для обеспечения комплексного подхода к охране здоровь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ционального использования ресурсов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широкого привлечения общественности к проблемам охраны здоровья с целью пропаганды медико-профилактических занятий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ость государственной политики в области здравоохранения обеспечивается выполнением территориальной программы государственных гарантий бесплатного обеспечения медицинской помощью населения, законодательных и нормативных правовых актов, постановлений  правительства Российской Федерации в области охраны здоровья граждан, целевых комплексных программ, стандартов в области медицинской и лекарственной помощи; созданием нормативных правовых актов в области развития здравоохранения на муницип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онцептуальной цели сформулированы основные приоритеты и направления модернизации муниципальной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е эффективности муниципальной системы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доступности и качества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лучшение состояния здоровья  детей и мат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качественными и безопасными лекарственными средств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заболеваний и других угрожающих жизни и здоровью состояни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.2.1. Оптимизация инфраструктуры здравоохранения для обеспечения порядков и стандартов оказания медицинс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на одноканальном финансировании штатное расписание приведено в соответствие на 84 койки круглосуточного стационар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ирургическое отделение на 25 коек- 2 штатных единицы врачебной долж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некологическое отделение на 15 коек- 1 штатная единица врачебной долж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апевтическое отделение на 30 коек- 1,5 штатные единицы врачебной долж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дильное отделение на 15 коек- 1 штатная единица врачебной долж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ское отделение на 15 коек- 1 штатная единица врачебной долж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частковая больница (с. Долгий Мост)  на 9 коек  1 штатная единица врачебной дол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оставить три поста скорой медицинской помощи: один в Долгомостовской участковой больнице, два поста в Абанской ЦРБ, так  в 2012 году число вызовов на 1 жителя составило 0,436, при краевом значении 0,39 на сегодняшний день  данная тенденция сохраняется, это связанно с низкой укомплектованностью врачебных должностей первичного звена, что в процентом выражении составляет 63 %; разбросанность населенных пунктов по территории района; пролегание краевой трассы  Канск-Абан-Богучаны по территории Аба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.2.2. Совершенствование оказания медицинской помощи на основе соблюдения порядков и стандартов медицинских услуг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ля обеспечения качества медицинской помощи необходимо:                             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проведение систематического мониторинга результатов оказываемой помощи;     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обеспечение качества лечебного процесса (соблюдение технологии);        проведение мониторинга степени удовлетворенности пациентов с применением компьютеризации рабочих мест и соответствующим информационным обеспечением;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использование соответствующих систем стимулирования, основанных на результатах помощи, включая обратную связь в виде адекватной и достоверной информации о конечных результатах, сообщаемой представителям здравоохранения и потребителям;                                                                             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обеспечение переориентации программ подготовки медицинского персонала с целью повышения внимания к таким критериям как эффективность деятельности, состояние здоровья, качество жизни, степень удовлетворенности пациентов;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-экспертиза процесса оказания медицинской помощи проводится по отдельным законченным.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3.Информатизация системы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обмена качества использования телемедицинских технологий необходим цифровой рентгенологический аппарат, более современный аппарат для ультразвуковых исследований с большим разрешением. Обмен базами данных ренгенологических снимков между краевыми учреждениями здравоохранения и муниципаль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1.2.4.Ресурсное обеспечение Программы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ие ресурсной базы в соответствие с требованиями (сокращение невостребованных мощностей, непроизводительных расходов): реконструкция и капитальный ремонт аварийных объектов; приобретение оборудования для внедрения современных технологий диагностики и лечения, замена и подготовка кадров для муниципальных учреждений здравоохранения является важнейшей составляющей в организации работы здравоохранения; повышение технической оснащенности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использование медицинскими организациями части экономии, возникающей в результате оптимизации структуры помощи без ущерба ее кач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5. Организация управления Програм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ого мониторинга по реализации ведомственной программы модернизации системы здравоохранения, который позволит: повысить эффективность системы здравоохранения и рациональное использование имеющихся ресурсов;  обеспечивать анализ эффективности расходов медицинских учреждений; финансовой деятельности; состояния и использования имущественных, трудовых и финансовых ресурсов медицинских учреждений в комплексе. Применение мониторинга позволит оптимизировать распределение ограниченных средств (в первую очередь бюджетных), усилить контроль за их расходованием, выявить неэффективно реализуемые возможности.</w:t>
      </w:r>
    </w:p>
    <w:p>
      <w:pPr>
        <w:pStyle w:val="ConsPlusNonformat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РАСХОДНЫЕ ОБЯЗ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ъеме исполняемых расходных обязательств по капитальным ремонтам 9 фельдшерско-акушерских пунктов и пищеблока МБУЗ «Абанская ЦРБ», а так же сведения о приобретении и установке 2 модульных  зданий фельдшерско-акушерских пунктов соответствуют приложению № 1 к Программе развития системы здравоохранения Абанского района на  2013-2015 годы, в котором для каждого исполняемого расходного обязательства приводится ссылка на положения правовых актов 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ЛАНИРУЕМЫЕ РЕЗУЛЬТАТЫ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, необходимых для осуществления мониторинга реализации Программы и степени достижения целей, решения задач оформлено согласно приложению № 2 к Программе развития системы здравоохранения Абанского района на  2013-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РАСПРЕДЕЛЕНИЕ РАСХОДОВ ПО ЦЕЛЯМ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М И МЕРОПРИЯТИЯ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аспределении бюджетных расходов на  </w:t>
      </w:r>
      <w:r>
        <w:rPr>
          <w:rFonts w:eastAsia="MS Mincho;ＭＳ 明朝"/>
          <w:sz w:val="28"/>
          <w:szCs w:val="28"/>
        </w:rPr>
        <w:t xml:space="preserve">улучшение состояния здоровья </w:t>
      </w:r>
      <w:r>
        <w:rPr>
          <w:sz w:val="28"/>
          <w:szCs w:val="28"/>
        </w:rPr>
        <w:t xml:space="preserve">населения Абанского района (снижение показателей смертности, увеличение продолжительности жизни) в отчетном 2012 году и планируемом периоде 2013 – 2015 годах представлены в приложении № 3 к Программе развития системы здравоохранения Абанского района на  2013-2015 го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финансирования Программы распределяются по кодам классификации операций сектора государственного управления, относящихся к расходам бюджетов, как в целом по Программе, так и отдельно по каждой задаче Программы и оформлены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>№4 и №</w:t>
      </w:r>
      <w:hyperlink r:id="rId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к Программе развития системы здравоохранения Абанского района на  2013-2015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V. ПЛАН ДЕЙСТВИЙ ПО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РОГРАММНЫХ МЕРОПРИЯТ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по реализации программных мероприятий, содержащий перечень мероприятий, направленных на достижение планируемых целевых показателей и показателей результативности Программы подробно показан в приложении №6 к Программе развития системы здравоохранения Абанского района на  2013-2015 г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80" w:right="10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jc w:val="both"/>
      <w:textAlignment w:val="baseline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4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4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AU"/>
    </w:rPr>
  </w:style>
  <w:style w:type="paragraph" w:styleId="Normal1">
    <w:name w:val="Normal1"/>
    <w:basedOn w:val="Normal"/>
    <w:qFormat/>
    <w:pPr>
      <w:widowControl w:val="false"/>
      <w:spacing w:before="240" w:after="120"/>
      <w:jc w:val="center"/>
    </w:pPr>
    <w:rPr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78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137;fld=134;dst=100611" TargetMode="External"/><Relationship Id="rId4" Type="http://schemas.openxmlformats.org/officeDocument/2006/relationships/hyperlink" Target="consultantplus://offline/main?base=RLAW123;n=67680;fld=134;dst=100010" TargetMode="External"/><Relationship Id="rId5" Type="http://schemas.openxmlformats.org/officeDocument/2006/relationships/hyperlink" Target="consultantplus://offline/main?base=RLAW123;n=54517;fld=134;dst=100559" TargetMode="External"/><Relationship Id="rId6" Type="http://schemas.openxmlformats.org/officeDocument/2006/relationships/hyperlink" Target="consultantplus://offline/main?base=RLAW123;n=54517;fld=134;dst=10059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7:00Z</dcterms:created>
  <dc:creator>Дом</dc:creator>
  <dc:description/>
  <cp:keywords/>
  <dc:language>en-US</dc:language>
  <cp:lastModifiedBy>Admin</cp:lastModifiedBy>
  <cp:lastPrinted>2013-04-09T12:39:00Z</cp:lastPrinted>
  <dcterms:modified xsi:type="dcterms:W3CDTF">2013-04-15T05:16:00Z</dcterms:modified>
  <cp:revision>49</cp:revision>
  <dc:subject/>
  <dc:title>Приложение к письму</dc:title>
</cp:coreProperties>
</file>