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Абан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С.А.  Гузов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Апано-Ключин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Г.А.  Жуков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Глава Березовского сельсовет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И.И.  Бочаров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spacing w:before="12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Вознесен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Р.Н.  Левков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Долго-Мостовского 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Н.И. Шишлянников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Заозёрнов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Б.Л.  Зайцев.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Ново-Успен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Л.В.  Ховрич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Николь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 Т.И.  Войнич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Почет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А.В.  Лесун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Покров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И.Н.  Иванов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Покатеев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Н.В.  Куприенко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Самойлов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С.В.  Удодов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Туров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А.Г.  Замастьянская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Петропавлов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В.С.  Монид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а Устьянского сельсовет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А.В.  Яблоков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Глава Хандальского сельсовет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А.П. Примеров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Начальник отдела ГО ЧС ПБ и МР администрации Абанского района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А.А. Кислов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«_____»___________________2013г.</w:t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  <w:p>
            <w:pPr>
              <w:pStyle w:val="Normal"/>
              <w:ind w:firstLine="143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Глава  Абанского райо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М.И.  Кривицкий</w:t>
            </w:r>
          </w:p>
          <w:p>
            <w:pPr>
              <w:pStyle w:val="Normal"/>
              <w:ind w:firstLine="143"/>
              <w:rPr/>
            </w:pPr>
            <w:r>
              <w:rPr/>
              <w:t>«____»______________2013г.</w:t>
            </w:r>
          </w:p>
        </w:tc>
      </w:tr>
      <w:tr>
        <w:trPr>
          <w:trHeight w:val="1559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ind w:firstLine="1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rPr/>
            </w:pPr>
            <w:r>
              <w:rPr/>
              <w:t xml:space="preserve">по Красноярскому краю </w:t>
            </w:r>
          </w:p>
          <w:p>
            <w:pPr>
              <w:pStyle w:val="Normal"/>
              <w:rPr/>
            </w:pPr>
            <w:r>
              <w:rPr/>
              <w:t>генерал-майор</w:t>
            </w:r>
          </w:p>
          <w:p>
            <w:pPr>
              <w:pStyle w:val="Normal"/>
              <w:spacing w:before="120" w:after="0"/>
              <w:ind w:firstLine="142"/>
              <w:rPr/>
            </w:pPr>
            <w:r>
              <w:rPr/>
              <w:t>___________________И.И. Джураев</w:t>
            </w:r>
          </w:p>
          <w:p>
            <w:pPr>
              <w:pStyle w:val="Normal"/>
              <w:spacing w:before="120" w:after="0"/>
              <w:ind w:firstLine="142"/>
              <w:rPr>
                <w:b/>
                <w:b/>
              </w:rPr>
            </w:pPr>
            <w:r>
              <w:rPr/>
              <w:t>«____»_________________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righ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исание выезда </w:t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разделений гарнизона пожарной охраны в Абанском районе</w:t>
      </w:r>
    </w:p>
    <w:p>
      <w:pPr>
        <w:pStyle w:val="Normal"/>
        <w:spacing w:lineRule="exact" w:line="260" w:before="120" w:after="60"/>
        <w:ind w:left="851" w:righ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78"/>
        <w:gridCol w:w="2622"/>
        <w:gridCol w:w="2520"/>
        <w:gridCol w:w="118"/>
        <w:gridCol w:w="62"/>
        <w:gridCol w:w="2340"/>
      </w:tblGrid>
      <w:tr>
        <w:trPr>
          <w:trHeight w:val="433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одразделения, выезжающие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/>
              <w:t>в район выезда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ind w:right="1134" w:hanging="0"/>
              <w:jc w:val="center"/>
              <w:rPr>
                <w:b/>
                <w:b/>
              </w:rPr>
            </w:pPr>
            <w:r>
              <w:rPr/>
              <w:t>Номер (ранг) пожара</w:t>
            </w:r>
          </w:p>
        </w:tc>
      </w:tr>
      <w:tr>
        <w:trPr>
          <w:trHeight w:val="42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433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влекаемые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/>
              <w:t>подраздел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асчетное врем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/>
              <w:t>приб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влекаемые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/>
              <w:t>подраздел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асчетное врем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/>
              <w:t>прибытия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Абан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Аб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П ДПК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. + 1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 4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5, АЦП-1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Заозернов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д. Заозёр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7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4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40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Долженко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2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22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Стерлитама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6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Петропавлов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с. Петропавловка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Бор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 мин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-5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-8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-8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Канара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Высоко-Городецк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Гагарино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Устьян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Устьянск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0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7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4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40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Денисов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Успен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0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7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4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40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Красный Я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8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14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14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Новокиевлян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5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56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Огурц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Николь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Никольск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Алексеев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8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Воробьёв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                   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Троиц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4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Средние Мангаре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6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5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50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атвеев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8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4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4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Самойлов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с. Самойловка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2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5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52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Кунгу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0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8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5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50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Суздалово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2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2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Покров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Покровка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7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7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алка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8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80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1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-18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-180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Во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6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-19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-196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.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Быстров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10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100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                        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3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-20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-200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2.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Апаноключин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с. Апано-Ключи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4 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Камен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-15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-15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2.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Белая Таёж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8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-17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-17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2.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3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Новоуспен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с. Ново-Успенка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0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8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5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50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Зим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6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3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30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Новогеоргиев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6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Почет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п. Почет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18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25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256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6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Бирюс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7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-24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-24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6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Плахи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-18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-18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-21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-28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-282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6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Чегаш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25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25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-28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-35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-354 мин.</w:t>
            </w:r>
          </w:p>
        </w:tc>
      </w:tr>
      <w:tr>
        <w:trPr>
          <w:trHeight w:val="2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6</w:t>
            </w:r>
          </w:p>
        </w:tc>
      </w:tr>
      <w:tr>
        <w:trPr>
          <w:trHeight w:val="2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Тулен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-24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-24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-27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-34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-342 мин.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6</w:t>
            </w:r>
          </w:p>
        </w:tc>
      </w:tr>
      <w:tr>
        <w:trPr>
          <w:trHeight w:val="2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Шиве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-26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-26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-29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-36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-364 мин.</w:t>
            </w:r>
          </w:p>
        </w:tc>
      </w:tr>
      <w:tr>
        <w:trPr>
          <w:trHeight w:val="2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6</w:t>
            </w:r>
          </w:p>
        </w:tc>
      </w:tr>
      <w:tr>
        <w:trPr>
          <w:trHeight w:val="2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Озёр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2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20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202 мин.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6</w:t>
            </w:r>
          </w:p>
        </w:tc>
      </w:tr>
      <w:tr>
        <w:trPr>
          <w:trHeight w:val="2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Туров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урово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2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2 мин.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Залипь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 4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 44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92 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Сенн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6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62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9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9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92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Березов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с. Березовка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6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6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6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Ноши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 4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 4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6  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6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6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ачи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8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 ПЧ-8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18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18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-6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9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Долгомостов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с. Долгий Мост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П ПЧ-9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2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4 АЦП-1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9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Пушки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4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П ПЧ-9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4 АЦП-1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9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Лазаре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П ПЧ-9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4 АЦП-1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9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Вознесен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Вознесенка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6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П ПЧ-9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7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76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3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5 АЦП-1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9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Хандаль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Хандальск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4 мин.</w:t>
            </w:r>
          </w:p>
          <w:p>
            <w:pPr>
              <w:pStyle w:val="ConsPlusNormal"/>
              <w:widowControl/>
              <w:tabs>
                <w:tab w:val="clear" w:pos="708"/>
                <w:tab w:val="left" w:pos="141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4 мин.</w:t>
              <w:tab/>
            </w:r>
          </w:p>
          <w:p>
            <w:pPr>
              <w:pStyle w:val="ConsPlusNormal"/>
              <w:widowControl/>
              <w:tabs>
                <w:tab w:val="clear" w:pos="708"/>
                <w:tab w:val="left" w:pos="1411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П ПЧ-9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20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204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5 АЦП-1</w:t>
            </w:r>
          </w:p>
        </w:tc>
      </w:tr>
      <w:tr>
        <w:trPr>
          <w:trHeight w:val="2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9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Борзо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2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20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П ПЧ-9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5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-220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-220 мин.</w:t>
            </w:r>
          </w:p>
        </w:tc>
      </w:tr>
      <w:tr>
        <w:trPr>
          <w:trHeight w:val="2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5 АЦП-1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9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е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ДП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4 ми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. + 1 ч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П ПЧ-9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7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24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24 мин.</w:t>
            </w:r>
          </w:p>
        </w:tc>
      </w:tr>
      <w:tr>
        <w:trPr>
          <w:trHeight w:val="2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5 АЦП-1</w:t>
            </w:r>
          </w:p>
        </w:tc>
      </w:tr>
      <w:tr>
        <w:trPr>
          <w:trHeight w:val="2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9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ам муниципального образования «Покатеевский сельсо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Покатеево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6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П ПЧ-9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-216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-216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-4 АЦП-1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9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Хиндичет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8 ми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П ПЧ-9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 ПЧ-86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14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-218 ми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-218 ми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того по видам П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-2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АЦ-4 АЦП-1</w:t>
            </w:r>
          </w:p>
        </w:tc>
      </w:tr>
      <w:tr>
        <w:trPr>
          <w:trHeight w:val="2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сег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Абанского гарнизона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ой охраны              </w:t>
        <w:tab/>
        <w:tab/>
        <w:tab/>
        <w:tab/>
        <w:t xml:space="preserve"> ______________________        В.В. Ганчицкий</w:t>
      </w:r>
    </w:p>
    <w:p>
      <w:pPr>
        <w:pStyle w:val="Normal"/>
        <w:ind w:left="900" w:right="773" w:firstLine="540"/>
        <w:rPr/>
      </w:pPr>
      <w:r>
        <w:rPr>
          <w:sz w:val="28"/>
          <w:szCs w:val="28"/>
        </w:rPr>
        <w:t>20.03.2013г.</w:t>
      </w:r>
    </w:p>
    <w:sectPr>
      <w:type w:val="nextPage"/>
      <w:pgSz w:orient="landscape" w:w="16838" w:h="11906"/>
      <w:pgMar w:left="851" w:right="45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5:40:00Z</dcterms:created>
  <dc:creator>[KAHCK-RUS]=IGOR.S=</dc:creator>
  <dc:description/>
  <cp:keywords/>
  <dc:language>en-US</dc:language>
  <cp:lastModifiedBy>Грузных</cp:lastModifiedBy>
  <cp:lastPrinted>2013-03-27T09:59:00Z</cp:lastPrinted>
  <dcterms:modified xsi:type="dcterms:W3CDTF">2013-03-29T01:24:00Z</dcterms:modified>
  <cp:revision>161</cp:revision>
  <dc:subject/>
  <dc:title>Утверждено постановлением </dc:title>
</cp:coreProperties>
</file>