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01.04.2013                                        п. Абан                                             № 426-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Поддержка и развитие дошкольного образования в Абанском районе» на 2013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создания условий для развития  дошкольного образования на территории Абанского района, руководствуясь статьей 37, 38. Устава Абанского района Красноярского края, ПОСТАНОВЛЯ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долгосрочную целевую программу «Поддержка и развитие дошкольного образования в Абанском районе» на 2013-2015 годы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01.04.2013 № 426-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«Поддержка и развитие дошкольного образования в Абанском районе» на 2013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  <w:r>
              <w:rPr>
                <w:sz w:val="28"/>
                <w:szCs w:val="28"/>
              </w:rPr>
              <w:tab/>
              <w:t xml:space="preserve">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                                                                  «Поддержка и развитие дошкольного                           образования в Абанском районе» на 2013-2015 годы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«Об основных гарантиях прав ребенка в РФ» от 24.07.1998г. №124-ФЗ.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 Красноярского края «О защите прав детей» от 02.11.2000г. №12-961.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Абанского района от31.10.2011г.№1100-п «Об утверждении положения о порядке разработки, утверждения и реализации ведомственных целевых программ».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ab/>
              <w:t xml:space="preserve">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           Абанского района, образовательные учреждения  Аба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работчики программы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 администрации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распорядитель, распорядители бюджетных средств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образования  администрации Абанского района, Красноярского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ли и задачи программы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before="30" w:after="150"/>
              <w:ind w:right="1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высить доступность  качественного образования независимо от места  проживания детей и социального статуса.</w:t>
            </w:r>
          </w:p>
          <w:p>
            <w:pPr>
              <w:pStyle w:val="Normal"/>
              <w:spacing w:before="30" w:after="150"/>
              <w:ind w:right="1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spacing w:before="30" w:after="150"/>
              <w:ind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условия  в образовательных учреждениях в соответствии с требованиями надзорных органов для реализации  основной общеобразовательной  программы дошкольного образования на территории Абанского района.</w:t>
            </w:r>
          </w:p>
          <w:p>
            <w:pPr>
              <w:pStyle w:val="Normal"/>
              <w:spacing w:before="30" w:after="150"/>
              <w:ind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обрести  мебель и оборудование для образовательных учреждений, реализующих программу дошкольного образования.</w:t>
            </w:r>
          </w:p>
          <w:p>
            <w:pPr>
              <w:pStyle w:val="Normal"/>
              <w:spacing w:before="30" w:after="150"/>
              <w:ind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ить проектно-сметную документацию для строительства  нового детского сада на 190 мест в п.Абан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 результативности</w:t>
            </w:r>
          </w:p>
        </w:tc>
        <w:tc>
          <w:tcPr>
            <w:tcW w:w="5685" w:type="dxa"/>
            <w:tcBorders/>
          </w:tcPr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хватить дошкольным образованием детей в возрасте от 3 до 7 лет;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ить наполняемость  существующих дошкольных образовательных учреждений на 24 места за счет использования свободных площадей в ДОУ.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sz w:val="28"/>
                <w:szCs w:val="28"/>
              </w:rPr>
              <w:t>3.Открыть 8 групп полного дня в 7 образовательных учреждениях на 150 мест;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крыть 20-ть групп кратковременного пребывания детей в образовательных учреждениях, а так же на базе СДК и в сельских библиотеках.(приложение №2)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sz w:val="28"/>
                <w:szCs w:val="28"/>
              </w:rPr>
              <w:t>5.Подготовить проектно-сметную документацию для строительства нового детского сада на 190 мест в п.Абан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ивести в соответствии с требованиями надзорных органов образовательные учреждения для реализации программы дошкольного образования.</w:t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тапы и сроки реализации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-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ы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естного бюджета 18510,4   тыс. руб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 –3163,40 тыс.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 –7037,0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015 г -  </w:t>
            </w:r>
            <w:r>
              <w:rPr>
                <w:sz w:val="28"/>
                <w:szCs w:val="28"/>
                <w:lang w:val="en-US"/>
              </w:rPr>
              <w:t>8310</w:t>
            </w:r>
            <w:r>
              <w:rPr>
                <w:sz w:val="28"/>
                <w:szCs w:val="28"/>
              </w:rPr>
              <w:t>,00 тыс. рубле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программы в целом и по годам 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крепление материально- технической базы, позволяющей реализовать образовательные программы с использованием современных технологий и разных организационных фор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хватить 100% детей в возрасте от 3 до 7 лет предшкольной подготовкой, что обеспечит равные стартовые возможности при поступлении в школу, развить индивидуальные возможности и способности, улучшить психологический комфорт во время пребывания детей в  образовательном учреждении и группе предшко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ст в дошкольных образовательных учреждениях за счёт  уплотнения в действующих садах на 24 мес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крытие 8 групп в 7 учреждениях с охватом 150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2-х дополнительных  групп в ДОУ на 30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ектно сметной документации для строительства нового детского сада на 190 мест в п.Аб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для обеспечения качественного дошкольного образования и реализации новых федеральных государственных треб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мероприятий пройдёт  увеличение на 370 мест в ДОУ, что   составит 75%  детей в возрасте от 3 до 7 лет  или 45% охвата  детей в возрасте от 0 до 7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охват дошкольным образованием всех детей в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а организации контрол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д исполнением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Абанского района и Администрация      Абанского района Красноярского края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Обоснование программы.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2.1 Постановка общерайонной проблемы и обоснование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необходимости принятия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программы.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 районе функционирует система дошкольных образовательных учреждений, включающая 12 муниципальных дошкольных образовательных учреждений, которые посещают 613 детей по состоянию на 01.01.1013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 на начало 2013 года проживает 1305 детей в возрасте от 3 до 7 лет, дошкольные образовательные учреждения посещают дети от 3 до 7 лет 575 детей. Охват детей дошкольным образованием составляет 44% в возрастной категории от 3 до 7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.01.13 на очереди в детский сад зарегистрировано 1277 человек. Одной из главных проблем остается рост очерёдности на предоставление мест в дошкольные учреждения вследствие недостаточной мощности сети и повышения уровня рождаемости населения. Особо остро стоит проблема охвата детей дошкольным образованием в п.Абан. Имеющиеся 3 ДОУ укомплектованы детьми на 110-114%. В 3-х общеобразовательных учреждениях отсутствуют свободные площади, так как школы укомплектованы практически согласно проектной наполняемости. Несмотря на это по скользящему графику в них функционируют группы кратковременного пребывани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проблема стоит по с.Долгий Мост, Почет, Березов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наблюдается низкий уровень подготовки первоклассников к школе, в результате чего учителя начальных классов  испытывают серьезные затруднения при обучении детей данной категории. У ребят нет интереса к познанию, слабо развита речь, умственные способности, они не могут сосредоточиться на уроке, не способны к творческому решению самых простейши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ется категория детей, с отклонениями  в развитии, которые нуждаются в дошкольном образовании, в разнообразных  формах его организации или в конкретных видах образователь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государственных гарантий  доступности дошкольного образования требует целого ряда изменений в дошкольной системе, выделения определённых приоритетов в ближайший период, среди которых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еличение охвата детей    дошкольным образованием- за счёт уплотнения в имеющихся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ие групп кратковременного пребывания в образовательных учреждениях и на базе сельских клубов и библиотеках в тех населённых пунктах где нет ОУ и детских с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повышение качества дошкольного образования и приведение функционирующих образовательных дошкольных учреждений в соответствие с лицензион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Основные цели и задачи, этапы и сроки выполнения  программы, целевые индикаторы и показатели результати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150"/>
        <w:ind w:right="150" w:firstLine="708"/>
        <w:rPr>
          <w:sz w:val="28"/>
          <w:szCs w:val="28"/>
        </w:rPr>
      </w:pPr>
      <w:r>
        <w:rPr>
          <w:sz w:val="28"/>
          <w:szCs w:val="28"/>
        </w:rPr>
        <w:t>Основной целью  программы является  создание условий для развития  дошкольного образования на территории Абанского района независимо от места жительства и социального статуса.</w:t>
      </w:r>
    </w:p>
    <w:p>
      <w:pPr>
        <w:pStyle w:val="Normal"/>
        <w:spacing w:before="30" w:after="150"/>
        <w:ind w:left="150" w:right="150" w:firstLine="558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before="3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- осуществить  ремонт  зданий  в 7 образовательных учреждениях для создания условий, позволяющих  реализовать основную общеобразовательную программу дошкольного образования детей;</w:t>
      </w:r>
    </w:p>
    <w:p>
      <w:pPr>
        <w:pStyle w:val="Normal"/>
        <w:spacing w:before="3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-создать условия для открытия 2-х дополнительных групп в дошко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учшить материально-техническую базу детских садов путем приобретения оборудования, мебели и учебно- методических материал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ь проектно - сметную документацию для строительства нового детского сада в п.Абан на 190 мест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охват дошкольным образованием: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а) за счет создания 24 мест в дошкольных образовательных учреждениях за счет использования свободных площадей  в 2013 году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б) за счет открытия 8 групп полного дня в 7образовательных учреждениях на 150 мест;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ОУ Долгомостовская СОШ 40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ОУ Устьянская СОШ           20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 2014году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ОУ Апаноключинская ООШ 20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 2015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ОУ Березовская СОШ            20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ОУ Никольская СОШ             15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ОУ Хандальская СОШ           15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ОУ Почетская СОШ                20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) за счёт открытия 2-х дополнительных групп  в существующих детских садах на 30 мест;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 2014году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ДОУ Денисовский д.сад          15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МКДОУ Покатеевский д.сад         15 мест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 2016году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Абан     190 мест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г) за счёт открытия 20 групп кратковременного пребывания  на базе школ, сельских клубов, библиотек района. (приложение№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улучшить материально-техническую базу детских садов путем приобретения оборудования, мебели и т. 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Механизм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финансирования программы является бюджет Абанского район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Управление образования администрации Абанского района осуществляет общее руководство и контроль над целевым использованием бюджетных средств, организует систему непрерывного мониторинга освоения  программы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ование и оплата денежных  средств осуществляется  без предварительного аванса после проведения следующих процедур:</w:t>
      </w:r>
    </w:p>
    <w:p>
      <w:pPr>
        <w:pStyle w:val="Normal"/>
        <w:rPr/>
      </w:pPr>
      <w:r>
        <w:rPr>
          <w:sz w:val="28"/>
          <w:szCs w:val="28"/>
        </w:rPr>
        <w:t>1. проведение ремонтных работ:</w:t>
      </w:r>
    </w:p>
    <w:p>
      <w:pPr>
        <w:pStyle w:val="Normal"/>
        <w:rPr/>
      </w:pPr>
      <w:r>
        <w:rPr>
          <w:sz w:val="28"/>
          <w:szCs w:val="28"/>
        </w:rPr>
        <w:t xml:space="preserve">- на конкурсной основе согласно действующей процедуры и законодательства. С последующим  предоставлением копий документов подтверждающих основание заключения контракта (договора) в соответствии с ФЗ-94 от 21.07 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пий  муниципальных контрактов на поставку товаров выполнение работ, оказание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четов фактур, товарных накладных, актов приёма – передачи оборудования,</w:t>
      </w:r>
    </w:p>
    <w:p>
      <w:pPr>
        <w:pStyle w:val="Normal"/>
        <w:rPr/>
      </w:pPr>
      <w:r>
        <w:rPr>
          <w:sz w:val="28"/>
          <w:szCs w:val="28"/>
        </w:rPr>
        <w:t>актов приёма выполненных работ (форма КС-2)</w:t>
      </w:r>
    </w:p>
    <w:p>
      <w:pPr>
        <w:pStyle w:val="Normal"/>
        <w:rPr/>
      </w:pPr>
      <w:r>
        <w:rPr>
          <w:sz w:val="28"/>
          <w:szCs w:val="28"/>
        </w:rPr>
        <w:t>справки о стоимости выполненных работ и затрат (  КС-3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обретение материально-технических средств, мебели,оборудования, согласно предоставленных счетов фактур, накладных  для о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дители бюджетных средств, с момента заключения контракта, предоставляют до 10-го числа месяца, следующего за отчётным, в управление образования отчет о расходовании средств программы  (акты выполненных работ, счета фактура, платёжные поручения  другие подтверждающие документы о выполнении работ), а так же аналитический отчёт о расходовании денежных сред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, ежеквартально до 15-го числа месяца, следующего за отчетным, предоставляет в финансовое управление администрации Абанского района отчет о расходовании средств программы, согласно приложению 1 к долгосрочной целев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Организация управления программой и контроль за ходом  ее выполн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ходом реализации программы осуществляют специалисты  управления образованием администрации Абанского района курирующие данное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целевым расходованием бюджетных средств осуществляет  служба финансово-экономического отдела управл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Оценка социально-экономической эффективности от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будет: 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 открыто  8 групп  полного дня,  в 7 образовательных учреждениях с охватом 150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ут функционировать 20 групп  кратковременного пребывания, что позволит охватить дошкольным образованием 470 детей не посещающих ДОУ. </w:t>
      </w:r>
    </w:p>
    <w:p>
      <w:pPr>
        <w:pStyle w:val="Normal"/>
        <w:jc w:val="both"/>
        <w:rPr/>
      </w:pPr>
      <w:r>
        <w:rPr>
          <w:sz w:val="28"/>
          <w:szCs w:val="28"/>
        </w:rPr>
        <w:t>- пройдёт увеличение на 24 места, за счет уплотнения в существующих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крытие дополнительных  2 групп  по 15 детей в 2 учреждениях: МКДОУ Денисовский детский сад «Радуга», МКДОУ Покатеевский детский сад 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лена  проектно-сметную документацию на строительство нового детского сада на 190 мест в п.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о будут открыты 394 места в ДОУ и ОУ для посещения детьми таким образом будет  обеспечено развитие индивидуальных возможностей и способностей детей в группах кратковременного пребывания, группах полного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ы  условия для физического развития дошкольников, способствующие увеличению числа здоровых детей, снижению детской инвали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ват детей дошкольным образованием составит 100% от числа детей дошкольного возраста проживающих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6372" w:hanging="0"/>
        <w:jc w:val="right"/>
        <w:rPr/>
      </w:pPr>
      <w:r>
        <w:rPr/>
        <w:t>К долгосрочной целевой программе «Поддержка и развитие дошкольного образования в Абанском районе» на 2013-2015 год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долгосрочной целевой программы «Поддержка и развитие дошкольного образования в Абанском районе» на 2013-2015 годы. За_______________________201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и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45"/>
        <w:gridCol w:w="2045"/>
        <w:gridCol w:w="2045"/>
        <w:gridCol w:w="2045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именование главного распорядителя бюджетных средств (наименования получателя бюджетных средств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1-е число месяц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пери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осво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52" w:right="749" w:gutter="0" w:header="0" w:top="6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6.Система программных мероприятий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дошкольного образования в Абанском районе» на 2013-2015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835"/>
        <w:gridCol w:w="1701"/>
        <w:gridCol w:w="1236"/>
        <w:gridCol w:w="181"/>
        <w:gridCol w:w="1236"/>
        <w:gridCol w:w="142"/>
        <w:gridCol w:w="1134"/>
        <w:gridCol w:w="142"/>
        <w:gridCol w:w="148"/>
        <w:gridCol w:w="1692"/>
        <w:gridCol w:w="1872"/>
        <w:gridCol w:w="1872"/>
        <w:gridCol w:w="1872"/>
      </w:tblGrid>
      <w:tr>
        <w:trPr>
          <w:trHeight w:val="5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е    </w:t>
              <w:br/>
              <w:t>распорядит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статьи классификации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тыс.   (руб.)  по годам.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жидаемый результат от реализованных программных мероприятий (в натуральном выражении), эффект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1:</w:t>
            </w:r>
          </w:p>
          <w:p>
            <w:pPr>
              <w:pStyle w:val="Normal"/>
              <w:jc w:val="both"/>
              <w:rPr/>
            </w:pPr>
            <w:r>
              <w:rPr/>
              <w:t>Создать  условия, в образовательных учреждениях в соответствии с требованиями надзорных органов для реализации основной общеобразовательной программы дошкольного образования на территории Абан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вое финансирование по мероприятиям задачи 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3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7,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зданий по приведению их в соответствии с требованиями надзорных органов</w:t>
            </w:r>
          </w:p>
          <w:p>
            <w:pPr>
              <w:pStyle w:val="Normal"/>
              <w:jc w:val="both"/>
              <w:rPr/>
            </w:pPr>
            <w:r>
              <w:rPr/>
              <w:t>Роспотребнадзора, Пожнадзора,Ростехнадз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Абанск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ДОУ</w:t>
            </w:r>
            <w:r>
              <w:rPr>
                <w:b/>
              </w:rPr>
              <w:t xml:space="preserve"> </w:t>
            </w:r>
            <w:r>
              <w:rPr/>
              <w:t>Денисовский</w:t>
            </w:r>
            <w:r>
              <w:rPr>
                <w:b/>
              </w:rPr>
              <w:t xml:space="preserve"> </w:t>
            </w:r>
            <w:r>
              <w:rPr/>
              <w:t>детский са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6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,67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на 15 мест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ДОУ Покатеевский детский са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на 15 мест.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КОУ Апаноключинская ООШ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562,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ие группы полного дня на 20 мест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крытие групп полного дня на 20 мест.</w:t>
            </w:r>
          </w:p>
        </w:tc>
      </w:tr>
      <w:tr>
        <w:trPr>
          <w:trHeight w:val="1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ОУ Почетская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крытие групп полного дня на 20 мест.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ОУ Никольская СОШ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крытие групп полного дня на 20 мест.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ОУ Долгомостовская СОШ.им.А.Помоз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3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38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групп полного дня на 40 мест.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КОУ Хандальская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групп полного дня на 20 мест.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Березовская СОШ, здание в с.Ношен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группы полного дня на 15 мест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15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дача 2  Приобретение мебели и оборудования для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тоговое финансирование по мероприятию задачи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иобретение мебели и оборудования в образовательные учреждения для реализации программы по дошкольному образ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ебелью и оборудованием  учреждений для реализации программы по дошкольному образованию.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Устьянская СО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ОУ</w:t>
            </w:r>
          </w:p>
          <w:p>
            <w:pPr>
              <w:pStyle w:val="Normal"/>
              <w:rPr/>
            </w:pPr>
            <w:r>
              <w:rPr/>
              <w:t>Долгомостовская СОШ им.А.Помоз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3  Подготовка проектно-сметной документации для строительства нового детского сада на 190 мест в п.Аб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вое финансирование по задачи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но-сметной документации для строительства детского сада в п.Абан на 190 мест.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но-сметной документации для строительства детского сада в п.Абан на 190 мест</w:t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по   программы: «Поддержка и развитие дошкольного образования в Абанском районе» на 2013-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3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31</w:t>
            </w:r>
            <w:r>
              <w:rPr>
                <w:b/>
                <w:bCs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652" w:gutter="0" w:header="0" w:top="1151" w:footer="720" w:bottom="120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Обоснование финансовых, материальных и трудовых затр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 «Поддержка и развитие дошкольного образования в Абанском районе» на 2013-2015годы реализуются за счет средств муниципального бюджета.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местного бюджета  на реализацию мероприятий долгосрочной целевой программы «Развитие сети дошкольных образовательных учреждений» 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 2013-2015 годы составляет 18510,4тыс. рублей, 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3 год-3163,40 тыс. рублей, 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2014 год -7037,0тыс. рублей,</w:t>
      </w:r>
    </w:p>
    <w:p>
      <w:pPr>
        <w:pStyle w:val="Normal"/>
        <w:tabs>
          <w:tab w:val="clear" w:pos="708"/>
          <w:tab w:val="left" w:pos="8180" w:leader="none"/>
        </w:tabs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-8310,0 тыс. рублей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208" w:right="1151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57:00Z</dcterms:created>
  <dc:creator>XTreme</dc:creator>
  <dc:description/>
  <cp:keywords/>
  <dc:language>en-US</dc:language>
  <cp:lastModifiedBy>Admin</cp:lastModifiedBy>
  <cp:lastPrinted>2013-04-01T12:37:00Z</cp:lastPrinted>
  <dcterms:modified xsi:type="dcterms:W3CDTF">2013-04-22T08:35:00Z</dcterms:modified>
  <cp:revision>41</cp:revision>
  <dc:subject/>
  <dc:title/>
</cp:coreProperties>
</file>