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86740" cy="912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Heading1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2.04.2013           </w:t>
        <w:tab/>
        <w:t xml:space="preserve">         </w:t>
        <w:tab/>
        <w:t xml:space="preserve">        п. Абан</w:t>
        <w:tab/>
        <w:tab/>
        <w:tab/>
        <w:t xml:space="preserve">        №    562-п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/>
      </w:pPr>
      <w:r>
        <w:rPr>
          <w:sz w:val="28"/>
          <w:szCs w:val="28"/>
        </w:rPr>
        <w:t>Об утверждении  стоим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ого квадратного метра общ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ощади жилья на 2 квартал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 соответствии со ст. 7 Закона Красноярского края от 25.03.2010 N 10-4487 "О порядке обеспечения жильем отдельных категорий ветеранов, инвалидов и семей, имеющих детей-инвалидов, нуждающихся в улучшении жилищных условий", руководствуясь ст. ст. 37, 38 Устава Абанского района Красноярского края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стоимость одного квадратного метра общей  площади жилья на 2 квартал 2013 года   по муниципальному образованию  Абанский район в размере 25235 (двадцать пять тысяч двести тридцать пять)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рименять данную норму стоимости одного квадратного метра общей  площади жилья  в целях  расчета размера социальных выплат для улучшения жилищных условий  отдельных категорий ветеранов, инвалидов и семей, имеющих детей-инвали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Опубликовать Постановление в газете «Красное знамя» и разместить на официальном сайте муниципального образования  Аба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выполнением данного постановления  возложить на первого заместителя главы администрации Абанского района                     С.Д. Горнаков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Постановление вступает в  законную силу  со дня  официального опубликования и  распространяется на правоотношения, возникшие с 01.04.201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Абанского района</w:t>
        <w:tab/>
        <w:t xml:space="preserve">                                  Г.В.Иванченко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ab/>
        <w:t xml:space="preserve">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8:10:00Z</dcterms:created>
  <dc:creator>Пользователь</dc:creator>
  <dc:description/>
  <cp:keywords/>
  <dc:language>en-US</dc:language>
  <cp:lastModifiedBy>Admin</cp:lastModifiedBy>
  <cp:lastPrinted>2013-04-09T09:20:00Z</cp:lastPrinted>
  <dcterms:modified xsi:type="dcterms:W3CDTF">2013-04-22T07:44:00Z</dcterms:modified>
  <cp:revision>29</cp:revision>
  <dc:subject/>
  <dc:title> </dc:title>
</cp:coreProperties>
</file>