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32"/>
          <w:szCs w:val="32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04.2013            </w:t>
        <w:tab/>
        <w:t xml:space="preserve">                      п. Абан</w:t>
        <w:tab/>
        <w:t xml:space="preserve">                                      № 59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</w:t>
      </w:r>
    </w:p>
    <w:p>
      <w:pPr>
        <w:pStyle w:val="Normal"/>
        <w:ind w:right="-5" w:hanging="0"/>
        <w:jc w:val="both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программы </w:t>
      </w:r>
      <w:r>
        <w:rPr>
          <w:rStyle w:val="StrongEmphasis"/>
          <w:b w:val="false"/>
          <w:sz w:val="28"/>
          <w:szCs w:val="28"/>
        </w:rPr>
        <w:t xml:space="preserve">«Обеспечение жильем работников </w:t>
      </w:r>
    </w:p>
    <w:p>
      <w:pPr>
        <w:pStyle w:val="Normal"/>
        <w:ind w:right="-5" w:hanging="0"/>
        <w:jc w:val="both"/>
        <w:rPr/>
      </w:pPr>
      <w:r>
        <w:rPr>
          <w:rStyle w:val="StrongEmphasis"/>
          <w:b w:val="false"/>
          <w:sz w:val="28"/>
          <w:szCs w:val="28"/>
        </w:rPr>
        <w:t>отраслей бюджетной сферы в Абанском районе»</w:t>
      </w:r>
    </w:p>
    <w:p>
      <w:pPr>
        <w:pStyle w:val="Normal"/>
        <w:ind w:right="-5" w:hanging="0"/>
        <w:jc w:val="both"/>
        <w:rPr/>
      </w:pPr>
      <w:r>
        <w:rPr>
          <w:rStyle w:val="StrongEmphasis"/>
          <w:b w:val="false"/>
          <w:sz w:val="28"/>
          <w:szCs w:val="28"/>
        </w:rPr>
        <w:t>на 2013-2015 год</w:t>
      </w:r>
      <w:r>
        <w:rPr>
          <w:rStyle w:val="StrongEmphasis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 от 06.10.2003 №131-ФЗ "Об общих принципах организации местного самоуправления в РФ", статьей 179 Бюджетного кодекса Российской Федерации, руководствуясь ст. 37, 38 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долгосрочную целевую программу «</w:t>
      </w:r>
      <w:r>
        <w:rPr>
          <w:rStyle w:val="StrongEmphasis"/>
          <w:b w:val="false"/>
          <w:sz w:val="28"/>
          <w:szCs w:val="28"/>
        </w:rPr>
        <w:t>Обеспечение жильем работников отраслей бюджетной сферы в Абанском район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13-2015 годы, согласно приложению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Постановление в газете «Красное знамя» и разместить на официальном сайте муниципального образования Абанский район </w:t>
      </w:r>
      <w:r>
        <w:rPr>
          <w:i/>
          <w:sz w:val="28"/>
          <w:szCs w:val="28"/>
        </w:rPr>
        <w:t>http://abannet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постановления возложить на первого           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становлению 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т    25.04.2013   №597-п</w:t>
            </w:r>
          </w:p>
        </w:tc>
      </w:tr>
    </w:tbl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 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льем работников отраслей бюджетной сферы </w:t>
      </w:r>
    </w:p>
    <w:p>
      <w:pPr>
        <w:pStyle w:val="ConsPlusTitl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Абанском районе» </w:t>
      </w:r>
      <w:bookmarkStart w:id="0" w:name="Par36"/>
      <w:bookmarkEnd w:id="0"/>
      <w:r>
        <w:rPr>
          <w:sz w:val="28"/>
          <w:szCs w:val="28"/>
        </w:rPr>
        <w:t xml:space="preserve"> на 2013 - 2015 год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жильем работников отраслей бюджетной сферы в Абанском районе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3 - 2015 годы (далее –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беспечение жильем работников отраслей бюджетной сферы на территориях Красноярского края» на 2013-2015 годы  от 16.11.2012г. №610-п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 Аба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лучатель  бюджетных сред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 работников отраслей бюджетной сфер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квалифицированных специалистов в муниципальных бюджетных учреждениях Аба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многоквартирных домов,</w:t>
            </w:r>
            <w:r>
              <w:rPr>
                <w:sz w:val="28"/>
                <w:szCs w:val="28"/>
              </w:rPr>
              <w:t xml:space="preserve"> реконструкция зданий, в том числе объектов незавершенного строительства, под многоквартирные дома и приобретение жилых помещений у застройщ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фонда служебных жилых помещений муниципальных образований для предоставления работникам отраслей бюджетной сферы в Абанском район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результатив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работников бюджетной сферы, обеспеченных вновь построенным жильем,                 в общем количестве работников бюджетной сферы, обеспеченных жилыми помещениями                 в Абанском районе – участников Программы, за период реализации Программы – не менее 1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5 год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программы, в том числе по источникам финансирования и годам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ъем финансирования - 439,0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за счет средств местного бюджета, 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39,0  тыс. 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2014 год – 150,0 тыс. 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2015 год – 150,0 тыс. рублей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жидаемые конечные      результаты реализации программы в целом и по  годам реализации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й ввод жилья – 472,5 кв.м.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– 152,5 кв.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од  – 160,0 кв.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 – 160,0 кв.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работников отраслей бюджетной сферы -  8 работников отраслей бюджетной сферы, 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3 год   -  2 работни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од  – 3 работни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5 год  – 3 работник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Контроль за реализаци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существляе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банского район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ОСНОВАНИЕ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2.1. Содержание проблемы и обоснова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ости принятия 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обеспечения жильем работников отраслей бюджетной сферы остается одной из самых актуальных в Абанск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возможности приобретения собственного жилья является серьезным фактором, обуславливающим отток квалифицированных кадров из бюджетной сферы в Абанском районе и сдерживающим фактором замещения рабочих мест молодыми перспективными специалиста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влечение молодых специалистов для работы в сельской местности невозможно без формирования базовых условий социального комфорта,                   в том числе удовлетворения их первоочередной потребности в доступном                и комфортном жиль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доходов большинства молодых семей и специалистов, работающих в бюджетной сфере, не позволяет им решить проблему обеспечения жильем самостоятельно, даже с привлечением кредитных ресур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, в первую очередь, является улучшение жилищных условий специалистов, проживающих в районе. Одной из главных задач Программы является создание условий для улучшения социально-демографической ситуации в районе, расширение рынка труда и повышение престижности проживания в Абанск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азом Президента Российской Федерации В.В. Путина от 07.05.2012    № 600 «О мерах по обеспечению граждан Российской Федерации доступным и комфортным жильем и повышению качества жилищно-коммунальных услуг» Правительству Российской Федерации совместно с органами исполнительной власти субъектов Российской Федерации до января 2013 года поручено обеспечить формирование рынка доступного арендного жилья и развитие некоммерческого жилищного фонда для граждан, имеющих невысокий уровень дохода. Учитывая изложенное, Программой предусматривается предоставление служебных жилых помещений работникам отраслей бюджетной сфер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Основные цели и задачи, этапы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раммы, целевые индикаторы и показатели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2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программы являютс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улучшение жилищных условий  работников отраслей бюджетной сферы в Абанском районе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ение квалифицированных специалистов в муниципальных бюджетных учреждениях</w:t>
      </w:r>
      <w:r>
        <w:rPr>
          <w:bCs/>
          <w:sz w:val="28"/>
          <w:szCs w:val="28"/>
        </w:rPr>
        <w:t xml:space="preserve"> Абанского района</w:t>
      </w:r>
    </w:p>
    <w:p>
      <w:pPr>
        <w:pStyle w:val="Normal"/>
        <w:numPr>
          <w:ilvl w:val="2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ми программы являются: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        строительство домов,</w:t>
      </w:r>
      <w:r>
        <w:rPr>
          <w:sz w:val="28"/>
          <w:szCs w:val="28"/>
        </w:rPr>
        <w:t xml:space="preserve"> реконструкция зданий, в том числе объектов незавершенного строительства, под  дома и приобретение жилых помещений у застройщик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фонда служебных жилых помещений в Абанском районе для предоставления работникам отраслей бюджетной сфер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Жилые помещения, построенные (приобретенные) в рамках Программы переданные органами местного самоуправления к специализированному жилищному фонду поселений в Абанском районе и являются служебными помещениям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служебные жилые помещения предоставляются категориям граждан, определенных на основании постановления администрации Абанского района «Об утверждении положения о порядке предоставления жилых помещений специализированного жилищного фонда Абанского района», из числа работников муниципальных учреждений здравоохранения, образования, культуры, спорта, социальной защиты населения.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принципами реализации программы являютс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ровольное участие специалистов проживающих в районе в реализации программы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обеспечения жильем специалистов проживающих в районе по данной программе один раз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ирование специалистов проживающих в районе об условиях  улучшения жилищных условий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сточниками программы являютс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бюджетные средства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редства местного бюджет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редства краевого бюджет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2.5.Целевые показатели и индикаторы програм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я работников бюджетной сферы, обеспеченных вновь построенным жильем, в общем количестве работников бюджетной сферы, обеспеченных жилыми помещениями  в Абанском районе – участников Программы, за период реализации Программы – не менее 10%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2.3. Механизм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лавным распорядителем бюджетных средств, предусмотренных                 на реализацию мероприятий Программы, является администрация Абан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еализация мероприятий, предусмотренных программой, осуществляется в соотношении с законодательством Российской Федерации о размещении заказов на поставку товаров, выполнение работ, оказание услуг для муниципальных нужд. Функции заказчика по выполнению мероприятий программы осуществляет отдел ЖКХ и АС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</w:t>
      </w:r>
      <w:r>
        <w:rPr>
          <w:bCs/>
          <w:sz w:val="28"/>
          <w:szCs w:val="28"/>
        </w:rPr>
        <w:t xml:space="preserve">Жилые помещения, построенные (приобретенные) в рамках Программы относятся органами местного самоуправления к специализированному жилищному фонду в Абанском районе и являются служебными помещениями, которые предоставляются специалисту на основании положения о предоставлении жилых помещений специализированного жилищного фонда Абанского район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 Построенные жилые дома, реконструированные здания, в том числе объекты незавершенного строительства, дома и приобретенные жилые помещения у застройщика являются собственностью муниципальных образований  и предоставляются как служебные помещения  категориям граждан, определенных органом местного самоуправления, из числа работников муниципальных учреждений здравоохранения, образования, культуры, спорта, социальной защиты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Главный получатель бюджетных средств, ежеквартально до 15-го числа месяца, следующего за отчетным, предоставляет в финансовое управление администрации Абанского района отчет о расходовании средств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2.4. Оценка социально-экономической эффективност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т реализации программных мероприя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реализации Программы планируется в 2013 году обеспечить жильем 8 работников отраслей бюджетной сферы, осуществить ввод жилья 472,5 кв.метров, что позволит обеспечить сохранение квалифицированного кадрового состава в Абанском район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2.5. Организация управления программой и контроль за ходом ее выполн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правление реализацией программы осуществляет администрация Абанского район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целевым использованием бюджетных средств осуществляет главный распорядитель бюджетных средств в лице администрации Абанского район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.6. Мероприятия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жильем работников отраслей бюджетной сферы в Абанском районе» на 2013-215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206"/>
        <w:gridCol w:w="1701"/>
        <w:gridCol w:w="1134"/>
        <w:gridCol w:w="1134"/>
        <w:gridCol w:w="1276"/>
        <w:gridCol w:w="1417"/>
        <w:gridCol w:w="4678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ые  </w:t>
              <w:br/>
              <w:t xml:space="preserve">мероприятия, </w:t>
              <w:br/>
              <w:t>обеспечивающие выполнение  задач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  </w:t>
              <w:br/>
              <w:t xml:space="preserve">распорядители/получ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</w:t>
              <w:br/>
              <w:t xml:space="preserve">реализованных программных мероприятий </w:t>
              <w:br/>
              <w:t>(в  натуральном выражении), эффект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: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 работникам отраслей бюджетной сферы жилого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оступным жильем </w:t>
            </w:r>
          </w:p>
        </w:tc>
      </w:tr>
      <w:tr>
        <w:trPr>
          <w:trHeight w:val="266" w:hRule="atLeast"/>
          <w:cantSplit w:val="true"/>
        </w:trPr>
        <w:tc>
          <w:tcPr>
            <w:tcW w:w="15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</w:tr>
      <w:tr>
        <w:trPr>
          <w:trHeight w:val="27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1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домов</w:t>
            </w:r>
            <w:r>
              <w:rPr/>
              <w:t xml:space="preserve"> работникам муниципальных учреждений здравоохранения, образования, культуры, спорта,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Аба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ЖКХ и 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ли строительство жилья работникам отраслей бюджетной сферы в Абан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  работникам отраслей бюджетной сферы жилого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ли строительство жилья работникам отраслей бюджетной сферы в Абанском район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1134" w:gutter="0" w:header="720" w:top="776" w:footer="0" w:bottom="14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7. Ресурсное обеспечение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программы явля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14"/>
        <w:gridCol w:w="1914"/>
        <w:gridCol w:w="1914"/>
        <w:gridCol w:w="1915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финансир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426" w:right="142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55:00Z</dcterms:created>
  <dc:creator>p084</dc:creator>
  <dc:description/>
  <cp:keywords/>
  <dc:language>en-US</dc:language>
  <cp:lastModifiedBy>Natali</cp:lastModifiedBy>
  <cp:lastPrinted>2013-04-25T11:38:00Z</cp:lastPrinted>
  <dcterms:modified xsi:type="dcterms:W3CDTF">2013-04-30T02:18:00Z</dcterms:modified>
  <cp:revision>42</cp:revision>
  <dc:subject/>
  <dc:title>Долгосрочная целевая программа "Обеспечение жильем работников отраслей бюджетной сферы на территориях Красноярского края"</dc:title>
</cp:coreProperties>
</file>