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3.04.2013                                        п. Абан                                             № 56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тельного учреждения Покатеевский </w:t>
      </w:r>
    </w:p>
    <w:p>
      <w:pPr>
        <w:pStyle w:val="Normal"/>
        <w:rPr/>
      </w:pPr>
      <w:r>
        <w:rPr>
          <w:sz w:val="28"/>
          <w:szCs w:val="28"/>
        </w:rPr>
        <w:t xml:space="preserve">детский сад в новой ред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дошкольного образовательного учреждения Покатеевский детский сад в соответствие с Гражданским кодексом Российской Федерации, Законом РФ от 10.07.1992 № 3266-1  «Об образовании», руководствуясь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Устав Муниципального казенного дошкольного образовательного учреждения Покатеевский детский сад в новой редакции,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итель Наталье Ильиничне выступить заявителем при государственной регистрации Устава Муниципального казенного дошкольного образовательного учреждения Покатеевский детский сад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XTreme</dc:creator>
  <dc:description/>
  <dc:language>en-US</dc:language>
  <cp:lastModifiedBy>XTreme</cp:lastModifiedBy>
  <cp:lastPrinted>2013-04-23T09:45:00Z</cp:lastPrinted>
  <dcterms:modified xsi:type="dcterms:W3CDTF">2013-04-23T01:46:00Z</dcterms:modified>
  <cp:revision>21</cp:revision>
  <dc:subject/>
  <dc:title/>
</cp:coreProperties>
</file>