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13                                           п.Абан                                              № 60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Абанского района от 24.06.2011 № 583-п «Об утверждении новых систем оплаты труда работников муниципальных бюджетных и казенных учреждений Абанского район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расноярского края от 19.11.2009 № 586-п «Об утверждении порядка проведения эксперимента по введению новых систем оплаты труда работников бюджетных и казенных учреждений Красноярского края», руководствуясь  статьями 37, 38 Устава Абанского района Красноярского края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Внести в Постановление администрации Абанского района от 24.06.2011 № 583-п «Об утверждении новых систем оплаты труда работников муниципальных бюджетных и казенных учреждений Абанского района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ложение о новых системах оплаты труда работников муниципальных бюджетных и казенных учреждений Абанского район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1 дополнить строкой 4.4 следующего содержания: </w:t>
      </w:r>
    </w:p>
    <w:tbl>
      <w:tblPr>
        <w:tblW w:w="101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95"/>
        <w:gridCol w:w="4001"/>
        <w:gridCol w:w="1255"/>
        <w:gridCol w:w="1255"/>
        <w:gridCol w:w="1255"/>
        <w:gridCol w:w="998"/>
        <w:gridCol w:w="434"/>
      </w:tblGrid>
      <w:tr>
        <w:trPr/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дополнить строкой 4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Музе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620"/>
        <w:gridCol w:w="1440"/>
        <w:gridCol w:w="1329"/>
        <w:gridCol w:w="434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 по оплате труда руководителей учреждений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спонатов основного фонда, тыс.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 до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2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ассовых мероприятий,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30 до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80 до 1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 до 8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тителей в год, тыс.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0 до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80 до 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о 8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музеев, имеющих филиалы, учитывается общее количество посетителей, экспонатов и массовых мероприятий, включая показатели филиалов.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6 строку 4.1 изложить в новой редакции:</w:t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577"/>
        <w:gridCol w:w="2487"/>
        <w:gridCol w:w="50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.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культуры клубного типа, библиотеки, музе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,6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Постановление в газете «Красное знам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  <w:bookmarkStart w:id="0" w:name="_Приложение_1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3:54:00Z</dcterms:created>
  <dc:creator>Марина</dc:creator>
  <dc:description/>
  <cp:keywords/>
  <dc:language>en-US</dc:language>
  <cp:lastModifiedBy>Admin</cp:lastModifiedBy>
  <cp:lastPrinted>2013-04-11T11:19:00Z</cp:lastPrinted>
  <dcterms:modified xsi:type="dcterms:W3CDTF">2013-04-26T02:26:00Z</dcterms:modified>
  <cp:revision>6</cp:revision>
  <dc:subject/>
  <dc:title> </dc:title>
</cp:coreProperties>
</file>