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3.04.2013                                        п. Абан                                             № 57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Почетская средняя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ая школа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Почетская средняя общеобразовательная школа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казенного общеобразовательного учреждения Почетская средняя общеобразовательная школа в новой редакции,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ухта Светлане Владимировне выступить заявителем при государственной регистрации Устава Муниципального казенного  общеобразовательного учреждения Почетская средняя  общеобразовательная школа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XTreme</dc:creator>
  <dc:description/>
  <dc:language>en-US</dc:language>
  <cp:lastModifiedBy>XTreme</cp:lastModifiedBy>
  <cp:lastPrinted>2013-04-23T10:21:00Z</cp:lastPrinted>
  <dcterms:modified xsi:type="dcterms:W3CDTF">2013-04-23T02:22:00Z</dcterms:modified>
  <cp:revision>16</cp:revision>
  <dc:subject/>
  <dc:title/>
</cp:coreProperties>
</file>