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578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17.04.2013 г.  </w:t>
        <w:tab/>
        <w:t xml:space="preserve">                   </w:t>
        <w:tab/>
        <w:t>п. Абан</w:t>
        <w:tab/>
        <w:tab/>
        <w:t xml:space="preserve">                       № 530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распределения  бюджетных средств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госрочной целевой программы                      «Чистая вода в Абанском районе на 2011-2013годы»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долгосрочной  целевой программы «Чистая вода в Абанском районе на 2011-2013 годы», </w:t>
      </w:r>
      <w:r>
        <w:rPr>
          <w:rFonts w:eastAsia="Batang;바탕"/>
          <w:sz w:val="28"/>
          <w:szCs w:val="28"/>
        </w:rPr>
        <w:t xml:space="preserve"> руководствуясь  п. 8 ст. 15 решения Абанского районного Совета депутатов от 07.12.2012 № 25-205 Р «О районном бюджете на 2013 год и плановый период 2014-2015 годов», постановлением № 525-п от 16.04.2013 г. «О создании комиссии </w:t>
      </w:r>
      <w:r>
        <w:rPr>
          <w:sz w:val="28"/>
          <w:szCs w:val="28"/>
        </w:rPr>
        <w:t>по  подготовке предложений о распределении средств на реализацию долгосрочной  целевой программы «Чистая вода в Абанском районе на 2011-2013 годы», ст.ст. 37,38 Устава Абанского района Красноярского края, ПОСТАНОВЛЯЮ:</w:t>
      </w:r>
    </w:p>
    <w:p>
      <w:pPr>
        <w:pStyle w:val="ConsPlusTitle"/>
        <w:widowControl/>
        <w:tabs>
          <w:tab w:val="clear" w:pos="708"/>
          <w:tab w:val="left" w:pos="405" w:leader="none"/>
          <w:tab w:val="center" w:pos="467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1. Утвердить распределение бюджетных средств   на реализацию мероприятий долгосрочной целевой программы «Чистая вода в Абанском районе на 2011-2013годы»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 подготовке предложений о распределении средств на реализацию долгосрочной  целевой программы «Чистая вода в Абанском районе на 2011-2013 годы» в составе согласно приложению 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Г.В. Иванченко</w:t>
      </w:r>
    </w:p>
    <w:p>
      <w:pPr>
        <w:pStyle w:val="ConsPlusTitle"/>
        <w:widowControl/>
        <w:tabs>
          <w:tab w:val="clear" w:pos="708"/>
          <w:tab w:val="left" w:pos="405" w:leader="none"/>
          <w:tab w:val="center" w:pos="4677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1</w:t>
      </w:r>
    </w:p>
    <w:p>
      <w:pPr>
        <w:pStyle w:val="ConsPlusTitle"/>
        <w:widowControl/>
        <w:tabs>
          <w:tab w:val="clear" w:pos="708"/>
          <w:tab w:val="left" w:pos="405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е бюджетных средств </w:t>
      </w:r>
    </w:p>
    <w:p>
      <w:pPr>
        <w:pStyle w:val="ConsPlusTitle"/>
        <w:widowControl/>
        <w:tabs>
          <w:tab w:val="clear" w:pos="708"/>
          <w:tab w:val="left" w:pos="405" w:leader="none"/>
          <w:tab w:val="center" w:pos="4677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реализацию мероприятий долгосрочной целевой программы «Чистая вода в Абанском районе на 2011-2013годы» на            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6"/>
        <w:gridCol w:w="2111"/>
        <w:gridCol w:w="3801"/>
        <w:gridCol w:w="3600"/>
        <w:gridCol w:w="2700"/>
      </w:tblGrid>
      <w:tr>
        <w:trPr>
          <w:trHeight w:val="8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наименование объекта</w:t>
            </w:r>
          </w:p>
        </w:tc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, в том числе: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емонтных работ объ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д строительства объект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конструкция и капитальный ремонт водонапорных баше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одопроводов, скважин, водоразборных колонок, колодце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несен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знесенка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колод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зернов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5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Долженково, 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успен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Новогеоргие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колодца в.т.ч. приобретение материалов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ь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икольск, ул.Советская 37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икольск, ул.Мира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скважины (приобретение материалов и оплата за выполненные работы); прочие работы и услуги по скважи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ов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Малкасы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павлов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4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етропавловка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НБ в.т.ч. приобретение материалов, оборудования,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ысокогородецк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глубинного насоса и приобретение  материалов, оплата за выполнен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ноключин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льсовет 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пано-Ключи</w:t>
            </w:r>
          </w:p>
          <w:p>
            <w:pPr>
              <w:pStyle w:val="Normal"/>
              <w:jc w:val="center"/>
              <w:rPr/>
            </w:pPr>
            <w:r>
              <w:rPr/>
              <w:t>ул.Партизанская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а, в т.ч. приобретение материалов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йлов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амойловка ул.Победы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ьян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янск ул Луговая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Денисовка ул. Лесная 8а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Новокиевлянка ул.Покровская 29а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Огурцы ул.Береговая 52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н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бан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урка (чистка) скважины ул.Богуцкого 4а, откачка воды эрлифт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бан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нструкция ВНБ по ул.Богуцкого 4а, в.т.ч. приобретение материалов и оплата за выполнен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00.0</w:t>
            </w:r>
          </w:p>
        </w:tc>
      </w:tr>
      <w:tr>
        <w:trPr>
          <w:trHeight w:val="2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бан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нструкция ВНБ по ул.Степная, 12б в.т.ч. приобретение материалов и оплата за выполнен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8</w:t>
            </w:r>
          </w:p>
        </w:tc>
      </w:tr>
      <w:tr>
        <w:trPr>
          <w:trHeight w:val="55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оительство водонапорных башен, бурение скваж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н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Абан, ул.Партизанская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ь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ьск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готовление ПСД,  постановка земельного участка на кадастровый 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гомостовский сельсовет 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.Долгий мос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готовление ПСД,  постановка земельных участков на кадастровый 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,0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урение малоглубинных скваж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ь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 скваж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оробье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(10-12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лексее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(10-12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ьс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(10-12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ровский сельсовет, </w:t>
            </w:r>
            <w:r>
              <w:rPr/>
              <w:t>д.Быстр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ы (18-20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оч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Чигаш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теевский сельсовет, </w:t>
            </w:r>
            <w:r>
              <w:rPr/>
              <w:t>п.Хиндич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-12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йловский сельсовет,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уздале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30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амойл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0-12 м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ьянский сельсовет, </w:t>
            </w:r>
            <w:r>
              <w:rPr/>
              <w:t>д.Красный Я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урение 2-х скваж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мероприятия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8,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55:00Z</dcterms:created>
  <dc:creator>Храмов </dc:creator>
  <dc:description/>
  <cp:keywords/>
  <dc:language>en-US</dc:language>
  <cp:lastModifiedBy>Admin</cp:lastModifiedBy>
  <cp:lastPrinted>2013-04-17T16:32:00Z</cp:lastPrinted>
  <dcterms:modified xsi:type="dcterms:W3CDTF">2013-04-17T08:32:00Z</dcterms:modified>
  <cp:revision>22</cp:revision>
  <dc:subject/>
  <dc:title> </dc:title>
</cp:coreProperties>
</file>