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71500" cy="68580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4.05pt;width:44.95pt;height:53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4.2013 год</w:t>
        <w:tab/>
        <w:tab/>
        <w:tab/>
        <w:t xml:space="preserve">       п. Абан          </w:t>
        <w:tab/>
        <w:tab/>
        <w:t xml:space="preserve">            №  57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утверждении ведомственной  программы «Сохранение и  поддержка  культуры Абанского района» на 2013-2015 годы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, в соответствии  ст. 179.3 Бюджетного Кодекса РФ от 31.07.1998 г. № 145 –ФЗ (ред. от 25.12.2005 г),   Постановлением администрации Абанского района от 31.10.2011г. N 1100-п «Об утверждении положения о порядке разработки, утверждения и реализации ведомственных целевых программ»,  ст. 37, 38 Устава Абанского района Красноярского края, 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вердить ведомственную  программу «Сохранение и  поддержка  культуры Абанского района» на 2013-2015 годы» согласно приложения к настоящему Постановл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 опубликования в газете «Красное зна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поддержка культуры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93"/>
        <w:gridCol w:w="7302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ение и  поддержка культуры Абанского район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-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31.10.2011г. N 1100-п " Об утверждении положения о порядке разработки, утверждения и реализации ведомственных целевых программ»"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ные 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копленного культурного потенциала, создание условий, обеспечивающих доступ населения района  к высококачественным услугам в области культуры; поддержка инноваций, способствующих росту культурного потенциала; повышение качества жизни населения райо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 необходимо решить следующие ключевые задач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обеспечение сохранности и безопасности библиотечных и музейных фон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поддержка деятельности Абанского историко-краеведческого музея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иблиотечного обслуживания населения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и технологическое переоснащение учреждений культуры Абанского район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уга населения, поддержка любительского художественного творчеств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реализация наиболее значимых социокультурных акций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даренных детей и молодеж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мфортности и безопасности для посетителей учреждений культу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роектной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 эффективной кадровой  политики, обеспечивающей воспроизводство кадрового потенциал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введение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г – реализация программных мероприятий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 источники финансирован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306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52897,73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  <w:r>
              <w:rPr>
                <w:b/>
                <w:bCs/>
                <w:sz w:val="28"/>
                <w:szCs w:val="28"/>
              </w:rPr>
              <w:t xml:space="preserve"> 53428,13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-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  825,0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  52592,7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  <w:r>
              <w:rPr>
                <w:b/>
                <w:bCs/>
                <w:sz w:val="28"/>
                <w:szCs w:val="28"/>
              </w:rPr>
              <w:t xml:space="preserve">53641,4 </w:t>
            </w:r>
            <w:r>
              <w:rPr>
                <w:sz w:val="28"/>
                <w:szCs w:val="28"/>
              </w:rPr>
              <w:t>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- 223,7 тыс.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  -0,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 52592,9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</w:t>
            </w:r>
            <w:r>
              <w:rPr>
                <w:b/>
                <w:bCs/>
                <w:sz w:val="28"/>
                <w:szCs w:val="28"/>
              </w:rPr>
              <w:t>52816,6</w:t>
            </w:r>
            <w:r>
              <w:rPr>
                <w:sz w:val="28"/>
                <w:szCs w:val="28"/>
              </w:rPr>
              <w:t xml:space="preserve"> тыс руб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 и показатели результативност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современных систем охранно-пожарной сигнализации и оповещения в библиотеках и музеях - 39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лектронного каталога библиотеки - 36,6 тыс запис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учреждений культуры музейного типа - 10,4 тыс.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зейных предметов основного фонда, внесенных в электронный каталог музея - 2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экспонатов музея  - 3090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овых поступлений в фонды библиотек на 1000 жителей - 27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ость - 22,9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щаемость - </w:t>
            </w:r>
            <w:r>
              <w:rPr>
                <w:sz w:val="28"/>
                <w:szCs w:val="28"/>
              </w:rPr>
              <w:t>8,2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учреждений клубного типа – 7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библиотек- 3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лубных формирований -  285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клубных формирований-  3650 че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числа учреждений культуры  +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учреждений культуры клубного типа  - 262950 че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иносеансов -81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иносеансов - 1060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дростков и молодежи занятых в клубных формированиях, любительских объединениях – 2760 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Абанской детской музыкальной школы – 96 че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отивопожарного оборудования для библиотек и музеев 130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боров визуального контроля для библиотек и музеев – 14 е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влеченных дополнительных финансовых средств через участие в грантовых программах от общего финансирования -1%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, получивших грант Главы района – не менее 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новационных проектов – не менее 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окультурных проектов, реализованных на территории – не менее 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циокультурных акций- не менее 3 ежегодно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, обученных на семинарах-тренингах, мастер-классах, в творческих лабораториях и т. п. в общем объеме специалистов, нуждающихся в обучении 5%-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, обученных на семинарах-тренингах, мастер-классах, в творческих лабораториях -50 че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itl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РАЗДЕЛЫ ВЕДОМСТВЕННОЙ ЦЕЛЕВОЙ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>2.1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. Цели и задачи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sz w:val="28"/>
          <w:szCs w:val="28"/>
        </w:rPr>
        <w:t xml:space="preserve"> культуры, по делам молодежи и спорта (далее – Отдел)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ализацию на территории Абанского района государственной культурной политик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деятельности Отдела  являются следующ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взаимодействие с поселениями, организациями, ведомствами, политическими партиями по сохранению единого культурного пространства в район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тодической и практической помощи учреждениям культуры через проведение семинаров, стажерских площадок, практикумов и т. д.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укрепление кадрового потенциала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тимулирование народного творчества культурно-досуговой деятельности через проведение фестиваля самодеятельного народного творчества, районных фестивалей, конкурс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инновационной деятельности;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>-  создание социально-значимых проектов.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>Основные направления программы на 2013 – 2015 годы сформированы с учетом задач и параметров социально-экономического развития Абанского района.</w:t>
      </w:r>
    </w:p>
    <w:p>
      <w:pPr>
        <w:pStyle w:val="Title"/>
        <w:tabs>
          <w:tab w:val="clear" w:pos="708"/>
          <w:tab w:val="left" w:pos="1080" w:leader="none"/>
        </w:tabs>
        <w:jc w:val="left"/>
        <w:rPr/>
      </w:pPr>
      <w:r>
        <w:rPr/>
        <w:t xml:space="preserve"> </w:t>
      </w:r>
      <w:r>
        <w:rPr/>
        <w:t>На основании вышеизложенного  определены основные цели Программы:</w:t>
      </w:r>
    </w:p>
    <w:p>
      <w:pPr>
        <w:pStyle w:val="Title"/>
        <w:tabs>
          <w:tab w:val="clear" w:pos="708"/>
          <w:tab w:val="left" w:pos="10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накопленного культурного потенциала,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доступ населения района  к высококачественным услугам в области культуры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новаций, способствующих росту культурного потенциала;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остижения первой  цели требуется решение следующих ЗАДАЧ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 безопасности библиотечных и музей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деятельности Абанского историко-краеведческого музе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второй  цели требуется решение следующих ЗАДАЧ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иблиотеч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и технологическое переоснащение учреждений культуры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, поддержка любительского художественного творчеств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даренных детей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фортности и безопасности для посетителей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третьей  цели требуется решение следующих ЗАДАЧ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и реализация наиболее значимых социокультурных 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кадровой  политики, обеспечивающей воспроизводство кадров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асходные обязатель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нципом деятельности Отдела является гарантированное исполнение расходных обязательств, исходя из основных приоритетов культурной полити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ных обязательств Отдела составит 159886,13  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- 53428,13 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- 53641,4 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- 52816,6 тыс. 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hyperlink r:id="rId4">
        <w:r>
          <w:rPr>
            <w:sz w:val="28"/>
            <w:szCs w:val="28"/>
          </w:rPr>
          <w:t>расходных обязательств</w:t>
        </w:r>
      </w:hyperlink>
      <w:r>
        <w:rPr>
          <w:sz w:val="28"/>
          <w:szCs w:val="28"/>
        </w:rPr>
        <w:t xml:space="preserve"> Отдела представлен  в  приложением 1 к  ведомственной целев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 Планируемые результаты деятельност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существления мониторинга реализации программы, степени достижения цели и решения поставленных задач разработана система целевых показателей и показателей результативности деятельности Отдела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 целевых показателей и показателей результативности Отдела включает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актическое значение за 2012 год и ожидаемое исполнение за 2013 год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новые (прогнозируемые) значения на плановый период 2014-2015 годов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есовой категорий, характеризующий значимость конкретного показателя  результативности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точник информации, официально отражающий достигнутое значение  показателя  результативности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, целевые показатели, задачи, показателя  результативности представлены в приложении № 2 к програм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 Распределение расходов по целям, задачам и мероприятиям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государственной культурной политики в Абанском районе реализуются сетью из 84 учреждений культуры, и дополнительно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е составляют значительную  часть  культурного потенциала и преимущественно  обеспечивают  конституционные  гарантии на  доступ к культурным ценностям и участие в культурной жизни жителям райо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  Сохранение накопленного культурного потенциала.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: Обеспечение сохранности и безопасности библиотечных и музейных фондов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1.2. «</w:t>
      </w:r>
      <w:r>
        <w:rPr>
          <w:color w:val="000000"/>
          <w:sz w:val="28"/>
          <w:szCs w:val="28"/>
        </w:rPr>
        <w:t>Оснащение муниципальных музеев компьютерным оборудованием и программным обеспечением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  Поддержка деятельности Абанского историко-краеведческого музея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1. «Предоставление субсидий муниципальным бюджетным учреждениям - музеям и постоянным выставкам - на выполнение муниципального задания»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Цель 2   создание условий, обеспечивающих доступ населения района  к высококачественным услугам в области культуры</w:t>
      </w:r>
      <w:r>
        <w:rPr>
          <w:i/>
          <w:iCs/>
          <w:sz w:val="28"/>
          <w:szCs w:val="28"/>
        </w:rPr>
        <w:t xml:space="preserve">.      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а 1: Обеспечение библиотечного обслуживания населения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омплектование фондов муниципальных библиот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муниципальных образований и государственных  библиотек Москвы и Санкт –Петербур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библиотекам - на выполнение муниципального зад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снащение муниципальных библиотек компьютерным оборудованием и программным обеспече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муниципальных детских библиотек специальным оборудова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муниципальных библиотек программным обеспечением для учета и ведения электронного ката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а 2: Техническое и технологическое переоснащение учреждений культуры Аб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 ремонтов учреждений культуры в рамках мероприятий, предусмотренных ДЦП "Модернизация учреждений культуры в Абанском районе" на 2012-2014г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и субсидии на проведение текущего и капитального ремо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приобретение основных средств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дача 3: Обеспечение досуга населения, поддержка любительского художественного творч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дворцам и домам культуры, другим учреждениям культуры и средств массовой информации - на выполнение муниципального за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й условий для обеспечение свободы творчества и развитие культурного и духовного потенциала населения Абанского района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4: Поддержка одаренных детей и молод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- учреждениям по внешкольной работе с детьми - на выполнение муниципального задан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5 Обеспечение комфортности и безопасности для посетителей учреждений куль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иобретение огнетуш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тивопожарного оборудования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обретение и установка систем видеонаблюдения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и установка систем 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мена электропроводки в учреждениях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3: Поддержка инноваций, способствующих росту культурного потенц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а 1 Развитие проектн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циальные проекты муниципальных учреждений культуры и образовательных учреждений культуры в области культуры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3: Формирование эффективной кадровой  политики, обеспечивающей воспроизводство кадрового потенциа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ых обязательств распределен по следующим мероприят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альный аппарат иных орга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5">
        <w:r>
          <w:rPr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планируемых расходов Отдела по целям, задачам и мероприятиям Программы  представлены в  приложении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мые объемы финансирования Программы распределяются по источникам финансирования в соответствии с приложением 4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лан действий  отдела культуры. По делам молодежи и спорта администрации Абанского района по реализации программных мероприятий на очередной финансовый год</w:t>
      </w:r>
    </w:p>
    <w:p>
      <w:pPr>
        <w:pStyle w:val="Normal"/>
        <w:ind w:firstLine="540"/>
        <w:jc w:val="both"/>
        <w:rPr/>
      </w:pPr>
      <w:hyperlink r:id="rId6">
        <w:r>
          <w:rPr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действий Отдела  по реализации программных мероприятий на очередной финансовый год представлен в приложении 5.</w:t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367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Char" w:customStyle="1">
    <w:name w:val="Body Text Char"/>
    <w:basedOn w:val="DefaultParagraphFont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d3671"/>
    <w:rPr>
      <w:rFonts w:ascii="Times New Roman" w:hAnsi="Times New Roman" w:cs="Times New Roman"/>
      <w:sz w:val="24"/>
      <w:szCs w:val="24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d3671"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2d3671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2d3671"/>
    <w:pPr>
      <w:spacing w:before="0" w:after="120"/>
      <w:ind w:left="283" w:hanging="0"/>
    </w:pPr>
    <w:rPr/>
  </w:style>
  <w:style w:type="paragraph" w:styleId="Title">
    <w:name w:val="Title"/>
    <w:basedOn w:val="Normal"/>
    <w:link w:val="TitleChar"/>
    <w:uiPriority w:val="99"/>
    <w:qFormat/>
    <w:rsid w:val="002d3671"/>
    <w:pPr>
      <w:jc w:val="center"/>
    </w:pPr>
    <w:rPr>
      <w:sz w:val="28"/>
      <w:szCs w:val="28"/>
    </w:rPr>
  </w:style>
  <w:style w:type="paragraph" w:styleId="ConsNormal" w:customStyle="1">
    <w:name w:val="ConsNormal"/>
    <w:uiPriority w:val="99"/>
    <w:qFormat/>
    <w:rsid w:val="002d367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2d3671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2d3671"/>
    <w:pPr/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2d3671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1"/>
    <w:basedOn w:val="Normal"/>
    <w:uiPriority w:val="99"/>
    <w:qFormat/>
    <w:rsid w:val="00087188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NoSpacing">
    <w:name w:val="No Spacing"/>
    <w:uiPriority w:val="99"/>
    <w:qFormat/>
    <w:rsid w:val="00087188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d367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23;n=54517;fld=134;dst=100486" TargetMode="External"/><Relationship Id="rId5" Type="http://schemas.openxmlformats.org/officeDocument/2006/relationships/hyperlink" Target="consultantplus://offline/main?base=RLAW123;n=54517;fld=134;dst=100507" TargetMode="External"/><Relationship Id="rId6" Type="http://schemas.openxmlformats.org/officeDocument/2006/relationships/hyperlink" Target="consultantplus://offline/main?base=RLAW123;n=54517;fld=134;dst=1006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6</TotalTime>
  <Application>LibreOffice/7.4.7.2$Linux_X86_64 LibreOffice_project/40$Build-2</Application>
  <AppVersion>15.0000</AppVersion>
  <Pages>8</Pages>
  <Words>2029</Words>
  <Characters>11570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41:00Z</dcterms:created>
  <dc:creator>Admin</dc:creator>
  <dc:description/>
  <dc:language>en-US</dc:language>
  <cp:lastModifiedBy>Admin</cp:lastModifiedBy>
  <cp:lastPrinted>2013-04-24T04:03:00Z</cp:lastPrinted>
  <dcterms:modified xsi:type="dcterms:W3CDTF">2013-04-29T09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