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постановлений администрации Абанского района, принятых в Апреле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580"/>
        <w:gridCol w:w="1980"/>
        <w:gridCol w:w="2396"/>
        <w:gridCol w:w="1980"/>
        <w:gridCol w:w="90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убликование в газете «Красное знам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дополн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битражный с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единой конкурсной, аукционной, котировоч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Н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социально-экономического развит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свобождении от обязанностей попечителя Андреевой Алены Александровны над несовершеннолетним Богуцким Д., 10.08.1995г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-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долгосрочной целевой программы «Поддержка и развитие дошкольного образования в Абанском районе» на 2013-2015 го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алева Л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МКУ «ИМ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-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отмене Постановления администрации Абанского района от 22.01.2013 № 61-п «Об утверждении положения об оплате труда работников муниципального бюджетного учреждения здравоохранения Аба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ного врача по экономически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-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ОАО «Красноярсккрайуго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расторжении сделки купли-продажи жилого дома и уступки прав аренды земельного участ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временного ограничения движения</w:t>
            </w:r>
          </w:p>
          <w:p>
            <w:pPr>
              <w:pStyle w:val="Normal"/>
              <w:rPr/>
            </w:pPr>
            <w:r>
              <w:rPr/>
              <w:t xml:space="preserve">транспортных средств по автомобильным дорогам </w:t>
            </w:r>
          </w:p>
          <w:p>
            <w:pPr>
              <w:pStyle w:val="Normal"/>
              <w:rPr/>
            </w:pPr>
            <w:r>
              <w:rPr/>
              <w:t>муниципального значения (межпоселенчески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иА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предварительного попечительства над несовершеннолетней Алексеевой Н.А.,10.11.1998г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огданкевич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Харунжа К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лейм И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аслобоеву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удариной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Черняковой Т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изову А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узнецову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Носову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ременчук М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Индюкову П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Индюковой Е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лдошиной Э.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Ревянковой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Шилкину И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б организации и проведения культурно-просветительских, театрально-зрелищных, спортивных т рекламных мероприят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Е.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редварительнеого попечительства  над несовершеннолетним Богуцким Д.К., 10.08.1995г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ондюк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авриленко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абанцову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лимовой 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Чепеловой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ельской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Плешакову Н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есятник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даче несовершеннолетней Колесень В.В.,09.03.2003г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№447 от 18.11.2005года «Об утверждении порядка списания задолжности юридических лиц по средствам, выданным на возвратной основе, как невозможные к взыскани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ина С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финанс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граммы развития системы здравоохранения Абанского района на 2013-2015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ного врача по экономически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предоставления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 на территории Абанского района, порядок контроля за использованием средств компенсации и возврата в случае нарушения условий их предостав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ская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убликации сообщения,  о наличии земельных участков,  предоставленных гражданам и юридическим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утриковой  Л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утриковой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обровскому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Фильберт Ф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авицкой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Трущенко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онцовой Л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и Абанского района от 06.12.2012 № 1475-1-п  «Об утверждении долгосрочной целевой программы « Обеспечение жизнедеятельности</w:t>
            </w:r>
          </w:p>
          <w:p>
            <w:pPr>
              <w:pStyle w:val="Normal"/>
              <w:rPr/>
            </w:pPr>
            <w:r>
              <w:rPr/>
              <w:t>образовательных учреждений Абанского района» на 2013–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беспечению жизни деятельности 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ветлякову В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Зайцеву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Зайцеву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ОО «Зар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Ивашковой С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ядечкину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етрову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фамилии несовершеннолетней Хетчиковой Алине Романов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опеки над несовершеннолетним Огурцовским Максимом Витальевичем, 16.03.2009г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.</w:t>
            </w:r>
            <w:r>
              <w:rPr>
                <w:lang w:val="en-US"/>
              </w:rPr>
              <w:t>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02.06.2005г «Об определении в государственное учреждение для детей-сирот и детей, оставшихся без попечения родителей, Звонкова П.В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безвозмездное (срочное)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ликвидации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хунова М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Абанского района от 29.10.2012 № 1294-п «Об утверждении положения об оплате труда работников бюджетных учреждений, осуществляющих свою деятельность в области молодежной политики, подведомственных отделу культуры, по делам молодежи и спорта администрации Аба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вцева Е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ультуры, по делам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 администрации Абанского района от    01.02.2011   № 115-п «Об утверждении долгосрочной целевой программы «Комплексные меры по преодолению распространения наркомании, алкоголизма, табакокурения, СПИДа  в Абанском районе» на 2011 – 2013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а С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Ильичевой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Чермошенцевой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аниловой Е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Яншиной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гудовой Л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гудовой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узнецовой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Ризову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Захарову А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уховой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Шиманской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одиной Т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Руди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рилатову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ухарьков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лышевой З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авлюченко Н. 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бразцовой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инькевич Е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инькевич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34" w:right="5" w:hanging="3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б организационных мероприятиях </w:t>
            </w:r>
          </w:p>
          <w:p>
            <w:pPr>
              <w:pStyle w:val="Normal"/>
              <w:shd w:fill="FFFFFF" w:val="clear"/>
              <w:spacing w:lineRule="exact" w:line="326"/>
              <w:ind w:left="34" w:right="5" w:hanging="3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 подготовке и проведению  68-летия Победы</w:t>
            </w:r>
          </w:p>
          <w:p>
            <w:pPr>
              <w:pStyle w:val="Normal"/>
              <w:shd w:fill="FFFFFF" w:val="clear"/>
              <w:spacing w:lineRule="exact" w:line="326"/>
              <w:ind w:left="34" w:right="5" w:hanging="3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в Великой Отечественной вой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сова Л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хунова М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рядок определения объема и условий предоставления из районного бюджета районным муниципальным бюджетным и автономным учреждениям субсидий на цели, несвязанные с финансовым обеспечением выполнения  муниципального задания на оказание муниципальных услуг (выполнение 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ых Ж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лейм Л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азаренко В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хмедову  Ш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омалдинову  П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30.11.2010г. № 1134-п «Об утверждении ДЦП» «Чистая вода в Абанском районе» на 2011-2013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ская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 комиссии по подготовке предложений о распределении средств на реализацию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й долгосрочной целев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Чистая вода в Абанском районе на 2011-2013 год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ская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№252-п от 27.02.2013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к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№192 от 05.05.199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Лейднеру А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Коваленко М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аспределения бюджетных средств на реализацию мероприятий ДЦП «Чистая вода в Абанском районе на 2011-2013годы» на 2013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 В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Гусаровой Н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 Кибан Р.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 Кибан Р.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 Сухотиной М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 Кузнецову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 Ревуцкой Н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 Захарову Г.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 Захаровой М.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 Захаровой Т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Иванову М.Н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 Иванову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Захаровой Н.М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Чермошенцевой З.Г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 Райн И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ОАО МРСК «Сиби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 Яковлевой Г.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 Гнусаеву С.С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Спиридоновой Л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 Рукосуеву Р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 Цитович Е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 Буркасову В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Буркасовой В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Агудову И.Н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Кузнецовой Т.А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аренду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архит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31.07.2012г. № 952 «Об установлении опеки над несовершеннолетней Чешка А.С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16.04.2012года № 384 «Об установлении попечительства над несовершеннолетним Морозовым В.В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 в Постановление администрации Абанского района от 23.11.2010 № 1099-п « Об утверждении муниципальной районной долгосрочной целевой программы « Поддержка малого и среднего предпринимательства в Абанском районе на 2011-2013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о-экономического разви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латах денежных средств на Морозова Виталия Викторов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Об установлении нормы стоимости</w:t>
            </w:r>
          </w:p>
          <w:p>
            <w:pPr>
              <w:pStyle w:val="Normal"/>
              <w:rPr/>
            </w:pPr>
            <w:r>
              <w:rPr/>
              <w:t>одного квадратного метра общей</w:t>
            </w:r>
          </w:p>
          <w:p>
            <w:pPr>
              <w:pStyle w:val="Normal"/>
              <w:rPr/>
            </w:pPr>
            <w:r>
              <w:rPr/>
              <w:t>площади жилья на 2  квартал 201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чал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Об утверждении  стоимости</w:t>
            </w:r>
          </w:p>
          <w:p>
            <w:pPr>
              <w:pStyle w:val="Normal"/>
              <w:rPr/>
            </w:pPr>
            <w:r>
              <w:rPr/>
              <w:t>одного квадратного метра общей</w:t>
            </w:r>
          </w:p>
          <w:p>
            <w:pPr>
              <w:pStyle w:val="Normal"/>
              <w:rPr/>
            </w:pPr>
            <w:r>
              <w:rPr/>
              <w:t>площади жилья на 2 квартал 201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чал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14.11.2011 №1151-1-п «Об утверждении ДЦП» «Обеспечение жильем молодых семей в Абанском районе» на 2012-2015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чал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места выбора 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места выбора 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Устава Муниципального казённого дошкольного образовательного учреждения «Абанский детский сад №1 «Росинка» с приоритетным осуществлением деятельности по физическому направлению развития детей» в новой реда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Е.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о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Устава Муниципального казенного дошкольного образовательного</w:t>
            </w:r>
          </w:p>
          <w:p>
            <w:pPr>
              <w:pStyle w:val="Normal"/>
              <w:rPr/>
            </w:pPr>
            <w:r>
              <w:rPr/>
              <w:t>учреждения Вознесенский детский сад в новой</w:t>
            </w:r>
          </w:p>
          <w:p>
            <w:pPr>
              <w:pStyle w:val="Normal"/>
              <w:rPr/>
            </w:pPr>
            <w:r>
              <w:rPr/>
              <w:t xml:space="preserve">реда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Е.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о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Устава Муниципального казенного дошкольного образовательного учреждения Покатеевский детский сад в новой</w:t>
            </w:r>
          </w:p>
          <w:p>
            <w:pPr>
              <w:pStyle w:val="Normal"/>
              <w:rPr/>
            </w:pPr>
            <w:r>
              <w:rPr/>
              <w:t>реда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Е.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о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Устава Муниципального бюджетного образовательного учреждения</w:t>
            </w:r>
          </w:p>
          <w:p>
            <w:pPr>
              <w:pStyle w:val="Normal"/>
              <w:rPr/>
            </w:pPr>
            <w:r>
              <w:rPr/>
              <w:t>дополнительного образования детей Центр</w:t>
            </w:r>
          </w:p>
          <w:p>
            <w:pPr>
              <w:pStyle w:val="Normal"/>
              <w:rPr/>
            </w:pPr>
            <w:r>
              <w:rPr/>
              <w:t xml:space="preserve">детского творчества в новой реда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Е.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о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Устава Муниципального казенного дошкольного образовательного</w:t>
            </w:r>
          </w:p>
          <w:p>
            <w:pPr>
              <w:pStyle w:val="Normal"/>
              <w:rPr/>
            </w:pPr>
            <w:r>
              <w:rPr/>
              <w:t xml:space="preserve">учреждения Денисовский детский сад «Радуга» в новой реда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Е.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о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Устава Муниципального казенного общеобразовательного учреждения</w:t>
            </w:r>
          </w:p>
          <w:p>
            <w:pPr>
              <w:pStyle w:val="Normal"/>
              <w:rPr/>
            </w:pPr>
            <w:r>
              <w:rPr/>
              <w:t>Почетская средняя общеобразовательная школа</w:t>
            </w:r>
          </w:p>
          <w:p>
            <w:pPr>
              <w:pStyle w:val="Normal"/>
              <w:rPr/>
            </w:pPr>
            <w:r>
              <w:rPr/>
              <w:t xml:space="preserve">в новой реда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Е.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о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к весенне-летнему пожароопасному периоду 201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лкасимов В.Т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организации тушения пожаров в Абанском районе и привлечения сил и средств для ликвидации пожаров и их послед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лкасимов В.Т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администрации Абанского района №71 от 16.02.2000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администрации Абанского района №200 от 05.05.199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решении продажи 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ведомственной программы «Сохранение и поддержка культуры  Абанского района » на 2013-2015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Шевчук Е.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урочкиной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урочкину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Иванову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урочкину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околову А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тремедловской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Вяземской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Федосеевой Л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Стояковой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Богданову А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Шелеговой В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атвеевой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Ильиной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рохоренко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учебных сборов  с учащими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разовательных учреждений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сова Л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внесении изменений в Постановление администрации Абанского района от 09.12.2011 г.  № 1254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Е.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 в аренду Штыбень Г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убликации сообщения,  о наличии земельных участков,  предоставленных гражданам и юридическим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ДЦП обеспечением жильем работников отраслей бюджетной сферы в Абанском районе на 2013-2015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а Н.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А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рхит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даче несовершеннолетней Гурник Валерии Сергеевны, 15.05.2007г.р., на воспитании мат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24.06.2011 №583-п «Об утверждении новых систем оплаты труда работников муниципальных бюджетных  и казенных учреждений Аба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ченко М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финансов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опеки над несовершеннолетней Янченко Эвелиной Алексеев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рхит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рхит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  <w:tr>
        <w:trPr>
          <w:trHeight w:val="28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600"/>
              <w:ind w:left="20" w:hanging="0"/>
              <w:rPr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5"/>
                <w:i w:val="false"/>
                <w:color w:val="000000"/>
                <w:sz w:val="24"/>
                <w:szCs w:val="24"/>
              </w:rPr>
              <w:t>О представлении гражданами, претендующими на замещение должностей руководителей муниципальных учреждений, и лицами, замещающими данные должности  сведений о до</w:t>
              <w:softHyphen/>
              <w:t>ходах, об имуществе и  обязательствах имущест</w:t>
              <w:softHyphen/>
              <w:t>венного характера, а также сведений о до</w:t>
              <w:softHyphen/>
              <w:t>ходах, об имуществе и  обязательствах имущест</w:t>
              <w:softHyphen/>
              <w:t>венного характера своих супруги (супруга) и несовершеннолетних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Разумович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нисимовой Л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Шабеко Е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Татаринов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азукову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хунова М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иселеву П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опечительства над несовершеннолетним Богуцким Д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попечительства над несовершеннолетней Алексее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пек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Основной текст (5)_"/>
    <w:basedOn w:val="Style13"/>
    <w:qFormat/>
    <w:rPr>
      <w:i/>
      <w:iCs/>
      <w:spacing w:val="-6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2" w:before="420" w:after="600"/>
      <w:jc w:val="both"/>
    </w:pPr>
    <w:rPr>
      <w:i/>
      <w:iCs/>
      <w:spacing w:val="-6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13:00Z</dcterms:created>
  <dc:creator>Приемная Главы</dc:creator>
  <dc:description/>
  <cp:keywords/>
  <dc:language>en-US</dc:language>
  <cp:lastModifiedBy>Admin</cp:lastModifiedBy>
  <dcterms:modified xsi:type="dcterms:W3CDTF">2013-05-08T02:42:00Z</dcterms:modified>
  <cp:revision>602</cp:revision>
  <dc:subject/>
  <dc:title>Перечень постановлений администрации Абанского района, принятых в январе 2011 г</dc:title>
</cp:coreProperties>
</file>