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23.04.2013                                        п. Абан                                             № 566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Устава Муниципального казённого дошкольного образовательного учреждения «Абанский детский сад №1 «Росинка» с приоритетным осуществлением деятельности по физическому направлению развития детей» в новой редак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приведения Устава Муниципального казённого дошкольного образовательного учреждения «Абанский детский сад №1 «Росинка» с приоритетным осуществлением деятельности по физическому направлению развития детей» в новой редакции в соответствие с Гражданским кодексом Российской Федерации, Законом РФ от 10.07.1992 № 3266-1  «Об образовании», руководствуясь ст. 37, 38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Устав Муниципального казённого дошкольного образовательного учреждения «Абанский детский сад №1 «Росинка» с приоритетным осуществлением деятельности по физическому направлению развития детей» в новой редакции, согласно Приложению № 1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валевской Людмиле Анатольевне выступить заявителем при государственной регистрации Устава Муниципального казённого дошкольного образовательного учреждения «Абанский детский сад №1 «Росинка» с приоритетным осуществлением деятельности по физическому направлению развития детей» в новой редак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Г.В. Иван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6:56:00Z</dcterms:created>
  <dc:creator>XTreme</dc:creator>
  <dc:description/>
  <dc:language>en-US</dc:language>
  <cp:lastModifiedBy>XTreme</cp:lastModifiedBy>
  <cp:lastPrinted>2013-04-23T09:12:00Z</cp:lastPrinted>
  <dcterms:modified xsi:type="dcterms:W3CDTF">2013-04-23T01:12:00Z</dcterms:modified>
  <cp:revision>24</cp:revision>
  <dc:subject/>
  <dc:title/>
</cp:coreProperties>
</file>