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6526"/>
      </w:tblGrid>
      <w:tr>
        <w:trPr>
          <w:trHeight w:val="4299" w:hRule="atLeast"/>
        </w:trPr>
        <w:tc>
          <w:tcPr>
            <w:tcW w:w="662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>
                <w:rFonts w:cs="Impact" w:ascii="Impact" w:hAnsi="Impact"/>
                <w:b w:val="false"/>
                <w:sz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л. Пионерская, 4, п. Абан, Абанский район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расноярский край, 6637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он:   (39163-22) 5-40, 6-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акс:  (23913-22) 5-8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ban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ОКПО 04020181 ОГРН 102240050734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Н/КПП 2401001830/240101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  » май 2013г. № _____________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территориальной политики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Чистову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Абанского района направляет информацию, подлежащую включению в Регистр муниципальных нормативных правовых актов, с приложениями копий муниципальных нормативных правовых актов, принятых в АПРЕЛЕ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3600"/>
        <w:gridCol w:w="2160"/>
        <w:gridCol w:w="1765"/>
        <w:gridCol w:w="23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ого акта и наименование принявшего его орг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(подписания),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 по ак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-2-п</w:t>
            </w:r>
          </w:p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утверждении долгосрочной целевой программы «Поддержка и развитие дошкольного образования в Абанском районе» на 2013-2015 г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4 от 05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-3-п</w:t>
            </w:r>
          </w:p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дминистрации Абанского района от 22.01.2013 № 61-п «Об утверждении положения об оплате труда работников муниципального бюджетного учреждения здравоохранения Абан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4 от 05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-п</w:t>
            </w:r>
          </w:p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временного ограничения движения</w:t>
            </w:r>
          </w:p>
          <w:p>
            <w:pPr>
              <w:pStyle w:val="Normal"/>
              <w:rPr/>
            </w:pPr>
            <w:r>
              <w:rPr/>
              <w:t xml:space="preserve">транспортных средств по автомобильным дорогам </w:t>
            </w:r>
          </w:p>
          <w:p>
            <w:pPr>
              <w:pStyle w:val="Normal"/>
              <w:rPr/>
            </w:pPr>
            <w:r>
              <w:rPr/>
              <w:t>муниципального значения (межпоселенчески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4 от 05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-п</w:t>
            </w:r>
          </w:p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б организации и проведения культурно-просветительских, театрально-зрелищных, спортивных т рекламных мероприя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4 от 05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-п</w:t>
            </w:r>
          </w:p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№447 от 18.11.2005года «Об утверждении порядка списания задолжности юридических лиц по средствам, выданным на возвратной основе, как невозможные к взысканию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4 от 05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-п</w:t>
            </w:r>
          </w:p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раммы развития системы здравоохранения Абанского района на 2013-2015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4 от 05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-п</w:t>
            </w:r>
          </w:p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5 от 12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п</w:t>
            </w:r>
          </w:p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и Абанского района от 06.12.2012 № 1475-1-п  «Об утверждении долгосрочной целевой программы « Обеспечение жизнедеятельности</w:t>
            </w:r>
          </w:p>
          <w:p>
            <w:pPr>
              <w:pStyle w:val="Normal"/>
              <w:rPr/>
            </w:pPr>
            <w:r>
              <w:rPr/>
              <w:t>образовательных учреждений Абанского района» на 2013–201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5 от 12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-п</w:t>
            </w:r>
          </w:p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 внесении изменений в Постановление администрации Абанского района от 29.10.2012 № 1294-п «Об утверждении положения об оплате труда работников бюджетных учреждений, осуществляющих свою деятельность в области молодежной политики, подведомственных отделу культуры, по делам молодежи и спорта администрации Абан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5 от 12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-п</w:t>
            </w:r>
          </w:p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 администрации Абанского района от    01.02.2011   № 115-п «Об утверждении долгосрочной целевой программы «Комплексные меры по преодолению распространения наркомании, алкоголизма, табакокурения, СПИДа  в Абанском районе» на 2011 – 2013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5 от 12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-п</w:t>
            </w:r>
          </w:p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34" w:right="5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б организационных мероприятиях </w:t>
            </w:r>
          </w:p>
          <w:p>
            <w:pPr>
              <w:pStyle w:val="Normal"/>
              <w:shd w:fill="FFFFFF" w:val="clear"/>
              <w:spacing w:lineRule="exact" w:line="326"/>
              <w:ind w:left="34" w:right="5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подготовке и проведению  68-летия Победы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в Великой Отечественной вой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5 от 12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-1-п</w:t>
            </w:r>
          </w:p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рядок определения объема и условий предоставления из районного бюджета районным муниципальным бюджетным и автономным учреждениям субсидий на цели, несвязанные с финансовым обеспечением выполнения  муниципального задания на оказание муниципальных услуг (выполнение рабо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5 от 12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-п</w:t>
            </w:r>
          </w:p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Абанского района от 30.11.2010г. № 1134-п «Об утверждении ДЦП» «Чистая вода в Абанском районе» на 2011-2013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5 от 12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-п</w:t>
            </w:r>
          </w:p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 комиссии по подготовке предложений о распределении средств на реализацию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 долгосрочной целевой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истая вода в Абанском районе на 2011-2013 го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5 от 12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-п</w:t>
            </w:r>
          </w:p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утверждении распределения бюджетных средств на реализацию мероприятий ДЦП «Чистая вода в Абанском районе на 2011-2013годы» на 2013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6 от 19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-п</w:t>
            </w:r>
          </w:p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 в Постановление администрации Абанского района от 23.11.2010 № 1099-п « Об утверждении муниципальной районной долгосрочной целевой программы « Поддержка малого и среднего предпринимательства в Абанском районе на 2011-2013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6 от 19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-п</w:t>
            </w:r>
          </w:p>
          <w:p>
            <w:pPr>
              <w:pStyle w:val="Normal"/>
              <w:jc w:val="center"/>
              <w:rPr/>
            </w:pPr>
            <w:r>
              <w:rPr/>
              <w:t>2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б установлении нормы стоимости</w:t>
            </w:r>
          </w:p>
          <w:p>
            <w:pPr>
              <w:pStyle w:val="Normal"/>
              <w:rPr/>
            </w:pPr>
            <w:r>
              <w:rPr/>
              <w:t>одного квадратного метра общей</w:t>
            </w:r>
          </w:p>
          <w:p>
            <w:pPr>
              <w:pStyle w:val="Normal"/>
              <w:rPr/>
            </w:pPr>
            <w:r>
              <w:rPr/>
              <w:t>площади жилья на 2  квартал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6 от 19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-п</w:t>
            </w:r>
          </w:p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б утверждении  стоимости</w:t>
            </w:r>
          </w:p>
          <w:p>
            <w:pPr>
              <w:pStyle w:val="Normal"/>
              <w:rPr/>
            </w:pPr>
            <w:r>
              <w:rPr/>
              <w:t>одного квадратного метра общей</w:t>
            </w:r>
          </w:p>
          <w:p>
            <w:pPr>
              <w:pStyle w:val="Normal"/>
              <w:rPr/>
            </w:pPr>
            <w:r>
              <w:rPr/>
              <w:t>площади жилья на 2 квартал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6 от 19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-п</w:t>
            </w:r>
          </w:p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14.11.2011 №1151-1-п «Об утверждении ДЦП» «Обеспечение жильем молодых семей в Абанском районе» на 2012-2015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6 от 19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-п</w:t>
            </w:r>
          </w:p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униципального казённого дошкольного образовательного учреждения «Абанский детский сад №1 «Росинка» с приоритетным осуществлением деятельности по физическому направлению развития детей» в новой ред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6 от 19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-п</w:t>
            </w:r>
          </w:p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униципального казенного дошкольного образовательного</w:t>
            </w:r>
          </w:p>
          <w:p>
            <w:pPr>
              <w:pStyle w:val="Normal"/>
              <w:rPr/>
            </w:pPr>
            <w:r>
              <w:rPr/>
              <w:t>учреждения Вознесенский детский сад в ново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д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6 от 19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-п</w:t>
            </w:r>
          </w:p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униципального казенного дошкольного образовательного учреждения Покатеевский детский сад в ново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д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6 от 19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-п</w:t>
            </w:r>
          </w:p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униципального бюджетного образовательного учреждения</w:t>
            </w:r>
          </w:p>
          <w:p>
            <w:pPr>
              <w:pStyle w:val="Normal"/>
              <w:rPr/>
            </w:pPr>
            <w:r>
              <w:rPr/>
              <w:t>дополнительного образования детей Центр детского творчества в новой ред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6 от 19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-п</w:t>
            </w:r>
          </w:p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униципального казенного дошкольного образовательного учреждения Денисовский детский сад «Радуга» в новой ред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7 от 26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-п</w:t>
            </w:r>
          </w:p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униципального казенного общеобразовательного учреждения Почетская средняя общеобразовательная школа в новой ред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7 от 26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-п</w:t>
            </w:r>
          </w:p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подготовке к весенне-летнему пожароопасному периоду 201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7 от 26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-п</w:t>
            </w:r>
          </w:p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порядке организации тушения пожаров в Абанском районе и привлечения сил и средств для ликвидации пожаров и их послед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7 от 26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-п</w:t>
            </w:r>
          </w:p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утверждении ведомственной программы «Сохранение и поддержка культуры  Абанского района » на 2013-2015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7 от 26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-п</w:t>
            </w:r>
          </w:p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учебных сборов  с учащимися образовательных учрежден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17 от 26.04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-п</w:t>
            </w:r>
          </w:p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внесении изменений в Постановление администрации Абанского района от 09.12.2011 г.  № 1254-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 № 19 от 10.05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-п</w:t>
            </w:r>
          </w:p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утверждении ДЦП обеспечением жильем работников отраслей бюджетной сферы в Абанском районе на 2013-2015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«Красное знамя» № 19 от 10.05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п</w:t>
            </w:r>
          </w:p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внесении изменений в Постановление от 24.06.2011 №583-п «Об утверждении новых систем оплаты труда работников муниципальных бюджетных  и казенных учреждений Абан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«Красное знамя» № 19 от 10.05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-1-п</w:t>
            </w:r>
          </w:p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5"/>
                <w:i w:val="false"/>
                <w:color w:val="000000"/>
                <w:sz w:val="24"/>
                <w:szCs w:val="24"/>
              </w:rPr>
              <w:t>О представлении гражданами, претендующими на замещение должностей руководителей муниципальных учреждений, и лицами, замещающими данные должности  сведений о до</w:t>
              <w:softHyphen/>
              <w:t>ходах, об имуществе и  обязательствах имущест</w:t>
              <w:softHyphen/>
              <w:t>венного характера, а также сведений о до</w:t>
              <w:softHyphen/>
              <w:t>ходах, об имуществе и  обязательствах имущест</w:t>
              <w:softHyphen/>
              <w:t>венного характера своих супруги (супруга) и несовершеннолетних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«Красное знамя» № 19 от 10.05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Абанского района                                                                                                          Г.В. Иванченко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Малофеева М.Н.</w:t>
      </w:r>
    </w:p>
    <w:p>
      <w:pPr>
        <w:pStyle w:val="Normal"/>
        <w:rPr/>
      </w:pPr>
      <w:r>
        <w:rPr>
          <w:sz w:val="20"/>
          <w:szCs w:val="20"/>
        </w:rPr>
        <w:t>Тел: 8(39163)22-4-05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basedOn w:val="Style14"/>
    <w:qFormat/>
    <w:rPr>
      <w:rFonts w:ascii="Arial" w:hAnsi="Arial" w:cs="Arial"/>
      <w:b/>
      <w:sz w:val="22"/>
      <w:lang w:val="ru-RU" w:bidi="ar-SA"/>
    </w:rPr>
  </w:style>
  <w:style w:type="character" w:styleId="5">
    <w:name w:val="Основной текст (5)_"/>
    <w:basedOn w:val="Style14"/>
    <w:qFormat/>
    <w:rPr>
      <w:i/>
      <w:iCs/>
      <w:spacing w:val="-6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2" w:before="420" w:after="600"/>
      <w:jc w:val="both"/>
    </w:pPr>
    <w:rPr>
      <w:i/>
      <w:iCs/>
      <w:spacing w:val="-6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59:00Z</dcterms:created>
  <dc:creator>Admin</dc:creator>
  <dc:description/>
  <cp:keywords/>
  <dc:language>en-US</dc:language>
  <cp:lastModifiedBy>Admin</cp:lastModifiedBy>
  <cp:lastPrinted>2013-05-07T14:18:00Z</cp:lastPrinted>
  <dcterms:modified xsi:type="dcterms:W3CDTF">2013-05-07T07:18:00Z</dcterms:modified>
  <cp:revision>63</cp:revision>
  <dc:subject/>
  <dc:title/>
</cp:coreProperties>
</file>