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4.2011       </w:t>
        <w:tab/>
        <w:t xml:space="preserve">           </w:t>
        <w:tab/>
        <w:t>п. Абан</w:t>
        <w:tab/>
        <w:tab/>
        <w:tab/>
        <w:t xml:space="preserve">                        № 300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начения (межпоселен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сохранности автомобильных дорог муниципального значения (межпоселенческих) Абанского района, дорожных сооружений на них в период весенней распутицы, связанной со снижением несущей способности конструктивных элементов автомобильных дорог и их участков,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ской Федерации», приказом Министерства транспорта Российской Федерации от 27.08.2009 № 149 «Об утверждении Порядка осуществления временных ограничений или прекращения движения транспортных средств по автомобильным дорогам» </w:t>
      </w:r>
      <w:r>
        <w:rPr>
          <w:rFonts w:eastAsia="Batang;바탕"/>
          <w:sz w:val="28"/>
          <w:szCs w:val="28"/>
        </w:rPr>
        <w:t xml:space="preserve"> руководствуясь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период с 18 апреля по 17 мая 2011 года временное ограничение движения транспортных средств, с грузом или без груза, следующих по автомобильным дорогам общего пользования муниципального значения (межпоселенческим): 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зовка-Архангельское-6км, Подъезд к Каменке-1,4км, Подъезд к Малкасу-3км, Почет-Плахино-19,5км, Почет-Шивера-48,2км, Канск-Абан-Богучаны-Пея-28,6км, Подъезд к Хандальску-3,1км, Самойловка-Суздалево-2,3км, Подъезд к Пушкино-1км, Подъезд к Воробьевке-1,2км, Подъезд к Белой Таежке-2,6км, Подъезд к Тулени-9,1км, Подъезд к Озерному-1км, Подъезд к Борзово-1,1км, Абан-Почет-Пея-30,1км), с предельно допустимыми значениями нагрузок на каждую ось при одиночной оси – 6 тонн, двухосной тележки – 5,5 тонн и трехосной – 4,5 т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ременное ограничение на распрост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ые перевозк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ассажирские перевозки автобусами, в том числе международ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всем заинтересованным в авто-грузоперевозках предприятиям и организациям, а также физическим лицам, организовать вывозку срочных крупнотоннажных грузов до введения временного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делу ЖКХ и АСТ администрации Абанского района (А.В. Храмов) согласовать временное ограничение движения транспортных средств по автомобильным дорогам муниципального значения (межпоселенческим) с ОГИБДД ОВД по Абан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Абанского филиала ГП «Край ДЭО» В.М. Васильеву организовать информирование пользователей автомобильными дорогами путем установки знаков дополните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районной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4:00Z</dcterms:created>
  <dc:creator>Admin</dc:creator>
  <dc:description/>
  <cp:keywords/>
  <dc:language>en-US</dc:language>
  <cp:lastModifiedBy>Admin</cp:lastModifiedBy>
  <dcterms:modified xsi:type="dcterms:W3CDTF">2011-04-08T07:25:00Z</dcterms:modified>
  <cp:revision>1</cp:revision>
  <dc:subject/>
  <dc:title> </dc:title>
</cp:coreProperties>
</file>