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АПРЕЛЕ  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580"/>
        <w:gridCol w:w="1980"/>
        <w:gridCol w:w="2396"/>
        <w:gridCol w:w="1980"/>
        <w:gridCol w:w="90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дополн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битражный с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изменении вида разрешенного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Шукайло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Глейм Л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Чепелову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Зайцеву И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Зайцеву И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Апанович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Апанович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Лазаренко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ООО «Ключ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онстантиновой  Е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орольковой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Веревкину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Горнак Р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арапчук Г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Носову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утынскому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своении категории земель земельному  участ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Казяеву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изменении вида разрешенного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выплаты денежных средств на опекаемых Шейко Алены Джураевой Вале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 изменений и дополнений в Постановление администрации Абанского района Красноярского края от 23.05.2011 № 438-п «О передаче администрацией Абанского района Красноярского края отдельных полномочий учредителя Отделу культуры, по делам молодежи и спорта администрации Аба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енко А.В.-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- юр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остановление администрации Абанского района от 23.05.2011 № 437-п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енко А.В.-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- юр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остановление администрации Абанского района от 30.12.2011 № 1371-п «О передаче администрацией Абанского района Красноярского края отдельных полномочий учредителя управлению социальной защиты населения администрации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енко А.В.-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- юр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ыплате денежных средств на несовершеннолетнего Бурмистрова Р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я в Постановление №1080 от 18.11.2010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Н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Э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6600"/>
              </w:rPr>
              <w:t>Об отмене Постановления от 17.01.2012г  №29-п «О создании муниципального бюджетного учреждения культуры «Абанская межпоселенческ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ьченко Г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Абанская МКС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убликации сообщения о наличии земельных  участков,  предназначенных для передачи гражданам и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величении лимитов потребления коммунальных ресурсов (электр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Об отмене постановления администрации Абанского района №348 от 24.11.93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убликации сообщения о наличии земельных  участков,  предназначенных для передачи гражданам и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Пашкевичу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Милинтееву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увеко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.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 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.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 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дготовке к пожароопасному периоду в 201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ский Б.Е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ГО,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администрации Абанского района от 14.08.2007 № 772  « Об утверждении Правил внутреннего трудового распоряд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длении срока временного назначения Денисюк Н.М. опекуном  несовершеннолетнего Билисенко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.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 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.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 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ыплате  денежных средств на несовершеннолетнюю Булкину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нятии предварительной опеки над несовершеннолетними  Пугачевой В.А., Пугачевой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.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 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Рыжакову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 безвозмездное срочное 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варительном согласовании места  размещения земельного участка для капитального ремонта моста через реку Истра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 в Постановление администрации Абанского р-на от 13.04.2011 №327-п «О создании комиссии по рассмотрению бизнес-планов проектов, поступивших от субъектов малого и средне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Э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кращении попечительства над несовершеннолетней Глинской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своении земельным участкам категории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асформировании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.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.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жильем специалистов (семей специалистов), проживающих в Абанском районе на 2013-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Н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26.11.10 №1121-п «Об утверждении административного регламента предоставления муниципальной услуги по заполнению и направлению в аптеки электронных рецеп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гачева О.С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01.12.11 1156-п «Об утверждении административного регламента предоставления муниципальной услуги по приему заявлений постановки на учет и предоставлении информации об организации оказания специальной медицинской помощи в специализированных медицинских учрежден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гачева О.С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17.11.11 1061-п «Об утверждении административных регламентов  предоставления муниципальной услуги по приему заявок на  запись на прием к врач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гачева О.С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 безвозмездное срочное 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Васюкович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муниципального бюджетного учреждения культуры «Межпоселенческ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ьченко Г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Абанская МКС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б организационных мероприятиях </w:t>
            </w:r>
          </w:p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подготовке и проведению  67-летия Победы</w:t>
            </w:r>
          </w:p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в Великой Отечественной войне.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сова Л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проведении учебных сборов с учащимися образовательных учреждений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сова Л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предоставлении земельного участка в аренду Ильиче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внесении изменений в постановление администрации Абанского р-на от 20.01.11года 79-п «Обеспечение пожарной безопасности населенных пунктов Абанского р-на на 2011-2013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ский Б.Е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ГО, ЧС и ПБ администрации Абанского р-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 утверждении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находящихся в ведении муниципального образования Аба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 утверждении порядка осуществления муниципального контроля за обеспечением сохранности автомобильных дорог местного значения находящихся в ведении муниципального образования Аба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 утверждении норматива финансовых затрат на содержание автомобильных дорог общего пользования местного значения находящихся в ведении муниципального образования Абанский район и правил расчета размера ассигнований бюджета Абанского района на содержание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6 от 20.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.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овалевой З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оньшиной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уриной Е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ДЦП «Обеспечение жизнедеятельности образовательных учреждений Абанского района  на 2010-201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беснечению жизнедеятельности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8 от 04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администрации Абанского района от 14.12.2009 №1332-п «Об утверждении долгосрочной целевой программы «Развитие физической культуры и спорта в Абанском районе на 2010-2012 годы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С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ультуры и спорта, по делам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О предоставлении субсидий индивидуальному предпринимателю  Шошиной Л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Э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субсидий индивидуальному предпринимателю  Харахоновой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Э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О подготовке  и проведении мероприятий 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«Последний звонок», «Выпускной вечер» в 2012г. 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сова Л.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б установлении опеки над несовершеннолетним Ануфриенко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б установлении опеки над несовершеннолетней Воропаев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б установлении  попечительства над Морозовым В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 </w:t>
            </w:r>
            <w:r>
              <w:rPr/>
              <w:t>О снятии опеки над несовершеннолетней Морозовой Н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.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убликации сообщения о наличии земельных  участков,  предназначенных для передачи гражданам и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.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Пусь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Климонтович Ю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Герасименко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ООО «Зар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Образцово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внесении изменений в Постановление администрации Абанского района Красноярского края от 18.11.2010 №1080 «О создании единой конкурсной, аукционной, котировочной коми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Н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Э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значении опеки над несовершеннолетней  Белесенко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Буркасовой В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бъединени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Воложанину П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Лап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ООО «Зар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кращении опеки над несовершеннолетней Алексее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.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иселеву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оршуновой М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убликации сообщения о наличии земельных  участков,  предназначенных для передачи гражданам и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отчета об исполнении  районного бюджета за первый квартал 201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ых Ж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гарантиях транспортного обслуживания, обеспечения телефонной связью, а так же о командировании муниципальных служащих Абанского района в администрации Абанского района Красноярского края, ее органах и структурных подраздел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ская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№ 130 от 09.03.2004 « Об утверждении акта приемки в эксплуатацию нежилого здания магазина смешанных товаров с каф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26.05.2010 № 358-п «Об утверждении состава конфликтной комиссии для рассмотрения спорных вопросов по назначению жилищных субсид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енова О.В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перво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№ 366-п от 11.04.12г «</w:t>
            </w:r>
            <w:r>
              <w:rPr>
                <w:color w:val="000000"/>
                <w:spacing w:val="-1"/>
              </w:rPr>
              <w:t xml:space="preserve">О проведении учебных сборов с учащимися образовательных учреждений райо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сова Л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23.11.2010 года №1099-п «Об утверждении муниципальной районной долгосрочной целевой программы «Поддержка малого и среднего предпринимательства в Абанском районе на 2011-201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Э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Об утверждении  стоимости</w:t>
            </w:r>
          </w:p>
          <w:p>
            <w:pPr>
              <w:pStyle w:val="Normal"/>
              <w:jc w:val="center"/>
              <w:rPr/>
            </w:pPr>
            <w:r>
              <w:rPr/>
              <w:t>одного квадратного метра общей</w:t>
            </w:r>
          </w:p>
          <w:p>
            <w:pPr>
              <w:pStyle w:val="Normal"/>
              <w:jc w:val="center"/>
              <w:rPr/>
            </w:pPr>
            <w:r>
              <w:rPr/>
              <w:t>площади жилья на 2 квартал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 В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О предоставлении земельного участка в аренду Халиповой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О внесении изменений в постановление администрации Абанского района от 14.11.11г. №1147 «об утверждении долгосрочной целевой программы  «Неотложные меры борьбы с туберкулезом» на 2012-2014г.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Н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МБУЗ «Абан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О внесении изменений в постановление администрации Абанского района от 14.11.11г.№ 1148-п « Об утверждении долгосрочной целевой программы  «Вакцинопрофилактика» на 2012-2014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Н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МБУЗ «Абан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О внесении изменений в постановление администрации Абанского района от 14.11.11г.№ 1149-п « Об утверждении долгосрочной целевой программы  «Охрана здоровья матери и ребёнка в Абанском районе  на 2012-2014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Н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МБУЗ «Абан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19 от 11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О предоставлении земельного участка в  безвозмездное (срочное) 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.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плате труда работников учреждений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ых Ж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13:00Z</dcterms:created>
  <dc:creator>Приемная Главы</dc:creator>
  <dc:description/>
  <cp:keywords/>
  <dc:language>en-US</dc:language>
  <cp:lastModifiedBy>Admin</cp:lastModifiedBy>
  <dcterms:modified xsi:type="dcterms:W3CDTF">2012-05-10T07:14:00Z</dcterms:modified>
  <cp:revision>587</cp:revision>
  <dc:subject/>
  <dc:title>Перечень постановлений администрации Абанского района, принятых в январе 2011 г</dc:title>
</cp:coreProperties>
</file>