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к постановл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Аба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55-п от 10.04.2012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Административный регламент предоставления Муниципальным учреждением здравоохран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Абанская центральная районная больница» муниципальной услуги по прием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ок (запись) на прием к вра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прием заявок (запись) на прием к врачу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учреждением здравоохранения муниципальной услуги по приему заявок (запись) на прием к врачу (далее – регламент) разработан в целях повышения эффективности деятельности МБУЗ «Абанская ЦРБ», создания комфортных условий для участников отношений, возникающих при предоставлении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непосредственно регулирующих предоставление муниципальной услуги: Федеральный закон от 21.11.2011г. № 323-ФЗ «Об основах охраны здоровья граждан в Российской Федерации»; Федеральный закон № 210 от 27.07.2010г. "Об организации предоставления государственных и муниципальных услуг";Федеральный закон от 2 мая 2006 г. N 59-ФЗ "О порядке рассмотрения обращений граждан Российской Федерации" (с изменениями от 29 июня, 27 июля 2010 г.);Ведомости Съезда народных депутатов Российской Федерации и Верховного Совета Российской Федерации от 19.08.1993г. № 33); Закон Красноярского края от 24.12.2004г. № 13-2831 «О реализации государственных гарантий оказания населению бесплатной медицинской помощи» (Красноярский край 01.02.2005г.); Распоряжение Правительства Российской Федерации № 1993-р от 17.12.2009г.;; Постановление Правительства Российской Федерации № 679 от 11.11.2005г. «О порядке разработки и утверждения административных регламентов исполнения государственных функций (предоставления государственных услуг)» (в ред. от 29.11.2007г. №813, от 04.05.2008г. № 331, от 02.10.2009г.№779, от  16.05.2011г.№ 373); Постановление администрации Абанского района от  06.10.2010 № 884-п « О порядке  разработки и утверждения административных регламентов предоставление муниципальных услуг»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Муниципальную услугу предоставляет МБУЗ «Абанская ЦРБ»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является: Выдача заявителю талона на прием к врачу (далее - талон); Извещение о постановке заявителя в «Лист ожидания» на прием к врачу; Выдача заявителю направления на прием к врачу в иное учреждение; Извещение об отказе в выдаче талона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являются граждане Российской Федерации, иностранные граждане и лица без гражд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 Для получения муниципальной услуги заявитель представляет в учреждение заявку в устной, письменной или электронной форме, а также предъявляет следующие докумен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ой медицинский полис обязательного медицинского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гиналы и копии документов должны быть четкими (включая имеющиеся на них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. Документы представляются непосредственно заявителем единовременно в полном объеме. Документы могут быть представлены в электронном виде. Требовать предоставление заявителем иных документов, не предусмотренных настоящим регламентом, запрещается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ТАНДАРТУ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прием заявок (запись) на прием к врачу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>
          <w:sz w:val="28"/>
          <w:szCs w:val="28"/>
        </w:rPr>
        <w:t>Муниципальную услугу предоставляет МБУЗ «Абанская ЦРБ»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является: Выдача заявителю талона на прием к врачу (далее - талон); Извещение о постановке заявителя в «Лист ожидания» на прием к врачу; Выдача заявителю направления на прием к врачу в иное учреждение; Извещение об отказе в выдаче талона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6 рабочих дней со дня получения документов от заявителя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>
          <w:sz w:val="28"/>
          <w:szCs w:val="28"/>
        </w:rPr>
        <w:t>Перечень документов, представляемых заявителем для получения муниципальной услуг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аховой медицинский полис обязательного медицинского страхования.</w:t>
      </w:r>
    </w:p>
    <w:p>
      <w:pPr>
        <w:pStyle w:val="ConsPlusNormal"/>
        <w:tabs>
          <w:tab w:val="clear" w:pos="708"/>
          <w:tab w:val="left" w:pos="0" w:leader="none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для отказа  в приеме документов, необходимых для предоставления муниципальной услуги ,отсутствуют.</w:t>
      </w:r>
    </w:p>
    <w:p>
      <w:pPr>
        <w:pStyle w:val="ConsPlusNormal"/>
        <w:tabs>
          <w:tab w:val="clear" w:pos="708"/>
          <w:tab w:val="left" w:pos="0" w:leader="none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осещение врача в соответствии с действующим законодательст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алонов на дату приема и регистрации зая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рача соответствующей специальности в учреждении на дату приема и регистрации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6 рабочих дней с даты принятия специалистом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10. Срок регистрации запроса заявителя о предоставлении муниципальной услуги не должен превышать 2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Требования к местам предоставления муниципальной услуги: место приема заявки и документов, а также выдачи талонов и извещений должно быть оснащено стульями, столами, доступом к гардеробу, а также печатными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их административных процедур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ки и документов, предоставленных заявител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оставленных документов на предмет наличия оснований для отказа в выдачи талон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ыдаче талона, либо о постановке в «лист ожидания» на прием к врачу, либо о выдачи направления на прием к врачу в иное учреждение, либо извещения об отказе в выдаче талона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всех административных действий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3.2.1. Основанием для начала процедуры по приему и регистрации заявки и документов является поступление в учреждение заявки на прием к врачу с предъявлением документов, предусмотренных настоящим регламентом. Заявка и документы могут быть представлены заявителем лично в письменной или устной форме, посредством почтовой связи либо посредством электронной почты или размещения заявки на официальном сайте Муниципального образования Абанского района. Заявка на прием к врачу должна содерж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Фамилию, имя, отчество заявителя при налич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емую дату и время приема к врач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аховой медицинской организации, выдавшей страховой медицинский полис обязательного медицинского страхования, серию, номер страхового медицинского полиса обязательного медицинского страх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ую информацию (телефон, адрес электронной почт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у подачи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Прием и регистрация заявки на прием к врачу с предъявлением документов, предусмотренных настоящим регламентом, осуществляются уполномоченным работником учреждения (далее – специалист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</w:rPr>
        <w:t>3.2.3. Специалист проверяет представленную заявку и документы, предусмотренные настоящим регламентом, на соответствие требованиям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 Если представленная заявителем заявка и документы соответствуют требованиям настоящего регламента, специалист  принимает документы  и регистрирует их поступление путем внесения в соответствующую электронную базу данных записи о приеме заявки на прием к врачу с указанием даты принятия заявки и присвоением ей регистрационного 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 Если представленные заявителем заявка и документы не соответствуют требованиям настоящего регламента, то документы не принимаются к дальнейшему рассмотрению и не регистрируются, в этом случае специалис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явка и документы представлены заявителем лично – предоставляет такому заявителю консультацию о порядке и условиях предоставления муниципальной услуги, требованиях к оформлению документов и выдает памятку с перечнем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Если заявка и документы представлены заявителем иным способом ( в письменном или электроном виде)– направляет заявителю уведомление об отказе в представлении муниципальной услуги с указанием причин отказа, с предоставлением информации о порядке и условиях предоставления муниципальной услуги, требованиях к оформлению документов и приложением памятки с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3.3.1. Изучение предоставленных документов на предмет наличия оснований для отказа в выдачи талона. Специалист в день получения заявки и документов проводит проверку заявки и представленных документов на предмет наличия у заявителя права посещение врача согласно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>3.4.1. Принятие решения о выдаче талона, либо о постановке в «лист ожидания» на прием к врачу, либо о выдачи направления на прием к врачу в иное учреждение, либо извещения об отказе в выдаче тал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завершение проверки специалистом заявки и представленных документов. По результатам проверки специалист принимает одно из следующих реше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ть талон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заявителя в «лист ожидания» на прием к врач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ть направление на прием к врачу в иное учрежд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азать в выдаче  тал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выполняется в день получения заявки и документов непосредственно по завершении проверки заявки и представленных документов. Выдача талона либо направление извещения о постановке в «лист ожидания» на прием к врачу, либо выдачи направления на прием к врачу в иное учреждение, либо направления извещения об отказе в выдаче талона. Максимальный срок выполнения действия не должен превышать 1 рабоче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>3.5. Срок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Максимальный срок предоставления муниципальной услуги не должен превышать 6 рабочих дней со дня получения документов от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иема и регистрации заявки и документов, представленных заявителем – не более 2 рабочих дн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Максимальный срок изучения представленных документов на предмет наличия оснований для отказа в выдаче талона – не более 2 рабочих дн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аксимальный срок принятия решения о выдаче талона, либо </w:t>
        <w:br/>
        <w:t xml:space="preserve">о постановке в «лист ожидания» на прием к врачу, либо выдаче направления </w:t>
        <w:br/>
        <w:t>на прием к врачу в иное учреждение, либо отказе в выдаче талона – не более 2 рабочих дн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еречень оснований для приостановления предоставления муниципальной услуги либо отказа в предоставлении муниципальной услуги, в том числе для отказа в рассмотрении документов: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еполного комплекта документов, предусмотренного настоящим регламент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заявителем документов требованиям настоящего регла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выдаче талона является отсутствие у заявителя права на посещение врача в соответствии с действующим законодательст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становки заявителя в «лист ожидания» на прием к врачу является отсутствие талонов на дату приема и регистрации зая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дачи направления на прием к врачу в иное учреждение является отсутствие врача соответствующей специальности в учреждении на дату приема и регистрации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Порядок информирования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нформация о месте нахождения и графике работы МБУЗ «Абанская ЦРБ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Адрес места нахождения МБУЗ «Абанская ЦРБ»: 663740, Красноярский край, Абанский район, п. Абан, ул. Больничная, д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тактные телефоны для консультаций: (39163) 22-2-50, 22-2-1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Факс: (39163) 22-2-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БУЗ «Абанская ЦРБ»: </w:t>
      </w:r>
      <w:r>
        <w:rPr>
          <w:sz w:val="28"/>
          <w:szCs w:val="28"/>
          <w:u w:val="single"/>
          <w:lang w:val="en-US"/>
        </w:rPr>
        <w:t>morozova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aban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Адрес официального сайта Администрации Абанского район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БУЗ «Абанская ЦРБ»:</w:t>
      </w:r>
    </w:p>
    <w:tbl>
      <w:tblPr>
        <w:tblW w:w="8527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3379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 (за исключением информации о ходе предоставления муниципальной услуги) предоставляется заявителя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и личном обращении (на личном приеме, по телефону, в письменном виде, по электронной почте) в МБУЗ «Абанская ЦРБ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а информационных стендах МБУЗ «Абанская ЦРБ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Аба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ри личном обращении заявителя предоставляется следующая информац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ведения о местонахождении, контактные телефоны МБУЗ «Абанская ЦРБ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Режим работы МБУЗ «Абанская ЦРБ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График приема специалистами МБУЗ «Абанская ЦРБ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Формы документов, необходимых для получения муниципальной услуг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орядок обжалования действий (бездействий) и решений, осуществляемых (принятых) в ходе представления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омера кабинетов для обращ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при личном обращении заявителя работник МБУЗ «Абанская ЦРБ» не может ответить на вопрос самостоятельно или же подготовка ответа требует дополнительного времени, то работник предлагает заявителю изложить суть вопроса в письменной форме (сделать письменный запрос о предоставлении и информации по предоставлению муниципальной услуги) либо назначить иное время для получения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запросе о предоставлении информации указыв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Фамилия, имя, отчество, должность руководителя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очтовый адрес, по которому следует направить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уть вопроса (информация, которую необходимо представит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ы на письменные запросы о предоставлении информации оформляются в письменной форме на официальном бланке МБУЗ «Абанская ЦРБ» и должны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Указание на дату и исходящий номер запр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у и регистрационный но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оставленные вопро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Фамилию, имя, отчество и номер телефона исполн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письменное обращение заявителя не может превышать 30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не может превышать 30 дней. Информация о предоставлении услуги при личном обращении заявителя предоставляется бесплатно работниками МБУЗ «Абанская ЦРБ», участвующими в предоставлении муниципальной услуги, в соответствии с должностными инстру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Абанского района содерж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ведения о местонахождении, контактные телефоны МБУЗ «Абанская ЦРБ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 работы МБУЗ «Абанская ЦРБ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График приема специалистами МБУЗ «Абанская ЦРБ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Формы документов, необходимых для получения муниципальной услуг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Требования, предъявляемые к документам, представляемым для получения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орядок обжалования действий (бездействий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омера кабинетов для обращения граждан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главный врач МУЗ «Абанская ЦРБ» и Глава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ьная ответственность специалистов, ответственных за исполнение административных процедур, закрепляется в их должностных инстру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я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я) должностных лиц МУЗ «Абанская ЦР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ОРГАНА, ПРЕДОСТАВЛЯЮЩЕГО МУНИЦИПАЛЬНУЮ УСЛУГУ, ТАК ЖЕ ДОЛЖНОСТНЫХ ЛИЦ, МУНИЦИПАЛЬНЫХ СЛУЖАЩИХ</w:t>
        <w:tab/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Заявитель имеет право на обжалование действий или бездействия работников учреждения в ходе предоставления  муниципальной услуги в досудебном </w:t>
        <w:br/>
        <w:t>и судебном поряд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5.2. Заявитель вправе обратиться в учреждение с требованием </w:t>
        <w:br/>
        <w:t>о предо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 работников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3. Заявитель вправе обжаловать в досудебном поряд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Действия (бездействие) работников учреждения обжалуются руководителю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(бездействие) руководителя учреждения, в том числе в связи </w:t>
        <w:br/>
        <w:t>с непринятием основанных на законодательстве Российской Федерации мер в отношении действий, бездействия или решений работников учреждения, а также приказы обжалуются в администрацию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4. Основанием для начала процедуры досудебного обжалования является письменное обращение (жалоба)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5.5. Жалоба заявителя по вопросам предоставления муниципальной услуги должна соответствовать требованиям и подлежит рассмотрению в порядке и в сроки, установленные Федеральным законом от 02.05.2006 № 59 –ФЗ «О порядке рассмотрения обращений  граждан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Лицо, рассматривающее жалобу поданную заявителем,  не вправе отказать в ее рассмотрении 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исьменное обращение заявителя, должно быть зарегистрировано в установленном порядке и передано на рассмотрение соответствующим должностным лиц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направлять обращение на рассмотрение должностному лицу, решение или действие (бездействие) которого обжалу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8. При обращении получателей муниципальной услуги в письменной форме срок рассмотрения жалобы не должен превышать 15 дней с момента регистрации такого обращения ,а в случае обжалования отказа  органа предоставляющего государственную услугу, органа ,предоставляющего муниципальную услугу ,должностного лица органа ,предоставляющего государственную услугу, или органа , предоставляющего услугу ,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течении 5 рабочих дней со дня ее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8"/>
        </w:tabs>
        <w:ind w:left="15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48:00Z</dcterms:created>
  <dc:creator>Leo©</dc:creator>
  <dc:description/>
  <cp:keywords/>
  <dc:language>en-US</dc:language>
  <cp:lastModifiedBy>Admin</cp:lastModifiedBy>
  <cp:lastPrinted>2012-02-14T13:17:00Z</cp:lastPrinted>
  <dcterms:modified xsi:type="dcterms:W3CDTF">2012-05-02T01:52:00Z</dcterms:modified>
  <cp:revision>4</cp:revision>
  <dc:subject/>
  <dc:title/>
</cp:coreProperties>
</file>