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9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12» апреля 2012 г. № 369-п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РЕДА, ПРИЧИНЯЕМОГО ТРАНСПОРТНЫМИ СРЕДСТВАМИ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И ПЕРЕВОЗКИ ТЯЖЕЛОВЕСНЫХ ГРУЗ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ВТОМОБИЛЬНЫМ ДОРОГАМ ОБЩЕГО ПОЛЬЗОВАНИЯ МЕСТ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Я НАХОДЯЩИХСЯ В ВЕДЕНИИ МУНИЦИПАЛЬН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АБАН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РЕДА ПРИ ПРЕВЫШЕНИИ ЗНАЧЕНИЯ ПРЕДЕЛЬН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ОЙ МАССЫ ТРАНСПОРТНОГО СРЕД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ие предельно допустимой массы </w:t>
              <w:br/>
              <w:t xml:space="preserve">транспортного средства (тонн)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реда (рублей на 100 км)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 до 7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7 до 10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до 15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5 до 20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 до 25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5 до 30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до 35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5 до 40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0 до 45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5 до 50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расчету &lt;*&gt;        </w:t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РЕДА ПРИ ПРЕВЫШЕНИИ ЗНАЧЕНИЙ ПРЕДЕЛЬН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Х ОСЕВЫХ НАГРУЗОК НА КАЖДУ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ТРАНСПОРТНОГО СРЕД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565"/>
        <w:gridCol w:w="2430"/>
      </w:tblGrid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ие    </w:t>
              <w:br/>
              <w:t xml:space="preserve">предельно     </w:t>
              <w:br/>
              <w:t xml:space="preserve">допустимых осевых </w:t>
              <w:br/>
              <w:t xml:space="preserve">нагрузок на    </w:t>
              <w:br/>
              <w:t xml:space="preserve">каждую ось    </w:t>
              <w:br/>
              <w:t xml:space="preserve">транспортного   </w:t>
              <w:br/>
              <w:t xml:space="preserve">средства     </w:t>
              <w:br/>
              <w:t xml:space="preserve">(процентов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реда для </w:t>
              <w:br/>
              <w:t xml:space="preserve">транспортных   </w:t>
              <w:br/>
              <w:t xml:space="preserve">средств, не   </w:t>
              <w:br/>
              <w:t xml:space="preserve">оборудованных  </w:t>
              <w:br/>
              <w:t xml:space="preserve">пневматической  </w:t>
              <w:br/>
              <w:t>или эквивалентной</w:t>
              <w:br/>
              <w:t xml:space="preserve">ей подвеской   </w:t>
              <w:br/>
              <w:t xml:space="preserve">(рублей на 100  </w:t>
              <w:br/>
              <w:t xml:space="preserve">км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реда для </w:t>
              <w:br/>
              <w:t xml:space="preserve">транспортных   </w:t>
              <w:br/>
              <w:t xml:space="preserve">средств,     </w:t>
              <w:br/>
              <w:t xml:space="preserve">оборудованных   </w:t>
              <w:br/>
              <w:t xml:space="preserve">пневматической  </w:t>
              <w:br/>
              <w:t xml:space="preserve">или эквивалентной </w:t>
              <w:br/>
              <w:t xml:space="preserve">ей подвеской   </w:t>
              <w:br/>
              <w:t xml:space="preserve">(рублей на 100  </w:t>
              <w:br/>
              <w:t xml:space="preserve">км)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реда в  </w:t>
              <w:br/>
              <w:t xml:space="preserve">период временных </w:t>
              <w:br/>
              <w:t xml:space="preserve">ограничений в  </w:t>
              <w:br/>
              <w:t xml:space="preserve">связи с     </w:t>
              <w:br/>
              <w:t xml:space="preserve">неблагоприятными </w:t>
              <w:br/>
              <w:t xml:space="preserve">природно-    </w:t>
              <w:br/>
              <w:t xml:space="preserve">климатическими  </w:t>
              <w:br/>
              <w:t>условиями (рублей</w:t>
              <w:br/>
              <w:t xml:space="preserve">на 100 км)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до 2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0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 до 3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 до 4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5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6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0 до 5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5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9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9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 до 6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5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3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60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60                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расчету &lt;*&gt;           </w:t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ельные значения полной массы и осевых масс автотранспортных средств определяю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возок грузов автомобильным транспортом, утвержденными Постановлением Правительства Российской Федерации от 15.04.2011 N 272 "Об утверждении правил перевозок грузов автомобильным транспортом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40A36FCDFBB81EB713EFCBC8EEBE79EF77A1E92949448D094B4E1655D14B91B31357C66458AB7VCb9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27:00Z</dcterms:created>
  <dc:creator>Admin</dc:creator>
  <dc:description/>
  <cp:keywords/>
  <dc:language>en-US</dc:language>
  <cp:lastModifiedBy>Admin</cp:lastModifiedBy>
  <cp:lastPrinted>2012-04-12T09:57:00Z</cp:lastPrinted>
  <dcterms:modified xsi:type="dcterms:W3CDTF">2012-04-12T02:58:00Z</dcterms:modified>
  <cp:revision>8</cp:revision>
  <dc:subject/>
  <dc:title>СОВЕТ АДМИНИСТРАЦИИ КРАСНОЯРСКОГО КРАЯ</dc:title>
</cp:coreProperties>
</file>