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3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постановл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Аба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53-п  от 10.04.2012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учреждением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банская центральная районная боль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услуги по заполнению и на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птеки электронных рецеп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заполнение и направление в аптеки электронных рецеп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предоставления учреждением здравоохранения муниципальной услуги по заполнению и направлению в аптеки электронных рецептов (далее – регламент) разработан в целях повышения эффективности деятельности МБУЗ «Абанская ЦРБ». Организация центров выписки рецептов позволит существенно снизить количество технических ошибок, обеспечит проверку факта выписки рецепта по форме № 148-1/у-04(л); факта выписки рецептов, подлинность которых вызывает сомнение (дублирование по номерам и сериям рецептов и др.); факта назначения лекарственных средств, не входящих в Перечень ЛС; факта выписки рецепта в соответствии с требованиями утвержденными приказом Минздравсоцразвития России от 12.02.2007 г. №110(ред. От 20.01.2011) « О  порядке назначения и выписывания лекарственных препаратов ,изделий медицинского назначения и специализированных продуктов лечебного питания». Настоящая муниципальная услуга направлена на обеспечение единообразного подхода к организации работ по выписке, учету и контролю выписанных рецептов в ЛП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непосредственно регулирующих предоставление муниципальной услуги: Федеральный закон от 21.11.2011г. № 323-ФЗ «Об основах охраны здоровья граждан в Российской Федерации»; Федеральный закон № 210 от 27.07.2010г. "Об организации предоставления государственных и муниципальных услуг;</w:t>
      </w:r>
      <w:r>
        <w:rPr/>
        <w:t xml:space="preserve"> </w:t>
      </w:r>
      <w:r>
        <w:rPr>
          <w:sz w:val="28"/>
          <w:szCs w:val="28"/>
        </w:rPr>
        <w:t>Федеральный закон от 2 мая 2006 г. N 59-ФЗ "О порядке рассмотрения обращений граждан Российской Федерации" (с изменениями от 29 июня, 27 июля 2010 г.); Закон Красноярского края от 24.12.2004г. № 13-2831 «О реализации государственных гарантий оказания населению бесплатной медицинской помощи» (Красноярский край 01.02.2005г.); Распоряжение Правительства Российской Федерации № 1993-р от 17.12.2009г.;Закон Красноярского края от 24.12.2004г.; Постановление Правительства Российской Федерации № 679 от 11.11.2005г. «О порядке разработки и утверждения административных регламентов исполнения государственных функций (предоставления государственных услуг)» (в ред. от 29.11.2007г. №813, от 04.05.2008г. № 331, от 02.10.2009г.№779, от  16.05.2011г.№ 373); Приказ Минздравсоцразвития России  от 22.11.04г.№255 «О порядке оказания первичной медико-санитарной помощи гражданам, имеющим право на получение набора социальных услуг»;Постановление администрации Абанского района от  06.10.2010 № 884-п « О порядке  разработки и утверждения административных регламентов предоставление муниципальных услуг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Муниципальную услугу предоставляет МБУЗ «Абанская ЦРБ»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 Выдача рецептов гражданам, имеющих право на льготное лекарственное обеспечение.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являются граждане имеющие право на льготное лекарственн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1.7.  Для получения муниципальной услуги заявитель представляет в учреждение следующие документы – Карта учета отпуска лекарственных средств (далее – Карта льготника); Справку МСЭ о имеющейся группе инвалидности, либо пенсионное удостоверение; Удостоверение ветерана войны, либо труженика тыла; Амбулаторную карту; Полис обязательного медицинского страхования. Требовать предоставление заявителем иных документов, не предусмотренных настоящим регламентом, запрещается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тандарту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заполнение и направление в аптеки электронных рецептов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sz w:val="28"/>
          <w:szCs w:val="28"/>
        </w:rPr>
        <w:t>Муниципальную услугу предоставляет МБУЗ «Абанская ЦРБ»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является: Выдача рецептов гражданам, имеющих право на льготное лекарственное обеспечение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sz w:val="28"/>
          <w:szCs w:val="28"/>
        </w:rPr>
        <w:t>Срок предоставления муниципальной услуги не должен превышать 2 рабочих дней со дня получения документов от заявител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заявителем для получения муниципальной услуги - Карта учета отпуска лекарственных средств (далее – Карта льготника); Справку МСЭ о имеющейся группе инвалидности, либо пенсионное удостоверение; Удостоверение ветерана войны, либо труженика тыла; Амбулаторную карту; Полис обязательного медицинского страхования.</w:t>
      </w:r>
    </w:p>
    <w:p>
      <w:pPr>
        <w:pStyle w:val="ConsPlusNormal"/>
        <w:tabs>
          <w:tab w:val="clear" w:pos="708"/>
          <w:tab w:val="left" w:pos="0" w:leader="none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для отказа  в приеме документов, необходимых для предоставления муниципальной услуги ,отсутствуют.</w:t>
      </w:r>
    </w:p>
    <w:p>
      <w:pPr>
        <w:pStyle w:val="ConsPlusNormal"/>
        <w:tabs>
          <w:tab w:val="clear" w:pos="708"/>
          <w:tab w:val="left" w:pos="0" w:leader="none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 Основаниями для отказа в рассмотрении документов при  предоставлении муниципальной услуги является: не соответствие требованиям настоящего регламента на право выдачи рецептов, предусмотренных настоящи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>2.8. 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2.9. Срок регистрации документов заявителя о предоставлении муниципальной услуги не должен превышать 1 рабочего д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10. Требования к местам предоставления муниципальной услуги: место предоставление муниципальной услуги должно быть оснащено стульями, столами. Оператор пункта централизованной выписки рецептов осуществляет свою деятельность, используя автоматизированное рабочее место (АРМ), которое включает в себя персональный компьютер, подключенный к локальной вычислительной сети, с возможностями  выполнения печати на сетевой прин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, и сроки выполнения административных процедур, требования к порядку их выполнения, в том числе особенности выполнения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, проверка и регистрация доку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бработка документов и выдача электронного рецеп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3.2. Основанием для начала процедуры по приему, проверке и регистрации документов является поступление в учреждение документов на право выдачи рецептов, предусмотренных настоящим регла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Прием, проверка и регистрация документов, предусмотренных настоящим регламентом, осуществляется уполномоченным работником учреждения (далее – специалист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 проверяет представленную заявку и документы, предусмотренные настоящим регламентом, на соответствие требованиям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3.2.3. Если представленная заявителем заявка и документы соответствуют требованиям настоящего регламента, специалист  принимает документы  и регистрирует их поступление путем внесения в соответствующую электронную базу данных записи по выдачи рецептов льготного лекарственного обеспечения с указанием даты принятия заявки и присвоением ей регистрационного номера.</w:t>
      </w:r>
    </w:p>
    <w:p>
      <w:pPr>
        <w:pStyle w:val="Normal"/>
        <w:jc w:val="both"/>
        <w:rPr/>
      </w:pPr>
      <w:r>
        <w:rPr>
          <w:sz w:val="28"/>
          <w:szCs w:val="28"/>
        </w:rPr>
        <w:t>3.2.4. Если представленные заявителем заявка и документы не соответствуют требованиям настоящего регламента, то документы не принимаются к дальнейшему рассмотрению и не регистрируются, в этом случае специалис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ка и документы представлены заявителем лично – предоставляет такому заявителю консультацию о порядке и условиях предоставления муниципальной услуги, требованиях к оформлению документов и выдает памятку с перечн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ка и документы представлены заявителем иным способом ( в письменном или электронном виде) – направляет заявителю уведомление об отказе в представлении муниципальной услуги с указанием причин отказа, с предоставлением информации о порядке и условиях предоставления муниципальной услуги, требованиях к оформлению документов и приложением памятки с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3.3. Основанием для начала процедуры по обработке и выдачи электронного рецепта является завершение проверки специалистом заявки и представленных документов. По результатам проверки специалист принимает решение о выдаче электронного рецеп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выполняется в день получения заявки и документов, непосредственно по завершению проверки заявки и представленных документов. Выдача электронного рецепта - максимальный срок выполнения действия не должен превышать 1 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3.4. Срок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не должен превышать 2 рабочих дней со дня получения документов от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приема, проверки и регистрации документов, представленных заявителем – не более 1 рабочего д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обработки документов и выдачи электронного рецепта – не более 1 рабочего дн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еречень оснований для приостановления предоставления муниципальной услуги либо отказа в предоставлении муниципальной услуги, в том числе для отказа в рассмотрении документов: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еполного комплекта документов, предусмотренного настоящим регламен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заявителем документов требованиям настоящего регл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выдаче талона является отсутствие у заявителя прав на льготное лекарственн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6. Порядок информирования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нформация о месте нахождения и графике работы МБУЗ «Абанская ЦРБ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Адрес места нахождения МБУЗ «Абанская ЦРБ»: 663740, Красноярский край, Абанский район, п. Абан, ул. Больничная, д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актные телефоны для консультаций: (39163) 22-2-50, 22-2-1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Факс: (39163) 22-2-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БУЗ «Абанская ЦРБ»: </w:t>
      </w:r>
      <w:r>
        <w:rPr>
          <w:sz w:val="28"/>
          <w:szCs w:val="28"/>
          <w:u w:val="single"/>
          <w:lang w:val="en-US"/>
        </w:rPr>
        <w:t>morozova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aban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дрес официального сайта Администрации Аба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БУЗ «Абанская ЦРБ»</w:t>
      </w:r>
      <w:r>
        <w:rPr/>
        <w:t>:</w:t>
      </w:r>
    </w:p>
    <w:tbl>
      <w:tblPr>
        <w:tblW w:w="8527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379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при личном обращении заявителя работник МБУЗ «Абанская ЦРБ» не может ответить на вопрос самостоятельно или же подготовка ответа требует дополнительного времени, то работник предлагает заявителю изложить суть вопроса в письменной форме (сделать письменный запрос о предоставлении и информации по предоставлению муниципальной услуги) либо назначить иное время для получения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исьменном  и  в электронном запросе о предоставлении информации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амилия, имя, отчество, должность руководителя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чтовый адрес, по которому следует направить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уть вопроса (информация, которую необходимо представи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ы на письменные запросы о предоставлении информации оформляются в письменной форме на официальном бланке МБУЗ «Абанская ЦРБ» и должны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Указание на дату и исходящий номер за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Дату и регистрационный н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тветы на поставленные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амилию, имя, отчество и номер телефона исполн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ответа на письменное обращение заявителя не может превышать 10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предоставлении услуги при личном обращении заявителя предоставляется бесплатно работниками МБУЗ «Абанская ЦРБ», участвующими в предоставлении муниципальной услуги, в соответствии с должностными инструкциям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главный врач МБУЗ «Абанская ЦРБ» и Глава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я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МБУЗ «Абанская ЦР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 же должностных лиц, муниципальных служащих</w:t>
        <w:tab/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Заявитель имеет право на обжалование действий или бездействия работников учреждения в ходе предоставления  муниципальной услуги в досудебном и судебном поряд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>5.2. Заявитель вправе обратиться в учрежд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 работников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3. Заявитель вправе обжаловать в досудебном поряд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Действия (бездействие) работников учреждения обжалуются руководителю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(бездействие) руководителя учреждения, в том числе в связи </w:t>
        <w:br/>
        <w:t>с непринятием основанных на законодательстве Российской Федерации мер в отношении действий, бездействия или решений работников учреждения, а также приказы обжалуются в администрацию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нованием для начала процедуры досудебного обжалования являетс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Лицо, рассматривающее жалобу, поданную заявителем,  не вправе отказать в ее рассмотрен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исьменное обращение заявителя, должно быть зарегистрировано в установленном порядке и передано на рассмотрение соответствующим должностным лиц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направлять обращение на рассмотрение должностному лицу, решение или действие (бездействие) которого обжалу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7. При обращении получателей муниципальной услуги в письменной форме срок рассмотрения жалобы не должен превышать 15 рабочих дней с момента регистрации такого обращения, а в случае обжалования отказа  органа предоставляющего государственную услугу, органа ,предоставляющего муниципальную услугу ,должностного лица органа ,предоставляющего государственную услугу, или органа , предоставляющего услугу ,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течение 5 рабочих дней со дня ее рег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45:00Z</dcterms:created>
  <dc:creator>Leo©</dc:creator>
  <dc:description/>
  <cp:keywords/>
  <dc:language>en-US</dc:language>
  <cp:lastModifiedBy>Admin</cp:lastModifiedBy>
  <cp:lastPrinted>2012-05-03T09:10:00Z</cp:lastPrinted>
  <dcterms:modified xsi:type="dcterms:W3CDTF">2012-05-03T02:12:00Z</dcterms:modified>
  <cp:revision>5</cp:revision>
  <dc:subject/>
  <dc:title/>
</cp:coreProperties>
</file>