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13.04.2012                                        п. Абан                                           № 37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1. Внести в Постановление  от 10.12.09г № 1313-п « Об утверждении долгосрочной целевой  программы обеспечения жизнедеятельности образовательных учреждений Абанского района на 2010-2012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1 изложить в новой редакции согласно приложения 1 к настоящему Постановлению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риложение 2 изложить в новой редакции согласно приложения 2 к настоящему Постановлению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его официального опубликования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Admin</cp:lastModifiedBy>
  <cp:lastPrinted>2012-02-17T06:55:00Z</cp:lastPrinted>
  <dcterms:modified xsi:type="dcterms:W3CDTF">2012-05-10T01:20:00Z</dcterms:modified>
  <cp:revision>17</cp:revision>
  <dc:subject/>
  <dc:title/>
</cp:coreProperties>
</file>