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04.2012 </w:t>
        <w:tab/>
        <w:t xml:space="preserve">           </w:t>
        <w:tab/>
        <w:t xml:space="preserve">                 п. Абан</w:t>
        <w:tab/>
        <w:tab/>
        <w:tab/>
        <w:t xml:space="preserve">                          № 37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осуществления муниципальн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обеспечением сохранности автомобильных дорог об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ьзования местного значения находящихся в ве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Абанский райо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, руководствуясь,  ст.ст. 37, 38 Устава Абанского района, Красноярского края, ПОСТАНОВЛЯЮ: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>1. Утвердить порядок осуществления муниципального контроля за обеспечением сохранности автомобильных дорог общего пользования  местного значения находящихся в ведении муниципального образования Абанский район, (приложение № 1)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районной газете «Красное знамя»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ab/>
        <w:tab/>
        <w:tab/>
        <w:t xml:space="preserve">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47:00Z</dcterms:created>
  <dc:creator>Admin</dc:creator>
  <dc:description/>
  <cp:keywords/>
  <dc:language>en-US</dc:language>
  <cp:lastModifiedBy>Admin</cp:lastModifiedBy>
  <dcterms:modified xsi:type="dcterms:W3CDTF">2012-05-10T01:20:00Z</dcterms:modified>
  <cp:revision>4</cp:revision>
  <dc:subject/>
  <dc:title/>
</cp:coreProperties>
</file>