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3151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5"/>
        <w:gridCol w:w="6526"/>
      </w:tblGrid>
      <w:tr>
        <w:trPr>
          <w:trHeight w:val="4299" w:hRule="atLeast"/>
        </w:trPr>
        <w:tc>
          <w:tcPr>
            <w:tcW w:w="6625" w:type="dxa"/>
            <w:tcBorders/>
          </w:tcPr>
          <w:p>
            <w:pPr>
              <w:pStyle w:val="TextBody"/>
              <w:jc w:val="center"/>
              <w:rPr>
                <w:rFonts w:ascii="Impact" w:hAnsi="Impact" w:cs="Impact"/>
                <w:b w:val="false"/>
                <w:b w:val="false"/>
                <w:sz w:val="28"/>
              </w:rPr>
            </w:pPr>
            <w:r>
              <w:rPr>
                <w:b w:val="false"/>
              </w:rPr>
              <w:drawing>
                <wp:inline distT="0" distB="0" distL="0" distR="0">
                  <wp:extent cx="548640" cy="7626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" cy="762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АДМИНИСТРАЦИЯ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Абанского района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Красноярского края</w:t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sz w:val="6"/>
              </w:rPr>
            </w:pPr>
            <w:r>
              <w:rPr>
                <w:rFonts w:cs="Times New Roman" w:ascii="Times New Roman" w:hAnsi="Times New Roman"/>
                <w:b w:val="false"/>
                <w:sz w:val="6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ул. Пионерская, 4, п. Абан, Абанский район,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Красноярский край, 663740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Телефон:   (39163-22) 5-40, 6-08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Телефакс:  (23913-22) 5-83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/>
              </w:rPr>
              <w:t>E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-</w:t>
            </w:r>
            <w:r>
              <w:rPr>
                <w:rFonts w:cs="Times New Roman" w:ascii="Times New Roman" w:hAnsi="Times New Roman"/>
                <w:b w:val="false"/>
                <w:sz w:val="20"/>
                <w:lang w:val="en-US"/>
              </w:rPr>
              <w:t>mail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aban</w:t>
              </w:r>
              <w:r>
                <w:rPr>
                  <w:rStyle w:val="InternetLink"/>
                  <w:rFonts w:cs="Times New Roman" w:ascii="Times New Roman" w:hAnsi="Times New Roman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adm</w:t>
              </w:r>
              <w:r>
                <w:rPr>
                  <w:rStyle w:val="InternetLink"/>
                  <w:rFonts w:cs="Times New Roman" w:ascii="Times New Roman" w:hAnsi="Times New Roman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  <w:t>ОКПО 04020181 ОГРН 1022400507348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  <w:t>ИНН/КПП 2401001830/240101001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 w:val="false"/>
                <w:b w:val="false"/>
                <w:sz w:val="12"/>
              </w:rPr>
            </w:pPr>
            <w:r>
              <w:rPr>
                <w:rFonts w:cs="Times New Roman" w:ascii="Times New Roman" w:hAnsi="Times New Roman"/>
                <w:b w:val="false"/>
                <w:sz w:val="12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«___» май   2012 г. № _______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На № </w:t>
            </w:r>
          </w:p>
        </w:tc>
        <w:tc>
          <w:tcPr>
            <w:tcW w:w="652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 территориальной политики губернато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ярского кр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.Чистову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дминистрация Абанского района направляет информацию, подлежащую включению в Регистр муниципальных нормативных правовых актов, с приложениями копий муниципальных нормативных правовых актов, принятых в  АПРЕЛЕ 2012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1980"/>
        <w:gridCol w:w="3960"/>
        <w:gridCol w:w="2160"/>
        <w:gridCol w:w="1765"/>
        <w:gridCol w:w="211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муниципального акта и наименование принявшего его орга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ринятия (подписания), номе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к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убликование акта (наименование источника официального опубликования, дата и номер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полнительные сведения по акту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формация о направлении электронной версии акта и о сопоставлении акта и его электронной верс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7-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4.20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 изменений и дополнений в Постановление администрации Абанского района Красноярского края от 23.05.2011 № 438-п «О передаче администрацией Абанского района Красноярского края отдельных полномочий учредителя Отделу культуры, по делам молодежи и спорта администрации Абанского район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опубликовывалось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нная версия акта направлена, акт в документальном виде сопоставлен с его электронной верси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8-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4.20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и дополнений в Постановление администрации Абанского района от 23.05.2011 № 437-п «О передаче администрацией Абанского района Красноярского края отдельных полномочий учредителя Управлению образования администрации Абанского район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опубликовывалось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 версия акта направлена, акт в документальном виде сопоставлен с его электронной верси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4.20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и дополнений в Постановление администрации Абанского района от 30.12.2011 № 1371-п «О передаче администрацией Абанского района Красноярского края отдельных полномочий учредителя управлению социальной защиты населения администрации Абанского район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опубликовывалось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 версия акта направлена, акт в документальном виде сопоставлен с его электронной верси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4-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4.20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одготовке к весеннее-летнему пожароопасному периоду в 2012 год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Красное знамя» №16 от 20.04.12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 версия акта направлена, акт в документальном виде сопоставлен с его электронной верси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5-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4.20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 отмене Постановления администрации Абанского района от 14.08.2007 № 772  « Об утверждении Правил внутреннего трудового распорядк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опубликовывалось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 версия акта направлена, акт в документальном виде сопоставлен с его электронной верси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-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4.20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жильем специалистов (семей специалистов), проживающих в Абанском районе на 2013-2015 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Красное знамя» №16 от 20.04.12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 версия акта направлена, акт в документальном виде сопоставлен с его электронной верси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-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4.20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внесении изменений в Постановление от 26.11.10 №1121-п «Об утверждении административного регламента предоставления муниципальной услуги по заполнению и направлению в аптеки электронных рецеп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Красное знамя» №19 от 11.05.12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 версия акта направлена, акт в документальном виде сопоставлен с его электронной верси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4-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4.20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внесении изменений в Постановление от 01.12.11 1156-п «Об утверждении административного регламента предоставления муниципальной услуги по приему заявлений постановки на учет и предоставлении информации об организации оказания специальной медицинской помощи в специализированных медицинских учреждениях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Красное знамя» №19 от 11.05.12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 версия акта направлена, акт в документальном виде сопоставлен с его электронной верси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5-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4.20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внесении изменений в Постановление от 17.11.11 1061-п «Об утверждении административных регламентов  предоставления муниципальной услуги по приему заявок на  запись на прием к врачу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Красное знамя» №19 от 11.05.12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 версия акта направлена, акт в документальном виде сопоставлен с его электронной верси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8-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4.20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6"/>
              <w:ind w:left="34" w:right="5" w:hanging="34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О внесении изменений в постановление администрации Абанского р-на от 20.01.11г. </w:t>
            </w:r>
          </w:p>
          <w:p>
            <w:pPr>
              <w:pStyle w:val="Normal"/>
              <w:shd w:fill="FFFFFF" w:val="clear"/>
              <w:spacing w:lineRule="exact" w:line="326"/>
              <w:ind w:left="34" w:right="5" w:hanging="34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№</w:t>
            </w:r>
            <w:r>
              <w:rPr>
                <w:color w:val="000000"/>
                <w:spacing w:val="-1"/>
              </w:rPr>
              <w:t>79-п «Обеспечение пожарной безопасности населенных пунктов Абанского р-на на 2011-2013г.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Красное знамя» №16 от 20.04.12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 версия акта направлена, акт в документальном виде сопоставлен с его электронной верси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9-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4.20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6"/>
              <w:ind w:left="34" w:right="5" w:hanging="34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б утверждении размера вреда, причиняемого транспортными средствами, осуществляющими перевозки тяжеловесных грузов по автомобильным дорогам общего пользования местного значения находящихся в ведении муниципального образования Абанский райо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Красное знамя» №16 от 20.04.12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 версия акта направлена, акт в документальном виде сопоставлен с его электронной верси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0-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4.20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6"/>
              <w:ind w:left="34" w:right="5" w:hanging="34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б утверждении порядка осуществления муниципального контроля за обеспечением сохранности автомобильных дорог местного значения находящихся в ведении муниципального образования Абанский райо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Красное знамя» №16 от 20.04.12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 версия акта направлена, акт в документальном виде сопоставлен с его электронной верси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1-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4.20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6"/>
              <w:ind w:left="34" w:right="5" w:hanging="34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б утверждении норматива финансовых затрат на содержание автомобильных дорог общего пользования местного значения находящихся в ведении муниципального образования Абанский район и правил расчета размера ассигнований бюджета Абанского района на содержание автомобильных дорог общего пользования местного знач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Красное знамя» №16 от 20.04.12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 версия акта направлена, акт в документальном виде сопоставлен с его электронной верси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7-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4.20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внесении изменений в ДЦП «Обеспечение жизнедеятельности образовательных учреждений Абанского района  на 2010-2012 годы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Красное знамя» №18 от 04.05.12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 версия акта направлена, акт в документальном виде сопоставлен с его электронной верси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8-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4.20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 внесении изменений в Постановление администрации Абанского района от 14.12.2009 №1332-п «Об утверждении долгосрочной целевой программы «Развитие физической культуры и спорта в Абанском районе на 2010-2012 годы»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опубликовывалось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 версия акта направлена, акт в документальном виде сопоставлен с его электронной верси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5-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4.20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 утверждении отчета об исполнении районного бюджета за 1 квартал 2012 г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Красное знамя» №19 от 11.05.12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 версия акта направлена, акт в документальном виде сопоставлен с его электронной верси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6-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4.20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гарантиях транспортного обслуживания, обеспечения телефонной связью, а так же о командировании муниципальных служащих Абанского района в администрации Абанского района Красноярского края, ее органах и структурных подразделения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опубликовывалось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 версия акта направлена, акт в документальном виде сопоставлен с его электронной верси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-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4.20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внесении изменений в Постановление администрации Абанского района от23.11.2010 года №1099-п «Об утверждении муниципальной районной долгосрочной целевой программы «Поддержка малого и среднего предпринимательства в Абанском районе на 2011-2012 годы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Красное знамя» №19 от 11.05.12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 версия акта направлена, акт в документальном виде сопоставлен с его электронной верси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1-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4.20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Об утверждении  стоимости</w:t>
            </w:r>
          </w:p>
          <w:p>
            <w:pPr>
              <w:pStyle w:val="Normal"/>
              <w:jc w:val="center"/>
              <w:rPr/>
            </w:pPr>
            <w:r>
              <w:rPr/>
              <w:t>одного квадратного метра общей</w:t>
            </w:r>
          </w:p>
          <w:p>
            <w:pPr>
              <w:pStyle w:val="Normal"/>
              <w:jc w:val="center"/>
              <w:rPr/>
            </w:pPr>
            <w:r>
              <w:rPr/>
              <w:t>площади жилья на 2 квартал 2012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Красное знамя» №19 от 11.05.12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 версия акта направлена, акт в документальном виде сопоставлен с его электронной верси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3-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4.20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О внесении изменений в постановление администрации Абанского района от 14.11.11г. №1147 «об утверждении долгосрочной целевой программы  «Неотложные меры борьбы с туберкулезом» на 2012-2014г.г.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Красное знамя» №19 от 11.05.12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 версия акта направлена, акт в документальном виде сопоставлен с его электронной верси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4-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4.20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О внесении изменений в постановление администрации Абанского района от 14.11.11г.№ 1148-п « Об утверждении долгосрочной целевой программы  «Вакцинопрофилактика» на 2012-2014г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Красное знамя» №19 от 11.05.12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 версия акта направлена, акт в документальном виде сопоставлен с его электронной верси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5-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4.20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О внесении изменений в постановление администрации Абанского района от 14.11.11г.№ 1149-п « Об утверждении долгосрочной целевой программы  «Охрана здоровья матери и ребёнка в Абанском районе  на 2012-2014гг.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Красное знамя» №19 от 11.05.12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 версия акта направлена, акт в документальном виде сопоставлен с его электронной версие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Абанского района                                        Г.В. Иван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олнитель: Козлова М.Н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: 8(39163)22-405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Impact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ban-adm@yandex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06:59:00Z</dcterms:created>
  <dc:creator>Admin</dc:creator>
  <dc:description/>
  <cp:keywords/>
  <dc:language>en-US</dc:language>
  <cp:lastModifiedBy>Admin</cp:lastModifiedBy>
  <cp:lastPrinted>2012-05-10T11:29:00Z</cp:lastPrinted>
  <dcterms:modified xsi:type="dcterms:W3CDTF">2012-05-10T04:31:00Z</dcterms:modified>
  <cp:revision>24</cp:revision>
  <dc:subject/>
  <dc:title/>
</cp:coreProperties>
</file>