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02.04.2012                                         п. Абан                                              № 317-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 изменений и дополнений в Постановление администрации Абанского района Красноярского края от 23.05.2011 № 438-п «О передаче администрацией Абанского района Красноярского края отдельных полномочий учредителя Отделу культуры, по делам молодежи и спорта администрации Аба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. 39, 38, 37 Устава Абанского района Красноярского края,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Постановление от 23.05.2011 года № 438-п «О передаче администрацией Абанского района Красноярского края отдельных полномочий учредителя Отделу культуры, по делам молодежи и спорта администрации Абанского района»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1. В пункт 1 Постановления добавить следующие подпункты: </w:t>
      </w:r>
    </w:p>
    <w:p>
      <w:pPr>
        <w:pStyle w:val="Normal"/>
        <w:jc w:val="both"/>
        <w:rPr/>
      </w:pPr>
      <w:r>
        <w:rPr>
          <w:sz w:val="28"/>
          <w:szCs w:val="28"/>
        </w:rPr>
        <w:t>«1.14. Осуществление финансового обеспечения выполнения муниципального зад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5. Определение порядка составления и утверждения плана финансово-хозяйственной деятельности Учреждения в соответствии с требованиями, установленными Министерством финансов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6. Определение предельно допустимого значения просроченной кредитной задолженности Учреждения, превышение которого влечет расторжение трудового договора с директором Учреждения по инициативе работодателя в соответствии с трудовым кодексом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Контроль за исполнением Постановления возложить на Первого заместителя Главы администрации Абанского района С.Д. Горнак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    Г.В.Ива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7:16:00Z</dcterms:created>
  <dc:creator>Admin</dc:creator>
  <dc:description/>
  <cp:keywords/>
  <dc:language>en-US</dc:language>
  <cp:lastModifiedBy>Admin</cp:lastModifiedBy>
  <cp:lastPrinted>2012-03-13T15:56:00Z</cp:lastPrinted>
  <dcterms:modified xsi:type="dcterms:W3CDTF">2012-05-10T01:18:00Z</dcterms:modified>
  <cp:revision>33</cp:revision>
  <dc:subject/>
  <dc:title/>
</cp:coreProperties>
</file>