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4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36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размера вреда, причиняемого транспортными средст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ющими перевозки тяжеловесных грузов по автомоби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м общего пользования местного значения находящихся в ведении муниципального образования Абан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 Постановлением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1. Утвердить размер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находящихся в ведении муниципального образования Абанский район, (приложение № 1)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53:00Z</dcterms:created>
  <dc:creator>Admin</dc:creator>
  <dc:description/>
  <cp:keywords/>
  <dc:language>en-US</dc:language>
  <cp:lastModifiedBy>Admin</cp:lastModifiedBy>
  <dcterms:modified xsi:type="dcterms:W3CDTF">2012-05-10T01:20:00Z</dcterms:modified>
  <cp:revision>5</cp:revision>
  <dc:subject/>
  <dc:title/>
</cp:coreProperties>
</file>