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02.04.2012                                         п. Абан                                              № 319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администрации Абанского района от 30.12.2011 № 1371-п «О передаче администрацией Абанского района Красноярского края отдельных полномочий учредителя управлению социальной защиты населения администрации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 39, 38, 37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от 30.12.2011 года № 1371-п «О передаче администрацией Абанского района Красноярского края отдельных полномочий учредителя управлению социальной защиты населения администрации Абанского района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 1 Постановления добавить следующие подпунк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15. Определение порядка составления и утверждения плана финансово-хозяйственной деятельности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1.16. Определение предельно допустимого значения просроченной кредитной задолженности Учреждения, превышение которого влечет расторжение трудового договора с директором Учреждения по инициативе работодателя в соответствии с трудовым кодексом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4:26:00Z</dcterms:created>
  <dc:creator>Admin</dc:creator>
  <dc:description/>
  <cp:keywords/>
  <dc:language>en-US</dc:language>
  <cp:lastModifiedBy>Admin</cp:lastModifiedBy>
  <cp:lastPrinted>2012-03-13T15:58:00Z</cp:lastPrinted>
  <dcterms:modified xsi:type="dcterms:W3CDTF">2012-05-10T01:19:00Z</dcterms:modified>
  <cp:revision>10</cp:revision>
  <dc:subject/>
  <dc:title/>
</cp:coreProperties>
</file>