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12 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№ </w:t>
            </w:r>
            <w:r>
              <w:rPr>
                <w:sz w:val="28"/>
              </w:rPr>
              <w:t>353-п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 в Постановление  от 26.11.2010г.№ 1121-п «Об утверждении административного регламента предоставления муниципальной услуги по заполнению и направлению в аптеки электронных рецептов»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заполнению и направлению в аптеки электронных рецептов, руководствуясь ст.ст. 37, 38 Устава Абанского района Красноярского края, ПОСТАНОВЛЯЮ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Cs w:val="28"/>
        </w:rPr>
        <w:t>Приложение  к  Постановлению от 26.11.2011 г. №1121-п «Об утверждении административного регламента  предоставления муниципальной услуги по заполнению и направлению в аптеки электронных рецептов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05:00Z</dcterms:created>
  <dc:creator>Admin</dc:creator>
  <dc:description/>
  <cp:keywords/>
  <dc:language>en-US</dc:language>
  <cp:lastModifiedBy>Admin</cp:lastModifiedBy>
  <cp:lastPrinted>2012-04-10T09:19:00Z</cp:lastPrinted>
  <dcterms:modified xsi:type="dcterms:W3CDTF">2012-05-10T01:19:00Z</dcterms:modified>
  <cp:revision>10</cp:revision>
  <dc:subject/>
  <dc:title/>
</cp:coreProperties>
</file>