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к постановлению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Администрации Абан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354-п от 10.04.2012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 учреждением здравоох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Абанская центральная районная больниц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по приему заявл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ка на учет и предоставление информ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оказания специализирова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ой помощи в специализирова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их учрежд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Наименование муниципальной услуги:  прием заявлений, постановка на учет и предоставление информации об организации оказания специализированной медицинской помощи в специализированных медицинских учрежден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Административный регламент предоставления учреждением здравоохранения муниципальной услуги по приему заявлений, постановке на учет и предоставлении информации об организации оказания специализированной медицинской помощи в специализированных медицинских учреждениях (далее – регламент) разработан в целях повышения эффективности деятельности МБУЗ «Абанская ЦРБ», создания комфортных условий для участников отношений, возникающих при предоставлении услуги, определяет сроки и последовательность действий (административных процедур) при предоставлении муниципальной услуги. Специализированная медицинская помощь </w:t>
      </w:r>
      <w:r>
        <w:rPr>
          <w:color w:val="000000"/>
          <w:sz w:val="28"/>
          <w:szCs w:val="28"/>
        </w:rPr>
        <w:t>- комплекс лечебно-профилактических мероприятий, выполняемый врачами в специализированных лечебных учреждениях или отделениях, имеющих специальное лечебно-диагностическое оснащение и оборудование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Перечень нормативных правовых актов, непосредственно регулирующих предоставление муниципальной услуги: Федеральный закон от 21.11.2011г. № 323-ФЗ «Об основах охраны здоровья граждан в Российской Федерации»; Федеральный закон № 210 от 27.07.2010г. "Об организации предоставления государственных и муниципальных услуг";Федеральный закон от 2 мая 2006 г. N 59-ФЗ "О порядке рассмотрения обращений граждан Российской Федерации" (с изменениями от 29 июня, 27 июля 2010 г.);Ведомости Съезда народных депутатов Российской Федерации и Верховного Совета Российской Федерации от 19.08.1993г. № 33); Закон Красноярского края от 24.12.2004г. № 13-2831 «О реализации государственных гарантий оказания населению бесплатной медицинской помощи» (Красноярский край 01.02.2005г.); Распоряжение Правительства Российской Федерации № 1993-р от 17.12.2009г.;; Постановление Правительства Российской Федерации № 679 от 11.11.2005г. «О порядке разработки и утверждения административных регламентов исполнения государственных функций (предоставления государственных услуг)» (в ред. от 29.11.2007г. №813, от 04.05.2008г. № 331, от 02.10.2009г.№779, от  16.05.2011г.№ 373); Постановление администрации Абанского района от  06.10.2010 № 884-п « О порядке  разработки и утверждения административных регламентов предоставление муниципальных услуг».</w:t>
      </w:r>
    </w:p>
    <w:p>
      <w:pPr>
        <w:pStyle w:val="Normal"/>
        <w:jc w:val="both"/>
        <w:rPr/>
      </w:pPr>
      <w:r>
        <w:rPr>
          <w:sz w:val="28"/>
          <w:szCs w:val="28"/>
        </w:rPr>
        <w:t>1.4.Муниципальную услугу предоставляет МБУЗ «Абанская ЦРБ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Конечными результатами предоставления муниципальной услуги являются: постановка на учет и предоставление информации об организации оказания специализированной медицинской помощи в специализированных медицинских учреждениях.</w:t>
      </w:r>
    </w:p>
    <w:p>
      <w:pPr>
        <w:pStyle w:val="Normal"/>
        <w:jc w:val="both"/>
        <w:rPr/>
      </w:pPr>
      <w:r>
        <w:rPr>
          <w:sz w:val="28"/>
          <w:szCs w:val="28"/>
        </w:rPr>
        <w:t>1.6.Заявителями на предоставление муниципальной услуги являются граждане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1.7.  Для получения муниципальной услуги постановке на учет и предоставлении информации об организации оказания специализированной медицинской помощи в специализированных медицинских учреждениях заявитель представляет в учреждение заявление в письменной  или в электронной форме, а также предъявляет следующие документ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ховое свидетельство обязательного пенсионного страхов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для постановки на учет оказания специализированной медицинской помощи в специализированных медицинских учреждениях, заявитель дополнительно предоставляе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ховой медицинский полис обязательного медицинского страхов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краевых специалистов (если имеется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врачеб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игиналы и копии документов должны быть четкими (включая имеющиеся на них печати и подписи), не иметь исправлений и дополнений, орфографических ошибок, а также серьезных повреждений, не позволяющих однозначно толковать их содержание. Документы представляются непосредственно заявителем единовременно в полном объеме. Требовать предоставление заявителем иных документов, не предусмотренных настоящим регламентом, запрещается.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стандарту предоставления муниципальной услуги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: прием заявлений, постановка на учет и предоставление информации об организации оказания специализированной медицинской помощи в специализированных медицинских учреждениях.</w:t>
      </w:r>
    </w:p>
    <w:p>
      <w:pPr>
        <w:pStyle w:val="Normal"/>
        <w:numPr>
          <w:ilvl w:val="1"/>
          <w:numId w:val="13"/>
        </w:numPr>
        <w:ind w:left="0" w:hanging="0"/>
        <w:jc w:val="both"/>
        <w:rPr/>
      </w:pPr>
      <w:r>
        <w:rPr>
          <w:sz w:val="28"/>
          <w:szCs w:val="28"/>
        </w:rPr>
        <w:t>Муниципальную услугу предоставляет МБУЗ «Абанская ЦРБ».</w:t>
      </w:r>
    </w:p>
    <w:p>
      <w:pPr>
        <w:pStyle w:val="Normal"/>
        <w:numPr>
          <w:ilvl w:val="1"/>
          <w:numId w:val="1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является: постановка на учет и предоставление информации об организации оказания специализированной медицинской помощи в специализированных медицинских учреждениях.</w:t>
      </w:r>
    </w:p>
    <w:p>
      <w:pPr>
        <w:pStyle w:val="Normal"/>
        <w:numPr>
          <w:ilvl w:val="1"/>
          <w:numId w:val="1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не должен превышать 8 рабочих дней со дня получения документов от заявителя.</w:t>
      </w:r>
    </w:p>
    <w:p>
      <w:pPr>
        <w:pStyle w:val="Normal"/>
        <w:numPr>
          <w:ilvl w:val="1"/>
          <w:numId w:val="13"/>
        </w:numPr>
        <w:ind w:left="0" w:hanging="0"/>
        <w:jc w:val="both"/>
        <w:rPr/>
      </w:pPr>
      <w:r>
        <w:rPr>
          <w:sz w:val="28"/>
          <w:szCs w:val="28"/>
        </w:rPr>
        <w:t>Перечень нормативных правовых актов, непосредственно регулирующих предоставление муниципальной услуги: Федеральный закон от 21.11.2011г. № 323-ФЗ «Об основах охраны здоровья граждан в Российской Федерации»; Федеральный закон № 210 от 27.07.2010г. "Об организации предоставления государственных и муниципальных услуг";Ведомости Съезда народных депутатов Российской Федерации и Верховного Совета Российской Федерации от 19.08.1993г. № 33); Закон Красноярского края от 24.12.2004г. № 13-2831 «О реализации государственных гарантий оказания населению бесплатной медицинской помощи» (Красноярский край 01.02.2005г.); Распоряжение Правительства Российской Федерации № 1993-р от 17.12.2009г.;; Постановление Правительства Российской Федерации № 679 от 11.11.2005г. «О порядке разработки и утверждения административных регламентов исполнения государственных функций (предоставления государственных услуг)» (в ред. от 29.11.2007г. №813, от 04.05.2008г. № 331, от 02.10.2009г.№779, от  16.05.2011г.№ 373); Постановление администрации Абанского района от  06.10.2010 № 884-п « О порядке  разработки и утверждения административных регламентов предоставление муниципальных услуг»Перечень документов, представляемых заявителем для получения муниципальной услуг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аховое свидетельство обязательного пенсионного страхов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аховой медицинский полис обязательного медицинского страхов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краевых специалистов (если имеется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врачебной комиссии.</w:t>
      </w:r>
    </w:p>
    <w:p>
      <w:pPr>
        <w:pStyle w:val="ConsPlusNormal"/>
        <w:tabs>
          <w:tab w:val="clear" w:pos="708"/>
          <w:tab w:val="left" w:pos="0" w:leader="none"/>
          <w:tab w:val="left" w:pos="720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снования для отказа  в приеме документов, необходимых для предоставления муниципальной услуги ,отсутствую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2.8. Основаниями для отказа в предоставлении муниципальной услуги: 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неполного комплекта документов, предусмотренного пунктом 1.7. настоящего регламен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едставленных заявителем документов требованиям настоящего регламент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заявителя права на посещение врача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>2.9. Муниципальная услуга предоставляется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5 рабочих дней с даты принятия специалистом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11. Срок регистрации заявления заявителя о предоставлении муниципальной услуги не должен превышать 1 рабочего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2. Требования к местам предоставления муниципальной услуги: место приема заявлений и документов должно быть оснащено стульями, столами, доступом к гардеробу, а также печатными материа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3.</w:t>
      </w:r>
      <w:r>
        <w:rPr>
          <w:bCs/>
          <w:sz w:val="28"/>
          <w:szCs w:val="28"/>
        </w:rPr>
        <w:t xml:space="preserve"> Качество</w:t>
      </w:r>
      <w:r>
        <w:rPr>
          <w:sz w:val="28"/>
          <w:szCs w:val="28"/>
        </w:rPr>
        <w:t xml:space="preserve">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- степень соответств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установленным требованиям к ее оказанию, включая требования к </w:t>
      </w:r>
      <w:r>
        <w:rPr>
          <w:bCs/>
          <w:sz w:val="28"/>
          <w:szCs w:val="28"/>
        </w:rPr>
        <w:t>доступ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объему оказания </w:t>
      </w:r>
      <w:r>
        <w:rPr>
          <w:bCs/>
          <w:sz w:val="28"/>
          <w:szCs w:val="28"/>
        </w:rPr>
        <w:t>услуг</w:t>
      </w:r>
      <w:r>
        <w:rPr>
          <w:sz w:val="28"/>
          <w:szCs w:val="28"/>
        </w:rPr>
        <w:t xml:space="preserve">, для получателей </w:t>
      </w:r>
      <w:r>
        <w:rPr>
          <w:bCs/>
          <w:sz w:val="28"/>
          <w:szCs w:val="28"/>
        </w:rPr>
        <w:t>муниципаль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к предоставлению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наглядность форм предоставляемой информации (при письменном информирован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1"/>
          <w:numId w:val="1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их административных процедур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Прием и регистрация заявлений и документов, предоставленных заявителе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Изучение предоставленных документов для постановки на учет и для предоставления информации об организации оказания специализированной медицинской помощи в специализированных медицинских учреждения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Принятие решения о постановке на учет и о предоставлении информации об организации оказания специализированной медицинской помощи в специализированных медицинских учреждениях.</w:t>
      </w:r>
    </w:p>
    <w:p>
      <w:pPr>
        <w:pStyle w:val="Normal"/>
        <w:jc w:val="both"/>
        <w:rPr/>
      </w:pPr>
      <w:r>
        <w:rPr>
          <w:sz w:val="28"/>
          <w:szCs w:val="28"/>
        </w:rPr>
        <w:t>3.2. Основанием для начала процедуры по приему и регистрации заявлений и документов является - поступление в учреждение заявления с предъявлением документов, предусмотренных настоящим регламентом. Заявление и документы могут быть представлены заявителем лично в письменной или электронной форме. Заявление должно содерж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при наличии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елаемую дату и время приема к врач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траховой медицинской организации, выдавшей страховой медицинский полис обязательного медицинского страхования, серию, номер страхового медицинского полиса обязательного медицинского страх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ую информацию (телефон, адрес электронной почты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Дату подачи зая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2.1. Прием и регистрация заявлений с предъявлением документов, предусмотренных настоящим регламентом, осуществляется уполномоченным работником учреждения (далее – специалист)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/>
      </w:pPr>
      <w:r>
        <w:rPr>
          <w:sz w:val="28"/>
          <w:szCs w:val="28"/>
        </w:rPr>
        <w:t>3.2.2. Специалист проверяет представленные заявления и документы, предусмотренные настоящим регламентом, на соответствие требованиям настояще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>3.2.3. Если представленное заявителем заявление и документы соответствуют требованиям настоящего регламента, специалист  принимает документы  и регистрирует их поступление, путем внесения в соответствующую электронную базу данных по постановке на учет и предоставлении информации об организации оказания специализированной медицинской помощи в специализированных медицинских учреждениях с указанием даты принятия заявления и присвоением регистрационного номера.</w:t>
      </w:r>
    </w:p>
    <w:p>
      <w:pPr>
        <w:pStyle w:val="Normal"/>
        <w:jc w:val="both"/>
        <w:rPr/>
      </w:pPr>
      <w:r>
        <w:rPr>
          <w:sz w:val="28"/>
          <w:szCs w:val="28"/>
        </w:rPr>
        <w:t>3.2.4. Если представленные заявителем заявление и документы не соответствуют требованиям настоящего регламента, то документы не принимаются к дальнейшему рассмотрению и не регистрируются, в этом случае специалис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Если заявление и документы представлены заявителем лично – предоставляет такому заявителю консультацию о порядке и условиях предоставления муниципальной услуги, требованиях к оформлению документов и выдает памятку с перечнем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Если заявление и документы представлены заявителем иным способом ( в письменном или электронном виде) – направляет заявителю уведомление об отказе в представлении муниципальной услуги с указанием причин отказа, с предоставлением информации о порядке и условиях предоставления муниципальной услуги, требованиях к оформлению документов и приложением памятки с перечнем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3.3. Изучение предоставленных документов для постановки на учет и для предоставления информации об организации оказания специализированной медицинской помощи в специализированных медицинских учреждениях. Специалист в день получения заявления и документов проводит проверку заявления и представленных документов на предмет наличия у заявителя права посещение врача согласно действующе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1. Принятие решения о постановке на учет и предоставлении информации об организации оказания специализированной медицинской помощи в специализированных медицинских учреждениях. Основанием для начала процедуры является завершение проверки специалистом заявления и представленных документов. По результатам проверки специалист принимает одно из следующих решений: постановить на учет, предоставить информацию об организации оказания специализированной медицинской помощи в специализированных медицинских учреждениях, либо отказать.</w:t>
      </w:r>
    </w:p>
    <w:p>
      <w:pPr>
        <w:pStyle w:val="Normal"/>
        <w:jc w:val="both"/>
        <w:rPr/>
      </w:pPr>
      <w:r>
        <w:rPr>
          <w:sz w:val="28"/>
          <w:szCs w:val="28"/>
        </w:rPr>
        <w:t>3.5. Срок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Максимальный срок приема и регистрации заявления и документов, представленных заявителем – не более 1 рабочего д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Максимальный срок изучения представленных документов на предмет наличия оснований для отказа в постановке на учет и предоставлении информации об организации оказания специализированной медицинской помощи в специализированных медицинских учреждениях – не более 2 рабочего д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Максимальный срок принятия решения о постановке на учет и предоставлении информации об организации оказания специализированной медицинской помощи в специализированных медицинских учреждениях – не более 2 рабочего дня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Перечень оснований для приостановления предоставления муниципальной услуги, либо отказа в предоставлении муниципальной услуги, в том числе для отказа в рассмотрении документов: 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неполного комплекта документов, предусмотренного пунктом 1.7. настоящего регламен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едставленных заявителем документов требованиям настоящего регламент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заявителя права на посещение врача в соответствии с действующим законодательством.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 в приеме документов, необходимых для предоставления муниципальной услуги ,отсутствуют.</w:t>
      </w:r>
    </w:p>
    <w:p>
      <w:pPr>
        <w:pStyle w:val="Normal"/>
        <w:jc w:val="both"/>
        <w:rPr/>
      </w:pPr>
      <w:r>
        <w:rPr>
          <w:sz w:val="28"/>
          <w:szCs w:val="28"/>
        </w:rPr>
        <w:t>3.7. Порядок информирования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Информация о месте нахождения и графике работы МБУЗ «Абанская ЦРБ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Адрес места нахождения МБУЗ «Абанская ЦРБ»: 663740, Красноярский край, Абанский район, п. Абан, ул. Больничная, д. 2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Контактные телефоны для консультаций: (39163) 22-2-50, 22-2-1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Факс: (39163) 22-2-5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БУЗ «Абанская ЦРБ»: </w:t>
      </w:r>
      <w:r>
        <w:rPr>
          <w:sz w:val="28"/>
          <w:szCs w:val="28"/>
          <w:u w:val="single"/>
          <w:lang w:val="en-US"/>
        </w:rPr>
        <w:t>morozova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  <w:lang w:val="en-US"/>
        </w:rPr>
        <w:t>aban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МБУЗ «Абанская ЦРБ»</w:t>
      </w:r>
      <w:r>
        <w:rPr/>
        <w:t>:</w:t>
      </w:r>
    </w:p>
    <w:tbl>
      <w:tblPr>
        <w:tblW w:w="8527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3379"/>
      </w:tblGrid>
      <w:tr>
        <w:trPr/>
        <w:tc>
          <w:tcPr>
            <w:tcW w:w="2448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– 16.12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рыв с 12.00 до 13.00)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– 16.12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рыв с 12.00 до 13.00)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– 16.12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рыв с 12.00 до 13.00)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– 16.12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рыв с 12.00 до 13.00)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– 16.12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рыв с 12.00 до 13.00)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 (за исключением информации о ходе предоставления муниципальной услуги) предоставляется заявителя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При личном обращении (на личном приеме, по телефону, в письменном виде, по электронной почте) в МБУЗ «Абанская ЦРБ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На информационных стендах МБУЗ «Абанская ЦРБ»;</w:t>
      </w:r>
    </w:p>
    <w:p>
      <w:pPr>
        <w:pStyle w:val="Normal"/>
        <w:jc w:val="both"/>
        <w:rPr/>
      </w:pPr>
      <w:r>
        <w:rPr>
          <w:sz w:val="28"/>
          <w:szCs w:val="28"/>
        </w:rPr>
        <w:t>При личном обращении заявителя предоставляется следующая информац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Сведения о местонахождении, контактные телефоны МБУЗ «Абанская ЦРБ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Режим работы МБУЗ «Абанская ЦРБ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График приема специалистами МБУЗ «Абанская ЦРБ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Перечень документов, необходимых для получения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Формы документов, необходимых для получения муниципальной услуг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Порядок обжалования действий (бездействий) и решений, осуществляемых (принятых) в ходе представления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Номера кабинетов для обращения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ли при личном обращении заявителя работник МБУЗ «Абанская ЦРБ» не может ответить на вопрос самостоятельно или же подготовка ответа требует дополнительного времени, то работник предлагает заявителю изложить суть вопроса в письменной форме (сделать письменный запрос о предоставлении и информации по предоставлению муниципальной услуги) либо назначить иное время для получения информ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исьменном , электронном запросе о предоставлении информации указыва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Ф.И.О при наличии. заяв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Почтовый адрес, по которому следует направить информ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Суть вопроса (информация, которую необходимо представить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веты на письменные запросы о предоставлении информации оформляются в письменной форме на официальном бланке МБУЗ «Абанская ЦРБ» и должны содерж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Указание на дату и исходящий номер запро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Дату и регистрационный ном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Ответы на поставленные вопрос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Фамилию, имя, отчество и номер телефона исполн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ответа на письменное обращение заявителя не может превышать 30 д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предоставлении услуги при личном обращении заявителя предоставляется бесплатно работниками МБУЗ «Абанская ЦРБ», участвующими в предоставлении муниципальной услуги, в соответствии с должностными инструкциями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формы контроля предоставления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>4.1. Контроль за соблюдением последовательности административных действий, определенных административными процедурами по предоставлению муниципальных услуг, полнотой и качеством предоставления муниципальной услуги осуществляет главный врач МБУЗ «Абанская ЦРБ» и Глава администрации А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ерсональная ответственность специалистов, ответственных за исполнение административных процедур, закрепляется в их должностных инструкциях.</w:t>
      </w:r>
    </w:p>
    <w:p>
      <w:pPr>
        <w:pStyle w:val="Normal"/>
        <w:jc w:val="both"/>
        <w:rPr/>
      </w:pPr>
      <w:r>
        <w:rPr>
          <w:sz w:val="28"/>
          <w:szCs w:val="28"/>
        </w:rPr>
        <w:t>4.3.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включает в себя выявление и устранение нарушений прав заявителя на предоставление муниципальной услуги, рассмотрение, принятие решений и подготовку ответов на обращения заявителей, содержащие жалобы на решения, действия (бездействия) должностных лиц МБУЗ «Абанская ЦРБ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й) органа, предоставляющего муниципальную услугу, а так же должностных лиц, муниципальных служащих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действий или бездействия работников учреждения в ходе предоставления  муниципальной услуги в досудебном и судебном порядк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вправе обратиться в учреждение с требованием о предоставлении информации и документов, связанных с предоставлением муниципальной услуги, необходимых для обоснования и рассмотрения жалобы на действия (бездействие) работников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ь вправе обжаловать в досудебном порядк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ия (бездействие) работников учреждения обжалуются руководителю учреж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я (бездействие) руководителя учреждения, в том числе в связи </w:t>
        <w:br/>
        <w:t>с непринятием основанных на законодательстве Российской Федерации мер в отношении действий, бездействия или решений работников учреждения, а также приказы обжалуются в администрацию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4. Основанием для начала процедуры досудебного обжалования является, несогласие получателя муниципальной услуги с результатом предоставленной муниципальной услуги в установленный административным регламентом срок для приема решения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Лицо, рассматривающее жалобу, поданную заявителем,  не вправе отказать в ее рассмотрен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исьменное обращение заявителя, должно быть зарегистрировано в установленном порядке и передано на рассмотрение соответствующим должностным лица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направлять обращение на рассмотрение должностному лицу, решение или действие (бездействие) которого обжалу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7. При обращении получателей муниципальной услуги в письменной форме срок рассмотрения жалобы не должен превышать 15 рабочих  дней с момента регистрации такого обращения, а в случае обжалования отказа  органа предоставляющего государственную услугу, органа ,предоставляющего муниципальную услугу ,должностного лица органа ,предоставляющего государственную услугу, или органа , предоставляющего услугу ,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течении 5 рабочих дней со дня ее регистрации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18"/>
        </w:tabs>
        <w:ind w:left="15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48:00Z</dcterms:created>
  <dc:creator>Leo©</dc:creator>
  <dc:description/>
  <cp:keywords/>
  <dc:language>en-US</dc:language>
  <cp:lastModifiedBy>Admin</cp:lastModifiedBy>
  <cp:lastPrinted>2012-04-10T09:47:00Z</cp:lastPrinted>
  <dcterms:modified xsi:type="dcterms:W3CDTF">2012-05-02T01:51:00Z</dcterms:modified>
  <cp:revision>4</cp:revision>
  <dc:subject/>
  <dc:title/>
</cp:coreProperties>
</file>