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12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rPr>
                <w:sz w:val="28"/>
              </w:rPr>
            </w:pPr>
            <w:r>
              <w:rPr>
                <w:sz w:val="28"/>
              </w:rPr>
              <w:t xml:space="preserve">                 № </w:t>
            </w:r>
            <w:r>
              <w:rPr>
                <w:sz w:val="28"/>
              </w:rPr>
              <w:t>3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229" w:hRule="atLeast"/>
        </w:trPr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 внесении изменений в Постановление от 01.12.2011  №1156-п «Об утверждении административного регламента предоставления муниципальной услуги  по приему заявлений ,постановке на учет и предоставления информации об организации оказания специализированной  медицинской помощи в специализированных медицинских учреждения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приему заявлений ,постановке на учет и предоставления информации об организации оказания специализированной  медицинской помощи в специализированных медицинских учреждениях, 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от 01.12.2011г. №1156-п «Об утверждении административного регламента предоставления муниципальной услуги  по приему заявлений ,постановке на учет и предоставления информации об организации оказания специализированной  медицинской помощи в специализированных медицинских учреждениях» изложить в новой редакции ,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54:00Z</dcterms:created>
  <dc:creator>Admin</dc:creator>
  <dc:description/>
  <cp:keywords/>
  <dc:language>en-US</dc:language>
  <cp:lastModifiedBy>Admin</cp:lastModifiedBy>
  <cp:lastPrinted>2012-04-10T09:18:00Z</cp:lastPrinted>
  <dcterms:modified xsi:type="dcterms:W3CDTF">2012-05-10T01:19:00Z</dcterms:modified>
  <cp:revision>11</cp:revision>
  <dc:subject/>
  <dc:title/>
</cp:coreProperties>
</file>