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04.2012                                  п. Абан                                             № 3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right="3159" w:hanging="0"/>
        <w:rPr/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Красноярского края от 20.01.2011г. № 79-п «Обеспечение пожарной безопасности населенных пунктов Абанского района на 2011-2013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Руководствуясь статьей 38,39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ероприятия муниципальной  целевой программы «Обеспечение пожарной безопасности населенных пунктов Абанского района на 2011-2013 годы», утвержденной постановлением администрации Абанского района Красноярского края от 20.01.2011г. № 79-п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ункт 2.6. Мероприятий муниципальной целевой программы, в плане объемов финансирования за счет краевого бюджета и бюджетов поселений Абанского района на прокладку минерализованных полос и уход за ними в 2012году,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2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Г.В. Иванченко</w:t>
      </w:r>
    </w:p>
    <w:p>
      <w:pPr>
        <w:pStyle w:val="Normal"/>
        <w:ind w:left="10440" w:hanging="0"/>
        <w:rPr/>
      </w:pPr>
      <w:r>
        <w:rPr/>
        <w:t xml:space="preserve">Приложение № 1 к постановлению администрации Абанского района от 11.04.2012г.  № 368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bCs/>
          <w:sz w:val="28"/>
          <w:szCs w:val="28"/>
        </w:rPr>
        <w:t>Мероприятия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целевой программы «Обеспечение пожарной безопасности Аба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7"/>
        <w:gridCol w:w="1191"/>
        <w:gridCol w:w="1197"/>
        <w:gridCol w:w="1117"/>
        <w:gridCol w:w="1117"/>
        <w:gridCol w:w="1117"/>
        <w:gridCol w:w="996"/>
        <w:gridCol w:w="996"/>
        <w:gridCol w:w="996"/>
        <w:gridCol w:w="996"/>
        <w:gridCol w:w="2225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 Обеспечение первичных мер пожарной безопасност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ого оборуд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пожарных водоемов для целей пожаротуш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построен 1 водоем для целей пожаротуш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а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редвижных пожарных комплексов «Огнеборец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 приобретено 5 передвижных пожарных комплексов «Огнеборец»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ее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а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инерализованных полос и уход за ни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5,2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9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3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5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4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2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1 году будет проложено 1077,90 км минерализованных полос, в 2012-2013 обеспечен уход за ним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ба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8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ано-Ключи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,2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5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9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ез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7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5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8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3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несе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2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9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1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1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мост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0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,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2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2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2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зерн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,4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0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5,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5,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7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31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07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3,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успе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6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9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0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3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павл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3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24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78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7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тее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2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1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8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4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3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5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1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1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,1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90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24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31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6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йл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6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2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7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7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9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56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74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3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ья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,0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06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40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43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да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,4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2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4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9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5,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2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ми мерами пожарной безопасности будут охвачены все сельские населенные пункты райо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ба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,4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27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4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8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ано-Ключи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4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18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8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ез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57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6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2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несе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8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мост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37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54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6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зерн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39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75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30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4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4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успе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9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6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павл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9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87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2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тее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32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16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36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69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6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3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2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77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8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йл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3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74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2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08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57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ья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7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4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да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85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 Обеспечение материально-технического оснащения поста муниципальной пожарной охраны </w:t>
            </w:r>
            <w:r>
              <w:rPr>
                <w:bCs/>
                <w:i/>
              </w:rPr>
              <w:t>(указать сельсовет, населенный пункт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ого пожарного автомобиля</w:t>
            </w:r>
          </w:p>
        </w:tc>
        <w:tc>
          <w:tcPr>
            <w:tcW w:w="11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пост в с.Березовка, Березовского сельсовета</w:t>
            </w:r>
          </w:p>
        </w:tc>
      </w:tr>
      <w:tr>
        <w:trPr/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его по программе:</w:t>
            </w: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98,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22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98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1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1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6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4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4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440" w:hanging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2:00Z</dcterms:created>
  <dc:creator>Juravleva</dc:creator>
  <dc:description/>
  <cp:keywords/>
  <dc:language>en-US</dc:language>
  <cp:lastModifiedBy>Admin</cp:lastModifiedBy>
  <cp:lastPrinted>2011-01-31T14:14:00Z</cp:lastPrinted>
  <dcterms:modified xsi:type="dcterms:W3CDTF">2012-05-10T01:20:00Z</dcterms:modified>
  <cp:revision>25</cp:revision>
  <dc:subject/>
  <dc:title>______________________ районный Совет депутатов</dc:title>
</cp:coreProperties>
</file>