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4.2018</w:t>
        <w:tab/>
        <w:t xml:space="preserve">                                     п. Абан</w:t>
        <w:tab/>
        <w:tab/>
        <w:tab/>
        <w:t xml:space="preserve">                              № 5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о внесении изменений в Правила землепользования и застройки муниципального образования Почет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необходимостью внесения изменений в Правила землепользования и застройки муниципального образования Почетский сельсовет Абанского района Красноярского края, утвержденные решением Почетского сельского Совета депутатов от 04.04.2013 №2-6Р 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16,19 Устава Абанского района Красноярского кра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иссии по подготовке проекта Правил землепользования и застройки (далее – ПзиЗ) подготовить проект решения о внесении изменений в ПЗи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орядок и сроки проведения работ по подготовке проекта решения о внесении изменений в ПЗиЗ согласно приложению к настоящему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Постановление в общественно-политической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А.А. Анпилог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Главы Аба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4.2018  №5-пг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решения о внесении изменений в Правила землепользования и застройк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чет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4961"/>
        <w:gridCol w:w="27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решения о внесении изменений в ПЗиЗ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ЗиЗ в течение 10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нака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работ по подготовке проекта решения о внесении изменений в ПЗи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опубликования информационного сообщения  о внесении изменений в ПЗиЗ в течении 20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Зи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решения о внесении изменений в ПЗиЗ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ЗиЗ в течение 5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ЗиЗ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ЗиЗ в течение 3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остановления о назначении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0 дней со дня получения проек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оведении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0 дней до даты проведения публичных слуша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Зи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убличных слушаний на территории Почетского сельсовета по проекту о внесении изменений в ПЗиЗ, подготовка заключений о результатах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месяца с даты опубликования проекта ПЗиЗ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Зи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протокола публичных слушан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дневный срок со дня принят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Зи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ПЗиЗ главе Абанского района с приложением протоколов публичных слушаний и заключ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после опубликования протокола публичных слуша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Зи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направлении проекта ПЗиЗ в районный Совет депута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8-05-07T10:16:00Z</cp:lastPrinted>
  <dcterms:modified xsi:type="dcterms:W3CDTF">2018-05-07T04:00:00Z</dcterms:modified>
  <cp:revision>209</cp:revision>
  <dc:subject/>
  <dc:title> </dc:title>
</cp:coreProperties>
</file>