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18</w:t>
        <w:tab/>
        <w:t xml:space="preserve">                                     п. Абан</w:t>
        <w:tab/>
        <w:tab/>
        <w:tab/>
        <w:t xml:space="preserve">                              № 6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Почетский сельсовет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атьей 28 Федерального закона от 06.10.2003 года №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года №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обсуждению проекта решения Абанского районного Совета депутатов «О внесении изменений в Правила землепользования и застройки муниципального образования Почетский сельсовет Абанского района Красноярского края» (далее – публичные слушания) 15 июня 2018 года в 13 часов 30 минут в администрации Почетского сельсовета по адресу: п. Почет, ул. Юбилейная, 1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А.А. Анпилогов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5-07T10:16:00Z</cp:lastPrinted>
  <dcterms:modified xsi:type="dcterms:W3CDTF">2018-05-29T02:47:00Z</dcterms:modified>
  <cp:revision>212</cp:revision>
  <dc:subject/>
  <dc:title> </dc:title>
</cp:coreProperties>
</file>