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2018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№ 000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Почет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Почетский сельсовет Абанского района Красноярского края, утвержденные Решением сессии Почетского сельского Совета депутатов от 04.04.2013 №3-6Р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В статье 26 в пункте 2 подпункт 2 исключит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за исполнением настоящего Решения возложить на постоянную комиссию Абанского районного Совета депутатов по законности и правопорядку (председатель Завалин С.В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18-05-22T16:23:00Z</cp:lastPrinted>
  <dcterms:modified xsi:type="dcterms:W3CDTF">2018-05-22T09:27:00Z</dcterms:modified>
  <cp:revision>88</cp:revision>
  <dc:subject/>
  <dc:title/>
</cp:coreProperties>
</file>