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Cs w:val="28"/>
        </w:rPr>
        <w:t>ПРОТОКОЛ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 xml:space="preserve">публичных слушаний по проекту решения о внесении изменений в Правила землепользования и застройки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муниципального образования Почетский сельсовет Абанского района Красноярского края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36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2"/>
          <w:u w:val="single"/>
        </w:rPr>
        <w:t>Место</w:t>
      </w:r>
      <w:r>
        <w:rPr>
          <w:rFonts w:ascii="Times New Roman" w:hAnsi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sz w:val="22"/>
          <w:u w:val="single"/>
        </w:rPr>
        <w:t>проведения</w:t>
      </w:r>
      <w:r>
        <w:rPr>
          <w:rFonts w:ascii="Times New Roman" w:hAnsi="Times New Roman"/>
          <w:sz w:val="22"/>
        </w:rPr>
        <w:t xml:space="preserve">: п. Почет, ул. Юбилейнаяа, д. 10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2"/>
          <w:u w:val="single"/>
        </w:rPr>
        <w:t>Дата проведения</w:t>
      </w:r>
      <w:r>
        <w:rPr>
          <w:rFonts w:ascii="Times New Roman" w:hAnsi="Times New Roman"/>
          <w:sz w:val="22"/>
        </w:rPr>
        <w:t>:  15.06.2018г.</w:t>
      </w:r>
      <w:r>
        <w:rPr>
          <w:rFonts w:ascii="Times New Roman" w:hAnsi="Times New Roman"/>
          <w:b/>
          <w:sz w:val="22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2"/>
          <w:u w:val="single"/>
        </w:rPr>
        <w:t>Время проведения</w:t>
      </w:r>
      <w:r>
        <w:rPr>
          <w:rFonts w:ascii="Times New Roman" w:hAnsi="Times New Roman"/>
          <w:sz w:val="22"/>
        </w:rPr>
        <w:t xml:space="preserve">: 13 часов 30 минут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2"/>
          <w:u w:val="single"/>
        </w:rPr>
      </w:pPr>
      <w:r>
        <w:rPr>
          <w:rFonts w:ascii="Times New Roman" w:hAnsi="Times New Roman"/>
          <w:sz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Председатель публичных слушаний – Храмов Александр Владимирович  –  Начальник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Председатель комиссии  по подготовке проекта </w:t>
      </w:r>
      <w:r>
        <w:rPr>
          <w:rFonts w:ascii="Times New Roman" w:hAnsi="Times New Roman"/>
          <w:sz w:val="22"/>
          <w:lang w:eastAsia="ru-RU"/>
        </w:rPr>
        <w:t>правил землепользования и застройки муниципального образования Почетский сельсовет Абанского района Красноярского края</w:t>
      </w:r>
      <w:r>
        <w:rPr>
          <w:rFonts w:ascii="Times New Roman" w:hAnsi="Times New Roman"/>
          <w:sz w:val="22"/>
        </w:rPr>
        <w:t xml:space="preserve"> – Горнакова Светлана Дмитриевна – Первый заместитель главы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Секретарь публичных слушаний – Ченакалова Анжелика Владимировна  – главный специалист – архитектор отдела ЖКХ и АСТ администрации Абанского района.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Список присутствующих участников:</w:t>
      </w:r>
    </w:p>
    <w:tbl>
      <w:tblPr>
        <w:tblW w:w="102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9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№ </w:t>
            </w:r>
            <w:r>
              <w:rPr>
                <w:rFonts w:ascii="Times New Roman" w:hAnsi="Times New Roman"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Фамилия, Имя, Отчест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Адрес места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Баландина Валентина Андрее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Орсовская, д.6, 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Рукосуев Василий Михайлови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Новая, д.13,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Чекашева Лариса Василье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Комсомольская, д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Юшкова Анна Анатолье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Декабрьская, д.4,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Залевский Василий Игнатьеви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Дружбы, д.12, кв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Моисеев Александр Александрови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Победы, д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Кузьмин Юрий Викторови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п. Почет, ул. Комсомольская, д.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2"/>
        </w:rPr>
        <w:t>Проект внесения изменений в Правила землепользования и застройки муниципального образования Почетский сельсовет Абанского района Красноярского края (далее- Правила) подготовлен комиссией по подготовке проекта Правил землепользования и застройки муниципального образования Почетский сельсовет Абанского района Красноярского края (далее- комиссия) на основании постановления главы Абанского района от 28.04.2018 № 5-пг с целью усовершенствовать порядок регулирования землепользования и застройки на соответствующей территории, а так же предотвратить возможность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2"/>
        </w:rPr>
        <w:t xml:space="preserve">Согласно ст. 33 Градостроительного кодекса Российской Федерации  и  положения о публичных слушаниях в Абанском районе, утвержденного решением Абанского районного Совета депутатов от 01.11.2005 №5-38р, проведение публичных слушаний по проекту Правил  назначено постановлением главы Абанского района от 28.05.2018 №6-пг «О проведении 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2"/>
        </w:rPr>
        <w:t>Для обеспечения всем заинтересованным лицам равных возможностей для выражения своего мнения все вышеуказанные муниципальные правовые акты и Проект внесения изменений в Правила были размещены на официальном интернет-сайте муниципального образования Абанский район (</w:t>
      </w:r>
      <w:hyperlink r:id="rId2"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2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2"/>
        </w:rPr>
        <w:t xml:space="preserve">), в газете «Красное знамя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2"/>
        </w:rPr>
        <w:t xml:space="preserve">Предложения и замечания от граждан и юридических лиц по Проекту Правил в администрацию Абанского района с 01.06.2018г. по 15.06.2018г. не поступили. </w:t>
      </w:r>
    </w:p>
    <w:p>
      <w:pPr>
        <w:pStyle w:val="Normal"/>
        <w:tabs>
          <w:tab w:val="clear" w:pos="708"/>
          <w:tab w:val="left" w:pos="1114" w:leader="none"/>
        </w:tabs>
        <w:bidi w:val="0"/>
        <w:spacing w:lineRule="atLeast" w:line="240" w:before="0" w:after="0"/>
        <w:ind w:left="0" w:right="0" w:firstLine="709"/>
        <w:jc w:val="both"/>
        <w:rPr/>
      </w:pPr>
      <w:r>
        <w:rPr>
          <w:rFonts w:ascii="Times New Roman" w:hAnsi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 xml:space="preserve">Докладчиком на публичных слушаниях выступил Начальник отдела ЖКХ и АСТ администрации Абанского района А.В. Храмов. </w:t>
      </w:r>
    </w:p>
    <w:p>
      <w:pPr>
        <w:pStyle w:val="Normal"/>
        <w:bidi w:val="0"/>
        <w:spacing w:lineRule="atLeast" w:line="240" w:before="0" w:after="0"/>
        <w:ind w:left="0" w:right="0" w:firstLine="540"/>
        <w:jc w:val="both"/>
        <w:rPr/>
      </w:pPr>
      <w:r>
        <w:rPr>
          <w:rFonts w:ascii="Times New Roman" w:hAnsi="Times New Roman"/>
          <w:sz w:val="22"/>
        </w:rPr>
        <w:t>Внесение изменений в Правила касаются вида территориальной зоны П1-3. Зона «Производственно-коммунальные предприятия IV-V класса опасности» исключается вид разрешенного использования земельного участка «производственная деятельность (код 6.0) в части размещения промышленных объектов с размерами санитарно-защитных зон не более 100 метров», а именно: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2"/>
        </w:rPr>
        <w:t>-  в статье 26 в пункте 2 подпункт 2 исключить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sz w:val="22"/>
        </w:rPr>
        <w:t>Выступили: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2"/>
          <w:u w:val="single"/>
        </w:rPr>
        <w:t xml:space="preserve">Храмов А.В.:  </w:t>
      </w:r>
      <w:r>
        <w:rPr>
          <w:rFonts w:ascii="Times New Roman" w:hAnsi="Times New Roman"/>
          <w:sz w:val="22"/>
        </w:rPr>
        <w:t xml:space="preserve"> Предложил одобрить и рекомендовать к утверждению проект </w:t>
      </w:r>
      <w:r>
        <w:rPr>
          <w:rFonts w:ascii="Times New Roman" w:hAnsi="Times New Roman"/>
          <w:sz w:val="22"/>
          <w:lang w:eastAsia="ru-RU"/>
        </w:rPr>
        <w:t xml:space="preserve">Правил землепользования и застройки муниципального образования Почетский сельсовет Абанского района Красноярского края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Голосовали «за» - 0  «против» - 7  «воздержалось» - 0 </w:t>
      </w:r>
    </w:p>
    <w:p>
      <w:pPr>
        <w:pStyle w:val="Normal"/>
        <w:tabs>
          <w:tab w:val="clear" w:pos="708"/>
          <w:tab w:val="left" w:pos="15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2"/>
        </w:rPr>
        <w:t>Решили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2"/>
          <w:lang w:eastAsia="ru-RU"/>
        </w:rPr>
        <w:t>Правила землепользования и застройки муниципального образования Почетский сельсовет Абанского района Красноярского края оставить без изменений</w:t>
      </w:r>
      <w:r>
        <w:rPr>
          <w:rFonts w:ascii="Times New Roman" w:hAnsi="Times New Roman"/>
          <w:sz w:val="22"/>
        </w:rPr>
        <w:t xml:space="preserve"> и рекомендовать комиссии представить данный проект главе администрации Абанского района для принятия решения в соответствии с пунктом 16 статьи 31 Градостроительного кодекса Российской Федерации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Публичные слушания окончены в 15 час.00 мин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Протокол составлен  15.06.20178г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</w:rPr>
        <w:t>Председатель  комиссии по подготовке проекта правил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землепользования и застройки муниципального образования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Почетский сельсовет Абанского района Красноярского края                                                     С.Д. Горнакова </w:t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Секретарь комиссии                                                                                                                       А.В. Ченакалова 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2"/>
        </w:rPr>
        <w:t>ЗАКЛЮЧ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2"/>
        </w:rPr>
        <w:t xml:space="preserve">о результатах публичных слушаний по проекту решения о внесении изменений в Правила землепользования и  застройки муниципального образования Почетский сельсовет Абанского района Красноярского края 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«15» июня 2018г.                                                                                                            п. Почет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  <w:u w:val="single"/>
        </w:rPr>
        <w:t>Наименование рассматриваемого вопрос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Обсуждение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  <w:u w:val="single"/>
        </w:rPr>
        <w:t>1. Основание для проведения публичных слушаний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-Градостроительный кодекс Российской Федераци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-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-Устав Абанского района Красноярского края;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- Постановление главы Абанского района 28.04.201. № 5-пг «О подготовке проекта решения о внесении изменений в Правила землепользования и застройки муниципального образования Почетский сельсовет Абанского района Красноярского края»;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-Постановление главы Абанского района от 28.05.2018 № 6-пг «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»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2. Информация о проведении публичных слушаний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Проведено информирование общественности о проведении публичных слушаний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- в газете «Красное знамя»,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- опубликование на официальном интернет-сайте муниципального образования Абанский район (</w:t>
      </w:r>
      <w:hyperlink r:id="rId3"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2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2"/>
        </w:rPr>
        <w:t>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3. Публичные слушания проведены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«15» июня 2018г. в 13час.30мин. в здании администрации Почетского сельсовета по адресу: п.Почет, ул.Юбилейная, 10. 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2"/>
        </w:rPr>
        <w:t>Внести изменения в: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2"/>
        </w:rPr>
        <w:t xml:space="preserve">- в статье 26 в пункте 2 подпункт 2 исключить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За предложение проголосовали: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«За» - 0 че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>«Против» - 7 че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2"/>
        </w:rPr>
        <w:t xml:space="preserve">«Воздержался» - 0 че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sz w:val="22"/>
          <w:u w:val="single"/>
        </w:rPr>
        <w:t>Заключ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 xml:space="preserve">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 проведены в соответствии с действующим законодательством и считаются состоявшимися.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 xml:space="preserve">Предложение об одобрении проекта решения о внесении изменений в Правила землепользования и застройки муниципального образования Почетский сельсовет Абанского района Красноярского края непринято единогласно.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 xml:space="preserve">Рекомендовать комиссии представить данный проект главе администрации Абанского района для принятия решения в соответствии с пунктом 16 статьи 31 Градостроительного кодекса Российской Федерации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sz w:val="22"/>
        </w:rPr>
        <w:t>Результативную часть протокола публичных слушаний по проекту решения о внесении изменений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Абанского района Красноярского края от 04.04.2013 №2-6Р, опубликовать на официальном интернет-сайте муниципального образования Абанский район  (</w:t>
      </w:r>
      <w:hyperlink r:id="rId4"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http://</w:t>
        </w:r>
        <w:r>
          <w:rPr>
            <w:rStyle w:val="InternetLink"/>
            <w:rFonts w:ascii="Times New Roman" w:hAnsi="Times New Roman"/>
            <w:sz w:val="22"/>
            <w:lang w:val="en-US" w:eastAsia="en-US" w:bidi="ar-SA"/>
          </w:rPr>
          <w:t>abannet</w:t>
        </w:r>
        <w:r>
          <w:rPr>
            <w:rStyle w:val="InternetLink"/>
            <w:rFonts w:ascii="Times New Roman" w:hAnsi="Times New Roman"/>
            <w:sz w:val="22"/>
            <w:lang w:val="ru-RU" w:eastAsia="en-US" w:bidi="ar-SA"/>
          </w:rPr>
          <w:t>.ru</w:t>
        </w:r>
      </w:hyperlink>
      <w:r>
        <w:rPr>
          <w:rFonts w:ascii="Times New Roman" w:hAnsi="Times New Roman"/>
          <w:sz w:val="22"/>
        </w:rPr>
        <w:t>) и в газете «Красное знамя».</w:t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Председатель  комиссии по подготовке проекта правил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землепользования и застройки муниципального образования</w:t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Почетский сельсовет Абанского района Красноярского края                                                     С.Д. Горнакова </w:t>
      </w:r>
    </w:p>
    <w:p>
      <w:pPr>
        <w:pStyle w:val="ListParagraph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Секретарь комиссии                                                                                                                       А.В. Ченакалова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8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  <w:sz w:val="2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yperlink" Target="http://abannet.ru/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23</Words>
  <Characters>8323</Characters>
  <CharactersWithSpaces>741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dc:language>en-US</dc:language>
  <cp:lastModifiedBy/>
  <cp:lastPrinted>2018-06-25T08:57:00Z</cp:lastPrinted>
  <dcterms:modified xsi:type="dcterms:W3CDTF">2018-06-25T08:57:00Z</dcterms:modified>
  <cp:revision>215</cp:revision>
  <dc:subject/>
  <dc:title>                                         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