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9.2018                                        п. Абан                                         №   431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 внесении изменений в  Примерное Положение об оплате тру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ников муниципального казенного учреждения «Служба по хозяйственно-техническому обеспечению» Абанского района Красноярского края, утвержденное Постановлением администрации Абанского района от 15.07.2015 № 420-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Устава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го Постановлением администрации Абанского района от 15.07.2015 № 420-п «Об утверждении Примерного Положения об оплате труда 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Приложение № 2 к Положению изложить в новой редакции согласно приложению № 1 к настоящему постановлению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   Контроль за выполнением Постановления возложить на заместителя Главы администрации Абанского района-начальника отдела информационного, правового и кадрового обеспечения  О.В.Кортелев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 с 01 октября 2018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Абанского района от 28.09.2018 № 431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09"/>
        <w:gridCol w:w="56"/>
        <w:gridCol w:w="2160"/>
        <w:gridCol w:w="51"/>
        <w:gridCol w:w="1624"/>
        <w:gridCol w:w="72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0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гигиенических нор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по сохранности уборочного инвентаря, моющих средств, спецодеж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, уборщик территории, гардеробщик, истопник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5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11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яем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качеств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, тракторист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е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ь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я, столяр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4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эксплуатации автомобилей и норм расхода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формление заявок на финансирование для приобретения запасных частей и материалов,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опера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выполнение дополнительной работы и разовых поручений руководителя,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 замечаний наличие дополнительных рабо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и безаварийная работа водителей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бесперебойной и безаварийной работе водителей автомобильного транспорт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антехническихработ, сохранности имущества, оборудования.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е результаты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установленных требований при проведении предрейсовых, предсменных, послерейсовых, послесменных медицинских осмотро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законодательства по ведению журналов учета медицинских 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требований законодательства, ведение учета медицинских осмотров в соответствии с нормативными документам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качества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блюдение правил внутреннего трудового рас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(кочегар) котельной 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выполнение заданий, отчетов, поручений без снижения каче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сультаций по делопроизводству для работников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своим обязанностя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ординация работы по охране тру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ое проведение инструктаж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первичных, повторных, внеплановых, целевых) работников по вопросам охраны труда. 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ства, выполнение дополнительной работы и разовых поруч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по охране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подготовка документов на участие в конкурсе, взаимодействие с работодателям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мере проведения краевых кон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работников в области охраны труда, исходя из государственных нормативных требований охраны труда, анализ информации и разработка предложений по повышению эффективности мероприятий по улучшению условий  и охраны тру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 *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оевременное устранение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арщик 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варочных работ, сохранности имущества, оборудования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rPr/>
      </w:pPr>
      <w:r>
        <w:rPr/>
        <w:t>* - заведующий хозяйством в отрасли культу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15:00Z</dcterms:created>
  <dc:creator>Admin</dc:creator>
  <dc:description/>
  <cp:keywords/>
  <dc:language>en-US</dc:language>
  <cp:lastModifiedBy>Пользователь</cp:lastModifiedBy>
  <cp:lastPrinted>2018-02-26T13:37:00Z</cp:lastPrinted>
  <dcterms:modified xsi:type="dcterms:W3CDTF">2018-10-16T07:19:00Z</dcterms:modified>
  <cp:revision>4</cp:revision>
  <dc:subject/>
  <dc:title>СОВЕТ АДМИНИСТРАЦИИ КРАСНОЯРСКОГО КРАЯ</dc:title>
</cp:coreProperties>
</file>