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24.09.2018                                          п. Абан</w:t>
        <w:tab/>
        <w:t xml:space="preserve">                                   №  41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транспортной системы  Абанского района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.ст.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транспортной системы  Абанского района», утвержденную постановлением администрации Абанского района от 28.10.2013 №1442-п  (далее муниципальная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1 «Паспорт муниципальной программы»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троку «Перечень подпрограмм муниципальной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2611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 и отдельные мероприятия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-35" w:firstLine="35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-35" w:firstLine="35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транспортной системы  Абанского района»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left="-35" w:firstLine="3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Содержание, капитальный ремонт и ремонт автомобильных дорог местного значения Абанского района»;</w:t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тдельные мероприятия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left="-35" w:firstLine="3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,  направленные на повышение безопасности  дорожного движения»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року «Цели  муниципальной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100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 муниципальной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доступности транспортных услуг для населения.</w:t>
            </w:r>
          </w:p>
          <w:p>
            <w:pPr>
              <w:pStyle w:val="Normal"/>
              <w:overflowPunct w:val="false"/>
              <w:autoSpaceDE w:val="false"/>
              <w:ind w:left="-35" w:firstLine="35"/>
              <w:textAlignment w:val="baseline"/>
              <w:rPr/>
            </w:pPr>
            <w:r>
              <w:rPr>
                <w:sz w:val="28"/>
                <w:szCs w:val="28"/>
              </w:rPr>
              <w:t xml:space="preserve">2. Проведение работ по содержанию, капитальному ремонту  и ремонту дорог местного значения 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ку «Задачи  муниципальной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100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ind w:left="-35" w:firstLine="3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ие сохранности и развитие сети автомобильных дорог Абанского района 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строку «</w:t>
      </w:r>
      <w:hyperlink w:anchor="Par300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целевых показателей и показатели результативности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1111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hyperlink w:anchor="Par300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и показатели результативност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тяженность автомобильных дорог местного значения, не отвечающих нормативным требованиям, и их удельный вес в общей протя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протяженность автомобильных дорог общего пользования местного значения, на которых необходимы работы по ее содержанию капитальному ремонту  и ремонту автомобильных дорог в общей протяженности дорожной сети, запланированной к проведению раб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протяженность автомобильных дорог общего пользования местного значения, на которых необходимы работы по капитальному ремонту и ремонту автомобильных дорог в общей протяженности дорожной сети, запланированной к проведению работ;</w:t>
            </w:r>
          </w:p>
          <w:p>
            <w:pPr>
              <w:pStyle w:val="Normal"/>
              <w:widowControl w:val="false"/>
              <w:ind w:left="-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шеходные переходы запланированные к обустройству.</w:t>
            </w:r>
          </w:p>
          <w:p>
            <w:pPr>
              <w:pStyle w:val="Normal"/>
              <w:widowControl w:val="false"/>
              <w:ind w:left="-35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Целевые показатели представлены в </w:t>
            </w:r>
            <w:r>
              <w:rPr>
                <w:sz w:val="28"/>
                <w:szCs w:val="28"/>
              </w:rPr>
              <w:t>приложении к паспорту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пассаж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км.</w:t>
            </w:r>
          </w:p>
          <w:p>
            <w:pPr>
              <w:pStyle w:val="ConsPlusCell"/>
              <w:ind w:lef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капитальном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/>
            </w:pPr>
            <w:r>
              <w:rPr>
                <w:sz w:val="28"/>
                <w:szCs w:val="28"/>
              </w:rPr>
              <w:t>ремонту  и ремонту автомобильных дорог в общей протяженности дорожной сети, запланированной к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3265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hyperlink w:anchor="Par300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и показатели результативност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ю работ по ее ремон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содержанию;</w:t>
            </w:r>
          </w:p>
          <w:p>
            <w:pPr>
              <w:pStyle w:val="Normal"/>
              <w:widowControl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ешеходные переходы, запланированные к обустройству в общей численности фактически обустроенных пешеходных переходов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троку «Информация по ресурсному обеспечению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9120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 составляет 116 212,14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 36 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9 277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9 284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96 538,2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 16 639,24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 9 277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 9 284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 краевого бюджета составляет 19 673,9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0,0 тыс. рубле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2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ind w:left="-142" w:firstLine="851"/>
        <w:jc w:val="both"/>
        <w:rPr/>
      </w:pPr>
      <w:r>
        <w:rPr>
          <w:sz w:val="28"/>
          <w:szCs w:val="28"/>
        </w:rPr>
        <w:t>дополнить абзацем 10:</w:t>
      </w:r>
    </w:p>
    <w:p>
      <w:pPr>
        <w:pStyle w:val="ConsPlusNormal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сложившихся условиях в целях обеспечения сохранности автомобильных дорог местного значения, их развития,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ой Российской Федерации «Развитие транспортной системы», предусматривается предоставление субсидий муниципальным образованиям Красноярского края на строительство, реконструкцию, капитальный ремонт, ремонт и содержание автомобильных дорог местного значения.»;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дополнить абзацем 11:</w:t>
      </w:r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жной проблемой остается неудовлетворительное состояние имеющихся пешеходных переходов»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12:</w:t>
      </w:r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гласно краевых статистических данных неудовлетворительные дорожные условия сопутствуют гибели в ДТП каждого четвертого участника дорожного движения.  В числе наиболее распространенных причин таких ДТП следующие: отсутствие ограждений на опасных участках автодорог, отсутствие или неправильное применение дорожно-знаковой информации, отсутствие или недостаточность наружного освещения»;</w:t>
      </w:r>
    </w:p>
    <w:p>
      <w:pPr>
        <w:pStyle w:val="ConsPlusNormal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разделе 3 муниципальной программы: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8 изложить в новой редакции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ль 2. Проведение работ по содержанию, капитальному ремонту и ремонту дорог местного значения Абанского района»;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1 изложить в новой редакции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амках данной задачи предполагается предоставление субсидий муниципальным образованиям  Абанского района(поселениям) на проведение работ по содержанию, капитальному ремонту и ремонту дорог местного значения Абанского района.»;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2 изложить в новой редакции: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«Подпрограмма 2 «Содержание, капитальный ремонт и ремонт автомобильных дорог местного значения Абанского района».»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14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тдельное мероприятие «</w:t>
      </w:r>
      <w:r>
        <w:rPr>
          <w:rFonts w:cs="Times New Roman" w:ascii="Times New Roman" w:hAnsi="Times New Roman"/>
          <w:sz w:val="28"/>
          <w:szCs w:val="28"/>
        </w:rPr>
        <w:t>Мероприятия,  направленные на повышение безопасности  дорожного движения»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15:</w:t>
      </w:r>
    </w:p>
    <w:p>
      <w:pPr>
        <w:pStyle w:val="ConsPlus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олнение отдельного  мероприятия  обеспечивается путем обустройства пешеходных переходов, приобретения и установки дорожных знаков на пешеходных переходах, а также нанесения на них горизонтальной дорожной разметки на автомобильных дорогах общего пользования местного значе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 разделе 4 муниципальной программы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5 считать абзацем 7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дополнить абзацем 5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м и модернизацией существующей сети автомобильных дорог за счет проведение комплекса работ по их содержанию, капитальному ремонту и ремонту.»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 дополнить абзацем 6:</w:t>
      </w:r>
    </w:p>
    <w:p>
      <w:pPr>
        <w:pStyle w:val="ConsPlusNormal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устройство пешеходных переходов на автомобильных дорогах и повышение безопасности дорожного движения на них.»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раздел 5 муниципальной программы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15  изложить в новой редакции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программа 2. «Содержание, капитальный ремонт и ремонт автомобильных дорог местного значения Абанского района и повышение безопасности дорожного движения» (приложение 2 к программе).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17 изложить в новой редакции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Цель 2. Проведение работ по содержанию, капитальному ремонту  и ремонту дорог местного значения.»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9 изложить в новой редакции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дача 2. Обеспечение сохранности и развития сети автомобильных дорог Абанского район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21 изложить в новой редакции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, капитальный ремонт и ремонт автомобильных дорог местного значе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3 изложить в новой редакции: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1"/>
        <w:rPr/>
      </w:pPr>
      <w:r>
        <w:rPr>
          <w:sz w:val="28"/>
          <w:szCs w:val="28"/>
        </w:rPr>
        <w:t>«протяженности автомобильных дорог общего пользования местного значения, на которых проведены работы по капитальному ремонту и ремонту автомобильных дорог в общей протяженности дорожной сети, запланированной к проведению работ по ее капитальному ремонту  и ремонту 100%.»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дополнить абзацем 24: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1"/>
        <w:rPr/>
      </w:pPr>
      <w:r>
        <w:rPr>
          <w:sz w:val="28"/>
          <w:szCs w:val="28"/>
        </w:rPr>
        <w:t>«протяженности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 100%.»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дополнить абзацем 25: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тдельные мероприятия «Мероприятия,  направленные на повышение безопасности  дорожного движения».»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дополнить абзацем 26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амках отдельных мероприятий запланировано приобретение и установка дорожных знаков  на пешеходных переходах, а так же нанесение горизонтально дорожной разметки на автомобильных дорогах общего пользования местного значения.»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дополнить абзацем 27»: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«- количество пешеходных переходов запланированных к обустройству в общей численности  фактически обустроенных пешеходных переходов- 100%.»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раздел 7 муниципальной программы 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«Общий объем финансирования программы  составляет 116 212,14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6 году –  18 795,2  тыс. рублей; в 2017 году –  17 576,2 тыс. рублей;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в 2018 году –  36 313,14 тыс. рублей; в 2019 году –   9 277,9 тыс. рублей;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0 году –   9 284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составляет 96 538,24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6 году –  18 795,2  тыс. рублей; в 2017 году –  17 576,2 тыс. рублей;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 16 639,24тыс. рублей; в 2019 году –    9 277,9 тыс. рублей;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0 году –    9 284,6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 краевого бюджета составляет 19 673,9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0,0 тыс. рублей; в 2015 году –  0,0 тыс. рублей;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6 году –  0,0  тыс. рублей; в 2017 году –  0,0 тыс. рублей;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 19 673,9 тыс. рублей; в 2019 году –    0,0 тыс. рублей;</w:t>
      </w:r>
    </w:p>
    <w:p>
      <w:pPr>
        <w:pStyle w:val="Normal"/>
        <w:widowControl w:val="false"/>
        <w:ind w:left="-142" w:firstLine="851"/>
        <w:jc w:val="both"/>
        <w:rPr/>
      </w:pPr>
      <w:r>
        <w:rPr>
          <w:sz w:val="28"/>
          <w:szCs w:val="28"/>
        </w:rPr>
        <w:t>в 2020 году 0,0 тыс. рублей.»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к  паспорту муниципальной программы изложить в новой редакции,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-142" w:firstLine="851"/>
        <w:jc w:val="both"/>
        <w:outlineLvl w:val="0"/>
        <w:rPr/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-142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 изложить в новой редакции, согласно приложению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-142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 к муниципальной программе изложить в новой редакции согласно приложению 4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 сайт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законную силу в день, следующий за днем его официального опубликования в газете «Красное знамя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Г.В.Иванч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>Приложение 1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 1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паспорту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«Развитие транспортной системы Абанского  района»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82"/>
        <w:gridCol w:w="976"/>
        <w:gridCol w:w="825"/>
        <w:gridCol w:w="724"/>
        <w:gridCol w:w="721"/>
        <w:gridCol w:w="721"/>
        <w:gridCol w:w="721"/>
        <w:gridCol w:w="900"/>
        <w:gridCol w:w="901"/>
        <w:gridCol w:w="901"/>
        <w:gridCol w:w="900"/>
        <w:gridCol w:w="901"/>
        <w:gridCol w:w="901"/>
        <w:gridCol w:w="901"/>
        <w:gridCol w:w="17"/>
      </w:tblGrid>
      <w:tr>
        <w:trPr>
          <w:trHeight w:val="12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: Повышение доступности транспортных услуг для населения.</w:t>
            </w:r>
          </w:p>
        </w:tc>
      </w:tr>
      <w:tr>
        <w:trPr>
          <w:trHeight w:val="60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 подвижность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поездок/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ь: Проведение работ по содержанию, капитальному ремонту и ремонту  дорог местного значения.</w:t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3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4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тдельные  мероприятия "Мероприятия направленные на повышение  безопасности дорожного движения"</w:t>
              <w:tab/>
            </w:r>
          </w:p>
        </w:tc>
      </w:tr>
      <w:tr>
        <w:trPr>
          <w:trHeight w:val="7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ешеходные переходы, запланированные к обустройству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66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835"/>
        <w:gridCol w:w="280"/>
        <w:gridCol w:w="12"/>
        <w:gridCol w:w="693"/>
        <w:gridCol w:w="703"/>
        <w:gridCol w:w="446"/>
        <w:gridCol w:w="279"/>
        <w:gridCol w:w="839"/>
        <w:gridCol w:w="554"/>
        <w:gridCol w:w="939"/>
        <w:gridCol w:w="508"/>
        <w:gridCol w:w="471"/>
        <w:gridCol w:w="366"/>
        <w:gridCol w:w="13"/>
        <w:gridCol w:w="73"/>
        <w:gridCol w:w="206"/>
        <w:gridCol w:w="279"/>
        <w:gridCol w:w="435"/>
        <w:gridCol w:w="59"/>
        <w:gridCol w:w="136"/>
        <w:gridCol w:w="217"/>
        <w:gridCol w:w="111"/>
        <w:gridCol w:w="684"/>
        <w:gridCol w:w="68"/>
        <w:gridCol w:w="414"/>
        <w:gridCol w:w="263"/>
        <w:gridCol w:w="161"/>
        <w:gridCol w:w="13"/>
        <w:gridCol w:w="29"/>
        <w:gridCol w:w="762"/>
        <w:gridCol w:w="33"/>
        <w:gridCol w:w="452"/>
        <w:gridCol w:w="256"/>
        <w:gridCol w:w="6"/>
        <w:gridCol w:w="291"/>
        <w:gridCol w:w="324"/>
        <w:gridCol w:w="115"/>
        <w:gridCol w:w="243"/>
        <w:gridCol w:w="25"/>
        <w:gridCol w:w="214"/>
        <w:gridCol w:w="360"/>
        <w:gridCol w:w="8"/>
        <w:gridCol w:w="126"/>
        <w:gridCol w:w="158"/>
        <w:gridCol w:w="278"/>
        <w:gridCol w:w="185"/>
        <w:gridCol w:w="96"/>
        <w:gridCol w:w="575"/>
        <w:gridCol w:w="143"/>
        <w:gridCol w:w="119"/>
        <w:gridCol w:w="610"/>
      </w:tblGrid>
      <w:tr>
        <w:trPr>
          <w:trHeight w:val="312" w:hRule="atLeast"/>
        </w:trPr>
        <w:tc>
          <w:tcPr>
            <w:tcW w:w="2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8" w:type="dxa"/>
            <w:gridSpan w:val="26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 к Постановлению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ложение  1 к   муниципальной  программе  «Развитие  транспортной системы  Абанского района»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8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8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5160" w:type="dxa"/>
            <w:gridSpan w:val="4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униципальной  программы, подпрограммы</w:t>
            </w:r>
          </w:p>
        </w:tc>
        <w:tc>
          <w:tcPr>
            <w:tcW w:w="28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бюджетной системы/ источники финансирования</w:t>
            </w:r>
          </w:p>
        </w:tc>
        <w:tc>
          <w:tcPr>
            <w:tcW w:w="7093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программа</w:t>
            </w:r>
          </w:p>
        </w:tc>
        <w:tc>
          <w:tcPr>
            <w:tcW w:w="32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 Развитие  транспортной системы  Абанского района</w:t>
            </w:r>
            <w:r>
              <w:rPr/>
              <w:t>»</w:t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313,1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77,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84,6</w:t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875,64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19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39,2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77,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84,6</w:t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201,74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73,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73,9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2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 Развитие  транспортной системы  Абанского района</w:t>
            </w:r>
            <w:r>
              <w:rPr/>
              <w:t>»</w:t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35,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535,0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535,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535,0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2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549,2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111,74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4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2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6,74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445,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445,0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ые мероприятия</w:t>
            </w:r>
          </w:p>
        </w:tc>
        <w:tc>
          <w:tcPr>
            <w:tcW w:w="32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ероприятия направленные на повышение безопасности дорожного движения»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14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ind w:left="-229" w:firstLine="2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8" w:type="dxa"/>
            <w:gridSpan w:val="26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3 к Постановлению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ложение 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  муниципальной  программ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витие транспортной системы  Абанского района»</w:t>
            </w:r>
          </w:p>
        </w:tc>
        <w:tc>
          <w:tcPr>
            <w:tcW w:w="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8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8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8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5" w:type="dxa"/>
            <w:gridSpan w:val="50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 программа, подпрограмм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96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программа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 Абанского района»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313,1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77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84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875,64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639,2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77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84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201,74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73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73,9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 Абанского района»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35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535,0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35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535,0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49,2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111,74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4,2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66,74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45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445,0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ероприятия направленные на повышение безопасности дорожного движения»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0749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Постановлению</w:t>
      </w:r>
    </w:p>
    <w:p>
      <w:pPr>
        <w:pStyle w:val="Normal"/>
        <w:ind w:firstLine="5245"/>
        <w:jc w:val="both"/>
        <w:rPr/>
      </w:pPr>
      <w:r>
        <w:rPr>
          <w:sz w:val="28"/>
          <w:szCs w:val="28"/>
        </w:rPr>
        <w:t xml:space="preserve">Приложение  4 к муниципальной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й системы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»</w:t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«Содержание, капитальный ремонт  и ремонт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«Содержание, капитальный ремонт и ремонт автомобильных дорог местного значения Абанского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>«Содержание, капитальный ремонт и ремонт автомобильных дорог местного значения Абанского района» (далее – подпрограмма)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34" w:hanging="3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right="-25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сохранности и развитие сети автомобильных дорог Аб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бот по содержанию, капитальному ремонту и ремонту дорог местного значения 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работы, по содержанию которых выполняются в объеме действующих норматив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капитальному ремонту и ремонту  автомобильных дорог в общей протяженности дорожной сети, запланированной к проведению работ по ее ремон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шеходные переходы, запланированные к обустройству в общей численности фактически обустроенных пешеходных перех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азатели результативности представлены в приложении приложение 1 к подпрограмме «Содержание, капитальный ремонт и ремонт автомобильных дорог местного значения Абанского района».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 составляет 23 693,5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277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   284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4 019,6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8 –  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277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   284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19 673,9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   0,0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роприятия подпрограммы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2 к под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еречню запланированы следующие мероприятия за счет средств дорожного фонд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рожной деятельности в отношении автомобильных дорог общего пользования местного знач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капитальному ремонту  и ремонту автомобильных дорог общего пользования местного знач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содержанию автомобильных дорог общего пользования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обустройству пешеходных пере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риложении 1 к подпрограмме представлены сведения о целевых показателях подпрограммы "Содержание, капитальный ремонт  и ремонт автомобильных дорог местного значения Абанского района и повышение безопасности дорожного движения» на долгосрочн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ализация подпрограммы осуществляется за счет средств краевого бюджета (дорожного фонда Красноярского края) в виде иных межбюджетных трансфертов, предоставляемых муниципальным образованиям Абанского района (поселения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ями бюджетных средств являются муниципальные образования Абанского района (посе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усмотрены на проведение комплекса работ по содержанию, капитальному ремонту и ремонту автомобильных дорог общего пользования местного значения  находящихся в ведении муниципального образования Абанский район и безопасности дорожного дви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 xml:space="preserve">мероприятия </w:t>
        </w:r>
        <w:r>
          <w:rPr>
            <w:rStyle w:val="InternetLink"/>
            <w:color w:val="0000FF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на предоставление иных межбюджетных трансфертов на содержание автомобильных дорог общего пользования местного значения за счет средств дорожного фонда Красноярского края в соответствии решением совета депутатов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 xml:space="preserve">мероприятия </w:t>
        </w:r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капитальный ремонт  и ремонт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8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 xml:space="preserve">мероприятия </w:t>
        </w:r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9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отдельного </w:t>
      </w:r>
      <w:hyperlink w:anchor="P2939">
        <w:r>
          <w:rPr>
            <w:rStyle w:val="InternetLink"/>
            <w:sz w:val="28"/>
            <w:szCs w:val="28"/>
          </w:rPr>
          <w:t xml:space="preserve">мероприятия </w:t>
        </w:r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повышение безопасности дорожного движения за счет средств дорожного фонда Красноярского края в соответствии с </w:t>
      </w:r>
      <w:hyperlink r:id="rId10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Абанского района(поселения)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ежеквартально до 1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получателей средств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получателей на реализацию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получателей в ходе реализации мероприятий программы и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программы и мероприятий подпрограммы, реализуемых получател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образования Абанского района(поселения) после согласования с финансовым управлением администрации Абанского района предоставляют в администрацию Абанского района: отчет о расходовании средств межбюджетных трансфертов ежеквартально до 10-го числа месяца, следующего за отчетным месяцем, начиная с момента заключения  договоров (контрактов), отчет о фактически выполненных объемах работ по содержанию, капитальному ремонту и ремонту, безопасности дорожного движения ежеквартально до 10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и должностными лицами ответственными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ются руководитель финансового управления администрации Абанского района и начальник отдела ЖКХ и АСТ администрации Абан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дпрограммы «Содержание, капитальный  ремонт и ремо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втомобильных   дорог местного значения Абанск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1" w:name="Par1977"/>
      <w:bookmarkEnd w:id="1"/>
      <w:r>
        <w:rPr>
          <w:sz w:val="22"/>
          <w:szCs w:val="22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2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"/>
        <w:gridCol w:w="284"/>
        <w:gridCol w:w="282"/>
        <w:gridCol w:w="378"/>
        <w:gridCol w:w="2743"/>
        <w:gridCol w:w="659"/>
        <w:gridCol w:w="334"/>
        <w:gridCol w:w="141"/>
        <w:gridCol w:w="709"/>
        <w:gridCol w:w="939"/>
        <w:gridCol w:w="195"/>
        <w:gridCol w:w="44"/>
        <w:gridCol w:w="238"/>
        <w:gridCol w:w="555"/>
        <w:gridCol w:w="153"/>
        <w:gridCol w:w="428"/>
        <w:gridCol w:w="707"/>
        <w:gridCol w:w="95"/>
        <w:gridCol w:w="190"/>
        <w:gridCol w:w="850"/>
        <w:gridCol w:w="426"/>
        <w:gridCol w:w="993"/>
        <w:gridCol w:w="850"/>
        <w:gridCol w:w="1134"/>
        <w:gridCol w:w="283"/>
        <w:gridCol w:w="1559"/>
        <w:gridCol w:w="284"/>
        <w:gridCol w:w="838"/>
        <w:gridCol w:w="137"/>
        <w:gridCol w:w="88"/>
        <w:gridCol w:w="579"/>
      </w:tblGrid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</w:t>
            </w:r>
            <w:r>
              <w:rPr/>
              <w:t>Обеспечение сохранности и развитие сети автомобильных дорог Абанского района.</w:t>
            </w:r>
          </w:p>
        </w:tc>
        <w:tc>
          <w:tcPr>
            <w:tcW w:w="19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подпрограммы: </w:t>
            </w:r>
            <w:r>
              <w:rPr/>
              <w:t>Проведение работ по содержанию, капитальному ремонту и ремонту дорог местного значения.</w:t>
            </w:r>
          </w:p>
        </w:tc>
        <w:tc>
          <w:tcPr>
            <w:tcW w:w="19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9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тяженность автомобильных дорог общего пользования местного значения , работы по содержанию которых выполняются в объеме действующих нормативов 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9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капитальному ремонту и ремонту   автомобильных дорог в общей протяженности дорожной сети, запланированной к проведению работ по ее ремонту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 «Мероприятия направленные на повышение безопасности дорожного движения»</w:t>
            </w:r>
          </w:p>
        </w:tc>
        <w:tc>
          <w:tcPr>
            <w:tcW w:w="19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1" w:type="dxa"/>
            <w:gridSpan w:val="1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 2 подпрограммы «Содержание, капитальный ремонт и ремо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ных дорог местного значения 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453" w:type="dxa"/>
            <w:gridSpan w:val="26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</w:t>
            </w:r>
            <w:r>
              <w:rPr>
                <w:sz w:val="24"/>
                <w:szCs w:val="24"/>
              </w:rPr>
              <w:t>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9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9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/>
            </w:pPr>
            <w:r>
              <w:rPr/>
            </w:r>
          </w:p>
          <w:p>
            <w:pPr>
              <w:pStyle w:val="Normal"/>
              <w:ind w:left="-244" w:firstLine="244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ind w:left="-244" w:firstLine="2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Цель подпрограммы: </w:t>
            </w:r>
            <w:r>
              <w:rPr>
                <w:sz w:val="24"/>
                <w:szCs w:val="24"/>
              </w:rPr>
              <w:t>Обеспечение сохранности и развитие сети автомобильных дорог Абанского района.</w:t>
            </w:r>
          </w:p>
        </w:tc>
        <w:tc>
          <w:tcPr>
            <w:tcW w:w="9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дача: </w:t>
            </w:r>
            <w:r>
              <w:rPr>
                <w:sz w:val="24"/>
                <w:szCs w:val="24"/>
              </w:rPr>
              <w:t>Проведение работ по содержанию, капитальному ремонту и ремонту дорог местного значения.</w:t>
            </w:r>
          </w:p>
        </w:tc>
        <w:tc>
          <w:tcPr>
            <w:tcW w:w="97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09 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4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6,7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06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капитальному ремонту и ремонту  автомобильных дорог общего пользования местного значен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75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4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47,6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3"/>
            <w:vMerge w:val="restart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764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vMerge w:val="continue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spacing w:before="2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содержанию автомобильных дорог общего пользования местного знач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750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8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е мероприятия  «Мероприятия  направленные на повышение безопасности дорожного движения»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обустройству пешеходных пере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749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устройство пешеходных переходов 100% от запланированны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78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40,6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Название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0C32A8449FFDCCBAC8171758B8DEC3CDC1C72600C179B754AE9875E372F708D7130500F4C72DE3TCM2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ref=9A86DCF056B708BA5B8EC223D5512E9708E0FE2C6E7E607D5B93FA81B73B89DBC94334D282CEDB1C64B9A72F2DJ2F" TargetMode="External"/><Relationship Id="rId9" Type="http://schemas.openxmlformats.org/officeDocument/2006/relationships/hyperlink" Target="consultantplus://offline/ref=9A86DCF056B708BA5B8EC223D5512E9708E0FE2C6E7E607D5B93FA81B73B89DBC94334D282CEDB1C64B9A72F2DJ2F" TargetMode="External"/><Relationship Id="rId10" Type="http://schemas.openxmlformats.org/officeDocument/2006/relationships/hyperlink" Target="consultantplus://offline/ref=9A86DCF056B708BA5B8EC223D5512E9708E0FE2C6E7E607D5B93FA81B73B89DBC94334D282CEDB1C64B9A72F2DJ2F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7:00Z</dcterms:created>
  <dc:creator>Admin</dc:creator>
  <dc:description/>
  <cp:keywords/>
  <dc:language>en-US</dc:language>
  <cp:lastModifiedBy>User</cp:lastModifiedBy>
  <cp:lastPrinted>2018-09-11T11:26:00Z</cp:lastPrinted>
  <dcterms:modified xsi:type="dcterms:W3CDTF">2018-09-25T09:28:00Z</dcterms:modified>
  <cp:revision>139</cp:revision>
  <dc:subject/>
  <dc:title> </dc:title>
</cp:coreProperties>
</file>