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14.09.2018                                         п. Абан</w:t>
        <w:tab/>
        <w:t xml:space="preserve">                                     № 411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192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площади жилья на 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 подпрограммы  «Улучшение жилищных условий отдельных категорий граждан» государственной программы «Создание условий для обеспечения доступным и комфортным жильем граждан», утвержденной постановлением Правительства Красноярского края от 30.09.2013 № 514-п, в целях  расчета размера социальных выплат на приобретение жилья участникам подпрограммы – молодым семьям, претендующим на получение социальных выплат, руководствуясь статьей 43,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 2019 год по муниципальному образованию  Абанский район, в размере 20000  (двадцать тысяч)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одпрограммы – молодым семьям, претендующим на получение социальных выплат, за счет средств федерального, краевого, районного  бюджетов в 2019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 1 января  2019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                                    Г.В. 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8-09-14T11:08:00Z</cp:lastPrinted>
  <dcterms:modified xsi:type="dcterms:W3CDTF">2018-09-14T04:15:00Z</dcterms:modified>
  <cp:revision>41</cp:revision>
  <dc:subject/>
  <dc:title> </dc:title>
</cp:coreProperties>
</file>