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638810" cy="68262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.09.2018                                           п. Абан                                          № 386-1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>Об утверждении  сети и контингентов</w:t>
      </w:r>
      <w:r>
        <w:rPr/>
        <w:t xml:space="preserve"> </w:t>
      </w:r>
      <w:r>
        <w:rPr>
          <w:sz w:val="28"/>
          <w:szCs w:val="28"/>
        </w:rPr>
        <w:t xml:space="preserve">образовательных </w:t>
      </w:r>
    </w:p>
    <w:p>
      <w:pPr>
        <w:pStyle w:val="Normal"/>
        <w:spacing w:lineRule="auto" w:line="192"/>
        <w:rPr/>
      </w:pPr>
      <w:r>
        <w:rPr>
          <w:sz w:val="28"/>
          <w:szCs w:val="28"/>
        </w:rPr>
        <w:t>организаций на территории</w:t>
      </w:r>
      <w:r>
        <w:rPr/>
        <w:t xml:space="preserve">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192"/>
        <w:rPr/>
      </w:pPr>
      <w:r>
        <w:rPr>
          <w:sz w:val="28"/>
          <w:szCs w:val="28"/>
        </w:rPr>
        <w:t>Абанский район</w:t>
      </w:r>
      <w:r>
        <w:rPr/>
        <w:t xml:space="preserve"> </w:t>
      </w:r>
      <w:r>
        <w:rPr>
          <w:sz w:val="28"/>
          <w:szCs w:val="28"/>
        </w:rPr>
        <w:t>на 2018-2019 учебн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эффективного функционирования и развития системы образования, на основании Федерального закона от 29.12.2012 № 273-ФЗ «Об образовании в Российской Федерации», а также руководствуясь ст. 43, 44 Устава Абанского района Красноярского кр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  <w:tab/>
        <w:t>Утвердить сеть образовательных организаций на территории муниципального образования Абанский район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редних общеобразовательных школ – 11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х общеобразовательных школ – 4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филиалы – 1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Со следующим количеством классов-комплектов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- 4 кл. – 68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-9 кл. –  93;</w:t>
      </w:r>
    </w:p>
    <w:p>
      <w:pPr>
        <w:pStyle w:val="Normal"/>
        <w:ind w:firstLine="282"/>
        <w:jc w:val="both"/>
        <w:rPr>
          <w:sz w:val="28"/>
          <w:szCs w:val="28"/>
        </w:rPr>
      </w:pPr>
      <w:r>
        <w:rPr>
          <w:sz w:val="28"/>
          <w:szCs w:val="28"/>
        </w:rPr>
        <w:t>10-11 (12) кл. – 26.</w:t>
      </w:r>
    </w:p>
    <w:p>
      <w:pPr>
        <w:pStyle w:val="Normal"/>
        <w:ind w:left="-42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го общеобразовательных школ -16 , классов-комплектов -187, учащихся –  2641 чел, в т.ч.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32"/>
        <w:gridCol w:w="1128"/>
        <w:gridCol w:w="1221"/>
        <w:gridCol w:w="1189"/>
        <w:gridCol w:w="1160"/>
        <w:gridCol w:w="1115"/>
        <w:gridCol w:w="1234"/>
      </w:tblGrid>
      <w:tr>
        <w:trPr>
          <w:trHeight w:val="23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и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 классы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9 классы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 классы</w:t>
            </w:r>
          </w:p>
        </w:tc>
      </w:tr>
      <w:tr>
        <w:trPr>
          <w:trHeight w:val="3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ы-комплект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ы-комплект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ы-комплекты</w:t>
            </w:r>
          </w:p>
        </w:tc>
      </w:tr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ОУ Абанская СОШ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Абанская СОШ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2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Березовская СОШ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Долгомостовская СОШ им. Александра Помозов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Хандальская СОШ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Никольская СОШ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Новоуспенская СОШ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Покатеевская СОШ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Почетская СОШ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амойловская СОШ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Устьянская СОШ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Апаноключинская ООШ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Абанская ООШ № 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 Залипьевская ООШ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Вознесенская ООШ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гашетская ООШ филиал МКОУ Почетская СОШ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МБОУДО «Центр дополнительного образования и воспитания» – 351 обучающихся,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МКОУ ДО Абанский ЦПО –  300 обучающихся</w:t>
      </w:r>
      <w:r>
        <w:rPr>
          <w:i/>
          <w:sz w:val="28"/>
          <w:szCs w:val="28"/>
        </w:rPr>
        <w:t xml:space="preserve">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щеобразовательных школах группы кратковременно пребывания детей (ГКП) - 17 групп, 134 ребенка; группы полного дня по присмотру и уходу - 2 группы, 40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2.</w:t>
        <w:tab/>
        <w:t>Утвердить классы для детей, обучающихся по адаптированным общеобразовательным программам, для следующих общеобразовательных организац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КОУ Березовская СОШ – 16 чел. – 2 класса-комплекта (дети с умственной отсталостью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КОУ Долгомостовская СОШ им. Александра Помозова –25 чел. – 3 класса-комплекта (дети с  умственной отсталостью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КОУ Залипьевская ООШ – 6 чел. – 1 класс-комплект (дети с умственной отсталостью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КОУ Новоуспенская СОШ – 11 чел. – 1 класс-комплект (дети с умственной отсталостью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КОУ Устьянская СОШ – 8 чел. – 1 класс-комплект (дети с умственной отсталостью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КОУ Абанская ООШ №1 –  96 чел. – 10 классов-комплектов (дети с умственной отсталостью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</w:t>
        <w:tab/>
        <w:t>Утвердить сеть дошкольных образовательных организаций на территории муниципального образования Абанский район на 2018-2019 учебный год: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096"/>
        <w:gridCol w:w="1894"/>
        <w:gridCol w:w="1894"/>
        <w:gridCol w:w="2017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групп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ес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воспитанников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Абанский д/с №1 «Росинка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Абанский д/с №3 «Светлячок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Абанский д/с №4 «Умка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Абанский д/с №5 «Теремок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Вознесенский д/с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Денисовский д/с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Долгомостовский д/с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Новоуспенский д/с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Петропавловский д/с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Покатеевский д/с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Самойловский д/с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Устьянский д/с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КДОУ – 12, в них 41 группы,771 воспитанник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  <w:tab/>
        <w:t>Постановление администрации Абанского района Красноярского края от 22.11.2017 № 583-п «Об утверждении сети и контингентов образовательных организаций муниципального образования Абанский район на 2017-2018 учебный год»,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</w:t>
        <w:tab/>
        <w:t>Постановление вступает в силу в день, следующий за днем его официального опубликования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</w:t>
        <w:tab/>
        <w:t xml:space="preserve"> Контроль за исполнением Постановления возложить на заместителя Главы Абанского района  Л.А.Харис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                                                                           Г.В. Иванч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9:31:00Z</dcterms:created>
  <dc:creator>User</dc:creator>
  <dc:description/>
  <cp:keywords/>
  <dc:language>en-US</dc:language>
  <cp:lastModifiedBy>Пользователь</cp:lastModifiedBy>
  <cp:lastPrinted>2018-09-19T14:28:00Z</cp:lastPrinted>
  <dcterms:modified xsi:type="dcterms:W3CDTF">2018-09-19T07:30:00Z</dcterms:modified>
  <cp:revision>11</cp:revision>
  <dc:subject/>
  <dc:title/>
</cp:coreProperties>
</file>