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8.08.2018</w:t>
        <w:tab/>
        <w:t xml:space="preserve">                                         п. Абан</w:t>
        <w:tab/>
        <w:tab/>
        <w:tab/>
        <w:t xml:space="preserve">                  № 376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Николь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ступлением предложения главы администрации Никольского сельсовета Абанского района Красноярского края Войнич Тамары Ивановны, арендатора земельного участка Мельниковой Ларисы Александровны о внесении изменений в Правила землепользования и застройки муниципального образования Никольский сельсовет Абанского района Красноярского края, утвержденные решением Никольского сельского Совета депутатов от 04.04.2013 № 6-Р (далее -Правила), 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поселения Никольского сельсовета от 20.08.201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поселения Никольского сельсовета подготовить проект решения о внесении изменений в Правила по пред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решения о внесении изменений в Правила согласно приложению к настоящему постановлению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Главы администрации Абанского района от 28.08.2018  №376-п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решения о внесении изменений в Правила землепользования и застройки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иколь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4961"/>
        <w:gridCol w:w="27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решения о внесении изменений в Прави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Ченака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дготовке проекта решения о внесении изменений в Прави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опубликования информационного сообщения  о внесении изменений в Правила в течении 15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решения о внесении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назначении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Никольского сельсовета по проекту о внесении изменений в Правила, подготовка заключений о результатах публичных слуш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месяца с даты опубликования проекта Прави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протокола публичных слуша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Правил главе Абанского района с приложением протоколов публичных слушаний и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решения о направлении проекта Правил в районный Совет депута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8-05-07T10:16:00Z</cp:lastPrinted>
  <dcterms:modified xsi:type="dcterms:W3CDTF">2018-08-28T06:07:00Z</dcterms:modified>
  <cp:revision>214</cp:revision>
  <dc:subject/>
  <dc:title> </dc:title>
</cp:coreProperties>
</file>