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03.09.2018</w:t>
        <w:tab/>
        <w:t xml:space="preserve">                                     п. Абан</w:t>
        <w:tab/>
        <w:tab/>
        <w:tab/>
        <w:t xml:space="preserve">                           № 387-п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по подготовке проекта Правил землепользования и застройки поселений на территории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дготовки проекта внесения изменений в Правила землепользования и застройки поселений на территории Абанского района Красноярского края, руководствуясь</w:t>
      </w:r>
      <w:r>
        <w:rPr/>
        <w:t xml:space="preserve"> </w:t>
      </w:r>
      <w:r>
        <w:rPr>
          <w:sz w:val="28"/>
          <w:szCs w:val="28"/>
        </w:rPr>
        <w:t xml:space="preserve">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Законом Красноярского края от 06.12.2005 №16-4166 «О требованиях к составу и порядку деятельности комиссии по подготовке проекта правил землепользования и застройки», постановлением администрации Абанского района Красноярского края от 28.04.2018 №172-п,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миссии по подготовке проекта Правил землепользования и застройки Абанского сельсовета Абанского района Красноярского края населенного пункта п. Абан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одготовке проекта Правил землепользования и застройки муниципального образования Самойловский сельсовет Абанского района Красноярского края согласно приложению 2 к настоящему постановлению.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Абанского района С.Д. Горнако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администрации Абанского района                                 Г.В. Иванченко</w:t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03.09.2018  №387-п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 и застройки Абанского сельсовета Абанского района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66"/>
        <w:gridCol w:w="6520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ова С.Д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Абанского района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амо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ЖКХ и АСТ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накалов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– архитектор отдела ЖКХ и АСТ администрации Абанского района, секретар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зато М.М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меститель председателя Абан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астуханова М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епутат Абан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Мингазов И. Ф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епутат Абан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Маланчик Н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п. Абан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тапенко О.Б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п. Абан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инская Е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п. Абан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ядичкин А.И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иректор ООО «Мана»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льюшенко А.И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ИП глава КФХ Ильюшенко А.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рхоменко Т.М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 земельного участка, объекта капитального строительств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03.09.2018  №387-п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проекта Правил землеполь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застройки муниципального образования Самойл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66"/>
        <w:gridCol w:w="6520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накова С.Д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Абанского района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рамов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ЖКХ и АСТ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накалова А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 – архитектор отдела ЖКХ и АСТ администрации Абанского района, секретар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рпиченко Г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редседатель Самойлов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ебнева Е.Н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епутат Самойлов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Курамшина Е.Н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епутат Самойловского сельского Совета депутатов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новская Л.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с. Самойловк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офимова О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с. Самойловк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ченко А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житель с. Самойловк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нькевич Е.В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индивидуальный предприниматель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стюченко А.И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директор ООО «Самойловское»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шин Г.А.</w:t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дивидуальный предприниматель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8-06-14T09:44:00Z</cp:lastPrinted>
  <dcterms:modified xsi:type="dcterms:W3CDTF">2018-09-04T02:33:00Z</dcterms:modified>
  <cp:revision>204</cp:revision>
  <dc:subject/>
  <dc:title> </dc:title>
</cp:coreProperties>
</file>