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23.08.2018                               п. Абан                                                           № 371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16.06.2016 № 211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 утвержденный  Постановлением администрации Абанского района от 16.06.2016 № 211-п «О создании  комиссии по делам несовершеннолетних и защите их прав   Абанского района»,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вести  в состав комиссии по делам несовершеннолетних и защите их прав Абанского района в качестве члена комиссии Рукосуева Геннадия Николаевича, заместителя начальника отдела-начальника полиции ОМВД России по Абанскому району.</w:t>
      </w:r>
    </w:p>
    <w:p>
      <w:pPr>
        <w:pStyle w:val="Normal"/>
        <w:ind w:left="284" w:right="141" w:firstLine="567"/>
        <w:jc w:val="both"/>
        <w:rPr/>
      </w:pPr>
      <w:r>
        <w:rPr>
          <w:sz w:val="28"/>
          <w:szCs w:val="28"/>
        </w:rPr>
        <w:t>2.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2:48:00Z</dcterms:created>
  <dc:creator>User</dc:creator>
  <dc:description/>
  <cp:keywords/>
  <dc:language>en-US</dc:language>
  <cp:lastModifiedBy>Пользователь</cp:lastModifiedBy>
  <cp:lastPrinted>2018-07-24T09:02:00Z</cp:lastPrinted>
  <dcterms:modified xsi:type="dcterms:W3CDTF">2018-09-18T08:10:00Z</dcterms:modified>
  <cp:revision>4</cp:revision>
  <dc:subject/>
  <dc:title> </dc:title>
</cp:coreProperties>
</file>