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rFonts w:cs="Academy;Times New Roman" w:ascii="Academy;Times New Roman" w:hAnsi="Academy;Times New Roman"/>
          <w:b/>
          <w:sz w:val="28"/>
          <w:szCs w:val="28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п.Абан                                           № проект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Утверждение схем</w:t>
      </w:r>
      <w:r>
        <w:rPr>
          <w:sz w:val="28"/>
          <w:szCs w:val="28"/>
        </w:rPr>
        <w:t xml:space="preserve"> грани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ом плане ил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дастровой карте территории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Абанского района  от 06.10.2010 №884-п «О порядке разработки и утверждения административных  регламентов предоставления муниципальных  услуг», </w:t>
      </w:r>
      <w:r>
        <w:rPr>
          <w:rFonts w:cs="Times New Roman" w:ascii="Times New Roman" w:hAnsi="Times New Roman"/>
          <w:sz w:val="28"/>
          <w:szCs w:val="28"/>
        </w:rPr>
        <w:t>обеспечения открытости и общедоступности информации о предоставлении муниципальных услуг, руководствуясь статьями 43,44 Устава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Утверждение схем</w:t>
      </w:r>
      <w:r>
        <w:rPr>
          <w:sz w:val="28"/>
          <w:szCs w:val="28"/>
        </w:rPr>
        <w:t xml:space="preserve"> границ земельных участков на кадастровом плане или кадастровой карте территор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  в общественно-политической газете «Красное знам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Контроль за ис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 Г.В.Иванченко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/>
          <w:i/>
        </w:rPr>
      </w:pPr>
      <w:r>
        <w:rPr>
          <w:iCs/>
          <w:sz w:val="28"/>
          <w:szCs w:val="28"/>
        </w:rPr>
        <w:t>администрации Абанского района  № от</w:t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/>
        <w:t>АДМИНИСТРАТИВНЫЙ РЕГЛАМЕНТ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предоставления муниципальной услуги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Утверждение схем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ниц земельных участков на кадастровом              плане или кадастровой карте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«Утверждение схем</w:t>
      </w:r>
      <w:r>
        <w:rPr>
          <w:sz w:val="28"/>
          <w:szCs w:val="28"/>
        </w:rPr>
        <w:t xml:space="preserve"> границ земельных участков на кадастровом плане или кадастровой карте территор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- административный регламент) устанавливает порядок,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Предоставление муниципальной услуги осуществляется администрацией Абанского района через </w:t>
      </w:r>
      <w:r>
        <w:rPr>
          <w:sz w:val="28"/>
          <w:szCs w:val="28"/>
        </w:rPr>
        <w:t>районный отдел  по  управлению  муниципальным  имуществом  администрации Абанского района Красноярского края  (далее - отдел)</w:t>
      </w:r>
      <w:r>
        <w:rPr>
          <w:color w:val="000000"/>
          <w:sz w:val="28"/>
          <w:szCs w:val="28"/>
        </w:rPr>
        <w:t xml:space="preserve"> или через многофункциональный центр предоставления государственных и муниципальных услуг ( КГБУ «МФЦ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о нахождения отдела: Красноярский край, Абанский район, п.Абан, ул.Пионерская, 4, администрация Абанского района, кабинет начальника отдела-№311, кабинет специалистов-№3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чтовый адрес: 663740, Красноярский край, Абанский район, п.Абан, ул.Пионерская,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отдела: понедельник-пятница с 08.30 до 16.42  (обеденный перерыв с 12.00 до 13.00), выходные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лефон/факс:8-391-63-22-3-29/8-391-63-22-6-12, адрес электронной почты</w:t>
      </w:r>
      <w:r>
        <w:rPr/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ab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um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гламент размещается на официальном сайте Абанского района 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на информационных стендах, расположенных в администрации Абанского района Красноярского края по адресу: Красноярский край, Абанский район, п.Абан, ул.Пионерская, 4.</w:t>
      </w:r>
    </w:p>
    <w:p>
      <w:pPr>
        <w:pStyle w:val="Style1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  <w:sz w:val="28"/>
          <w:szCs w:val="28"/>
        </w:rPr>
        <w:t>Услуга может быть получена через многофункциональный центр предоставления государственных и муниципальных услуг (на основании соглашения).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КГБУ «МФЦ» расположен по адресу: 663740, Красноярский край, Абанский район, п.Абан, ул.Пионерская, 2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, предоставление которой регулируется настоящим административным регламентом,  именуется </w:t>
      </w:r>
      <w:r>
        <w:rPr>
          <w:bCs/>
          <w:sz w:val="28"/>
          <w:szCs w:val="28"/>
        </w:rPr>
        <w:t>«Утверждение схем</w:t>
      </w:r>
      <w:r>
        <w:rPr>
          <w:sz w:val="28"/>
          <w:szCs w:val="28"/>
        </w:rPr>
        <w:t xml:space="preserve"> границ земельных участков на кадастровом плане или кадастровой карте территор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i/>
          <w:sz w:val="28"/>
          <w:szCs w:val="28"/>
        </w:rPr>
        <w:t>2.2. Орган,  предоставляющий муниципальную 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администрацией Абанского района через </w:t>
      </w:r>
      <w:r>
        <w:rPr>
          <w:sz w:val="28"/>
          <w:szCs w:val="28"/>
        </w:rPr>
        <w:t>районный отдел  по управлению муниципальным  имуществом администрации Абанского района Красноярского края  (далее -отдел)</w:t>
      </w:r>
      <w:r>
        <w:rPr>
          <w:color w:val="000000"/>
          <w:sz w:val="28"/>
          <w:szCs w:val="28"/>
        </w:rPr>
        <w:t xml:space="preserve"> или через многофункциональный центр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3. Результат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утверждение схемы границ земельного участка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мотивированный отказ в  утверждении схемы границ земельного участка на кадастровом плане или кадастровой карте соответствующей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 </w:t>
      </w:r>
      <w:r>
        <w:rPr>
          <w:i/>
          <w:sz w:val="28"/>
          <w:szCs w:val="28"/>
        </w:rPr>
        <w:t xml:space="preserve">2.4. </w:t>
      </w:r>
      <w:r>
        <w:rPr>
          <w:bCs/>
          <w:i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Cs/>
          <w:i/>
          <w:i/>
          <w:sz w:val="28"/>
          <w:szCs w:val="28"/>
        </w:rPr>
      </w:pPr>
      <w:r>
        <w:rPr>
          <w:rFonts w:cs="Calibri"/>
          <w:bCs/>
          <w:i/>
          <w:sz w:val="28"/>
          <w:szCs w:val="28"/>
        </w:rPr>
      </w:r>
    </w:p>
    <w:p>
      <w:pPr>
        <w:pStyle w:val="Printj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 составляет не более 15 дней со дня письменного обращения заявителя по почте или в день обращения при личном устном обращении.</w:t>
      </w:r>
    </w:p>
    <w:p>
      <w:pPr>
        <w:pStyle w:val="Printj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rintj"/>
        <w:spacing w:before="0" w:after="0"/>
        <w:ind w:firstLine="709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2.5. Правовые основания для предоставления муниципальной </w:t>
      </w:r>
      <w:r>
        <w:rPr>
          <w:i/>
          <w:sz w:val="28"/>
          <w:szCs w:val="28"/>
        </w:rPr>
        <w:t>услуги</w:t>
      </w:r>
    </w:p>
    <w:p>
      <w:pPr>
        <w:pStyle w:val="Printj"/>
        <w:spacing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Правовыми основаниями для предоставления муниципальной </w:t>
      </w:r>
      <w:r>
        <w:rPr>
          <w:sz w:val="28"/>
          <w:szCs w:val="28"/>
        </w:rPr>
        <w:t>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Земе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Федеральный 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Федеральный закон  от 27.07.2010 № 210-ФЗ «Об </w:t>
      </w:r>
      <w:r>
        <w:rPr>
          <w:bCs/>
          <w:sz w:val="28"/>
          <w:szCs w:val="28"/>
        </w:rPr>
        <w:t>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Федеральный закон от 25.10.2001 г. №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Абанского района</w:t>
      </w:r>
      <w:r>
        <w:rPr>
          <w:i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Положение об Отд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Заявите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rintj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ями муниципальной услуги являются:</w:t>
      </w:r>
    </w:p>
    <w:p>
      <w:pPr>
        <w:pStyle w:val="Con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зические и (или) юридические лица, заинтересованные в утверждении схем границ  земельных участков на кадастровом плане или кадастровой карте соответствующей территории, или их представители, действующие на основании доверенности, оформленной в соответствии с Гражданским кодексом Российской Федерации 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7. Документы, необходимые для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черпывающий перечень документов, необходимых для предоставления муниципальной услуги (далее - документы), если заявление об утверждении схемы расположения земельного участка подается </w:t>
      </w:r>
      <w:r>
        <w:rPr>
          <w:rFonts w:eastAsia="Calibri"/>
          <w:sz w:val="28"/>
          <w:szCs w:val="28"/>
          <w:lang w:eastAsia="en-US"/>
        </w:rPr>
        <w:t xml:space="preserve"> лично или почтовым сообщение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явление по  форме согласно Приложению 1 к настоящему регламенту</w:t>
      </w:r>
    </w:p>
    <w:p>
      <w:pPr>
        <w:pStyle w:val="Normal"/>
        <w:autoSpaceDE w:val="false"/>
        <w:ind w:firstLine="709"/>
        <w:jc w:val="both"/>
        <w:rPr/>
      </w:pPr>
      <w:bookmarkStart w:id="0" w:name="Par14"/>
      <w:bookmarkEnd w:id="0"/>
      <w:r>
        <w:rPr>
          <w:rFonts w:eastAsia="Calibri"/>
          <w:iCs/>
          <w:sz w:val="28"/>
          <w:szCs w:val="28"/>
          <w:lang w:eastAsia="en-US"/>
        </w:rPr>
        <w:t>2) Правоустанавливающие и (или) правоудостоверяющие документы на земельный участок, в рамках которого утверждается схема расположения земельного участка, и на здания, сооружения (при наличии их на земельном участке), если права на объекты недвижимости не зарегистрированы в Едином государственном реестре прав на недвижимое имущество и сделок с ним (далее - ЕГРП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3) Подготовленная схема расположения земельного участка или земельных участков на кадастровом плане территории.</w:t>
      </w:r>
    </w:p>
    <w:p>
      <w:pPr>
        <w:pStyle w:val="Normal"/>
        <w:autoSpaceDE w:val="false"/>
        <w:ind w:firstLine="709"/>
        <w:jc w:val="both"/>
        <w:rPr/>
      </w:pPr>
      <w:bookmarkStart w:id="1" w:name="Par16"/>
      <w:bookmarkEnd w:id="1"/>
      <w:r>
        <w:rPr>
          <w:rFonts w:eastAsia="Calibri"/>
          <w:iCs/>
          <w:sz w:val="28"/>
          <w:szCs w:val="28"/>
          <w:lang w:eastAsia="en-US"/>
        </w:rPr>
        <w:t>4) Копия доверенности, в случае представления заявления представителем заявителя, действующим на основании такой доверенности.</w:t>
      </w:r>
    </w:p>
    <w:p>
      <w:pPr>
        <w:pStyle w:val="Normal"/>
        <w:autoSpaceDE w:val="false"/>
        <w:ind w:firstLine="709"/>
        <w:jc w:val="both"/>
        <w:rPr/>
      </w:pPr>
      <w:bookmarkStart w:id="2" w:name="Par19"/>
      <w:bookmarkEnd w:id="2"/>
      <w:r>
        <w:rPr>
          <w:rFonts w:eastAsia="Calibri"/>
          <w:iCs/>
          <w:sz w:val="28"/>
          <w:szCs w:val="28"/>
          <w:lang w:eastAsia="en-US"/>
        </w:rPr>
        <w:t>5) Документ, удостоверяющий личность заявителя и представителя заявителя (в случае, если заявление представляется представителем заявителя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6) </w:t>
      </w:r>
      <w:r>
        <w:rPr>
          <w:rFonts w:eastAsia="Calibri"/>
          <w:sz w:val="28"/>
          <w:szCs w:val="28"/>
          <w:lang w:eastAsia="en-US"/>
        </w:rPr>
        <w:t>Перечень документов, необходимых для предоставления муниципальной услуги, которые запрашиваются администрацией в порядке информационного взаимодействия по межведомственному запросу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и которые заявитель вправе предоставить по собственной инициативе вместе с заявлением об утверждении схемы расположе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9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 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10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8. Основание для отказа в предоставлении в приеме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9. Основание для отказа 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есоответствие схемы расположения земельного участка ее форме, формату или требованиям к ее подготов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разработка схемы расположения земельного участка с нарушением предусмотренных статьей 11.9 Земельного Кодекса РФ требований к образуемым земельным участк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i/>
          <w:sz w:val="28"/>
          <w:szCs w:val="28"/>
        </w:rPr>
        <w:t>2. 10 . Информация о  платности (бесплатности)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i/>
          <w:sz w:val="28"/>
          <w:szCs w:val="28"/>
        </w:rPr>
        <w:t>2.11. Сроки выполнения отдельных административных действ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1. М</w:t>
      </w:r>
      <w:r>
        <w:rPr>
          <w:sz w:val="28"/>
          <w:szCs w:val="28"/>
        </w:rPr>
        <w:t xml:space="preserve">аксимальный срок ожидания в очереди при подаче запроса о предоставлении муниципальной услуги </w:t>
      </w:r>
      <w:r>
        <w:rPr>
          <w:bCs/>
          <w:sz w:val="28"/>
          <w:szCs w:val="28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2. М</w:t>
      </w:r>
      <w:r>
        <w:rPr>
          <w:sz w:val="28"/>
          <w:szCs w:val="28"/>
        </w:rPr>
        <w:t>аксимальный срок ожидания при получении результата предоставления муниципальной услуги</w:t>
      </w:r>
      <w:r>
        <w:rPr>
          <w:bCs/>
          <w:sz w:val="28"/>
          <w:szCs w:val="28"/>
        </w:rPr>
        <w:t xml:space="preserve"> составляет не более 15м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1.3. </w:t>
      </w: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</w:t>
      </w:r>
      <w:r>
        <w:rPr>
          <w:bCs/>
          <w:sz w:val="28"/>
          <w:szCs w:val="28"/>
        </w:rPr>
        <w:t>составляет не более 30м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Cs/>
          <w:i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1. Помещения, в которых осуществляется приём граждан, обратившихся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2. Места для заполнения необходимых документов оборудуются стульями, столами и обеспечиваются бланками заявлений, письменными принадлежностя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3. На информационном стенде в Учрежден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4. Рабочее место специалистов Учреждения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5. 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2.6. В местах ожидания предоставления муниципальной услуги предусматривается оборудование доступных мест общественного пользования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7.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8. Требования к обеспечению доступности для инвалидов объектов,  в  которых предоставляются данные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возможность самостоятельного передвижения по  территории, на которой расположено здание,  в  котором  предоставляютс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доступ в здание,  в котором размещается орган,  предоставляющий услугу,  оборудован пандусом,  обеспечивающим возможность передвижения маломобильных групп населения,  и кнопкой вызова уполномоченного специалиста через  единую дежурно-диспетчерскую служ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опровождение инвалидов,  имеющих стойкие расстройства функции зрения и  самостоятельного пере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пуск сурдопереводчика и тифлосурдоперевод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допуск собаки-проводника на объекты (здания,  помещения), в  которых предоставляютс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оказание специалистами,  оказывающими услуги помощи, необходимой для получения в доступной для них форме информации о  правилах предоставления услуги,  в том  числе об  оформлении необходимых для получения услуги  документов,  о совершении ими других  необходимых для получения услуги действий,  помощи в  преодолении барьеров мешающих получению ими услуг наравне с  други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9. Место предоставления услуги для маломобильных групп населения оборудуется стульями,  столом и  размещается на 1 этаже здания,  в котором размещается орган,  предоставляющий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2.10. На территории,  прилегающей к зданию,  в котором  размещается орган,  предоставляющий услугу,  выделено место для парковки специальных автотранспортных средств 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/>
          <w:sz w:val="28"/>
          <w:szCs w:val="28"/>
        </w:rPr>
        <w:t>2.13. Показателям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, сроков выполнения отдельных административных процедур в рамках ее предост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ороткое  время ожидания в очере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соответствующая квалификационная подготовка специалис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ысокая культура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наличие различных  способов получения информации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тсутствие обоснованных жалоб со  стороны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С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3.1. Последовательность административных  процедур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ем и регистрация заявления, запрос  документов, отказ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ача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ием и регистрация заявления, запрос  документов,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с заявлением в администрацию Абанского района Красноярского края через районный отдел  по  управлению  муниципальным имуществом (далее РОУМИ) ил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РОУМИ или МФЦ, принимающий заявление и документы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 заявител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оверяет соответствие представленных документов требованиям, установленным настоящим Регламентом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формляет расписку о приеме документов и передает экземпляр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вносит в установленном порядке запись о прием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в случае принятия заявления и документов от заявителя сотрудником МФЦ,  принятые документы доставляются в администрацию в электронном виде,  в том  числе с использованием автоматизированной системы МФЦ, не позднее одного рабочего дня,  следующего за днем приема заявления и документов, с последующим подтверждением на бумажном  носителе, передаваемым в Администрацию не реже одного раза в нед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Администрация,  принявшая заявление и приложенные к нему документы в течение 1 дня присваивает порядковый номер заявлению и передает в производство РОУ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илагаемых докумен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1. Основанием для начала административной процедуры является поступление заявления и документов ответственному специалисту РОУ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. Ответственный специалист РОУМИ, принявший заявл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сваивает идентификационный номер заявлению, регистрирует заявление  и опись документов,  представленных заяв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запрос необходимых документов заявителя в рамках межведомственного взаимо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ует дел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учает запрошенные документы через средства межведомственного электронного взаимодействия от  органов,  предоставляющих услуги, иных государственных органов,  органов местного самоуправления либо подведомственных государственным органам или  органам местного  самоуправления организаций, участвующих  в предоставлении  государственных и муниципальных  услуг,  заверяет их и подшивает  в дело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оверяет поступившее заявление и документы на наличие  оснований для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В течение    семи дней со дня поступления заявления ответственный специалист возвращает это заявление заявителю,  если оно  не соответствует положениям действующего  законодательства, подано в иной уполномоченный орган или  к  заявлению не приложены документы, предоставляемые в соответствии  с Земельным кодексом. При этом ответственный исполнитель должен указать причины возврата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4. Глава администрации Абанского района подписывает сообщение об  отказе и передает его для отправки заявителю в порядке дело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 срок не более 7 дней со  дня  поступления заявления  об утверждении схемы расположения земельного участка ответственный исполнитель рассматривает поступившее заявление,  проверяет наличие или отсутствие оснований, предусмотренных Земельным Кодексом РФ, и по  результатам указанных рассмотрения и проверки совершает одно из следующи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верждение схемы границ земельного участка на кадастровом плане или кадастровой карте соответствующей территории и направление в срок не более чем семи рабочих дней со дня принятия указанного решения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б 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В случае принятия заявления и документов от заявителя сотрудником МФЦ, Администрация передает подготовленный итоговый документ об  исполнении муниципальной услуги, либо мотивированный отказ в предоставлении муниципальной услуги в МФЦ не позднее одного рабочего дня, следующего за днем окончания срока исполн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Блок-схема последовательности административных действий при  предоставлении муниципальной услуги представлена в Приложение 2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рмы контроля за исполнением административн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Регламентом осуществляется начальником Отдела и администрацией района и включает в себя проведение проверок соблюдения и исполнения ответственными лицами (специалистами) действующего законодательства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 Заявители муниципальной услуги имеют право обратиться с заявлением или жалобой (далее - обращения) на действия (бездействия) исполнителя, ответственных лиц (специалистов)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 Обращения подлежат обязательному рассмотрению. Рассмотрение обращений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</w:t>
      </w:r>
      <w:r>
        <w:rPr>
          <w:iCs/>
          <w:sz w:val="28"/>
          <w:szCs w:val="28"/>
        </w:rPr>
        <w:t xml:space="preserve">Жалоба может быть направлена по почте, с использованием информационно-телекоммуникационной сети Интернет, официального сайта </w:t>
      </w:r>
      <w:r>
        <w:rPr>
          <w:sz w:val="28"/>
          <w:szCs w:val="28"/>
        </w:rPr>
        <w:t>органа, предоставляющего муниципальную услугу</w:t>
      </w:r>
      <w:r>
        <w:rPr>
          <w:iCs/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)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5.6. Жалоба, поступившая в </w:t>
      </w:r>
      <w:r>
        <w:rPr>
          <w:sz w:val="28"/>
          <w:szCs w:val="28"/>
        </w:rPr>
        <w:t>органа, предоставляющего муниципальную услугу</w:t>
      </w:r>
      <w:r>
        <w:rPr>
          <w:iCs/>
          <w:sz w:val="28"/>
          <w:szCs w:val="28"/>
        </w:rPr>
        <w:t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дес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5.7. По результатам рассмотрения жалобы </w:t>
      </w:r>
      <w:r>
        <w:rPr>
          <w:sz w:val="28"/>
          <w:szCs w:val="28"/>
        </w:rPr>
        <w:t>органа, предоставляющего муниципальную услугу</w:t>
      </w:r>
      <w:r>
        <w:rPr>
          <w:iCs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11">
        <w:r>
          <w:rPr>
            <w:rStyle w:val="InternetLink"/>
            <w:iCs/>
            <w:sz w:val="28"/>
            <w:szCs w:val="28"/>
          </w:rPr>
          <w:t>пункте 5.7</w:t>
        </w:r>
      </w:hyperlink>
      <w:r>
        <w:rPr>
          <w:iCs/>
          <w:sz w:val="28"/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12">
        <w:r>
          <w:rPr>
            <w:rStyle w:val="InternetLink"/>
            <w:iCs/>
            <w:sz w:val="28"/>
            <w:szCs w:val="28"/>
          </w:rPr>
          <w:t>пунктом 5.3</w:t>
        </w:r>
      </w:hyperlink>
      <w:r>
        <w:rPr>
          <w:iCs/>
          <w:sz w:val="28"/>
          <w:szCs w:val="28"/>
        </w:rPr>
        <w:t xml:space="preserve">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/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«Утверждение схем</w:t>
      </w:r>
      <w:r>
        <w:rPr>
          <w:sz w:val="24"/>
          <w:szCs w:val="24"/>
        </w:rPr>
        <w:t xml:space="preserve"> границ земельных участков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адастровом плане ил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дастровой карте территории</w:t>
      </w:r>
      <w:r>
        <w:rPr>
          <w:bCs/>
          <w:sz w:val="24"/>
          <w:szCs w:val="24"/>
        </w:rPr>
        <w:t>»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лаве администрация Абанского района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ванченко Г.В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lineRule="atLeast" w:line="2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spacing w:lineRule="atLeast" w:line="200"/>
        <w:jc w:val="righ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спорт: серия ___________   номер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ем выдан ________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гда выдан _____________________________________</w:t>
      </w:r>
    </w:p>
    <w:p>
      <w:pPr>
        <w:pStyle w:val="ConsPlusNonformat"/>
        <w:spacing w:lineRule="atLeast" w:line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чтовый адрес:</w:t>
      </w:r>
      <w:r>
        <w:rPr>
          <w:rFonts w:cs="Times New Roman" w:ascii="Times New Roman" w:hAnsi="Times New Roman"/>
        </w:rPr>
        <w:t xml:space="preserve"> __________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 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(при наличии)______________</w:t>
      </w:r>
    </w:p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ab/>
        <w:t>В целях___________________________________________________________________</w:t>
      </w:r>
    </w:p>
    <w:p>
      <w:pPr>
        <w:pStyle w:val="Normal"/>
        <w:spacing w:lineRule="atLeast" w:line="200"/>
        <w:rPr/>
      </w:pPr>
      <w:r>
        <w:rPr>
          <w:bCs/>
        </w:rPr>
        <w:t>прошу утвердить схему расположения земельного участка (земельных участков) на кадастровом плане  территории: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 xml:space="preserve">местоположение_________________________________________________________________ </w:t>
      </w:r>
    </w:p>
    <w:p>
      <w:pPr>
        <w:pStyle w:val="Normal"/>
        <w:spacing w:lineRule="atLeast" w:line="200"/>
        <w:jc w:val="both"/>
        <w:rPr/>
      </w:pPr>
      <w:r>
        <w:rPr>
          <w:bCs/>
          <w:i/>
          <w:iCs/>
        </w:rPr>
        <w:t xml:space="preserve">                                   </w:t>
      </w:r>
      <w:r>
        <w:rPr>
          <w:bCs/>
        </w:rPr>
        <w:t>(указывается адрес или описание местоположения земельного участка)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 xml:space="preserve">площадью___________________________________________________________________кв.м,   </w:t>
      </w:r>
    </w:p>
    <w:p>
      <w:pPr>
        <w:pStyle w:val="Normal"/>
        <w:spacing w:lineRule="atLeast" w:line="200"/>
        <w:jc w:val="both"/>
        <w:rPr/>
      </w:pPr>
      <w:r>
        <w:rPr>
          <w:bCs/>
          <w:i/>
          <w:iCs/>
        </w:rPr>
        <w:t xml:space="preserve">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(указывается ориентировочная площадь)    </w:t>
      </w:r>
      <w:r>
        <w:rPr>
          <w:bCs/>
          <w:i/>
          <w:iCs/>
        </w:rPr>
        <w:t xml:space="preserve">                                  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>кадастровый номер (при наличии) __________________________________________________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>вид разрешенного использования (при наличии)______________________________________</w:t>
        <w:tab/>
        <w:tab/>
        <w:tab/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>1. 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>2. ______________________________________________________________________________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>Способ получения результатов (лично, почтой, электронной почтой).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>« ____» _________________20__г.</w:t>
        <w:tab/>
        <w:tab/>
        <w:tab/>
        <w:t xml:space="preserve">___________________________________ </w:t>
      </w:r>
    </w:p>
    <w:p>
      <w:pPr>
        <w:pStyle w:val="Normal"/>
        <w:spacing w:lineRule="atLeast" w:line="200"/>
        <w:ind w:left="708" w:firstLine="708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(подпись заявителя с  расшифровкой)</w:t>
      </w:r>
    </w:p>
    <w:p>
      <w:pPr>
        <w:pStyle w:val="Normal"/>
        <w:spacing w:lineRule="atLeast" w:line="200"/>
        <w:ind w:left="708"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Штамп  рег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0" w:leader="none"/>
        </w:tabs>
        <w:autoSpaceDE w:val="false"/>
        <w:ind w:firstLine="720"/>
        <w:jc w:val="right"/>
        <w:outlineLvl w:val="1"/>
        <w:rPr/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«Утверждение схем</w:t>
      </w:r>
      <w:r>
        <w:rPr>
          <w:sz w:val="24"/>
          <w:szCs w:val="24"/>
        </w:rPr>
        <w:t xml:space="preserve"> границ земельных участков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на кадастровом плане ил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дастровой карте территории</w:t>
      </w:r>
      <w:r>
        <w:rPr>
          <w:bCs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 xml:space="preserve">к административному регламенту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┌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явление,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кет документов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────────┬─────────)                        ┌────┐   ┌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\/                                 │ да │   │ Предоставление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┌─────────────────────────────────┐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└────┘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явителем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Прием заявления и документов,│                  │ полного пакета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бходимых для выдачи схемы    │       &lt;──────────┤   документов   ├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положения земельного участка │                  └────────────────┘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кадастровом плане территории │                           /\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└─────────────────────────┬───────┘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\/      ┌───────────────┐  ┌────────┴───────┐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┌────┐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┌─────┐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готовка и  │  │  Письменное    │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 │                 │ нет │  ┌─┤  направление  │  │ уведомление о  │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└────┘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└─────┘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,  ├─&gt;│ предоставлении │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┌──────</w:t>
      </w:r>
      <w:r>
        <w:rPr>
          <w:rFonts w:cs="Courier New" w:ascii="Courier New" w:hAnsi="Courier New"/>
        </w:rPr>
        <w:t>/\───────┐         │ │ при неполном  │  │ дополнительных │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 документы │         │ │     пакете    │  │   документов   │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┌───</w:t>
      </w:r>
      <w:r>
        <w:rPr>
          <w:rFonts w:cs="Courier New" w:ascii="Courier New" w:hAnsi="Courier New"/>
        </w:rPr>
        <w:t>&lt;   в наличии   &gt;         │ └───────────────┘  (────────────────)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ответствуют │       ──┤                               ┌─────┐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требованиям  │         │ ┌───────────────┐             │ нет │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└──────</w:t>
      </w:r>
      <w:r>
        <w:rPr>
          <w:rFonts w:cs="Courier New" w:ascii="Courier New" w:hAnsi="Courier New"/>
        </w:rPr>
        <w:t>\/───────┘         │ │  Подготовка и │             └─────┘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аправление  │&lt;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└─┤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исьменного  │   ┌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каза в    ├──&gt;│  Письменный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зи с    │   │   ответ об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соответствием│   │   отказе в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окументов   │   │ рассмотрении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└───────────────┘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заявления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\/                                                  (──────────────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Подготовка необходимых документов для утверждения схемы расположения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емельного участка на кадастровом плане территории: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рассмотрение представленных документов с учетом сведений о земельном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частке, о правах на земельные участки и т.п.;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существление   запросов   дополнительной   необходимой   информации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ведений) в Управлении Федеральной службы государственной регистрации,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дастра и картографии;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одготовка схемы расположения земельного участка на кадастровой карте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рритории;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правление на согласование схемы расположения земельного участка на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дастровой плане территории и ее утверждение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┬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\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Выдача утвержденной схемы расположения земельного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частка на кадастровом плане территории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1">
    <w:name w:val=" Знак Знак1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kumi@yandex.ru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7420;fld=134" TargetMode="External"/><Relationship Id="rId6" Type="http://schemas.openxmlformats.org/officeDocument/2006/relationships/hyperlink" Target="consultantplus://offline/main?base=LAW;n=113646;fld=134" TargetMode="External"/><Relationship Id="rId7" Type="http://schemas.openxmlformats.org/officeDocument/2006/relationships/hyperlink" Target="consultantplus://offline/main?base=LAW;n=116691;fld=134" TargetMode="External"/><Relationship Id="rId8" Type="http://schemas.openxmlformats.org/officeDocument/2006/relationships/hyperlink" Target="consultantplus://offline/main?base=MOB;n=125396;fld=134" TargetMode="External"/><Relationship Id="rId9" Type="http://schemas.openxmlformats.org/officeDocument/2006/relationships/hyperlink" Target="consultantplus://offline/ref=9FE86437FF3FB578E174B949B81048D0D52BE7864A4565ED32899D9895DAB383EE198290gA74I" TargetMode="External"/><Relationship Id="rId10" Type="http://schemas.openxmlformats.org/officeDocument/2006/relationships/hyperlink" Target="consultantplus://offline/ref=A5861143EBB1BE7754D08ABAC202E15718308DC0FBB75838661C249D78750A9CEB47C9B346AAF5BDu8R3G" TargetMode="External"/><Relationship Id="rId11" Type="http://schemas.openxmlformats.org/officeDocument/2006/relationships/hyperlink" Target="consultantplus://offline/ref=AE5AEAB5463DCD786109766DEAEBD6287B54421C5EF10B4E02E6E5CA7D89AB6B42044ED26D9696EAAABAF7y8p3I" TargetMode="External"/><Relationship Id="rId12" Type="http://schemas.openxmlformats.org/officeDocument/2006/relationships/hyperlink" Target="consultantplus://offline/ref=AE5AEAB5463DCD786109766DEAEBD6287B54421C5EF10B4E02E6E5CA7D89AB6B42044ED26D9696EAAABAF6y8pD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07:00Z</dcterms:created>
  <dc:creator>Пользователь</dc:creator>
  <dc:description/>
  <cp:keywords/>
  <dc:language>en-US</dc:language>
  <cp:lastModifiedBy>Admin</cp:lastModifiedBy>
  <cp:lastPrinted>2016-12-26T09:42:00Z</cp:lastPrinted>
  <dcterms:modified xsi:type="dcterms:W3CDTF">2016-12-30T01:36:00Z</dcterms:modified>
  <cp:revision>56</cp:revision>
  <dc:subject/>
  <dc:title> </dc:title>
</cp:coreProperties>
</file>