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1976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ОСТ</w:t>
      </w:r>
      <w:r>
        <w:rPr>
          <w:rFonts w:cs="Arial" w:ascii="Arial" w:hAnsi="Arial"/>
          <w:sz w:val="24"/>
          <w:szCs w:val="24"/>
          <w:lang w:val="en-US" w:eastAsia="en-US"/>
        </w:rPr>
        <w:t>А</w:t>
      </w:r>
      <w:r>
        <w:rPr>
          <w:rFonts w:cs="Arial" w:ascii="Arial" w:hAnsi="Arial"/>
          <w:sz w:val="24"/>
          <w:szCs w:val="24"/>
        </w:rPr>
        <w:t>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19 февраля  201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. Абан                                          №   171 - п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Актуальная редакция на 10.08.201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утверждении административного регламента предоставления муниципальной услуги по назначению  пенсии за выслугу лет муниципальным служащим»</w:t>
            </w:r>
          </w:p>
        </w:tc>
      </w:tr>
    </w:tbl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в редакции Постановлений администрации Абанского района  от 15.06.2015 № 205-п, от 10.08.2017 № 368-п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Федеральным законом от 27.07.2010г № 210-ФЗ «Об организации предоставления государственных и муниципальных услуг», Постановлением администрации Абанского района от 06.10.2010 № 884-п «О порядке разработки и утверждения административных регламентов предоставления муниципальных услуг», Решением Абанского районного Совета депутатов от 25.02.2011 « 11-81Р «Об утверждении Положения об условиях и порядке предоставления муниципальному служащему права на пенсию за выслугу лет в Абанском районе», в  целях повышения качества оказания и доступности муниципальной услуги по назначению пенсии за выслугу лет муниципальным служащим, руководствуясь ст.ст. 37, 38 Устава Абанского района Красноярского края, 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Утвердить административный  регламент предоставления муниципальной услуги по  назначению  пенсии за выслугу лет муниципальным служащим согласно приложению к настоящему постановлению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Признать утратившим силу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Постановление администрации Абанского района от 16.11.2010 № 1057-п «Об утверждении административного регламента предоставления муниципальной услуги по назначению  пенсии за выслугу лет муниципальным служащим» </w:t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становление администрации Абанского района Красноярского края от 04.10.2011 № 1017-п «О внесении изменений в Постановление от 16.11.2010 № 1057-п «Об утверждении административного регламента предоставления муниципальной услуги по назначению  пенсии за выслугу лет муниципальным служащим»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остановление администрации Абанского района Красноярского края от 18.05.2012 № 525-п «О внесении изменений в Постановление от 16.11.2010 № 1057-п «Об утверждении административного регламента предоставления муниципальной услуги по назначению  пенсии за выслугу лет муниципальным служащим»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остановление администрации Абанского района Красноярского края от 08.07.2013 № 914-п «О внесении изменений в Постановление от 16.11.2010 № 1057-п «Об утверждении административного регламента предоставления муниципальной услуги по назначению  пенсии за выслугу лет муниципальным служащим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3. Опубликовать Постановление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abannet.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  Контроль за выполнением данного постановления возложить на заместителя главы администрации Абанского района О.В.Кортеле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20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администрации Абанского района</w:t>
        <w:tab/>
        <w:t xml:space="preserve">                                 Г.В. Иванч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Абан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71-п от 19.02.2015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тивный регламент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назначению  пенсии за выслугу лет муниципальным служащим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Административный регламент  муниципальной услуги по назначению пенсии за выслугу лет муниципальным служащим (далее - Административный регламент) разработан в целях повышения качества оказания и доступности муниципальной услуги по назначению пенсии за выслугу лет муниципальным служащим (далее – муниципальная услуга), создания комфортных условий для участников отношений, возникающих при оказании муниципальной услуги, определения сроков и последовательности действий (административных процедур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Получателями муниципальной услуги являются муниципальные служащие администрации Абанского района, ее структурных подразделений, Абанского районного Совета депутатов, контрольно-счетного органа, уволенные с муниципальной службы по основаниям, указанным в части первой статьи 9 Закона Красноярского края от 24.04.2008 № 5-1565 «Об особенностях правового регулирования муниципальной службы в Красноярском крае» (далее Закон), при </w:t>
      </w:r>
      <w:r>
        <w:rPr>
          <w:rFonts w:cs="Arial" w:ascii="Arial" w:hAnsi="Arial"/>
          <w:sz w:val="24"/>
          <w:szCs w:val="24"/>
        </w:rPr>
        <w:t xml:space="preserve">наличии стажа муниципальной службы, минимальная продолжительность которого для назначения пенсии за выслугу лет в соответствующем году определяется согласно Приложению  № 5  к административному регламенту либо их уполномоченные представители, обратившиеся с письменным заявлением о предоставлении Услуги (далее - Заявитель)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нсия за выслугу лет устанавливается к страховой пенсии по старости (инвалидности), назначенной в соответствии с Федеральным законом от 28 декабря 2013 года № 400-ФЗ «О страховых пенсиях» (далее – Федеральный закон № 400-ФЗ), и выплачивается одновременно с н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ам, имеющим одновременно право на пенсию за выслугу лет в соответствии Законом Красноярского края и пенсию за выслугу лет, ежемесячную доплату к пенсии, ежемесячное пожизненное содержание или дополнительное (пожизненное) ежемесячное материальное обеспечение, назначаемые и финансируемые за счет средств федерального бюджета в соответствии с федеральным законодательством, а также пенсию за выслугу лет (ежемесячную доплату  к пенсии, иные выплаты), устанавливаемые в соответствии с краевым законодательством, законодательством других субъектов Российской Федерации или актами органов местного самоуправления в связи с прохождением государственной гражданской службы края, других субъектов Российской Федерации или муниципальной службы, назначается пенсия за выслугу лет в соответствии Законом Красноярского края или одна из указанных выплат по их выбор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нсия за выслугу лет не может быть назначена в период прохождения государственной службы Российской Федерации, при  замещении  государственной должности Российской Федерации, государственной должности субъекта Российской Федерации, муниципальной должности, замещаемой на постоянной основе,  должности муниципальной службы, а также в период работы  в межгосударственных (межправительственных) органах, созданных с участием Российской Федерации, на должностях, по которым в соответствии с международными договорами Российской Федерации осуществляются назначение  и выплата пенсий за выслугу лет в порядке и на условиях, которые установлены для федеральных государственных гражданских служащих. При последующем увольнении с государственной службы Российской Федерации или освобождении от указанных должностей  выплата пенсии за выслугу лет возобновляется со дня, следующего за днем увольнения с указанной службы или освобождения от указанных должностей гражданина, обратившегося с заявлением о ее возобновлен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Муниципальную услугу предоставляет орган местного самоуправления (далее – администрация Абанского район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Информирование граждан о предоставлении муниципальной услуги осуществляется администрацией Абанского района Красноярского края далее (Администрация) с использованием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фома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 массовой информации (печатных и электронных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формационных стенд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официального сайта муниципального образования Абанский район 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abannet</w:t>
      </w:r>
      <w:r>
        <w:rPr>
          <w:rFonts w:cs="Arial" w:ascii="Arial" w:hAnsi="Arial"/>
          <w:b/>
          <w:sz w:val="24"/>
          <w:szCs w:val="24"/>
          <w:u w:val="single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ru</w:t>
      </w:r>
      <w:r>
        <w:rPr>
          <w:rFonts w:cs="Arial" w:ascii="Arial" w:hAnsi="Arial"/>
          <w:sz w:val="24"/>
          <w:szCs w:val="24"/>
        </w:rPr>
        <w:t xml:space="preserve">  в разделе «Муниципальные услуги/Реестр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портала государственных услуг Красноярского края </w:t>
      </w:r>
      <w:hyperlink r:id="rId4">
        <w:r>
          <w:rPr>
            <w:rStyle w:val="InternetLink"/>
            <w:rFonts w:cs="Arial" w:ascii="Arial" w:hAnsi="Arial"/>
            <w:b/>
            <w:sz w:val="24"/>
            <w:szCs w:val="24"/>
          </w:rPr>
          <w:t>www.gosuslugi.krskstate.ru</w:t>
        </w:r>
      </w:hyperlink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федерального портала государственных услуг </w:t>
      </w:r>
      <w:r>
        <w:rPr>
          <w:rFonts w:cs="Arial" w:ascii="Arial" w:hAnsi="Arial"/>
          <w:b/>
          <w:sz w:val="24"/>
          <w:szCs w:val="24"/>
          <w:u w:val="single"/>
        </w:rPr>
        <w:t>www.gosuslugi.r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 Требования к стандарту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1. Наименование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услуга, предоставление которой регулируется настоящим Административным регламентом, именуется «Назначение пенсии за выслугу лет муниципальным служащим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2.2. Орган, предоставляющий муниципальную услугу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оставление муниципальной услуги осуществляется администрацией Абанского района через отдел информационного, правового и кадрового обеспечения администрации Абанского района Красноярского края (далее Отдел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едоставлении муниципальной услуги Отдел осуществляет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формирование и консультирование получателей муниципальной услуги о действующих нормативных актах, устанавливающих порядок и условия назначения  пенсии за выслугу лет муниципальным служащи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ем заявлений  (согласно Приложению № 1) и документов получателей муниципальной услуг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дение журнала регистрации заявлений о предоставлении муниципальной услуги, распоряжений по назначению пенсии за выслугу лет муниципальным служащим Абанского района (Приложение № 3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ку документ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ставление протокола заседания комиссии по определению муниципального стажа работ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у и подписание распоряжения о назначении либо об отказе в назначении пенсии за выслугу лет муниципальным служащи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персональных (документальных) дел получателей муниципальной услуг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Отдела: понедельник – пятница с 08:30 до 16:42 (перерыв на обед с 12:00 до 13:00). Выходные дни: суббота, воскресень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очные телефоны Отдела: 8(39163)22-2-39, 8(39163)22-5-14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месте нахождения Отдела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товый адрес Отдела: 663740, п. Абан, ул. Пионерская, 4, стр.1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нахождение Отдела: 663740, п. Абан, ул. Пионерская, 4, стр.1 (кабинет начальника отдела № 212, кабинет специалиста - № 211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зультатом предоставления муниципальной услуги является назначение или отказ в назначении  пенсии за выслугу лет муниципальным служащим, уволенным с муниципальной службы.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есячный срок со дня регистрации заявления о назначении пенсии за выслугу лет муниципальным служащим в журнале регистрации заявлений специалист Отдела:</w:t>
        <w:tab/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товит и подписывает у Главы администрации Абанского района  распоряжение о назначении пенсии за выслугу лет муниципальным служащи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дает копию распоряжения о назначении пенсии за выслугу лет муниципальным служащим  в муниципальное казенное учреждение «Централизованная бухгалтерия органов местного самоуправления и учреждений культуры Абанского района» специалисту по выплате пенсии за выслугу лет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формирует персональное (документальное) дело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информирует получателя муниципальной услуги о назначении пенсии за выслугу лет муниципальным служащи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едоставляет в муниципальное казенное учреждение «Централизованная бухгалтерия органов местного самоуправления и учреждений культуры Абанского района»  копии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заявление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-с</w:t>
      </w:r>
      <w:r>
        <w:rPr>
          <w:rFonts w:cs="Arial" w:ascii="Arial" w:hAnsi="Arial"/>
          <w:sz w:val="24"/>
          <w:szCs w:val="24"/>
        </w:rPr>
        <w:t>правку из ГУ УПФР в Абанском районе о размере пенс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отказа в установлении пенсии направляет уведомление об отказе в назначении пенсии за выслугу лет муниципальным служащим в срок не позднее семи календарных дн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пециалист муниципального казенного учреждения «Централизованная бухгалтерия органов местного самоуправления и учреждений культуры Абанского района» обеспечивает ведение бухгалтерского учета, </w:t>
      </w:r>
      <w:r>
        <w:rPr>
          <w:rFonts w:cs="Arial" w:ascii="Arial" w:hAnsi="Arial"/>
          <w:color w:val="000000"/>
          <w:sz w:val="24"/>
          <w:szCs w:val="24"/>
        </w:rPr>
        <w:t>предоставляет ежемесячно в финансовое управление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администрации Абанского района отчет о расходовании средств на выплату пенсии за выслугу лет муниципальным служащим, осуществляет перерасчет пенсии за выслугу лет </w:t>
      </w:r>
      <w:r>
        <w:rPr>
          <w:rFonts w:cs="Arial" w:ascii="Arial" w:hAnsi="Arial"/>
          <w:sz w:val="24"/>
          <w:szCs w:val="24"/>
        </w:rPr>
        <w:t>в случае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у</w:t>
      </w:r>
      <w:r>
        <w:rPr>
          <w:rFonts w:cs="Arial" w:ascii="Arial" w:hAnsi="Arial"/>
          <w:sz w:val="24"/>
          <w:szCs w:val="24"/>
        </w:rPr>
        <w:t>величения продолжительности стажа муниципальной службы (после назначения пенсии за выслугу лет) в связи с замещением государственной должности Российской Федерации, государственной должности субъекта Российской Федерации, муниципальной должности, замещаемой на постоянной основе, должности федеральной государственной службы, государственной гражданской службы других субъектов Российской Федерации, должности муниципальной службы и (или) замещения должности государственной гражданской службы края не менее 12 полных месяцев с более высоким должностным оклад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величения в централизованном порядке размера денежного содержания по должности муниципальной службы, замещавшейся либо на день прекращения муниципальной  службы края, либо на день достижения возраста, дающего право на страховую пенсию по старости в соответствии с Федеральным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«О страховых пенсиях» (дававшего право на трудовую пенсию в соответствии с Федеральным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«О трудовых пенсиях в Российской Федерации») - на индекс его повышени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изменения размера страховой пенсии по старости (инвалидности), фиксированной выплаты к страховой пенсии и повышений фиксированной выплаты к страховой пенсии, исходя из которых определен размер пенсии за выслугу л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предоставления муниципальной услуги не должен превышать 30 дней со дня подачи заявления о предоставлении услуг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0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онституцией Российской Федерации («Российская газета» от 25.12.1993 № 237)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Федеральным законом от 02.03.2007 № 25-ФЗ «О муниципальной службе в Российской Федерации»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Default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color w:val="000000"/>
        </w:rPr>
        <w:t xml:space="preserve">Федерального закона от 15.12.2010 года № 166-ФЗ «О государственном пенсионном обеспечении в Российской Федерации»;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Федерального закона от 28.12.2013 года № 400-ФЗ «О страховых пенсиях»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коном Красноярского края от 24.04.2008 № 5-1565 «Об особенностях правового регулирования  муниципальной  службы в Красноярском крае»;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ставом Абанского района Красноярского края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ением Абанского районного Совета депутатов от 12.04.2017 № 27-195Р «Об утверждении Положения об условиях и порядке предоставления муниципальному служащему права на пенсию за выслугу лет за счет средств бюджета Абанского района»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2.6. Документы, необходимые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лучения муниципальной услуги Заявитель предоставляет в Отдел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1.Документ, удостоверяющий личность граждани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6.2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</w:t>
      </w:r>
      <w:r>
        <w:rPr>
          <w:rFonts w:cs="Arial" w:ascii="Arial" w:hAnsi="Arial"/>
          <w:sz w:val="24"/>
          <w:szCs w:val="24"/>
        </w:rPr>
        <w:t>аявление о предоставлении муниципальной услуги по форме согласно Приложению № 1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6.3.</w:t>
      </w:r>
      <w:r>
        <w:rPr>
          <w:rFonts w:cs="Arial" w:ascii="Arial" w:hAnsi="Arial"/>
          <w:sz w:val="24"/>
          <w:szCs w:val="24"/>
        </w:rPr>
        <w:t>Копию трудовой книжки, иных документов, подтверждающих специальный стаж службы, заверенных нотариально либо кадровой службой (специалистом, осуществляющим кадровую работу) по последнему месту замещения должности муниципальной служб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6.4.С</w:t>
      </w:r>
      <w:r>
        <w:rPr>
          <w:rFonts w:cs="Arial" w:ascii="Arial" w:hAnsi="Arial"/>
          <w:sz w:val="24"/>
          <w:szCs w:val="24"/>
        </w:rPr>
        <w:t>правку о размере среднемесячного заработка и должностного оклада по должности муниципальной службы по форме согласно Приложению № 6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5.Копию распоряжения, приказа об освобождении от должности муниципальной службы или увольнении с муниципальной службы, заверенные соответствующим органом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6.6.С</w:t>
      </w:r>
      <w:r>
        <w:rPr>
          <w:rFonts w:cs="Arial" w:ascii="Arial" w:hAnsi="Arial"/>
          <w:sz w:val="24"/>
          <w:szCs w:val="24"/>
        </w:rPr>
        <w:t>правку из ГУ УПФР в Абанском районе о размере страховой  пенсии по старости (инвалидности) на момент подачи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6.7.</w:t>
      </w:r>
      <w:r>
        <w:rPr>
          <w:rFonts w:cs="Arial" w:ascii="Arial" w:hAnsi="Arial"/>
          <w:sz w:val="24"/>
          <w:szCs w:val="24"/>
        </w:rPr>
        <w:t>Справку о периодах службы (работы), учитываемых для назначения пенсии за выслугу лет, заверенную руководителем органа по последнему месту замещения должности муниципальной службы согласно Приложению № 7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8. Заявление о согласии на обработку персональных данных согласно Приложению № 8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9. При наличии инвалидности копия справки об установлении инвалид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, необходимые для предоставления муниципальной услуги, могут быть предоставлены, как в подлинниках, так и в копиях, заверенных нотариально или уполномоченным органом. Специалист Отдела заверяет предоставленные копии документов после их сверки с оригинал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 (их копии или сведения, содержащиеся в них), указанные в пункте 2.6.5  настоящего регламента, запрашиваются Отделом в кадровую службу по последнему месту замещения должности муниципальной службы, если гражданин не представил указанные документы самостоятельн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 (их копии или сведения, содержащиеся в них), указанные в пункте 2.6.6 настоящего регламента, запрашиваются Отделом в государственных органах, в распоряжении которых находятся указанные документы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гражданин не представил указанные документы самостоятельно.</w:t>
      </w:r>
    </w:p>
    <w:p>
      <w:pPr>
        <w:pStyle w:val="U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межведомственным запросам Отдела, документы (их копии или сведения, содержащиеся в них), указанные п.п.2.6.5, 2.6.6  настоящего регламента, предоставляются государственными органами, в распоряжении которых находятся указанные документы, кадровой службой по последнему месту замещения должности муниципальной службы в срок не позднее пяти рабочих дней со дня получения соответствующего межведомственного запрос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е от граждан документов, не предусмотренных настоящим административным регламентом, не допускается. Документы, необходимые для предоставления муниципальной услуги предоставляются специалисту при личном посещен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установлении фактов отсутствия необходимых документов, несоответствия предоставленных документов требованиям специалист, ведущий приём,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, возвращает документы и предлагает принять меры по устранению недостат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нованием для отказа Заявителю  в принятии заявления с комплектом документов может бы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сутствие подписи Заявителя на заяв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тсутствие комплекта документов, указанного в </w:t>
      </w:r>
      <w:hyperlink w:anchor="Par7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. 2.6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е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кументы исполнены карандашо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ексты документов написаны неразборчиво, без указаний фамилии, имени, отчества физического лица, адреса его регистрации, в документах имеются подчистки, приписки, зачеркнутые слова и иные неоговоренные ис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2.7. Основание для отказа в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ями для отказа Заявителю в назначении пенсии за выслугу лет муниципальным служащим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у получателя муниципальной услуги права на назначение пенсии за выслугу лет муниципальным служащим, в соответствии с законодательство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е документов заявителем, содержащих факты недостоверности, а также неточности указанных в них сведен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ранее назначенных и финансируемых за счет средств федерального бюджета в соответствии с федеральным законодательством ежемесячного пожизненного содержания или дополнительного (пожизненного) ежемесячного материального обеспечения, пенсии за выслугу лет, ежемесячной доплаты к пенсии,  а также пенсии за выслугу лет (ежемесячной доплаты  к пенсии, иных выплат), устанавливаемых в соответствии с краевым законодательством, законодательством других субъектов Российской Федерации или актами органов местного самоуправления в связи с прохождением государственной гражданской службы края, других субъектов Российской Федерации или муниципальной служб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заявитель обратился в период прохождения  государственной службы Российской Федерации,  замещения  государственной должности Российской Федерации, государственной должности субъекта Российской Федерации, муниципальной должности, замещаемой на постоянной основе,  должности муниципальной службы, а также в период работы  в межгосударственных (межправительственных) органах, созданных с участием Российской Федерации, на должностях, по которым в соответствии с международными договорами Российской Федерации осуществляются назначение  и выплата пенсий за выслугу лет в порядке и на условиях, которые установлены для федеральных государственных граждански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ринятия отрицательного решения заявитель письменно уведомляется об этом с указанием мотивов отказа в установлении пенсии за выслугу лет в срок не позднее семи календарных дн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согласия с отказом в предоставлении муниципальной услуги для назначения пенсии за выслугу лет муниципальным служащим, Заявитель муниципальной услуги вправе обжаловать действия Отдела в порядке, установленном разделом V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2.8. Информация о платности (бесплатности)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нная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2.9. Сроки выполнения отдельных административных действий</w:t>
      </w:r>
    </w:p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9.1.Максимальное время ожидания получателя муниципальной услуги в очереди при подаче заявления и документов для назначения пенсии за выслугу лет муниципальным служащим не должно превышать 15 минут на одного получателя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9.2.Время регистрации документов для назначения пенсии за выслугу лет муниципальным служащим 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9.3.Суммарная длительность административных процедур по принятию решения о назначении пенсии за выслугу лет муниципальным служащим составляет один месяц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2.10. Требования к места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0.1.Помещение для предоставления муниципальной услуги размещается в здании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0.2.Места ожидания должны соответствовать комфортным условиям для граждан и оптимальным условиям работы специалис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0.3.Помещение для непосредственного взаимодействия специалистов с гражданами может быть организовано в виде отдельных кабине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0.4.Кабинеты приёма граждан должны быть оборудованы информационными табличками с указанием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омера кабинета,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фамилии, имени. отчества и должности специалиста, осуществляющего,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ремени приёма граждан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емени перерыва на обед, технического переры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0.5.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0.6.Места для заполнения необходимых документов оборудуются стульями, столами и обеспечиваются бланками заявлений, письменными принадлежностями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0.Для инвалидов обеспечива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зможность самостоятельного передвижения по территории, на которой расположено здание, в котором предоставляются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ступ в здание, в котором размещается орган, предоставляющий услугу, оборудован пандусом, обеспечивающим возможность передвижения маломобильных групп населения, и кнопкой вызова уполномоченного специалиста специалиста через единую дежурно-диспетчерскую службу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провождение инвалидов, имеющих стойкие нарушения функции зрения и самостоятельного передвижения по территории здания администра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опуск собаки-проводника на обьекты (здания, помещения), в которых предоставляются услуги при наличии документа, подтверждающего ее специальное обучение, выданного по форме и  в порядке, установленно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казание специалистами, оказывающими услуги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, помощи в преодолении барьеров мешающих получению ими услуг наравне с другими лицам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место предоставления услуги для маломобильных групп населения оборудуется стульями, столом, оснащается настольной табличкой и размещается на 1 этаже здания, в котором размещается орган, предоставляющий услуг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на территории, прилегающей к зданию, в котором размещается орган, предоставляющий услугу, выделяется не менее 10 процентов мест (но не менее одного места) для парковки специальных автотранспортных средств инвалидов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2.11. 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1.1. Наличие различных способов получения информации  о муниципальной услуг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1.2. Короткое время ожидания в очеред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1.3. Соответствие квалификации специалист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1.4. Высокая культура обслужи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1.5. Соблюдение сроков предоставления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1.6. Отсутствие обоснованных жалоб со стороны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"/>
        <w:spacing w:before="0" w:after="0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</w:t>
        <w:tab/>
      </w:r>
      <w:r>
        <w:rPr>
          <w:rFonts w:cs="Arial" w:ascii="Arial" w:hAnsi="Arial"/>
          <w:bCs/>
          <w:sz w:val="24"/>
          <w:szCs w:val="24"/>
        </w:rPr>
        <w:t>Последовательность административных процедур исполнения муниципальной услуги</w:t>
      </w:r>
      <w:r>
        <w:rPr>
          <w:rFonts w:cs="Arial" w:ascii="Arial" w:hAnsi="Arial"/>
          <w:sz w:val="24"/>
          <w:szCs w:val="24"/>
        </w:rPr>
        <w:t xml:space="preserve"> представлена на блок-схеме согласно приложению № 4 к настоящему регламенту 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1.Прием, первичная проверка и регистрация заявления и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начала административной процедуры являете прием, первичная проверка и регистрация заявления и документов Заявителя. Заявитель муниципальной услуги  лично  обращается в Отдел с комплектом документов, необходимых для предоставления муниципальной услуги, либо отправляет указанный комплект документов по почт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Отдела, ответственный в соответствии с должностной инструкцией за прием документов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навливает личность Заявителя муниципальной услуги, в том числе проверяет документ, удостоверяющий личность заявителя, в том числе полномочия представителя действовать от его имен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 первичную проверку представленных документов на предмет соответствия их установленным законодательством требованиям, удостоверяясь, что копии документов соответствуют оригиналам, выполня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дает бланк заявления на назначение пенсии на выслугу лет муниципальным служащим и разъясняет порядок заполн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осит запись о приеме документов в журнал регистрации заявлений о назначении пенсии за выслугу лет муниципальным служащим, в случае представления Заявителем муниципальной услуги полного комплекта документов, необходимых для назначения пенсии за выслугу лет муниципальным служащим. Время регистрации документов 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тсутствии документов, необходимых для назначения пенсии за выслугу лет муниципальным служащим, неправильном оформлении заявления, специалист, принимая представленные Заявителем документы, устно уведомляет Заявителя о наличии препятствий для принятия решения о предоставлении муниципальной услуги, объясняет Заявителю содержание выявленных недостатков в представленных документах и меры по их устранению. Обращение Заявителя муниципальной услуги в этом случае регистрируется в журнале личного приема (Согласно Приложению № 2 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представления заявителем по собственной инициативе находящихся в распоряжении органов (организаций) документов, указанных в п.п..2.6.5, 2.6.6 настоящего регламента, специалист в течение 1 рабочего дня формирует и направляет необходимые межведомственные запрос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правление межведомственного запроса и направление ответа на межведомственный запрос допускаются только в целях, связанных с предоставлением муниципальной услуги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жведомственный запрос формируется в электронной форме и направляется по системе межведомственного информационного взаимодействи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возможности осуществления межведомственного информационного взаимодействия с использованием единой системы межведомственного электронного взаимодействия в электронной форме, допускается направление межведомственного запроса и направление ответа на межведомственный запрос в бумажном вид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Составление протокола заседания комиссии по определению муниципального стажа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 по определению муниципального стажа работы, дающего право на получение пенсии за выслугу лет, в течение 10 календарных дней рассматривает и устанавливает стаж работы, дающий право на назначение пенсии за выслугу лет, в течение 1 календарного дня составляется протокол заседания комиссии по определению муниципального стажа работы, подписывается членами комиссии и направляется в Отде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3. Принятие решения о предоставлении либо отказе в предоставлении муниципальной услуги, подготовка и подписание распоряжения у Главы администрации Абанского района о назначении либо отказе в назначении пенсии за выслугу л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Отдела в течение 7 календарных дней готовит и подписывает у Главы администрации Абанского района распоряжение о назначении либо отказе в назначении пенсии за выслугу л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лучае отказа в назначении пенсии за выслугу лет специалистом Отдела направляется уведомление об отказе в назначении пенсии за выслугу лет Заявителю в срок не позднее 7 календарных дней согласно Приложению № 9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плата пенсии за выслугу лет прекращается в случаях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хождения  государственной службы Российской Федерации,  замещения  государственной должности Российской Федерации, государственной должности субъекта Российской Федерации, муниципальной должности, замещаемой на постоянной основе,  должности муниципальной службы, а также в период работы  в межгосударственных (межправительственных) органах, созданных с участием Российской Федерации, на должностях, по которым в соответствии с международными договорами Российской Федерации осуществляются назначение  и выплата пенсий за выслугу лет в порядке и на условиях, которые установлены для федеральных государственных гражданских служащих;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установления недостоверных или необоснованных данных, на основании которых назначена (пересчитана) пенсия за выслугу лет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я и финансируемых за счет средств федерального бюджета в соответствии с федеральным законодательством ежемесячного пожизненного содержания или дополнительного (пожизненного) ежемесячного материального обеспечения, пенсии за выслугу лет, ежемесячной доплаты к пенсии,  а также пенсии за выслугу лет (ежемесячной доплаты  к пенсии, иных выплат), устанавливаемых в соответствии с краевым законодательством, законодательством других субъектов Российской Федерации или актами органов местного самоуправления в связи с прохождением государственной гражданской службы края, других субъектов Российской Федерации или муниципальной службы;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смерти получателя или признания его в установленном порядке умершим или безвестно отсутствующим – с 1-го числа месяца, следующего за месяцем, в котором наступила смерть гражданина либо вступило в силу решение суда об объявлении его умершим или признании безвестно отсутствующи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1.4. Передача в МКУ «Централизованная бухгалтерия органов местного самоуправления и учреждений культуры Абанского района» распоряжения о назначении пенсии за выслугу лет, копии заявления о предоставлении муниципальной услуги, копии </w:t>
      </w:r>
      <w:r>
        <w:rPr>
          <w:rFonts w:cs="Arial" w:ascii="Arial" w:hAnsi="Arial"/>
          <w:bCs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правки из ГУ УПФР в Абанском районе о размере пенсии в течение 2 календарных дней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МКУ «Централизованная бухгалтерия органов местного самоуправления и учреждений культуры Абанского района» по выплате пенсии за выслугу лет муниципальным служащим в срок не более 10 дней направляет в Отдел решение об определении размера пенсии за выслугу лет муниципального служащег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изменения размеров должностных окладов муниципальных служащих Абанского района специалист Отдела предоставляет в муниципальное казенное учреждение «Централизованная бухгалтерия органов местного самоуправления и учреждений культуры Абанского района» копию Решения Абанского районного Совета депутатов для осуществления перерасчета пенсии за выслугу лет. В случае изменения размера трудовой пенсии, исходя из которой установлен размер пенсии за выслугу лет специалист МКУ «Централизованная бухгалтерия органов местного самоуправления и учреждений культуры Абанского района» запрашивает данные об изменении трудовой пенсии в Управлении Пенсионного фонда Российской Федерации Абанского района в рамках межведомственного взаимодействия для осуществления перерасчета пенсии за выслугу л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5 Формирование персонального дела муниципального служащего. Специалист Отдела формирует персональное дело муниципального служащег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6. Информирование получателя муниципальной услуги о назначении пенсии за выслугу лет. Специалист Отдела в течение 5 календарных дней уведомляет получателя муниципальной услуги о назначении пенсии за выслугу лет по форме согласно Приложению № 10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7. Регистрация распоряжений по назначению пенсии за выслугу лет муниципальным служащим в журнале регистрации заявлений о предоставлении муниципальной услуги, распоряжений по назначению пенсии за выслугу лет муниципальным служащим Абанского района. Специалист Отдела в день получения от специалиста МКУ «Централизованная бухгалтерия органов местного самоуправления и учреждений культуры Абанского района» решения об определении размера пенсии за выслугу лет муниципального служащего регистрирует распоряжение по назначению пенсии за выслугу лет муниципальным служащим в журнале регистрации заявлений о предоставлении муниципальной услуги, распоряжений по назначению пенсии за выслугу лет муниципальным служащим Абанского района (Приложение № 3)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</w:t>
        <w:tab/>
        <w:t>Информация о муниципальной услуге предоставля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осредственно в помещении администрации Абанского района на информационных стендах и при личном консультировании специалисто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 использованием средств телефонной связ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сайте муниципального образования Аба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 использованием средств массовой информации: публикации в газете «Красное знамя», выступления на телевидени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</w:t>
        <w:tab/>
        <w:t>Консультации по вопросам оказания муниципальной услуги предоставляются специалистами Отдела при устном или письменном обращении гражданин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</w:t>
        <w:tab/>
        <w:t>Основными требованиями при консультировании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дресно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туально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о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еткость в изложении материал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нота консультиро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глядность форм подачи материал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добство и доступно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честв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</w:t>
        <w:tab/>
        <w:t>При устном обращении получателя муниципальной услуги специалист  Отдела квалифицированно в пределах своей компетенции дает ответ самостоятельно, а если это необходимо – с привлечением других специалистов и (или) руковод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</w:t>
        <w:tab/>
        <w:t>Индивидуальное устное консультирование осуществляется специалистами  Отдела при обращении за консультацией лично или по телефон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Информация об обратившемся получателе муниципальной услуги в Отдел заносится в журнал личного прием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</w:t>
        <w:tab/>
        <w:t xml:space="preserve">Индивидуальное письменное консультирование осуществляется при обращении получателя муниципальной услуги в Отдел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чны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направления почтой, в том числе электронно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</w:t>
        <w:tab/>
        <w:t>Письменные обращения получателей муниципальной услуги рассматриваются специалистами Отдела в течении 1 месяца со дня регистрации письменного обращения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V. Порядок и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</w:t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начальником Отдела и специалистами, ответственными за организацию работы по предоставлению муниципальной услуги 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 Персональная ответственность специалистов Отдела, участвующих в предоставлении муниципальной услуги, закрепляется в их должностных инструкция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.3. В целях  общественной проверки, анализа и общественной оценки, контроль за полнотой и качеством предоставления муниципальной услуги со стороны граждан, их объединений и организаций осуществляется посредством рассмотрения в установленном законодательством Российской Федерации порядке поступивших в администрацию Абанского района  индивидуальных или коллективных обращений. Администрация Абанского района обязана рассматривать направленные итоговые документы, подготовленные по результатам общественного контроля, и в установленный законодательством Российской Федерации срок направлять соответствующим субъектам общественного контроля обоснованные ответ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V. Досудебный (внесудебный) порядок обжалования решений и действий (бездействия) органа, предоставляющего муниципальную функцию (муниципальную услугу, а также должностных лиц и муниципальных служащих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Информация для взыска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зыскатель имеет право на обжалование в досудебном (внесудебном) порядке решений и действий (бездействия) администрации Абанского района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действий (бездействия) и решений должностных лиц либо муниципальных служащих администрации Абанского района, принимаемых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Предмет досудебного (внесудебного) обжалова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ыска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рушение срока регистрации заявления, прилагаемых к нему исполнительн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требование у взыскателя при предоставлении муниципальной услуги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, для предоставления муниципальной услуги, у взыска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затребование с взыска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 отказ администрации Абанского района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должностного лица администрации Абанского район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Исчерпывающий перечень оснований и случаев, в которых ответ на жалобу не да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1. В случае если в жалобе не указаны фамилия взыска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3.2. Администрация Абанского района,  должностное лицо администрации Абанского района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вить жалобу без ответа по существу поставленных в ней вопросов и сообщить взыскателю, направи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3. В случае если текст жалобы не поддается прочтению, ответ на жалобу не дается и она не подлежит направлению в  орган местного самоуправления или должностному лицу в соответствии с их компетенцией, о чем в течение 7 дней со дня регистрации жалобы сообщается взыскателю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4. В случае если в жалобе взыска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администрации Абанского района,   или его заместитель, должностное лицо либо уполномоченное на то лицо вправе принять решение о безосновательности очередной жалобы и прекращении переписки с взыскателем по данному вопросу при условии, что указанная жалоба и ранее направляемые жалобы направлялись в администрацию Абанского района,  или одному и тому же должностному лицу. О данном решении уведомляется взыскатель, направивший жалоб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5.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взыска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Основания для начала процедуры досудебного (внесудебного) обжалов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начала процедуры досудебного (внесудебного) обжалования является поступление в администрацию Абанского района,  жалобы взыскателя на решения и действия (бездействие) администрации Абанского района,  ее должностных лиц (за исключением главы администрации Абанского района, либо муниципальных служащих администрации Абанского района), письменной форме на бумажном носителе и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 Порядок подачи и рассмотрения жалоб на решения и действия (бездействие) администрации Абанского района, и ее должностных лиц, муниципальных служащих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5.1. Жалоба может быть направлена по почте, с использованием информационно-телекоммуникационной сети Интернет, официального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нет-сайта муниципального образования Абанский район,  а также может быть принята при личном приеме взыска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2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именование администрации Абанского района,   должностного лица администрации Абанского района, 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фамилию, имя, отчество (последнее - при наличии), сведения о месте жительства взыскателя - физического лица либо наименование, сведения о месте нахождения взыска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взыскателю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ведения об обжалуемых решениях и действиях (бездействии) Финансового управления, должностного лица администрации Абанского района, либо муниципального служащего администрации Абан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доводы, на основании которых взыскатель не согласен с решением и действием (бездействием) администрации Абанского района,  должностного лица администрации Абанского района,  либо муниципального служащего администрации Абанского района. Взыскателем могут быть представлены документы (при наличии), подтверждающие его доводы, либо их коп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 Право взыскателя на получение информации и документов, необходимых для обоснования и рассмотрения жалобы (претензии)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ыска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й, составляющих государственную или иную охраняемую федеральным законодательством тайн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7. Органы и структурные подразделения администрации Абанского района и должностные лица, которым может быть направлена жалоба взыскателя в досудебном (внесудебном) порядке, срок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а, поступившая в администрацию Абанского района, подлежит рассмотрению должностным лицом администрации Абанского района, наделенным полномочиями по рассмотрению жалоб, в течение пятнадцати рабочих дней со дня ее регистрации, а в случае обжалования отказа администрацией Абанского района, должностного лица администрации Абанского района, в приеме документов у взыска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8. Результат досудебного (внесудебного) обжалова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8.1. По результатам рассмотрения жалобы администрация Абанского района,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довлетворяет жалобу, в том числе в форме отмены принятого решения, исправления допущенных администрацией Абанского района, 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8.2. Не позднее дня, следующего за днем принятия решения, указанного в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е 5.8.1</w:t>
        </w:r>
      </w:hyperlink>
      <w:r>
        <w:rPr>
          <w:rFonts w:cs="Arial" w:ascii="Arial" w:hAnsi="Arial"/>
          <w:sz w:val="24"/>
          <w:szCs w:val="24"/>
        </w:rPr>
        <w:t xml:space="preserve"> настоящего административного регламента, взыскателю в письменной форме и по желанию взыска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8.3.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Абанского района,  либо его заместитель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по назначению пенсии за выслугу лет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ю органа местного самоуправления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 xml:space="preserve">_______________________________________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От _________________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Ф.И.О.)</w:t>
      </w:r>
    </w:p>
    <w:p>
      <w:pPr>
        <w:pStyle w:val="Normal"/>
        <w:widowControl w:val="false"/>
        <w:autoSpaceDE w:val="false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Домашний адрес_________________________</w:t>
      </w:r>
    </w:p>
    <w:p>
      <w:pPr>
        <w:pStyle w:val="Normal"/>
        <w:widowControl w:val="false"/>
        <w:autoSpaceDE w:val="false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 xml:space="preserve">Телефон ________________________________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 xml:space="preserve">Заявление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В соответствии с Решением Районного Совета депутатов от __________№______ прошу назначить мне пенсию за выслугу лет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ыплату ежемесячной пенсии за выслугу лет прошу перечислять на лицевой счет  №____________________________ (наименование банка)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общаю, что я замещал (состоял на) должность(и) ___________________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наименование последней должности муниципальной службы)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нсию по другому основанию или от другого ведомства не получаю (получаю)_______________________________________________________</w:t>
      </w:r>
    </w:p>
    <w:p>
      <w:pPr>
        <w:pStyle w:val="Default"/>
        <w:jc w:val="both"/>
        <w:rPr/>
      </w:pPr>
      <w:r>
        <w:rPr>
          <w:rFonts w:cs="Arial" w:ascii="Arial" w:hAnsi="Arial"/>
        </w:rPr>
        <w:tab/>
        <w:t>Обязуюсь в 10-дневный срок сообщить сведения о наступлении обязательств, влекущих изменения размера пенсии, приостановление, прекращение, возобновление и восстановление ее выплаты (</w:t>
      </w:r>
      <w:r>
        <w:rPr>
          <w:rFonts w:cs="Arial" w:ascii="Arial" w:hAnsi="Arial"/>
          <w:color w:val="000000"/>
        </w:rPr>
        <w:t xml:space="preserve">назначение на государственную, муниципальную должность или поступлении на государственную службу, муниципальную службу, перемена места жительства,  назначение пенсии по другим основаниям)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_______________                             (________________________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асшифровка подпис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___________________20___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и документы приняты «____» _______________ 20__ года и зарегистрированы в журнале регистрации пенсионных дел получателей пенсий за выслугу лет за № ___ от «___»____________ 20__ год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 специалиста, принявшего заявление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назначению пенсии за выслугу лет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ЖУРНАЛ РЕГИСТР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й гражда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44"/>
        <w:gridCol w:w="2404"/>
        <w:gridCol w:w="1776"/>
        <w:gridCol w:w="1464"/>
        <w:gridCol w:w="2136"/>
      </w:tblGrid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щения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ажданина       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жданин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ч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щения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мотр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щения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3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назначению пенсии за выслугу лет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ЖУРНАЛ РЕГИСТР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й о предоставлении муниципальной услуги, распоряжений по назначению пенсии за выслугу лет муниципальным служащим Абанского район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68"/>
        <w:gridCol w:w="1107"/>
        <w:gridCol w:w="974"/>
        <w:gridCol w:w="1218"/>
        <w:gridCol w:w="1188"/>
        <w:gridCol w:w="878"/>
        <w:gridCol w:w="749"/>
        <w:gridCol w:w="1162"/>
        <w:gridCol w:w="703"/>
        <w:gridCol w:w="1194"/>
      </w:tblGrid>
      <w:tr>
        <w:trPr>
          <w:trHeight w:val="235" w:hRule="atLeast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тельства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ждения</w:t>
            </w:r>
          </w:p>
        </w:tc>
        <w:tc>
          <w:tcPr>
            <w:tcW w:w="1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заявления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заявления</w:t>
            </w:r>
          </w:p>
        </w:tc>
        <w:tc>
          <w:tcPr>
            <w:tcW w:w="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распоряжения о назначении пенсии за выслугу лет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ла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trHeight w:val="119" w:hRule="atLeas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и номе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пенс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какого срока назначена пенсия</w:t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23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4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назначению пенсии за выслугу лет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-схема                                                                                                                            прохождения административных процедур при предоставлении муниципальной услуги «Назначение пенсии за выслугу лет муниципальным служащим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ем, первичная проверка и регистрация заявления и документов с целью предоставления муниципальной услуги (установление личности заявителя, проведение первичной проверки представленных документов, прием заявления, регистрация заявления) Время регистрации не более 15 мин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1315</wp:posOffset>
                </wp:positionH>
                <wp:positionV relativeFrom="paragraph">
                  <wp:posOffset>28575</wp:posOffset>
                </wp:positionV>
                <wp:extent cx="635" cy="266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4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ление протокола заседания комиссии по определению муниципального стажа работы (Рассмотрение документов на комиссии по вопросам муниципальной службы администрации Абанского района).Срок административной процедуры – не более 11 календарных дней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0840</wp:posOffset>
                </wp:positionH>
                <wp:positionV relativeFrom="paragraph">
                  <wp:posOffset>35560</wp:posOffset>
                </wp:positionV>
                <wp:extent cx="635" cy="266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ие решения о предоставлении либо отказе в предоставлении муниципальной услуги, подготовка и подписание распоряжения у Главы администрации Абанского района о назначении либо отказе в назначении пенсии за выслугу лет. Время принятия решения (подготовки и подписания распоряжения о назначении пенсии за выслугу лет или об отказе в предоставлении муниципальной услуги) – 7 календарных дней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0840</wp:posOffset>
                </wp:positionH>
                <wp:positionV relativeFrom="paragraph">
                  <wp:posOffset>1270</wp:posOffset>
                </wp:positionV>
                <wp:extent cx="635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лучае принятия отрицательного решения уведомление заявителя об отказе в предоставлении муниципальной услуги не позднее 7 кал. дней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0365</wp:posOffset>
                </wp:positionH>
                <wp:positionV relativeFrom="paragraph">
                  <wp:posOffset>-4445</wp:posOffset>
                </wp:positionV>
                <wp:extent cx="635" cy="266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 в МКУ «ЦБ» распоряжения о назначении пенсии за выслугу лет, копий документов, подготовка и передача  специалистом МКУ «ЦБ» в Отдел решения об определении размера пенсии за выслугу лет муниципального служащего. Срок административной процедуры – не более 12 календарных дней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0840</wp:posOffset>
                </wp:positionH>
                <wp:positionV relativeFrom="paragraph">
                  <wp:posOffset>38735</wp:posOffset>
                </wp:positionV>
                <wp:extent cx="635" cy="266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pt;margin-top: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персонального дела муниципального служащего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0840</wp:posOffset>
                </wp:positionH>
                <wp:positionV relativeFrom="paragraph">
                  <wp:posOffset>61595</wp:posOffset>
                </wp:positionV>
                <wp:extent cx="635" cy="266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pt;margin-top: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ирование получателя муниципальной услуги о назначении пенсии за выслугу лет. В течение 5 календарных дней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0365</wp:posOffset>
                </wp:positionH>
                <wp:positionV relativeFrom="paragraph">
                  <wp:posOffset>46355</wp:posOffset>
                </wp:positionV>
                <wp:extent cx="635" cy="266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гистрация распоряжений по назначению пенсии за выслугу лет муниципальным служащи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Журнале регистрации заявлений о предоставлении муниципальной услуги, распоряжений по назначению пенсии за выслугу лет муниципальным служащим Абанского района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по назначению пенсии за выслугу ле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Ж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ЖБЫ ДЛЯ НАЗНАЧЕНИЯ ПЕНСИИ ЗА ВЫСЛУГУ ЛЕТ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назначения пенсии за выслугу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ж для назначения пенсии за выслугу лет в соответствующем году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лет 6 месяцев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и последующие годы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лет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по назначению пенсии за выслугу ле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СПРАВКА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о размере среднемесячного заработ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емесячный заработок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амилия, имя, отчество замещавшего должность муниципальной службы)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(наименование должности)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ериод с "__" ____________ 20__ г. по "__" ___________ 20__ г. составил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60"/>
        <w:gridCol w:w="16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ое содержание за 12 месяцев,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bookmarkStart w:id="0" w:name="Par15"/>
            <w:bookmarkEnd w:id="0"/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й окла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ая надбавка за особые условия муниципальной служб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ая надбавка за выслугу л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ая надбавка к должностному окладу за стаж службы в структурных подразделениях по защите государственной тайн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и по результатам рабо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поощре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bookmarkStart w:id="1" w:name="Par36"/>
            <w:bookmarkEnd w:id="1"/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ая надбавка за классный чи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овременная выплата при предоставлении ежегодного оплачиваемого отпуск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коэффициент и процентная надбавки за работу в местностях с особыми климатическими условиями, обозначенные в </w:t>
            </w:r>
            <w:hyperlink w:anchor="Par1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пунктах 1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- </w:t>
            </w:r>
            <w:hyperlink w:anchor="Par3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9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настоящей Справ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bookmarkStart w:id="2" w:name="Par45"/>
            <w:bookmarkEnd w:id="2"/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bookmarkStart w:id="3" w:name="Par48"/>
            <w:bookmarkEnd w:id="3"/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ая помощь, выплачиваемая за счет фонда оплаты труда муниципальных служащи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bookmarkStart w:id="4" w:name="Par54"/>
            <w:bookmarkStart w:id="5" w:name="Par51"/>
            <w:bookmarkEnd w:id="4"/>
            <w:bookmarkEnd w:id="5"/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рабочих дней в расчетном периоде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bookmarkStart w:id="6" w:name="Par57"/>
            <w:bookmarkEnd w:id="6"/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рабочих дней в расчетном периоде (за исключением периодов, обозначенных в пункте 7 Порядка)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месячный заработок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если </w:t>
            </w:r>
            <w:hyperlink w:anchor="Par5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трока 1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3 = </w:t>
            </w:r>
            <w:hyperlink w:anchor="Par5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троке 1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4: (</w:t>
            </w:r>
            <w:hyperlink w:anchor="Par4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трока 11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4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трока 12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) / 1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если </w:t>
            </w:r>
            <w:hyperlink w:anchor="Par5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трока 13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7480" cy="15748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hyperlink w:anchor="Par5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троке 14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: (</w:t>
            </w:r>
            <w:hyperlink w:anchor="Par4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трока 11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/ </w:t>
            </w:r>
            <w:hyperlink w:anchor="Par5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трока 1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4) x 21 + (</w:t>
            </w:r>
            <w:hyperlink w:anchor="Par4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трока 12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)/ 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Должностной оклад, установленный по должности муниципальной службы, замещавшейся на день прекращения муниципальной службы либо на день достижения возраста, дающего право на страховую пенсию по старости в соответствии с Федеральным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8 декабря 2013 года № 400-ФЗ «О страховых пенсиях» _____________ руб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           ______________                   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бухгалтер    ______________                  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по назначению пенсии за выслугу лет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угловой штамп)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t>Справка о периодах замещения должностей, включаемых в стаж муниципальной службы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назначения пенсии за выслугу лет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  замещавщему(ей) ___________________</w:t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фамилия, имя, отчество                                             наименование должности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92"/>
        <w:gridCol w:w="1517"/>
        <w:gridCol w:w="537"/>
        <w:gridCol w:w="824"/>
        <w:gridCol w:w="795"/>
        <w:gridCol w:w="537"/>
        <w:gridCol w:w="824"/>
        <w:gridCol w:w="795"/>
        <w:gridCol w:w="537"/>
        <w:gridCol w:w="824"/>
        <w:gridCol w:w="795"/>
      </w:tblGrid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изации</w:t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щаемая должность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значения на должность (начала прохождения службы)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освобождения</w:t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должности (окончания прохождения</w:t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бы)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ж государственной гражданской службы, учитываемый для назначения пенсии за выслугу лет 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я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я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я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8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по назначению пенсии за выслугу лет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СОГЛАСИЕ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cs="Arial" w:ascii="Arial" w:hAnsi="Arial"/>
        </w:rPr>
        <w:t>на обработку персональных данных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, нижеподписавшийся __________________________________________________________________ фамилия, имя, отчество __________________________________, проживающий по адресу (по месту регистрации) __________ ____________________________________паспорт_____________№___________________ дата выдачи___________________________ название выдавшего органа _________________________________________________, в соответствии с требованиями статьи 9 федерального закона от 27.07.06 г. «О персональных данных» № 152-ФЗ, подтверждаю своё согласие на обработку ________________________моих персональных данных включающих фамилию, имя, отчество, пол, дату рождения, адрес места жительства, контактный(е) телефон(ы). </w:t>
      </w:r>
      <w:r>
        <w:rPr>
          <w:rFonts w:cs="Arial" w:ascii="Arial" w:hAnsi="Arial"/>
          <w:color w:val="000000"/>
        </w:rPr>
        <w:t>Предоставляю Оператору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мои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ередача моих персональных данных иным лицам или иное их разглашение может осуществляться только с моего письменного согласия. </w:t>
      </w:r>
    </w:p>
    <w:p>
      <w:pPr>
        <w:pStyle w:val="Style16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астоящее соглас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мной  и действует  с       «_____»______________20____г. </w:t>
      </w:r>
      <w:r>
        <w:rPr>
          <w:rStyle w:val="StrongEmphasis"/>
          <w:rFonts w:cs="Arial" w:ascii="Arial" w:hAnsi="Arial"/>
          <w:color w:val="000000"/>
        </w:rPr>
        <w:t>бессрочно</w:t>
      </w:r>
      <w:r>
        <w:rPr>
          <w:rFonts w:cs="Arial" w:ascii="Arial" w:hAnsi="Arial"/>
          <w:color w:val="000000"/>
        </w:rPr>
        <w:t>.  </w:t>
      </w:r>
    </w:p>
    <w:p>
      <w:pPr>
        <w:pStyle w:val="Style16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Оператора по почте заказным письмом с уведомлением о вручении либо вручен лично под расписку представителю Оператора.</w:t>
      </w:r>
    </w:p>
    <w:p>
      <w:pPr>
        <w:pStyle w:val="Style16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онтактный(е) телефон(ы) ________________________________________________________</w:t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 почтовый адре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__________________________________________________________________ </w:t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пись субъекта персональных данных ______________________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9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по назначению пенсии за выслугу ле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t>УВЕДОМЛЕНИЕ ОБ ОТКАЗЕ В  НАЗНАЧЕНИИ ПЕНСИИ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ВЫСЛУГУ ЛЕТ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Уважаемый (ая) ____________________________________________________________! </w:t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________________________________________________________________      (наименование органа местного самоуправления муниципального образования)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сообщает, что в соответствии с Решением Абанского районного Совета депутатов от 12.04.2017 № 27-195Р «Об утверждении Положения об условиях и порядке предоставления муниципальному служащему права на пенсию за выслугу лет за счет средств бюджета  Абанского района» Вам отказано в назначении пенсии за выслугу лет поскольку </w:t>
      </w:r>
      <w:r>
        <w:rPr>
          <w:rFonts w:cs="Arial" w:ascii="Arial" w:hAnsi="Arial"/>
          <w:i/>
          <w:iCs/>
        </w:rPr>
        <w:t>(указать причину)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           ______________                   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   (Расшифровка подписи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10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по назначению пенсии за выслугу лет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t>УВЕДОМЛЕНИЕ О НАЗНАЧЕНИИ ПЕНСИИ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ВЫСЛУГУ ЛЕТ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Уважаемый (ая) ____________________________________________________________! </w:t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________________________________________________________________      (наименование органа местного самоуправления муниципального образования)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сообщает, что с ________________________________________________________________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(дата)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Вам назначена пенсия за выслугу лет в соответствии с Решением Абанского районного Совета депутатов от 12.04.2017 № 27-195Р «Об утверждении Положения об условиях и порядке предоставления муниципальному служащему права на пенсию за выслугу лет за счет средств бюджета  Абанского района»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При стаже муниципальной службы _________________ лет, среднемесячном заработке ______________руб.__________коп. за период с____________ по ____________ размер пенсии за выслугу лет составил _________ руб. ____ коп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           ______________                   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   (Расшифровка подписи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hyperlink" Target="http://www.gosuslugi.krskstate.ru/" TargetMode="External"/><Relationship Id="rId5" Type="http://schemas.openxmlformats.org/officeDocument/2006/relationships/hyperlink" Target="consultantplus://offline/ref=FA00606E2FFE853DCD25AA1E89C922B1CCC7B5F19E6D47991279E67C8021Z5C" TargetMode="External"/><Relationship Id="rId6" Type="http://schemas.openxmlformats.org/officeDocument/2006/relationships/hyperlink" Target="consultantplus://offline/ref=FA00606E2FFE853DCD25AA1E89C922B1CCC7B5F79D6C47991279E67C8021Z5C" TargetMode="External"/><Relationship Id="rId7" Type="http://schemas.openxmlformats.org/officeDocument/2006/relationships/hyperlink" Target="consultantplus://offline/ref=2E0815A1FF2743A97ECC1E1DB3684B3DAD2AD9D7EDF0561C83C7D0FBB7A484A57F61C267735CB1945F7459l3HDE" TargetMode="External"/><Relationship Id="rId8" Type="http://schemas.openxmlformats.org/officeDocument/2006/relationships/image" Target="media/image2.wmf"/><Relationship Id="rId9" Type="http://schemas.openxmlformats.org/officeDocument/2006/relationships/hyperlink" Target="consultantplus://offline/ref=471BF37BF891D04E96BF295E5DC578467410D7605BEBB79D3DD0B288EAK6FA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3:31:00Z</dcterms:created>
  <dc:creator>Admin</dc:creator>
  <dc:description/>
  <cp:keywords/>
  <dc:language>en-US</dc:language>
  <cp:lastModifiedBy>user</cp:lastModifiedBy>
  <cp:lastPrinted>2017-08-14T15:59:00Z</cp:lastPrinted>
  <dcterms:modified xsi:type="dcterms:W3CDTF">2017-08-14T09:00:00Z</dcterms:modified>
  <cp:revision>28</cp:revision>
  <dc:subject/>
  <dc:title>                                                                                                                                      </dc:title>
</cp:coreProperties>
</file>