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Абанского района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8.201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Аба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51-п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firstLine="709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ind w:right="-1" w:firstLine="709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firstLine="709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административного регламента предоставления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услуги по принятию  решения о прекращении права  постоянного (бессрочного) пользования  земельным  участком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на территории Абанского района Красноярского кра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банского района Красноярского края от 06.10.2010 № 884-п «О порядке разработки регламентов предоставления муниципальных услуг» </w:t>
      </w:r>
      <w:r>
        <w:rPr>
          <w:sz w:val="24"/>
          <w:szCs w:val="24"/>
        </w:rPr>
        <w:t>обеспечения открытости и общедоступности информации о предоставлении муниципальных услуг, руководствуясь статьями 43, 44 Устава Абанского района Красноярского кра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</w:t>
      </w:r>
      <w:r>
        <w:rPr>
          <w:rFonts w:cs="Arial" w:ascii="Arial" w:hAnsi="Arial"/>
          <w:bCs/>
        </w:rPr>
        <w:t xml:space="preserve">Утвердить административный регламент предоставления муниципальной услуги по </w:t>
      </w:r>
      <w:r>
        <w:rPr>
          <w:rFonts w:cs="Arial" w:ascii="Arial" w:hAnsi="Arial"/>
        </w:rPr>
        <w:t>принятию  решения о прекращении права  постоянного (бессрочного) пользования  земельным  участком</w:t>
      </w:r>
      <w:r>
        <w:rPr>
          <w:rFonts w:cs="Arial" w:ascii="Arial" w:hAnsi="Arial"/>
          <w:bCs/>
        </w:rPr>
        <w:t xml:space="preserve"> на территории Абанского района Красноярского края, согласно при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Постановление в общественно-политической газете «Красное знамя» и разместить на официальном сайте муниципального образования Абанский район в сети Интернет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Абанского района - начальника отдела информационного, правового и кадрового обеспечения О.В. Кортелеву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администрации Абанского района                                 Г.В. Иванч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Arial" w:cs="Arial" w:ascii="Arial" w:hAnsi="Arial"/>
          <w:iCs/>
        </w:rPr>
        <w:t xml:space="preserve">                                                          </w:t>
      </w:r>
      <w:r>
        <w:rPr>
          <w:rFonts w:cs="Arial" w:ascii="Arial" w:hAnsi="Arial"/>
          <w:iCs/>
        </w:rPr>
        <w:t xml:space="preserve">к Постановлению 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</w:t>
      </w:r>
      <w:r>
        <w:rPr>
          <w:rFonts w:cs="Arial" w:ascii="Arial" w:hAnsi="Arial"/>
          <w:iCs/>
        </w:rPr>
        <w:t>Абанского района Красноярского края от 02.08. 2017 № 351-п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  <w:r>
        <w:rPr>
          <w:rFonts w:cs="Arial" w:ascii="Arial" w:hAnsi="Arial"/>
          <w:bCs/>
        </w:rPr>
        <w:t xml:space="preserve"> по </w:t>
      </w:r>
      <w:r>
        <w:rPr>
          <w:rFonts w:cs="Arial" w:ascii="Arial" w:hAnsi="Arial"/>
        </w:rPr>
        <w:t>принятию  решения о прекращении права  постоянного (бессрочного) пользования  земельным  участком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на территории Абанского района Красноярского кра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1.1. Настоящий административный регламент предоставления муниципальной услуги по принятию  решения о прекращении права  постоянного (бессрочного) пользования  земельным  участком </w:t>
      </w:r>
      <w:r>
        <w:rPr>
          <w:rFonts w:cs="Arial" w:ascii="Arial" w:hAnsi="Arial"/>
          <w:bCs/>
        </w:rPr>
        <w:t xml:space="preserve">на территории Абанского района Красноярского края </w:t>
      </w:r>
      <w:r>
        <w:rPr>
          <w:rFonts w:cs="Arial" w:ascii="Arial" w:hAnsi="Arial"/>
        </w:rPr>
        <w:t>(далее – Регламент, административный регламент) разработан в целях повышения качества предоставления и доступности, создания комфортных условий для участников отношений, возникающих в процессе предоставления муниципальной услуги и определяет порядок и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.2. Получателями муниципальной услуги (далее Услуга) являются физические или юридические лица (далее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писание заяви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осударственные и  муниципальные учреждения (бюджетные, казенные, автономные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азенные предпри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центры исторического наследия президентов РФ,  прекративших  свои полномоч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физическое лицо-граждани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3. Заявление о прекращении права постоянного (бессрочного) пользования земельным  участком (далее - Заявление) с прилагаемыми документами подается в районный отдел по управлению муниципальным имуществом администрации Абанского района Красноярского края (далее – Отдел, РОУМИ) или в КГБУ «Многофункциональный центр предоставления государственных и муниципальных услуг» (далее - МФЦ) одним из следующих способ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лично (либо через уполномоченного представителя) сотруднику Отдела или сотруднику МФ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средством почтовой связи на бумажном носителе;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 также в форме электронных документов с использованием информационно-телекоммуникационной сети Интернет, включая региональный портал государственных и муниципальных услуг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4. Почтовый адрес Отдела: ул. Пионерская, д. 4,  п. Абан, Абанского района, Красноярского края, районный отдел по управлению муниципальным имуществом администрации Абанского района Красноярского кра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онахождение Отдела: ул. Пионерская, 4, п. Абан, Абанского района Красноярского края, 663740, (кабинет начальника отдела № 311, кабинет специалиста - № 3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рафик работы Отдела: понедельник-пятница с 08:30 до 16:42 (перерыв на обед с12:00 до 13:00). Выходные дни: суббота, воскресень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правочные телефоны Отдела: 8(39163)22-6-1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дрес электронной почты Отдела: aban-kumi@yandex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Адрес официального сайта администрации Абанского района Красноярского края: </w:t>
      </w:r>
      <w:hyperlink r:id="rId2">
        <w:r>
          <w:rPr>
            <w:rStyle w:val="InternetLink"/>
            <w:rFonts w:cs="Arial" w:ascii="Arial" w:hAnsi="Arial"/>
          </w:rPr>
          <w:t>http://abannet.ru/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.5. Получение консультаций по процедуре предоставления муниципальной услуги может осуществляться следующими способа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средством личного обра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посредством обращения по телеф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средством письменных обращений по поч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средством обращений по электронной почт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тном обращении заявителя (лично или по телефону) специалист Отдела дает устный отв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 обращении в письменной форме или форме электронного документа ответ заявителю направляется в течение 30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6. Основными требованиями к консультации заявителей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ктуаль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воевремен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лнота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глядность форм подачи материа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удобство и доступнос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7. Информация об органах, организациях, обращение в которые необходимо в процессе предоставления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Управление Федеральной службы государственной регистрации, кадастра и картографии по Красноярскому краю, расположенное по адресу: 660021, г. Красноярск, ул. Дубровинского, 114, телефон 8(391)258-06-01, контактный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</w:rPr>
          <w:t>24_</w:t>
        </w:r>
        <w:r>
          <w:rPr>
            <w:rStyle w:val="InternetLink"/>
            <w:rFonts w:cs="Arial" w:ascii="Arial" w:hAnsi="Arial"/>
            <w:lang w:val="en-US"/>
          </w:rPr>
          <w:t>upr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rosreest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4 филиал ФГБУ «ФКП Росреестра» по Красноярскому краю, территориальный отдел № 3, рабочее место по Абанскому району: 663740, п. Абан, ул. Пионерская, 2, телефоны 8(391)228-66-68, 8(391)228-66-70, 8-800-100-34-34 (ведомственный центр телефонного обслуживания Росреестра); реестр кадастровых инженеров размещен на официальном сайте по адресу: </w:t>
      </w:r>
      <w:hyperlink r:id="rId4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</w:t>
        </w:r>
        <w:r>
          <w:rPr>
            <w:rStyle w:val="InternetLink"/>
            <w:rFonts w:cs="Arial" w:ascii="Arial" w:hAnsi="Arial"/>
          </w:rPr>
          <w:t>24.</w:t>
        </w:r>
        <w:r>
          <w:rPr>
            <w:rStyle w:val="InternetLink"/>
            <w:rFonts w:cs="Arial" w:ascii="Arial" w:hAnsi="Arial"/>
            <w:lang w:val="en-US"/>
          </w:rPr>
          <w:t>rosreest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;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Межрайонная инспекция Федеральной налоговой службы N 8 по Красноярскому краю: 663604, г. Канск, ул. 40 лет Октября, 60, строение 21, телефоны: 8-800-222-2222 (контакт-центр); (39161) 3-92-43 (приемная); (39161) 3-92-29 (факс), Web-адрес: http://www.nalog.ru/rn24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1.Наименование Услуги: </w:t>
      </w:r>
      <w:r>
        <w:rPr>
          <w:rFonts w:cs="Arial" w:ascii="Arial" w:hAnsi="Arial"/>
          <w:bCs/>
        </w:rPr>
        <w:t>Прекращение права постоянного (бессрочного) пользования  земельным  участком на территории Абан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2.</w:t>
      </w:r>
      <w:bookmarkStart w:id="0" w:name="Par63"/>
      <w:bookmarkEnd w:id="0"/>
      <w:r>
        <w:rPr>
          <w:rFonts w:cs="Arial" w:ascii="Arial" w:hAnsi="Arial"/>
        </w:rPr>
        <w:t xml:space="preserve"> Предоставление Услуги осуществляется администрацией Абанского района Красноярского кра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далее - администрация) в лице районного отдела по управлению муниципальным имуществом (Отдел, РОУМ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 Результатом предоставления Услуги является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издание правового акта Главы администрации Абанского района Красноярского края о прекращении </w:t>
      </w:r>
      <w:r>
        <w:rPr>
          <w:rFonts w:cs="Arial" w:ascii="Arial" w:hAnsi="Arial"/>
          <w:bCs/>
        </w:rPr>
        <w:t>права постоянного (бессрочного) пользования  земельным  участко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каз в прекращении </w:t>
      </w:r>
      <w:r>
        <w:rPr>
          <w:rFonts w:cs="Arial" w:ascii="Arial" w:hAnsi="Arial"/>
          <w:bCs/>
        </w:rPr>
        <w:t>права постоянного (бессрочного) пользования  земельным  участко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4. Срок предоставления Услуги составляет не более чем 30 дней со дня поступления заявления о прекращении </w:t>
      </w:r>
      <w:r>
        <w:rPr>
          <w:bCs/>
          <w:sz w:val="24"/>
          <w:szCs w:val="24"/>
        </w:rPr>
        <w:t>права постоянного (бессрочного) пользования  земельным  участком</w:t>
      </w:r>
      <w:r>
        <w:rPr>
          <w:sz w:val="24"/>
          <w:szCs w:val="24"/>
        </w:rPr>
        <w:t>, поступивших в письменном или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5. Правовыми основаниями для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я Российской Федерации («Российская газета», № 7, 21.01.2009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ый кодекс Российской Федерации («Российская газета», 30.10.2001, № 211-212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06.10.2003 № 131-ФЗ 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25.10.2001 № 137-ФЗ «О введении в действие Земельного кодекса Российской Федерации» («Российская газета», 30.10.2001, № 211-212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27.07.2010 № 210-ФЗ «Об организации предоставления государственных и муниципальных услуг» («Российская газета», 30.07.2010, № 168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Федеральный закон от 24.07.2007 № 221-ФЗ «О государственном кадастре недвижимости» («Российская газета», 01.08.2007, № 165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13.07.2015 N 218-ФЗ «О государственной регистрации недвижимости» («Российская газета», 17.07.2015, № 156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09.02.2009 N 8-ФЗ «Об обеспечении доступа к информации о деятельности государственных органов и органов местного самоуправления» («Российская газета», 13.02.2009, № 25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Федеральный закон от 06.04.2011 № 63-ФЗ «Об электронной подписи» («Российская газета», 08.04.2011, № 75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Красноярского края Закон Красноярского края от 04.12.2008 N 7-2542 «О регулировании земельных отношений в Красноярском крае» («Наш Красноярский край», 15.02.2017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Устав Абанского района Красноярского кра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 Абанского района от 06.10.2010 № 884-п «О Порядке разработки и утверждения административных регламентов предоставления муниципальных услуг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6. Для предоставления Услуги заявитель обращается в Отдел с заявлением (примерная форма приведена в приложение 2 к регламенту) о прекращении </w:t>
      </w:r>
      <w:r>
        <w:rPr>
          <w:rFonts w:cs="Arial" w:ascii="Arial" w:hAnsi="Arial"/>
          <w:bCs/>
        </w:rPr>
        <w:t>права постоянного (бессрочного) пользования  земельным  участком</w:t>
      </w:r>
      <w:r>
        <w:rPr>
          <w:rFonts w:cs="Arial" w:ascii="Arial" w:hAnsi="Arial"/>
        </w:rPr>
        <w:t>, в котором указы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) кадастровый номер  земельного участк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снование прекращения  права постоянного (бессрочного) пользования  земельным  участком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) почтовый адрес и (или) адрес электронной почты для связи с заявителе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7. Исчерпывающий перечень документов, необходимых для предоставления Услуги прилагае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, удостоверяющего личность (для гражданина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 подтверждающий согласие органа,  создавшего соответствующее юридическое лицо,  или  иного действующего от имени учредителя органа на отказ от  права постоянного (бессрочного) пользования земельным  участком (для юридически лиц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,  подтверждающего государственную регистрацию  юридического лица (для юридического лиц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паспорт земельного участка (при наличии в ЕГРН сведений о таком  земельном  участке,  необходимых для выдачи кадастрового паспорт земельного участка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удостоверяющие права на землю,  а в случае их отсутствия- копия решения исполнительного органа государственной власти или  органа местного самоуправления,  предусмотренных ст.39.2 Земельного кодекса РФ,  о предоставлении  земельного участ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 запрашивает указанные  документы (их копии,  сведения,  содержащиеся  в них) в государственных  органах,  органах местного самоуправления, и  подведомственных государственным органам или органам местного самоуправления организациях,  в распоряжении которых находятся указанные  документ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 удостоверяющие права на  землю, запрашиваются у заявителя в  случае,  если  они не находятся в распоряжении  органов государственной власти, 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щие требования, предъявляемые к документам, представляемым заявител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явлении наименование юридического лица указывается без сокращения, за исключением официального сокращ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может быть выполнено от руки или напечатано посредством электронных печатающих устройств. Заявление формируется в единственном экземпляре - подлиннике и подписывается заявителем, его представител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ументы представляются в одном экземпляр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представляются в форме документа на бумажном носителе или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сты документов, представленных в форме документа на бумажном носителе, должны быть написаны разборчиво. В документах не должно быть подчисток, приписок, зачеркнутых слов и иных не оговоренных в них исправлений. Документы не должны быть исполнены карандашом. Документы не должны иметь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я, представленные в форме электронного документа, должны быть в виде файлов в формате doc, docx, txt, xls, xlsx, rtf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Документы, представляемые в форме электронного документа, должны быть заверены электронной подписью в соответствии с </w:t>
      </w:r>
      <w:hyperlink r:id="rId5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лению, представленному в форме электронного документа,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не требуется в случае представления заявления посредством отправки через личный кабинет Единого портала госуслуг и краевого портала госуслуг, а также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должны соответствовать требованиям законодательства, действовавшего на момент издания и в месте издания документа, к форме и содержанию доку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8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6">
        <w:r>
          <w:rPr>
            <w:rStyle w:val="InternetLink"/>
            <w:rFonts w:cs="Arial" w:ascii="Arial" w:hAnsi="Arial"/>
          </w:rPr>
          <w:t>части 6 статьи 7</w:t>
        </w:r>
      </w:hyperlink>
      <w:r>
        <w:rPr>
          <w:rFonts w:cs="Arial" w:ascii="Arial" w:hAnsi="Arial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7">
        <w:r>
          <w:rPr>
            <w:rStyle w:val="InternetLink"/>
            <w:rFonts w:cs="Arial" w:ascii="Arial" w:hAnsi="Arial"/>
          </w:rPr>
          <w:t>части 1 статьи 9</w:t>
        </w:r>
      </w:hyperlink>
      <w:r>
        <w:rPr>
          <w:rFonts w:cs="Arial" w:ascii="Arial" w:hAnsi="Arial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9. Исчерпывающий перечень оснований для отказа в приеме документов, необходимых для предоставления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кст документа написан неразборчиво, без указания фамилии, имени, отчества физического лиц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окументах имеются подчистки, подписки, зачеркнутые слова и иные не оговоренные ис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удостоверены в установленных законодательством случаях, не скреплены печатями, не имеют надлежащие подписи сторон или определенных законодательством должностных лиц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исполнены карандашо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имеют повреждения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0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) с заявлением о прекращении права постоянного (бессрочного) пользования земельным участком обратилось лицо, которое в соответствии с земельным законодательством не имеет права на этот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не представлены все документы,  необходимые для принятия решения о прекращении  права постоянного (бессрочного) пользования земельным  участком,  указанные в административном регламен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) отсутствие полномочий органа местного самоуправления в распоряжении земельным  участ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Cs/>
        </w:rPr>
        <w:t xml:space="preserve">2.11. </w:t>
      </w:r>
      <w:r>
        <w:rPr>
          <w:rFonts w:cs="Arial" w:ascii="Arial" w:hAnsi="Arial"/>
        </w:rPr>
        <w:t>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Cs/>
        </w:rPr>
        <w:t>2.12. М</w:t>
      </w:r>
      <w:r>
        <w:rPr>
          <w:rFonts w:cs="Arial" w:ascii="Arial" w:hAnsi="Arial"/>
        </w:rPr>
        <w:t xml:space="preserve">аксимальный срок ожидания в очереди при запросе о предоставлении Услуги </w:t>
      </w:r>
      <w:r>
        <w:rPr>
          <w:rFonts w:cs="Arial" w:ascii="Arial" w:hAnsi="Arial"/>
          <w:bCs/>
        </w:rPr>
        <w:t>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13. </w:t>
      </w:r>
      <w:r>
        <w:rPr>
          <w:rFonts w:cs="Arial" w:ascii="Arial" w:hAnsi="Arial"/>
        </w:rPr>
        <w:t xml:space="preserve">Срок регистрации запроса заявителя о предоставлении Услуги </w:t>
      </w:r>
      <w:r>
        <w:rPr>
          <w:rFonts w:cs="Arial" w:ascii="Arial" w:hAnsi="Arial"/>
          <w:bCs/>
        </w:rPr>
        <w:t>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2.14. </w:t>
      </w:r>
      <w:r>
        <w:rPr>
          <w:rFonts w:cs="Arial" w:ascii="Arial" w:hAnsi="Arial"/>
        </w:rPr>
        <w:t>Требования к помещениям предоставления Услуги, залу ожидания, местам для заполнения заявления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ителей осуществляется в специально оборудованных помеще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мещения предоставления Услуги оборудуются информационной табличкой (вывеской), содержащей информацию о номере кабинета; фамилии, имени, отчества и должности специалиста, осуществляющего прием; графике работы, в т.ч. 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помещения, выделенные для предоставления Услуги, должны соответствовать санитарно-эпидемиологическим правил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мещениях для ожидания заявителям отводятся места, оборудованные стульями (кресельными секциям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</w:t>
      </w:r>
      <w:r>
        <w:rPr>
          <w:rFonts w:cs="Arial" w:ascii="Arial" w:hAnsi="Arial"/>
          <w:iCs/>
        </w:rPr>
        <w:t xml:space="preserve"> с образцами заполнения документов и перечнем документов, необходимых для предоставления муниципальной услуги</w:t>
      </w:r>
      <w:r>
        <w:rPr>
          <w:rFonts w:cs="Arial" w:ascii="Arial" w:hAnsi="Arial"/>
        </w:rPr>
        <w:t xml:space="preserve">, стульями и столами для оформления документов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и заполнения заявлений должны быть доступны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дательством Российской Федерации  о социальной защите инвалидов, инвалидам обеспечи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озможность самостоятельного передвижения по территории, на которой расположены объекты (здания, помещения) в которых предоставляютс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борудование объекта (здания, помещения), в котором размещается орган, предоставляющий услугу пандусом, обеспечивающим возможность передвижения маломобильных групп населения, и кнопкой вызова уполномоченного специалиста через единую дежурно-диспетчерскую служб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провождение инвалидов, имеющих стойкие нарушения функции зрения и самостоятельного передвижения по территории здания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допуск сурдопереводчика и тифлосурдопереводч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допуск собаки-проводника на обьекты (здания, помещения), в которых предоставляются услуги при наличии документа, подтверждающего ее специальное обучение, выданного по форме и 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казание специалистами, оказывающими услуги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, помощи в преодолении барьеров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есто предоставления услуги для маломобильных групп населения оборудуется стульями, столом, оснащается настольной табличкой и размещается на 1 этаже здания, в котором размещается орган, предоставляющий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территории, прилегающей к зданию, в котором размещается орган, предоставляющий услугу, выделяется не менее 10 процентов мест  (но не менее одного места) для парковки специальных автотранспортных средств инвали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5. 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дрес, номера телефонов и факса, график работы, адрес электронной почты администрации и отдела;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дминистративный регламен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адрес официального сайта Отдел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16. 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беспрепятственного доступа в здание, где предоставляется Услуга для маломобильных групп насе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получения Услуги в электронном вид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срока предоставления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я заявлений о предоставлении Услуги, в отношении которых осуществлено досудебное обжалование действий Отдела при предоставлении услуги, в общем количестве заявлений о предоставлении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я заявлений о предоставлении услуги, в отношении которых судом принято решение о неправомерности действий Отдела при предоставлении услуги, в общем количестве заявлений о предоставлении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сроков регистрации заявлений о предоставлении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7. Особенности предоставления услуги в МФЦ и в электронном вид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ФЦ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сультирование заявителей по вопросам предоставления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ления для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ыдачу результата предоставления Услуги заявител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электронной форме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лучение информации о порядке и сроках предоставления Услуги на едином портале государственных и муниципальных услуг, портале государственных и муниципальных услуг Красноярского края, сайте муниципального образования Абанский район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запроса на предоставление Услуги на странице Услуги на едином портале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е сведений о ходе выполнения запроса на предоставление Услуги в разделе «Личный кабинет» на едином портале государственных и муниципальных услуг, Сайте муниципального образования Абанский район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 результатов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</w:rPr>
        <w:t>3. С</w:t>
      </w:r>
      <w:r>
        <w:rPr>
          <w:rFonts w:cs="Arial" w:ascii="Arial" w:hAnsi="Arial"/>
          <w:bCs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 и регистрация зая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ссмотрение заявления и представленных документов, принятие реш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ыдача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 </w:t>
      </w:r>
      <w:hyperlink r:id="rId8">
        <w:r>
          <w:rPr>
            <w:rStyle w:val="InternetLink"/>
            <w:rFonts w:cs="Arial" w:ascii="Arial" w:hAnsi="Arial"/>
          </w:rPr>
          <w:t>Блок-схема</w:t>
        </w:r>
      </w:hyperlink>
      <w:r>
        <w:rPr>
          <w:rFonts w:cs="Arial" w:ascii="Arial" w:hAnsi="Arial"/>
        </w:rPr>
        <w:t xml:space="preserve"> последовательности административных процедур при предоставлении муниципальной услуги представлена в приложении 1 к настоящему Регламент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рием и регистрация заявл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нованием для начала административной процедуры является получение заявления Отд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ча заявления с документами в электронной форме осуществл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ранице услуги на едином портале государственных и муниципальных услуг при активации кнопки «Получить услугу» посредством заполнения полей интерактивной формы запроса о предоставлении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айте муниципального образования Абанский район в разделе «Муниципальные услуги/Реестр муниципальных услуг» при переходе по ссылке «Направить заявление в электронной форме» посредством заполнения полей интерактивной формы запроса о предоставлении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дентификации и аутентификации используется подтвержденная учетная запись заявителя в единой системе идентификации и аутентифик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ступившее заявление подлежит обязательной регистрации сотрудником Отдела в день поступления зая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бращения Заявителя в МФЦ заявление направляется в Отдел не позднее одного дня, следующего за днем приема зая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на заявлении проставляется регистрационный штамп, в котором указываются входящий номер и дата регист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дачи заявления в электронной форме через единый портал государственных и муниципальных услуг в раздел «Личный кабинет» Заявителя направляется информация о факте принятия заявления Отд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дачи заявления в электронной форме через Сайт муниципального образования Абанский район в раздел «Личный кабинет» Заявителя направляется информация о регистрационном номере, дате регистрации заявления и сроке предоставления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ветственным за выполнение административной процедуры является сотрудник Отдел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срок регистрации заявления о предоставлении муниципальной услуги составляет не более двух рабочих дн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результатом административной процедуры является регистрация заяв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ссмотрение заявления и предоставленных документов, принятие реш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снованием для начала административной процедуры является поступление зарегистрированного заявления с приложенными документами начальнику РОУМИ. Начальник РОУМИ назначает ответственного специалиста за рассмотрение заявления и прилагаемых документ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ветственный специалист осуществляет проверку наличия и правильности оформления документов, указанных в пункте 2.8. настоящего Регламен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при  наличии хотя бы одного основания, предусмотренного п.2.10 ответственный исполнитель в течение 10 дней готовит  проект  письма,  сообщения об  отказе в предоставлении Услуг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редставления заявителем по собственной инициативе находящихся в распоряжении органов (организаций), предоставляющих (участвующих в предоставлении) государственные и муниципальные услуги, документов, указанных в пункте 2.7. настоящего Регламента, ответственный специалист в течение трех дней формирует и направляет межведомственные запрос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) при отсутствии оснований для отказа в предоставлении Услуги, предусмотренных пунктом 2.10. настоящего Регламента, ответственный специалист осуществляет подготовку проекта правового акта о прекращении   права постоянного (бессрочного) пользования земельным  участком (далее правовой акт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ри наличии оснований для отказа в предоставлении Услуги, предусмотренных пунктом 2.10. настоящего Регламента, ответственный специалист осуществляет подготовку сообщения заявителю об отказе в предоставлении Услуги (далее - отказ). Отказ должен содержать основания, по которым запрашиваемая услуга не может быть оказана, а также порядок обжалования такого реш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дготовленный проект правового акта либо сообщения об отказе передается ответственным специалистом на согласование в МКУ «Центр права», начальнику РОУМИ</w:t>
      </w:r>
      <w:r>
        <w:rPr>
          <w:i/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) согласованный проект правового акта либо сообщения об отказе подписывается главой администрации Абанского район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8) результатом административной процедуры является издание правового акта о прекращении права постоянного (бессрочного) пользования либо подписание сообщения об отказе в предоставлении Услуг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срок выполнения административной процедуры по рассмотрению заявления и прилагаемых документов составляет не более 25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3.5. Выдача результата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основанием начала административной процедуры является издание правового акта либо подписания сообщения об отказе в предоставлении 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проект правового акта либо сообщение об отказе выдается (направляется) уполномоченным специалистом заявителю или по доверенности уполномоченному лицу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) результатом административной процедуры является выдача заявителю (его уполномоченному представителю) либо направление почтовым отправлением в случае выбора соответствующих способов получения результата предоставления Услуги;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В случае оказания Услуги через МФЦ, результат административной процедуры направляется уполномоченным специалистом в МФЦ не позднее чем за один рабочий день до окончания срока, указанного в п. 2.4 Регламента, в случае если Заявитель выбрал способ получения результата через МФЦ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заявление подано в электронной форме и Заявитель выбрал способ получения результата в электронной форме, уполномоченный специалист Отдела направляет результат предоставления Услуги в раздел «Личный кабинет» на едином портале государственных и муниципальных услу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срок выполнения административной процедуры по выдаче результата предоставления Услуги составляет не более 3 дн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Порядок и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4.1. Текущий контроль за соблюдением последовательности действий, определенных Регламентом, осуществляется начальником РОУМИ и включает в себя проведение проверок соблюдения и исполнения ответственными лицами (специалистами) действующего законодательства, а также положений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2. Персональная ответственность ответственных лиц (специалистов) закрепляется в соответствующих положениях должностных инструк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ых лиц (специалис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4.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роведение проверок может носить плановый характер и внеплановый характер (по конкретному обращению заявителя по предоставлению муниципальной услуги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5. Досудебный (внесудебный) порядок обжалования решений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действий (бездействия) органа, предоставляюще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ую услугу, а также должностных лиц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муниципальных служащих администраци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Предметом досудебного (внесудебного) обжалования заявителем являются решения и действия (бездействие) должностных лиц РОУМИ, предоставляющей муниципальную услуг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органа, предоставляющего Услугу, должностного лица органа, предоставляющего таков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 подается в письменной форме на бумажном носителе, в электронной форме в администрацию, предоставляющую муниципальную услугу. Жалобы на решения, принятые должностными лицами администрации, подаются на имя главы администрации Абанского района Красноярского кра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Жалоба должна содержат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администрации, предоставляющей Услугу, фамилию, имя, отчество должностного лица администрации либо муниципального служащего, предоставляющего Услугу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б обжалуемых решениях и действиях (бездействии) администрации, предоставляющей Услугу, должностного лица либо муниципального служащего администрации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воды, на основании которых заявитель не согласен с решением и действием (бездействием) администрации, предоставляющей муниципальную услугу, должностного лица либо муниципального служащего администрации, предоставляющего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ая жалоба должна быть написана разборчивым почерком, не содержать нецензурных выраже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предоставляющей муниципальную услугу, должностного лица либо муниципального служащего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7. Жалобы не рассматриваются в следующих случая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ст жалобы не поддается прочтению, о чем сообщается заявителю, направившему жалобу, если его фамилия и почтовый адрес поддаются прочтению, а также сообщается по электронной почте (при наличии такой информации и если указанные данные поддаются прочтению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autoSpaceDE w:val="false"/>
        <w:jc w:val="both"/>
        <w:rPr/>
      </w:pPr>
      <w:bookmarkStart w:id="1" w:name="Par193"/>
      <w:bookmarkEnd w:id="1"/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влетворяет жалобу, в том числе в форме отмены принятого решения, исправления допущенных администрацией, предоставляющей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5.9. Не позднее дня, следующего за днем принятия решения, указанного в </w:t>
      </w:r>
      <w:hyperlink w:anchor="Par193">
        <w:r>
          <w:rPr>
            <w:rStyle w:val="InternetLink"/>
            <w:rFonts w:cs="Arial" w:ascii="Arial" w:hAnsi="Arial"/>
          </w:rPr>
          <w:t>пункте 5.9</w:t>
        </w:r>
      </w:hyperlink>
      <w:r>
        <w:rPr>
          <w:rFonts w:cs="Arial" w:ascii="Arial" w:hAnsi="Arial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, подписанный усиленной квалифицированной электронной подписью,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9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9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9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9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9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9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9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9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9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97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 прекращению права постоянн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бессрочного) пользования земельным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астком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 администрации Абанского район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от 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Ф.И.О. заявителя, руководител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или  представител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по доверенности)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(реквизиты документа,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достоверяющего личность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заявителя, руководителя ил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представителя по доверенности)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(наименование организации,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ИНН, ОГРН)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адрес места жительств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для гражданина) или сведен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о местонахождении организации)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Почтовый адрес: 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______________________________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Адрес электронной почты: 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______________________________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Номер контактного телефона ____</w:t>
      </w:r>
    </w:p>
    <w:p>
      <w:pPr>
        <w:pStyle w:val="Normal"/>
        <w:tabs>
          <w:tab w:val="clear" w:pos="709"/>
          <w:tab w:val="left" w:pos="582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тказе от права постоянного (бессрочного) пользова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емельным участком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 прекратить право постоянного (бессрочного) пользования земельным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участком из земель  населенных  пунктов общей площадью ___________ кв. м, расположенным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 адресу:  __________________________________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адрес указывается в случае, если земельному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ку присвоен адрес, в случае отсутствия адрес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ого участка указывается иное описани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положения земельного участка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__________________________________________________________________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ется цель использования земельного участка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астровый  номер  земельного  участка  (или  кадастровые номера земельных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ков) 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при наличии в государственном кадастре недвижимости сведени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 земельном участке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 получения документов (нужное отметить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69"/>
        <w:gridCol w:w="51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о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м отправлением по адресу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форме электронного докумен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654"/>
      </w:tblGrid>
      <w:tr>
        <w:trPr/>
        <w:tc>
          <w:tcPr>
            <w:tcW w:w="19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опия документа, подтверждающего личность заявителя (заявителей) (для гражданина), либо копия документа, удостоверяющего личность представителя физического или юридического лица, действующего от имени заявителя, на _____ л. в _____ экз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опия документа, подтверждающего полномочия представителя юридического или физического лица в соответствии с законодательством Российской Федерации, в случае, если с заявлением обращается представитель заявителя (заявителей), на _____ л. в _____ экз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окумент, подтверждающий согласие органа, создавшего соответствующее юридическое лицо, или иного действующего от имени учредителя органа на отказ от права постоянного (бессрочного) пользования земельным участком (для юридических лиц), на _____ л. в _____ экз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Копии документов, удостоверяющих права на земельный участок, на _____ л. в _____ экз. </w:t>
            </w:r>
            <w:hyperlink w:anchor="Par82">
              <w:r>
                <w:rPr>
                  <w:rStyle w:val="InternetLink"/>
                  <w:rFonts w:cs="Arial" w:ascii="Arial" w:hAnsi="Arial"/>
                  <w:color w:val="0000FF"/>
                </w:rPr>
                <w:t>&lt;*&gt;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Копия решения исполнительного органа государственной власти или органа местного самоуправления о предоставлении земельного участка на _____ л. в _____ экз. </w:t>
            </w:r>
            <w:hyperlink w:anchor="Par82">
              <w:r>
                <w:rPr>
                  <w:rStyle w:val="InternetLink"/>
                  <w:rFonts w:cs="Arial" w:ascii="Arial" w:hAnsi="Arial"/>
                  <w:color w:val="0000FF"/>
                </w:rPr>
                <w:t>&lt;*&gt;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6. 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на _____ л. в _____ экз </w:t>
            </w:r>
            <w:hyperlink w:anchor="Par86">
              <w:r>
                <w:rPr>
                  <w:rStyle w:val="InternetLink"/>
                  <w:rFonts w:cs="Arial" w:ascii="Arial" w:hAnsi="Arial"/>
                  <w:color w:val="0000FF"/>
                </w:rPr>
                <w:t>&lt;**&gt;</w:t>
              </w:r>
            </w:hyperlink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Выписка из Единого государственного реестра юридических лиц или копия документа, подтверждающего государственную регистрацию юридического лица (для юридического лица), на _____ л. в _____ экз. </w:t>
            </w:r>
            <w:hyperlink w:anchor="Par86">
              <w:r>
                <w:rPr>
                  <w:rStyle w:val="InternetLink"/>
                  <w:rFonts w:cs="Arial" w:ascii="Arial" w:hAnsi="Arial"/>
                  <w:color w:val="0000FF"/>
                </w:rPr>
                <w:t>&lt;**&gt;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Выписка из Единого государственного реестра прав на недвижимое имущество и сделок с ним на земельный участок на _____ л. в _____ экз. </w:t>
            </w:r>
            <w:hyperlink w:anchor="Par86">
              <w:r>
                <w:rPr>
                  <w:rStyle w:val="InternetLink"/>
                  <w:rFonts w:cs="Arial" w:ascii="Arial" w:hAnsi="Arial"/>
                  <w:color w:val="0000FF"/>
                </w:rPr>
                <w:t>&lt;**&gt;</w:t>
              </w:r>
            </w:hyperlink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bookmarkStart w:id="2" w:name="Par82"/>
      <w:bookmarkEnd w:id="2"/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&lt;*&gt;   Документы  представляются  заявителем,  в  случае,  если  они  н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одятся  в  распоряжении органов государственной власти, органов местного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управления  либо  подведомственных  государственным органам или органам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ного самоуправления организаци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bookmarkStart w:id="3" w:name="Par86"/>
      <w:bookmarkEnd w:id="3"/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&lt;**&gt;  Запрашиваются  департаментом муниципального имущества и земельных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шений  администрации города в порядке межведомственного информационного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действия   в   случае   непредставления  заявителем   по  собственно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е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ложение: на ______ 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стоящим также подтверждаю, что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дения,  указанные  в  настоящем  заявлении,  на  дату предостав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я достоверны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   (копии   документов)   и   содержащиеся   в   них  свед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уют    установленным   законодательством   Российской   Федераци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м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"__" ____________ 20__ г.            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подпись заявителя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2197"/>
        <w:gridCol w:w="1701"/>
        <w:gridCol w:w="1418"/>
        <w:gridCol w:w="1587"/>
      </w:tblGrid>
      <w:tr>
        <w:trPr/>
        <w:tc>
          <w:tcPr>
            <w:tcW w:w="27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номер зая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инятия заявления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, удостоверяющие личность заявителя, проверены. Заявление принял</w:t>
            </w:r>
          </w:p>
        </w:tc>
      </w:tr>
      <w:tr>
        <w:trPr/>
        <w:tc>
          <w:tcPr>
            <w:tcW w:w="27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</w:tr>
      <w:tr>
        <w:trPr/>
        <w:tc>
          <w:tcPr>
            <w:tcW w:w="27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 прекращению права постоянн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бессрочного) пользования земельным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астком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 ПО ПРЕКРАЩЕНИЮ ПРАВ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ОЯННОГО (БЕССРОЧНОГО) ПОЛЬЗОВАНИЯ ЗЕМЕЛЬНЫМ УЧАСТКОМ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─────────────────────────────────)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│</w:t>
      </w:r>
      <w:r>
        <w:rPr>
          <w:rFonts w:cs="Arial" w:ascii="Arial" w:hAnsi="Arial"/>
        </w:rPr>
        <w:t>Обращение заявителя              │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─────────────────┬───────────────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\/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┌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│</w:t>
      </w:r>
      <w:r>
        <w:rPr>
          <w:rFonts w:cs="Arial" w:ascii="Arial" w:hAnsi="Arial"/>
        </w:rPr>
        <w:t>Прием и регистрация заявления│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└───────────────┬─────────────┘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\/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┌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│</w:t>
      </w:r>
      <w:r>
        <w:rPr>
          <w:rFonts w:cs="Arial" w:ascii="Arial" w:hAnsi="Arial"/>
        </w:rPr>
        <w:t>Направление запросов с использованием│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СМЭВ                 │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└───────────────────┬─────────────────┘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\/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НЕТ  ┌────────────────/\─────────────┐  Д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┌───────</w:t>
      </w:r>
      <w:r>
        <w:rPr>
          <w:rFonts w:cs="Arial" w:ascii="Arial" w:hAnsi="Arial"/>
        </w:rPr>
        <w:t>/    Рассмотрение заявления     \───────┐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\и приложенных к нему документов/       │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└────────────────</w:t>
      </w:r>
      <w:r>
        <w:rPr>
          <w:rFonts w:cs="Arial" w:ascii="Arial" w:hAnsi="Arial"/>
        </w:rPr>
        <w:t>\/─────────────┘       │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\/                                              \/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┌───────────────────────────┐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┌───────────────────────┐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│</w:t>
      </w:r>
      <w:r>
        <w:rPr>
          <w:rFonts w:cs="Arial" w:ascii="Arial" w:hAnsi="Arial"/>
        </w:rPr>
        <w:t>Подготовка письма об отказе│             │Подготовка и подписание│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предоставлении услуги  │             │ проекта постановления │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└───────────┬───────────────┘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│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└─────────────┬─────────┘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\/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┌───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│</w:t>
      </w:r>
      <w:r>
        <w:rPr>
          <w:rFonts w:cs="Arial" w:ascii="Arial" w:hAnsi="Arial"/>
        </w:rPr>
        <w:t>Издание постановления│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└────────────┬───────┘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└──────────────────────┬────────────────────┘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\/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(────────────────────────────────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 (направление) заявителю │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│</w:t>
      </w:r>
      <w:r>
        <w:rPr>
          <w:rFonts w:cs="Arial" w:ascii="Arial" w:hAnsi="Arial"/>
        </w:rPr>
        <w:t>результата предоставления услуги│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(────────────────────────────────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тивному регламенту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иска о приеме докумен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 запросу о предоставлении муниципальной услуги Заявителем 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ать Ф.И.О. гражданина/ (отчество - при наличии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бо наименование юридического лица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_____________ 201__ г. представлены следующие документы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 на ___ л. в ____ экз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ать название и реквизиты документа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 на ___ л. в ____ экз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ать название и реквизиты документа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поданы (указать нужное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┌───┐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при личном обращении Заявител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└───┘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┌───┐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почтовым отправлением Заявител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└───┘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┌───┐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в электронной форм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└───┘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 настоящей расписке документы приняты «____» __________ 201__ г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ать наименование должности, Ф.И.О. лица, принявшего документы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 лица, оформившего расписку: 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Экземпляр настоящей расписки получил «____» ____________ 201___ г.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            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дпись Заявителя)                           (Ф.И.О. Заявителя полностью/ наименование юридического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лица и Ф.И.О., наименование должности лица, действующего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от имени Заявителя без доверенности/Ф.И.О. лица,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действующего от имени Заявителя по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доверенности, реквизиты доверенности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земпляр настоящей расписки направлен Заявителю почтовым отправлением «___» ________________ 201__ г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Заполняется при получении по почте запроса о предоставлении муниципальной услуги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hyperlink" Target="mailto:24_upr@rosree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3D9B2277B33633762F589BC213115BB89D02C6BD4915D6C136104A197Bk0W0I" TargetMode="External"/><Relationship Id="rId6" Type="http://schemas.openxmlformats.org/officeDocument/2006/relationships/hyperlink" Target="consultantplus://offline/ref=9FE86437FF3FB578E174B949B81048D0D52BE7864A4565ED32899D9895DAB383EE198290gA74I" TargetMode="External"/><Relationship Id="rId7" Type="http://schemas.openxmlformats.org/officeDocument/2006/relationships/hyperlink" Target="consultantplus://offline/ref=A5861143EBB1BE7754D08ABAC202E15718308DC0FBB75838661C249D78750A9CEB47C9B346AAF5BDu8R3G" TargetMode="External"/><Relationship Id="rId8" Type="http://schemas.openxmlformats.org/officeDocument/2006/relationships/hyperlink" Target="consultantplus://offline/ref=B0DF4B8280C306A3EF003B7362A8DD8CB8DD053AB80B2D2D169E3A939BE28D7678617169507BC1341B21A04DR35E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43:00Z</dcterms:created>
  <dc:creator>Administrator</dc:creator>
  <dc:description/>
  <cp:keywords/>
  <dc:language>en-US</dc:language>
  <cp:lastModifiedBy>user</cp:lastModifiedBy>
  <cp:lastPrinted>2017-04-03T15:20:00Z</cp:lastPrinted>
  <dcterms:modified xsi:type="dcterms:W3CDTF">2017-08-14T06:27:00Z</dcterms:modified>
  <cp:revision>24</cp:revision>
  <dc:subject/>
  <dc:title>Настоящий проект административного регламента предоставления муниципальной услуги «Выдача документов (единого жилищного документа, копии финансово-лицевого счёта, выписки из домовой книги)», разработан в соответствии с Жилищным кодексом Российской Федера</dc:title>
</cp:coreProperties>
</file>