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СТ</w:t>
      </w:r>
      <w:r>
        <w:rPr>
          <w:rFonts w:cs="Arial" w:ascii="Arial" w:hAnsi="Arial"/>
          <w:sz w:val="24"/>
          <w:szCs w:val="24"/>
          <w:lang w:val="en-US" w:eastAsia="en-US"/>
        </w:rPr>
        <w:t>А</w:t>
      </w:r>
      <w:r>
        <w:rPr>
          <w:rFonts w:cs="Arial" w:ascii="Arial" w:hAnsi="Arial"/>
          <w:sz w:val="24"/>
          <w:szCs w:val="24"/>
        </w:rPr>
        <w:t>НОВЛ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августа   20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Абан                                 № 368-п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административный регламент предоставления муниципальной услуги по назначению пенсии за выслугу лет муниципальным служащим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 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 Абанского района»,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в целях повышения качества оказания и доступности муниципальной услуги по назначению пенсии за выслугу лет муниципальным служащим, руководствуясь ст.ст. 43, 44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административный регламент предоставления муниципальной услуги по назначению пенсии за выслугу лет муниципальным служащим, утвержденный Постановлением администрации Абанского района от 19.02.2015 № 171-п 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  Пункт 2 раздела I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2.Получателями муниципальной услуги являются муниципальные служащие администрации Абанского района, ее структурных подразделений, Абанского районного Совета депутатов, контрольно-счетного органа, уволенные с муниципальной службы по основаниям, указанным в части первой статьи 9 Закона Красноярского края от 24.04.2008 № 5-1565 «Об особенностях правового регулирования муниципальной службы в Красноярском крае» (далее Закон), при </w:t>
      </w:r>
      <w:r>
        <w:rPr>
          <w:rFonts w:cs="Arial" w:ascii="Arial" w:hAnsi="Arial"/>
          <w:sz w:val="24"/>
          <w:szCs w:val="24"/>
        </w:rPr>
        <w:t xml:space="preserve">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 № 5  к административному регламенту либо их уполномоченные представители, обратившиеся с письменным заявлением о предоставлении Услуги (далее - Заявитель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за выслугу лет устанавливается к страховой пенсии по старости (инвалидности), назначенной в соответствии с Федеральным законом от 28 декабря 2013 года № 400-ФЗ «О страховых пенсиях» (далее – Федеральный закон № 400-ФЗ), и выплачивается одновременно с н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м, имеющим одновременно право на пенсию за выслугу лет в соответствии Законом Красноярского края и пенсию за выслугу лет, ежемесячную доплату к пенсии, ежемесячное пожизненное содержание или дополнительное (пожизненное) ежемесячное материальное обеспечение, назначаемые и финансируемые за счет средств федерального бюджета в соответствии с федеральным законодательством, а также пенсию за выслугу лет (ежемесячную доплату  к пенсии, иные выплаты), устанавливаемые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, назначается пенсия за выслугу лет в соответствии Законом Красноярского края или одна из указанных выплат по их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за выслугу лет не может быть назначена в период прохождения государственной службы Российской Федерации, при  замещении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. При последующем увольнении с государственной службы Российской Федерации или освобождении от указанных должностей  выплата пенсии за выслугу лет возобновляется со дня, следующего за днем увольнения с указанной службы или освобождения от указанных должностей гражданина, обратившегося с заявлением о ее возобновлении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бзац 11 пункта 2.3. раздела II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Специалист муниципального казенного учреждения «Централизованная бухгалтерия органов местного самоуправления и учреждений культуры Абанского района» обеспечивает ведение бухгалтерского учета, </w:t>
      </w:r>
      <w:r>
        <w:rPr>
          <w:rFonts w:cs="Arial" w:ascii="Arial" w:hAnsi="Arial"/>
          <w:color w:val="000000"/>
          <w:sz w:val="24"/>
          <w:szCs w:val="24"/>
        </w:rPr>
        <w:t>предоставляет ежемесячно в финансовое управление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и Абанского района отчет о расходовании средств на выплату пенсии за выслугу лет муниципальным служащим, осуществляет перерасчет пенсии за выслугу лет </w:t>
      </w:r>
      <w:r>
        <w:rPr>
          <w:rFonts w:cs="Arial" w:ascii="Arial" w:hAnsi="Arial"/>
          <w:sz w:val="24"/>
          <w:szCs w:val="24"/>
        </w:rPr>
        <w:t>в случае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величения продолжительности стажа муниципальной службы (после назначения пенсии за выслугу лет) в связи с замещением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должности федеральной государственной службы, государственной гражданской службы других субъектов Российской Федерации, должности муниципальной службы и (или) замещения должности государственной гражданской службы края не менее 12 полных месяцев с более высоким должностным оклад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величения в централизованном порядке размера денежного содержания по должности муниципальной службы, замещавшейся либо на день прекращения муниципальной  службы края, либо на день достижения возраста, дающего право на страховую пенсию по старости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 страховых пенсиях» (дававшего право на трудовую пенсию в соответствии с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 трудовых пенсиях в Российской Федерации») - на индекс его повыш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зменения размера страховой пенсии по старости (инвалидности), фиксированной выплаты к страховой пенсии и повышений фиксированной выплаты к страховой пенсии, исходя из которых определен размер пенсии за выслугу лет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Абзац 8 пункта 2.5. раздела II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 Пункт 2.5.</w:t>
      </w:r>
      <w:r>
        <w:rPr>
          <w:rFonts w:cs="Arial" w:ascii="Arial" w:hAnsi="Arial"/>
          <w:sz w:val="24"/>
          <w:szCs w:val="24"/>
        </w:rPr>
        <w:t xml:space="preserve"> раздела II дополнить абзацами 6 и 7 следующего содержания: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 xml:space="preserve">Федерального закона от 15.12.2010 года № 166-ФЗ «О государственном пенсионном обеспечении в Российской Федерации»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«Федерального закона от 28.12.2013 года № 400-ФЗ «О страховых пенсиях»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Абзацы 6,7,8 считать абзацами 8,9,10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  Пункт 2.6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 Для получения муниципальной услуги Заявитель предоставляет в Отдел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.Документ, удостоверяющий личность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2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вление о предоставлении муниципальной услуги по форме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3.</w:t>
      </w:r>
      <w:r>
        <w:rPr>
          <w:rFonts w:cs="Arial" w:ascii="Arial" w:hAnsi="Arial"/>
          <w:sz w:val="24"/>
          <w:szCs w:val="24"/>
        </w:rPr>
        <w:t>Копию трудовой книжки, иных документов, подтверждающих специальный стаж службы, заверенных нотариально либо кадровой службой (специалистом, осуществляющим кадровую работу) по последнему месту замещения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4.С</w:t>
      </w:r>
      <w:r>
        <w:rPr>
          <w:rFonts w:cs="Arial" w:ascii="Arial" w:hAnsi="Arial"/>
          <w:sz w:val="24"/>
          <w:szCs w:val="24"/>
        </w:rPr>
        <w:t>правку о размере среднемесячного заработка и должностного оклада по должности муниципальной службы по форме согласно Приложению № 6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5.Копию распоряжения, приказа об освобождении от должности муниципальной службы или увольнении с муниципальной службы, заверенные соответствующим органо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6.6.С</w:t>
      </w:r>
      <w:r>
        <w:rPr>
          <w:rFonts w:cs="Arial" w:ascii="Arial" w:hAnsi="Arial"/>
          <w:sz w:val="24"/>
          <w:szCs w:val="24"/>
        </w:rPr>
        <w:t>правку из ГУ УПФР в Абанском районе о размере страховой  пенсии по старости (инвалидности) на момент подачи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7.</w:t>
      </w:r>
      <w:r>
        <w:rPr>
          <w:rFonts w:cs="Arial" w:ascii="Arial" w:hAnsi="Arial"/>
          <w:sz w:val="24"/>
          <w:szCs w:val="24"/>
        </w:rPr>
        <w:t>Справку о периодах службы (работы), учитываемых для назначения пенсии за выслугу лет, заверенную руководителем органа по последнему месту замещения должности муниципальной службы согласно Приложению № 7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8. Заявление о согласии на обработку персональных данных согласно Приложению № 8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9. При наличии инвалидности копия справки об установлении инвалид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ы, необходимые для предоставления муниципальной услуги, могут быть предоставлены, как в подлинниках, так и в копиях, заверенных нотариально или уполномоченным органом. Специалист Отдела заверяет предоставленные копии документов после их сверки с оригинал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(их копии или сведения, содержащиеся в них), указанные в пункте 2.6.5  настоящего регламента, запрашиваются Отделом в кадровую службу по последнему месту замещения должности муниципальной службы, если гражданин не представил указанные документы самостоятель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(их копии или сведения, содержащиеся в них), указанные в пункте 2.6.6 настоящего регламента, запрашиваются Отделом в государственных органах, в распоряжении которых находятся указанные документы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гражданин не представил указанные документы самостоятельно.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ежведомственным запросам Отдела, документы (их копии или сведения, содержащиеся в них), указанные п.п.2.6.5, 2.6.6  настоящего регламента, предоставляются государственными органами, в распоряжении которых находятся указанные документы, кадровой службой по последнему месту замещения должности муниципальной службы в срок не позднее пяти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от граждан документов, не предусмотренных настоящим административным регламентом, не допускается. Документы, необходимые для предоставления муниципальной услуги предоставляются специалисту при личном посе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ем для отказа Заявителю  в принятии заявления с комплектом документов может бы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подписи Заявителя на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сутствие комплекта документов, указанного в </w:t>
      </w:r>
      <w:hyperlink w:anchor="Par7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. 2.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ксты документов написаны неразборчиво, без указаний фамилии, имени, отчества физического лица, адреса его регистрации, в документах имеются подчистки, приписки, зачеркнутые слова и иные неоговоренные исправления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ункт 2.7. раздела II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7. Основаниями для отказа Заявителю в назначении пенсии за выслугу лет муниципальным служащим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у получателя муниципальной услуги права на назначение пенсии за выслугу лет муниципальным служащим, в соответствии с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документов заявителем, содержащих факты недостоверности, а также неточности указанных в ни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личие ранее назначенных и финансируемых за счет средств федерального бюджета в соответствии с федеральным законодательством ежемесячного пожизненного содержания или дополнительного (пожизненного) ежемесячного материального обеспечения, пенсии за выслугу лет, ежемесячной доплаты к пенсии,  а также пенсии за выслугу лет (ежемесячной доплаты  к пенсии, иных выплат), устанавливаемых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аявитель обратился в период прохождения  государственной службы Российской Федерации,  замещения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огласия с отказом в предоставлении муниципальной услуги для назначения пенсии за выслугу лет муниципальным служащим, Заявитель муниципальной услуги вправе обжаловать действия Отдела в порядке, установленном разделом V настоящего административного регламента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ункт 3.1.3. раздела II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1.3. Принятие решения о предоставлении либо отказе в предоставлении муниципальной услуги, подготовка и подписание распоряжения у Главы администрации Абанского района о назначении либо отказе в назначении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 в течение 7 календарных дней готовит и подписывает у Главы администрации Абанского района распоряжение о назначении либо отказе в назначении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 отказа в назначении пенсии за выслугу лет специалистом Отдела направляется уведомление об отказе в назначении пенсии за выслугу лет Заявителю в срок не позднее 7 календарных дней согласно Приложению № 9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а пенсии за выслугу лет прекращается в случаях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хождения  государственной службы Российской Федерации,  замещения 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 должности муниципальной службы, а также в период работы 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 и выплата пенсий за выслугу лет в порядке и на условиях, которые установлены для федеральных государственных гражданских служащих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установления недостоверных или необоснованных данных, на основании которых назначена (пересчитана) пенсия за выслугу лет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 и финансируемых за счет средств федерального бюджета в соответствии с федеральным законодательством ежемесячного пожизненного содержания или дополнительного (пожизненного) ежемесячного материального обеспечения, пенсии за выслугу лет, ежемесячной доплаты к пенсии,  а также пенсии за выслугу лет (ежемесячной доплаты  к пенсии, иных выплат), устанавливаемых в соответствии с краевым законодательством,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, других субъектов Российской Федерации или муниципальной службы;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смерти получателя или признания его в установленном порядке умершим или безвестно отсутствующим – с 1-го числа месяца, следующего за месяцем, в котором наступила смерть гражданина либо вступило в силу решение суда об объявлении его умершим или признании безвестно отсутствующим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Пункт 3.1.6. раздела II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1.6.Информирование получателя муниципальной услуги о назначении пенсии за выслугу лет. Специалист Отдела в течение 5 календарных дней уведомляет получателя муниципальной услуги о назначении пенсии за выслугу лет по форме согласно Приложению № 10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9. Раздел IV дополнить пунктом 4.3.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3. В целях  общественной проверки, анализа и общественной оценки, контроль за полнотой и качеством предоставления муниципальной услуги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Абанского района  индивидуальных или коллективных обращений. Администрация Абанского района обязана рассматривать направленные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0.Дополнить административный регламент приложением № 5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1.Дополнить административный регламент приложением № 6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2.Дополнить административный регламент приложением № 7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3.Дополнить административный регламент приложением № 8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4.Дополнить административный регламент приложением № 9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5.Дополнить административный регламент приложением № 10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6.Приложение № 1 к административному регламенту изложить в новой редакции согласно приложению № 1 к настоящему постановлению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abannet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Контроль за выполнением данного Постановления возложить на заместителя Главы администрации Абанского района – начальника отдела информационного, правового и кадрового обеспечения О.В.Кортеле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201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  <w:tab/>
        <w:t xml:space="preserve">                                                           Г.В. Иванченко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иложение № 1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ю органа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От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омашний адрес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Телефон ________________________________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Заявление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В соответствии с Решением Районного Совета депутатов от __________№______ прошу назначить мне пенсию за выслугу лет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плату ежемесячной пенсии за выслугу лет прошу перечислять на лицевой счет  №____________________________ (наименование банка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бщаю, что я замещал (состоял на) должность(и) ___________________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наименование последней должности муниципальной службы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ю по другому основанию или от другого ведомства не получаю (получаю)_______________________________________________________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Обязуюсь в 10-дневный срок сообщить сведения о наступлении обязательств, влекущих изменения размера пенсии, приостановление, прекращение, возобновление и восстановление ее выплаты (</w:t>
      </w:r>
      <w:r>
        <w:rPr>
          <w:rFonts w:cs="Arial" w:ascii="Arial" w:hAnsi="Arial"/>
          <w:color w:val="000000"/>
        </w:rPr>
        <w:t xml:space="preserve">назначение на государственную, муниципальную должность или поступлении на государственную службу, муниципальную службу, перемена места жительства,  назначение пенсии по другим основаниям)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дпись _______________                             (________________________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асшифровка подпис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___20___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и документы приняты «____» _______________ 20__ года и зарегистрированы в журнале регистрации пенсионных дел получателей пенсий за выслугу лет за № ___ от «___»____________ 20__ г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специалиста, принявшего заявление)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2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Ы ДЛЯ НАЗНАЧЕНИЯ ПЕНСИИ ЗА ВЫСЛУГУ ЛЕТ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лет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3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ре среднемесячного заработ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месячный заработо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 имя, отчество замещавшего должность муниципальной службы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(наименование должност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"__" ____________ 20__ г. по "__" ___________ 20__ г. состав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60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ое содержание за 12 месяцев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0" w:name="Par15"/>
            <w:bookmarkEnd w:id="0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к должностному окладу за стаж службы в структурных подразделениях по защите государственной тай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по результатам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1" w:name="Par36"/>
            <w:bookmarkEnd w:id="1"/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классный чи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коэффициент и процентная надбавки за работу в местностях с особыми климатическими условиями, обозначенные в </w:t>
            </w:r>
            <w:hyperlink w:anchor="Par1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унктах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hyperlink w:anchor="Par3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9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настоящей Справ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2" w:name="Par45"/>
            <w:bookmarkEnd w:id="2"/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3" w:name="Par48"/>
            <w:bookmarkEnd w:id="3"/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ая помощь, выплачиваемая за счет фонда оплаты труда муниципальных служащ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4" w:name="Par54"/>
            <w:bookmarkStart w:id="5" w:name="Par51"/>
            <w:bookmarkEnd w:id="4"/>
            <w:bookmarkEnd w:id="5"/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дней в расчетном период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bookmarkStart w:id="6" w:name="Par57"/>
            <w:bookmarkEnd w:id="6"/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рабочих дней в расчетном периоде (за исключением периодов, обозначенных в пункте 7 Порядка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ый заработок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</w:t>
            </w:r>
            <w:hyperlink w:anchor="Par5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3 =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е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4: (</w:t>
            </w:r>
            <w:hyperlink w:anchor="Par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4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2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 / 1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</w:t>
            </w:r>
            <w:hyperlink w:anchor="Par5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3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48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е 14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: (</w:t>
            </w:r>
            <w:hyperlink w:anchor="Par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/ </w:t>
            </w:r>
            <w:hyperlink w:anchor="Par5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4) x 21 + (</w:t>
            </w:r>
            <w:hyperlink w:anchor="Par4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рока 12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/ 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й оклад, установленный по должности муниципальной службы, замещавшейся на день прекращения муниципальной службы либо на день достижения возраста, дающего право на страховую пенсию по старости в соответствии с Федера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8 декабря 2013 года № 400-ФЗ «О страховых пенсиях» _____________ руб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   ______________                  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4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гловой штамп)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о периодах замещения должностей, включаемых в стаж муниципальной службы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назначения пенсии за выслугу ле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  замещавщему(ей) ___________________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фамилия, имя, отчество                                             наименование должности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2"/>
        <w:gridCol w:w="1517"/>
        <w:gridCol w:w="537"/>
        <w:gridCol w:w="824"/>
        <w:gridCol w:w="795"/>
        <w:gridCol w:w="537"/>
        <w:gridCol w:w="824"/>
        <w:gridCol w:w="795"/>
        <w:gridCol w:w="537"/>
        <w:gridCol w:w="824"/>
        <w:gridCol w:w="795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щаемая должность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значения на должность (начала прохождения службы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свобождения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лжности (окончания прохождения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ж государственной гражданской службы, учитываемый для назначения пенсии за выслугу лет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5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СОГЛАСИЕ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>на обработку персональных данных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, нижеподписавшийся __________________________________________________________________ фамилия, имя, отчество __________________________________, проживающий по адресу (по месту регистрации) __________ ____________________________________паспорт_____________№___________________ дата выдачи___________________________ название выдавшего органа _________________________________________________, в соответствии с требованиями статьи 9 федерального закона от 27.07.06 г. «О персональных данных» № 152-ФЗ, подтверждаю своё согласие на обработку ________________________моих персональных данных включающих фамилию, имя, отчество, пол, дату рождения, адрес места жительства, контактный(е) телефон(ы). </w:t>
      </w:r>
      <w:r>
        <w:rPr>
          <w:rFonts w:cs="Arial" w:ascii="Arial" w:hAnsi="Arial"/>
          <w:color w:val="000000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дача моих персональных данных иным лицам или иное их разглашение может осуществляться только с моего письменного согласия. 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стоящее соглас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мной  и действует  с       «_____»______________20____г. </w:t>
      </w:r>
      <w:r>
        <w:rPr>
          <w:rStyle w:val="StrongEmphasis"/>
          <w:rFonts w:cs="Arial" w:ascii="Arial" w:hAnsi="Arial"/>
          <w:color w:val="000000"/>
        </w:rPr>
        <w:t>бессрочно</w:t>
      </w:r>
      <w:r>
        <w:rPr>
          <w:rFonts w:cs="Arial" w:ascii="Arial" w:hAnsi="Arial"/>
          <w:color w:val="000000"/>
        </w:rPr>
        <w:t>.  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 либо вручен лично под расписку представителю Оператора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тактный(е) телефон(ы) ________________________________________________________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почтовый адре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___________________________________________ 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субъекта персональных данных _______________________________</w:t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6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Arial" w:ascii="Arial" w:hAnsi="Arial"/>
        </w:rPr>
        <w:t>УВЕДОМЛЕНИЕ ОБ ОТКАЗЕ В  НАЗНАЧЕНИИ ПЕНСИИ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ВЫСЛУГУ ЛЕ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Уважаемый (ая) ____________________________________________________________!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________________________________________________________________      (наименование органа местного самоуправления муниципального образования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ообщает, что в соответствии с 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 Абанского района» Вам отказано в назначении пенсии за выслугу лет поскольку </w:t>
      </w:r>
      <w:r>
        <w:rPr>
          <w:rFonts w:cs="Arial" w:ascii="Arial" w:hAnsi="Arial"/>
          <w:i/>
          <w:iCs/>
        </w:rPr>
        <w:t>(указать причину)</w:t>
      </w:r>
    </w:p>
    <w:p>
      <w:pPr>
        <w:pStyle w:val="Default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7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Абанского района от 10.08.2017 № 368-п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 назначению пенсии за выслугу л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 О НАЗНАЧЕНИИ ПЕНСИИ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ВЫСЛУГУ ЛЕ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Уважаемый (ая) ____________________________________________________________!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________________________________________________________________      (наименование органа местного самоуправления муниципального образования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сообщает, что с ________________________________________________________________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(дата)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назначена пенсия за выслугу лет в соответствии с Решением Абанского районного Совета депутатов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 Абанского района»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При стаже муниципальной службы _________________ лет, среднемесячном заработке ______________руб.__________коп. за период с____________ по ____________ размер пенсии за выслугу лет составил _________ руб. ____ коп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______________       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00606E2FFE853DCD25AA1E89C922B1CCC7B5F19E6D47991279E67C8021Z5C" TargetMode="External"/><Relationship Id="rId3" Type="http://schemas.openxmlformats.org/officeDocument/2006/relationships/hyperlink" Target="consultantplus://offline/ref=FA00606E2FFE853DCD25AA1E89C922B1CCC7B5F79D6C47991279E67C8021Z5C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471BF37BF891D04E96BF295E5DC578467410D7605BEBB79D3DD0B288EAK6F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6:00Z</dcterms:created>
  <dc:creator>Admin</dc:creator>
  <dc:description/>
  <cp:keywords/>
  <dc:language>en-US</dc:language>
  <cp:lastModifiedBy>user</cp:lastModifiedBy>
  <cp:lastPrinted>2017-08-14T14:50:00Z</cp:lastPrinted>
  <dcterms:modified xsi:type="dcterms:W3CDTF">2017-08-14T07:53:00Z</dcterms:modified>
  <cp:revision>53</cp:revision>
  <dc:subject/>
  <dc:title>                                                                                                                                      </dc:title>
</cp:coreProperties>
</file>