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4.2019</w:t>
        <w:tab/>
        <w:t xml:space="preserve">                                     п. Абан</w:t>
        <w:tab/>
        <w:tab/>
        <w:tab/>
        <w:t xml:space="preserve">                              № 3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Абанский сельсовет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руководствуясь Решением Абанского районного Совета депутатов от 01.11.2005 года № 5-38р «О положении о публичных слушаниях в Абанском районе», 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Абанский сельсовет Абанского района Красноярского края» (далее – публичные слушания) 26 апреля 2019 года в 14 часов 00 минут в большом зале администрации Абанского района по адресу: п. Абан, ул. Пионерская, 4, 3 эта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Начальника отдела ЖКХ и АСТ администрации Абанского района, секретарем – Ченакалову А.В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Ченакаловой А.В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Красное знамя» и разместить на официальном интернет-сайте муниципального образования Абан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А.А. Анпилогов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9-04-02T15:35:00Z</cp:lastPrinted>
  <dcterms:modified xsi:type="dcterms:W3CDTF">2019-04-02T08:35:00Z</dcterms:modified>
  <cp:revision>225</cp:revision>
  <dc:subject/>
  <dc:title> </dc:title>
</cp:coreProperties>
</file>