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40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rPr/>
      </w:pPr>
      <w:r>
        <w:rPr>
          <w:sz w:val="28"/>
          <w:szCs w:val="28"/>
        </w:rPr>
        <w:t>01.08.2019</w:t>
        <w:tab/>
        <w:tab/>
        <w:tab/>
        <w:t xml:space="preserve">                     п. Абан                                                № </w:t>
      </w:r>
      <w:r>
        <w:rPr>
          <w:color w:val="000000"/>
          <w:sz w:val="28"/>
          <w:szCs w:val="28"/>
        </w:rPr>
        <w:t>272</w:t>
      </w:r>
      <w:r>
        <w:rPr>
          <w:sz w:val="28"/>
          <w:szCs w:val="28"/>
        </w:rPr>
        <w:t>-п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Об осуществлен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ярского края от 24.12.2009 №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, руководствуясь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анского района Красноярского края, в целях осуществления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руководствуясь ст. ст. 43, 44 Устава Абанского района Красноярского края, ПОСТАНОВЛЯЮ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дминистрации Абанского района Красноярского края (далее администрация Абанского района) осуществлять государственные полномочия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переданны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4.12.2009 №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с учетом соглашения о взаимодействии министерства образования Красноярского края и администрации Абанского района Красноярского края по реализац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решение о повторном заключении договоров найма специализированных жилых помещений на новый пятилетний срок в случаях выявления обстоятельств, свидетельствующих о необходимости оказания содействия в преодолении трудной жизненной ситуации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решение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, свидетельствующих о необходимости оказания содействия в преодолении трудной жизненной ситуации детям-сиротам и детям, оставшимся без попечения родителей, лицам из числа детей-сирот и детей, оставшихся без попечения род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правлению образования администрации Абанского района (В.Ф. Арискин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Осуществлять прием, регистрацию ходатайств законных представителей детей-сирот и детей, оставшихся без попечения родителей, не являющихся полностью дееспособными, заявлений детей-сирот и детей, оставшихся без попечения родителей, в случае приобретения ими полной дееспособности, лиц из числа детей-сирот и детей, оставшихся без попечения родителей, и документов, необходимых для предоставления жилых помещений, формирование учетных дел, направление заверенных копий ходатайств, заявлений и документов, необходимых для предоставления жилых помещений, в уполномоченный орган исполнительной власти края в области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Направлять с использованием межведомственного информационного взаимодействия запросы о представлении документов (содержащихся в них сведений) в органы, предоставляющие государственные или муниципальные услуги, иные государственные органы, органы местного самоуправления, в распоряжении которых в соответствии с нормативными правовыми актами Российской Федерации, нормативными правовыми актами края, муниципальными правовыми актами находятся документы, необходимые для предоставления жилых помещений детям-сиротам и детям, оставшимся без попечения родителей, лицам из числа детей-сирот и детей, оставшихся без попечения родителей, в случаях, если указанные документы не представлены законными представителями, детьми-сиротами и детьми, оставшимися без попечения родителей, лицами из числа детей-сирот и детей, оставшихся без попечения родителей, по собственной инициати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Устанавливать факт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в порядке, установленном Правительством края, направлять копии документов, подтверждающих факт невозможности их проживания в ранее занимаемых жилых помещениях, в уполномоченный орган исполнительной власти края в области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Проводить мониторинг количества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совместно с районным отделом </w:t>
      </w:r>
      <w:r>
        <w:rPr>
          <w:rFonts w:cs="Times New Roman" w:ascii="Times New Roman" w:hAnsi="Times New Roman"/>
          <w:sz w:val="28"/>
          <w:szCs w:val="28"/>
        </w:rPr>
        <w:t xml:space="preserve">по управлению муниципальным имуще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Абанского района ежегодный план </w:t>
      </w:r>
      <w:r>
        <w:rPr>
          <w:rFonts w:cs="Times New Roman" w:ascii="Times New Roman" w:hAnsi="Times New Roman"/>
          <w:sz w:val="28"/>
          <w:szCs w:val="28"/>
        </w:rPr>
        <w:t xml:space="preserve">проведения проверок </w:t>
      </w:r>
      <w:r>
        <w:rPr>
          <w:rFonts w:cs="Times New Roman" w:ascii="Times New Roman" w:hAnsi="Times New Roman"/>
          <w:bCs/>
          <w:sz w:val="28"/>
          <w:szCs w:val="28"/>
        </w:rPr>
        <w:t>условий жизни детей-сирот и детей, оставшихся без попечения родителей, лиц из числа детей-сирот и детей, оставшихся без попечения родителей, в целях выявления обстоятельств, свидетельствующих о необходимости оказания им содействия в преодолении трудной жизненной ситуации до 31 декабря года, предшествующего году проведения провер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контроль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обеспечением надлежащего санитарного и технического состояния жилых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7. Выявлять обстоятельства, свидетельствующие о необходимости оказания содействия в преодолении трудной жизненной ситуации детям-сиротам и детям, оставшимся без попечения родителей, лицам из числа детей-сирот и детей, оставшихся без попечения родителей, проживающим в жилых помещениях по договорам найма специализированных жилых помещений, в порядке, установленном Правительством кр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8. Осуществлять проверку условий жизни детей-сирот в целях выявления обстоятельств и принимать решение о наличии или отсутствии обстоятельств в целях повторного заключения договоров найма специализированных жилых помещений на новый пятилетний ср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9. Направлять рекомендацию в администрацию Абанского района для принятия решения о повторном заключении договоров найма специализированных жилых помещений на новый пятилетний срок в случаях выявления обстоятельств, свидетельствующих о необходимости оказания содействия в преодолении трудной жизненной ситуации детям-сиротам и детям, оставшимся без попечения родителей, лицам из числа детей-сирот и детей, оставшихся без попечения род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0. Представлять в уполномоченный орган исполнительной власти края документы, отчеты, связанные с осуществлением переданных государственны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1. Обеспечить заключение соглашения с уполномоченным органом исполнительной власти края по реализации переданных государственных полномоч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2. Обеспечить условия для беспрепятственного проведения уполномоченными органами исполнительной власти края проверок исполнения государственных полномочий.</w:t>
      </w:r>
    </w:p>
    <w:p>
      <w:pPr>
        <w:pStyle w:val="Rtecente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2. </w:t>
      </w:r>
      <w:r>
        <w:rPr>
          <w:rStyle w:val="StrongEmphasis"/>
          <w:b w:val="false"/>
          <w:color w:val="000000"/>
          <w:sz w:val="28"/>
          <w:szCs w:val="42"/>
        </w:rPr>
        <w:t>Отделу жилищно-коммунального хозяйства, архитектуры, строительства и транспорта администрации Абанского района</w:t>
      </w:r>
      <w:r>
        <w:rPr>
          <w:sz w:val="18"/>
          <w:szCs w:val="28"/>
        </w:rPr>
        <w:t xml:space="preserve"> </w:t>
      </w:r>
      <w:r>
        <w:rPr>
          <w:sz w:val="28"/>
          <w:szCs w:val="28"/>
        </w:rPr>
        <w:t>(А.В. Храмов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Осуществлять полномочия Заказчика по строительству жилых помещений в целях их предоставления по договорам найма специализированных жилых помещений детям-сиротам и детям, оставшимся без попечения родителей, лицам из числа детей-сирот и детей, оставшихся без попечения родителей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2. Определять среднюю рыночную стоимость одного квадратного метра общей площади жилого помещения и среднюю рыночную стоимость строительства одного квадратного метра общей площади жилого помещения в Абанском районе, в целях определения расчетной стоимости жилого помещения, приобретаемого (строящегося)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йонному отделу по управлению муниципальным имуществом администрации Абанского района Красноярского края (О.В. Коспирович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Выступать заказчиком при приобретении в муниципальную собственность жилых помещений путем осуществления закупки жилых помещений на территори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42"/>
        </w:rPr>
        <w:t>Абанского района</w:t>
      </w:r>
      <w:r>
        <w:rPr>
          <w:rFonts w:cs="Times New Roman" w:ascii="Times New Roman" w:hAnsi="Times New Roman"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рядке, установленном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в целях их однократного предоставления по договорам найма специализированных жилых помещений детям-сиротам и детям, оставшимся без попечения родителей, лицам из числа детей-сирот и детей, оставшихся без попечения родителей, а также лицам, которые относились к категории детей-сирот и детей, оставшихся без попечения родителей, и лицам из числа детей-сирот и детей, оставшихся без попечения родителей, и которые достигли возраста 23 лет, на основании решений судеб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При проведении процедур закупок в документации указывать требования о предоставлении участниками документов, подтверждающих право собственности на жилое помещение, о соответствии жилых помещений санитарно-эпидемиологическим требованиям и требованиям о техническом состоянии, об отсутствии обременения правами третьих лиц и нахождения под арес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 Обеспечить подготовку проектов постановлений администраци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42"/>
        </w:rPr>
        <w:t>Абанского района</w:t>
      </w:r>
      <w:r>
        <w:rPr>
          <w:rFonts w:cs="Times New Roman" w:ascii="Times New Roman" w:hAnsi="Times New Roman"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специализированных жилых помещений по договорам найма детям-сиротам и детям, оставшимся без попечения родителей, лицам из числа детей-сирот и детей, оставшихся без попечения родителей, лицам, которые относились к категории детей-сирот и детей, оставшихся без попечения родителей; лицам из числа детей-сирот и детей, оставшихся без попечения родителей и достигших возраста 23 лет, на основании решений судеб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З</w:t>
      </w:r>
      <w:r>
        <w:rPr>
          <w:rFonts w:cs="Times New Roman" w:ascii="Times New Roman" w:hAnsi="Times New Roman"/>
          <w:color w:val="000000"/>
          <w:sz w:val="28"/>
          <w:szCs w:val="28"/>
        </w:rPr>
        <w:t>аключать договора  найма специализированных жилых помещений и однократное 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, на основании решений о предоставлении жилых помещений уполномоченного органа исполнительной власти края в области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5. В рамках полномочий осуществлять контроль за использованием переданных по договорам специализированного найма  детям-сиротам и детям, оставшимся без попечения родителей, лицам из числа детей-сирот и детей, оставшихся без попечения родителей, лицам, которые относились к категории детей-сирот и детей, оставшихся без попечения родителей; лицам из числа детей-сирот и детей, оставшихся без попечения родителей и достигших возраста 23 лет, в том числе на основании решений судеб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Обеспечить подготовку проектов постановлений администраци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42"/>
        </w:rPr>
        <w:t>Абанского района</w:t>
      </w:r>
      <w:r>
        <w:rPr>
          <w:rFonts w:cs="Times New Roman" w:ascii="Times New Roman" w:hAnsi="Times New Roman"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вторном заключении договоров найма специализированных жилых помещений на новый пятилетний срок в случаях выявления обстоятельств, свидетельствующих о необходимости оказания содействия в преодолении трудной жизненной ситуации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7. Обеспечить подготовку проектов постановлений администраци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42"/>
        </w:rPr>
        <w:t>Абанского района</w:t>
      </w:r>
      <w:r>
        <w:rPr>
          <w:rFonts w:cs="Times New Roman" w:ascii="Times New Roman" w:hAnsi="Times New Roman"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, свидетельствующих о необходимости оказания содействия в преодолении трудной жизненной ситуации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8. Осуществлять хранение договоров найма специализированных жилых помещений, предоставленных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9. Осуществлять подготовку и оформление документов для проведения государственной регистрации права муниципальной собственности на приобретенные и (или) построенные жилые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0. Обеспечить подготовку проекта постановления администраци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42"/>
        </w:rPr>
        <w:t xml:space="preserve">Абанского района </w:t>
      </w:r>
      <w:r>
        <w:rPr>
          <w:rFonts w:cs="Times New Roman" w:ascii="Times New Roman" w:hAnsi="Times New Roman"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риеме жилого помещения в состав муниципальной казны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42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1. Вносить соответствующие изменения в Реестр муниципального имуществ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42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КУ «Централизованная бухгалтерия органов местного самоуправления и учреждений культуры Абанского района» (Е.В. Горбаче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Своевременно, в соответствии со сроком заключенных контрактов, осуществлять перечисление по целевому назначению предоставленные финансовые средства на осуществление государственных полномоч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2. В случае неиспользования финансовых средств на осуществление переданных государственных полномочий, а также в случае прекращения осуществления передаваемых законом края государственных полномочий вернуть неиспользованные финансовые средства в бюджет Абанского района в установленном зако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Финансовому управлению администрации Абанского района (И.В. Демская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Производить финансирование районному отделу по управлению муниципальным имуществом администрации Абанского района на осуществление переданных государственных полномочий в соответствии с утвержденной сводной бюджетной росписью бюджета Абанского района и кассовым планом в пределах поступившей субвенции из краев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В случае неиспользования средств субвенции до 31 декабря текущего финансового года, а также в случае прекращения исполнения передаваемых законом края государственных полномочий вернуть неиспользованные финансовые средства в краевой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3. Представлять в уполномоченный орган исполнительной власти края отчет об использовании финансовых средств, предоставленных из краевого бюджета на осуществление государственных полномочий, в порядке и сроки, установленные уполномоченными органами исполнительной власти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ветственность за целевое использование финансовых средств, предоставленных для осуществления переданных государственных полномочий, возложить на структурные подразделения (отраслевые функциональные органы), участвующие в осуществлен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МКУ «Централизованная бухгалтерия органов местного самоуправления и учреждений культуры Абанского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публиковать Постановление в газете «Красное Знамя» и разместить на официальном сайте муниципального образования Аба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возложить на первого заместител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Абанского района </w:t>
      </w:r>
      <w:r>
        <w:rPr>
          <w:rFonts w:cs="Times New Roman" w:ascii="Times New Roman" w:hAnsi="Times New Roman"/>
          <w:sz w:val="28"/>
        </w:rPr>
        <w:t>С.Д. Горнако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                                         Г.В. Иванч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center">
    <w:name w:val="rtecenter"/>
    <w:basedOn w:val="Normal"/>
    <w:qFormat/>
    <w:pPr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79CC388C7E2EFAF8B9CC0C5A24826C77222F08C3B50828FD9503C11D69AA5180B391A202CE1F9AFB30D96C61EB708F23J8X6D" TargetMode="External"/><Relationship Id="rId4" Type="http://schemas.openxmlformats.org/officeDocument/2006/relationships/hyperlink" Target="consultantplus://offline/ref=A979CC388C7E2EFAF8B9CC0C5A24826C77222F08C0B20D2AF79903C11D69AA5180B391A202CE1F9AFB30D96C61EB708F23J8X6D" TargetMode="External"/><Relationship Id="rId5" Type="http://schemas.openxmlformats.org/officeDocument/2006/relationships/hyperlink" Target="consultantplus://offline/ref=A979CC388C7E2EFAF8B9CC0C5A24826C77222F08C3B50828FD9503C11D69AA5180B391A202CE1F9AFB30D96C61EB708F23J8X6D" TargetMode="External"/><Relationship Id="rId6" Type="http://schemas.openxmlformats.org/officeDocument/2006/relationships/hyperlink" Target="consultantplus://offline/ref=A979CC388C7E2EFAF8B9D2014C48DD63772B7507C4BB067BA2C405964239AC04D2F3CFFB538B5497F32FC56C68JFXC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4:23:00Z</dcterms:created>
  <dc:creator>user</dc:creator>
  <dc:description/>
  <cp:keywords/>
  <dc:language>en-US</dc:language>
  <cp:lastModifiedBy>ввапор</cp:lastModifiedBy>
  <cp:lastPrinted>2019-08-07T15:15:00Z</cp:lastPrinted>
  <dcterms:modified xsi:type="dcterms:W3CDTF">2019-08-07T15:45:00Z</dcterms:modified>
  <cp:revision>8</cp:revision>
  <dc:subject/>
  <dc:title/>
</cp:coreProperties>
</file>