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1.10.2019</w:t>
        <w:tab/>
        <w:t xml:space="preserve">                                         п. Абан</w:t>
        <w:tab/>
        <w:tab/>
        <w:tab/>
        <w:t xml:space="preserve">              № 371-5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Новоуспен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ходатайства главы администрации Новоуспенского сельсовета Абанского района Красноярского края Ховрич Любовь Владимировны о внесении изменений в Правила землепользования и застройки муниципального образования Новоуспенский сельсовет Абанского района Красноярского края, утвержденные решением Новоуспенского сельского Совета депутатов от 18.03.2013 №34-85р (далее - 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муниципального образования Новоуспенский  сельсовет от 14.10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Новоуспенский сельсовет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Абанского района от 21.10.2019  № 371-5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успен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082"/>
        <w:gridCol w:w="4858"/>
        <w:gridCol w:w="275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равила в течение 1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17T16:52:00Z</cp:lastPrinted>
  <dcterms:modified xsi:type="dcterms:W3CDTF">2020-01-21T09:01:00Z</dcterms:modified>
  <cp:revision>238</cp:revision>
  <dc:subject/>
  <dc:title> </dc:title>
</cp:coreProperties>
</file>