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20" w:leader="none"/>
          <w:tab w:val="left" w:pos="2160" w:leader="none"/>
          <w:tab w:val="left" w:pos="9360" w:leader="none"/>
        </w:tabs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1.10.2019                                 п. Абан                                                  № 379-п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192"/>
        <w:ind w:left="198" w:hanging="1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 производства товаров (работ, услуг), утвержденный  постановлением администрации Абанского района от 30.12.2016 № 480-п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left" w:pos="360" w:leader="none"/>
          <w:tab w:val="center" w:pos="720" w:leader="none"/>
          <w:tab w:val="left" w:pos="90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                                                                                   Федерации», Бюджетным кодексом Российской Федерации, государственной программой Красноярского края «Развитие инвестиционной деятельности, малого и среднего предпринимательства на территории края», утвержденной Постановлением Правительства Красноярского края от 30.09.2013 № 505-п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. 43,44 Устава Абанского района района, </w:t>
      </w:r>
    </w:p>
    <w:p>
      <w:pPr>
        <w:pStyle w:val="ConsPlusNormal"/>
        <w:widowControl/>
        <w:tabs>
          <w:tab w:val="clear" w:pos="708"/>
          <w:tab w:val="left" w:pos="165" w:leader="none"/>
          <w:tab w:val="left" w:pos="360" w:leader="none"/>
          <w:tab w:val="center" w:pos="720" w:leader="none"/>
          <w:tab w:val="left" w:pos="90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), утвержденный постановлением администрации Абанского района от 30.12.2016 № 480-п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зделе 2 абзац восьмой пункта 2.1. исключить;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3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бзац первый пункта 3.1.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убсидия субъектам малого и среднего предпринимательства  на  возмещение части затрат на приобретение оборудования предоставляется в размере не более 30 процентов от произведенных затрат (включая транспортные расходы на доставку и монтаж оборудования, но без учета НДС–для получателей субсидии, применяющих общую систему налогообложения), но не более 100 тысяч рублей одному получателю поддержки в течении одного финансового года»;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, четырнадцатый пункта 3.2. исключить.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Красное знамя» и разместить   на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</w:rPr>
        <w:t xml:space="preserve"> в день, следующий за днем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банского района                                         С.Д. Горнакова </w:t>
      </w:r>
    </w:p>
    <w:sectPr>
      <w:type w:val="nextPage"/>
      <w:pgSz w:w="11906" w:h="16838"/>
      <w:pgMar w:left="1985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?Ўм§А-?Ўм§А?Ўм§¶?Ўм§А??Ўм§А?§ЮЎ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12:00Z</dcterms:created>
  <dc:creator>User</dc:creator>
  <dc:description/>
  <cp:keywords/>
  <dc:language>en-US</dc:language>
  <cp:lastModifiedBy>Admin</cp:lastModifiedBy>
  <cp:lastPrinted>2019-11-01T11:40:00Z</cp:lastPrinted>
  <dcterms:modified xsi:type="dcterms:W3CDTF">2019-11-01T04:44:00Z</dcterms:modified>
  <cp:revision>8</cp:revision>
  <dc:subject/>
  <dc:title>Администрация Абанского района</dc:title>
</cp:coreProperties>
</file>