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674370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28"/>
          <w:szCs w:val="28"/>
        </w:rPr>
        <w:t>21.10.2019</w:t>
        <w:tab/>
        <w:t xml:space="preserve">                                         п. Абан</w:t>
        <w:tab/>
        <w:tab/>
        <w:tab/>
        <w:t xml:space="preserve">              № 371-6-п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дготовке проекта решения о внесении изменений в Правила землепользования и застройки муниципального образования Самойловский сельсовет Абанского района Красноярского кр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вязи с поступлением ходатайства главы администрации Самойловского сельсовета Абанского района Красноярского края Удодовой Светланы Владимировны о внесении изменений в Правила землепользования и застройки муниципального образования Самойловский сельсовет Абанского района Красноярского края, утвержденные решением Самойловского сельского Совета депутатов от 19.04.2013 №32-54Р (далее - Правила), в соответствии со статьями 31 и 33 Градостроительного кодекса Российской Федерации, статьей 14 Федерального закона от 06.10.2003 №131-ФЗ «Об общих принципах организации местного самоуправления в Российской Федерации», руководствуясь </w:t>
      </w:r>
      <w:r>
        <w:rPr>
          <w:rFonts w:cs="Times New Roman CYR" w:ascii="Times New Roman CYR" w:hAnsi="Times New Roman CYR"/>
          <w:sz w:val="28"/>
          <w:szCs w:val="28"/>
        </w:rPr>
        <w:t>статьями</w:t>
      </w:r>
      <w:r>
        <w:rPr>
          <w:sz w:val="28"/>
          <w:szCs w:val="28"/>
        </w:rPr>
        <w:t xml:space="preserve"> 43,44 Устава Абанского района Красноярского края, статьей 11 Правил, с учетом заключения комиссии по подготовке проекта Правил землепользования и застройки муниципального образования Самойловский  сельсовет от 14.10.2019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миссии по подготовке проекта Правил землепользования и застройки муниципального образования Самойловский сельсовет подготовить проект решения о внесении изменений в Правила по пред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рядок и сроки проведения работ по подготовке проекта решения о внесении изменений в Правила согласно приложению к настоящему постановлению.</w:t>
      </w:r>
    </w:p>
    <w:p>
      <w:pPr>
        <w:pStyle w:val="Style17"/>
        <w:ind w:left="0" w:firstLine="709"/>
        <w:jc w:val="both"/>
        <w:rPr/>
      </w:pPr>
      <w:r>
        <w:rPr>
          <w:sz w:val="28"/>
          <w:szCs w:val="28"/>
        </w:rPr>
        <w:t xml:space="preserve">3. Опубликовать Постановление в районной газете «Красное Знамя» и разместить на официальном сайте муниципального образования Абанский район </w:t>
      </w:r>
      <w:hyperlink r:id="rId3">
        <w:r>
          <w:rPr>
            <w:rStyle w:val="InternetLink"/>
            <w:sz w:val="28"/>
            <w:szCs w:val="28"/>
          </w:rPr>
          <w:t>http://abannet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данно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в день, следующий за днем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567" w:gutter="0" w:header="720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администрации Абанского района                                                С.Д. Горнаков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4252" w:type="dxa"/>
        <w:jc w:val="left"/>
        <w:tblInd w:w="10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/>
        <w:tc>
          <w:tcPr>
            <w:tcW w:w="4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постановлению администрации Абанского района от 21.10.2019  № 371-6-п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рядок и сроки проведения работ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одготовке проекта решения о внесении изменений в Правила землепользования и застройки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Самойловский сельсовет Абанского района Красноярского кра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6082"/>
        <w:gridCol w:w="4858"/>
        <w:gridCol w:w="2755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роведения работ по подготовке проекта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 работ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е лицо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публикование информационного сообщения о подготовке проекта решения о внесении изменений в Правила 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даты принятия решения о внесении изменений в Правила в течение 10 дней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Ченакалова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 по подготовке проекта решения о внесении изменений в Правила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даты опубликования информационного сообщения  о внесении изменений в Правила в течение 15 дней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подготовке проекта Правил землепользования и застройк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проверки проекта решения о внесении изменений в Правила на соответствие требованиям технических регламентов, генеральному плану, схеме территориального планирования 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дня получения проекта Правил в течение 5 дней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Абанского района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проекта Правил главе Абанского района или в случае обнаружения его несоответствия требованиям и документам, в комиссию на доработку 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дня получения проекта Правил в течение 3 дней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orient="landscape" w:w="16838" w:h="11906"/>
      <w:pgMar w:left="1701" w:right="850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sz w:val="32"/>
    </w:rPr>
  </w:style>
  <w:style w:type="character" w:styleId="Style14">
    <w:name w:val="Название Знак"/>
    <w:basedOn w:val="Style13"/>
    <w:qFormat/>
    <w:rPr>
      <w:sz w:val="28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bannet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34:00Z</dcterms:created>
  <dc:creator>Пользователь</dc:creator>
  <dc:description/>
  <cp:keywords/>
  <dc:language>en-US</dc:language>
  <cp:lastModifiedBy>user</cp:lastModifiedBy>
  <cp:lastPrinted>2020-01-17T16:52:00Z</cp:lastPrinted>
  <dcterms:modified xsi:type="dcterms:W3CDTF">2020-01-21T09:39:00Z</dcterms:modified>
  <cp:revision>239</cp:revision>
  <dc:subject/>
  <dc:title> </dc:title>
</cp:coreProperties>
</file>