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21.10.2019</w:t>
        <w:tab/>
        <w:t xml:space="preserve">                                         п. Абан</w:t>
        <w:tab/>
        <w:tab/>
        <w:tab/>
        <w:t xml:space="preserve">              № 371-1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решения о внесении изменений в Правила землепользования и застройки муниципального образования Самойловский сельсовет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поступлением ходатайства главы администрации Самойловского сельсовета Абанского района Красноярского края Удодовой Светланы Владимировны о внесении изменений в Правила землепользования и застройки муниципального образования Самойловский сельсовет Абанского района Красноярского края, утвержденные решением Самойловского сельского Совета депутатов от 19.04.2013 №32-54Р (далее -Правила), в соответствии со 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руководствуясь </w:t>
      </w:r>
      <w:r>
        <w:rPr>
          <w:rFonts w:cs="Times New Roman CYR" w:ascii="Times New Roman CYR" w:hAnsi="Times New Roman CYR"/>
          <w:sz w:val="28"/>
          <w:szCs w:val="28"/>
        </w:rPr>
        <w:t>статьями</w:t>
      </w:r>
      <w:r>
        <w:rPr>
          <w:sz w:val="28"/>
          <w:szCs w:val="28"/>
        </w:rPr>
        <w:t xml:space="preserve"> 43,44 Устава Абанского района Красноярского края, статьей 11 Правил, с учетом заключения комиссии по подготовке проекта Правил землепользования и застройки муниципального образования Самойловский  сельсовет от 29.08.201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и по подготовке проекта Правил землепользования и застройки муниципального образования Самойловский сельсовет подготовить проект решения о внесении изменений в Правила по пред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и сроки проведения работ по подготовке проекта решения о внесении изменений в Правила согласно приложению к настоящему постановлению.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 xml:space="preserve">3. 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дминистрации Абанского района                                                С.Д. Горнак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Абанского района от 21.100.2019  № 371-1-п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сроки проведения рабо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готовке проекта решения о внесении изменений в Правила землепользования и застройки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амойловский сельсовет Абанского района 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082"/>
        <w:gridCol w:w="4858"/>
        <w:gridCol w:w="2755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работ по подготовке проект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рабо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убликование информационного сообщения о подготовке проекта решения о внесении изменений в Правила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принятия решения о внесении изменений в Правила в течение 10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Ченакалов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подготовке проекта решения о внесении изменений в Правил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опубликования информационного сообщения  о внесении изменений в Правила в течении 15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ки проекта решения о внесении изменений в Правила на соответствие требованиям технических регламентов, генеральному плану, схеме территориального планирования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5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оекта Правил главе Абанского района или в случае обнаружения его несоответствия требованиям и документам, в комиссию на доработку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3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постановления о назначении публичных слушаний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через 10 дней со дня получения проек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сообщения о проведении публичных слушаний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за 10 дней до даты проведения публичных слушан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публичных слушаний на территории Самойловского сельсовета по проекту о внесении изменений в Правила, подготовка заключений о результатах публичных слушаний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месяца с даты опубликования проекта Прави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протокола публичных слушаний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дневный срок со дня принят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Правил главе Абанского района с приложением протоколов публичных слушаний и заключений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после опубликования протокола публичных слушан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ие решения о направлении проекта Правил в районный Совет депутатов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 представления проек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0-01-17T16:52:00Z</cp:lastPrinted>
  <dcterms:modified xsi:type="dcterms:W3CDTF">2019-10-21T10:08:00Z</dcterms:modified>
  <cp:revision>231</cp:revision>
  <dc:subject/>
  <dc:title> </dc:title>
</cp:coreProperties>
</file>