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10.2019</w:t>
        <w:tab/>
        <w:t xml:space="preserve">                                       п. Абан                                         № 356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сходования средств субсидии, предоставляемой в 2019 году Абанскому району на разработку и корректировку проектно-сметной документации, капитальный ремонт и реконструкцию, устранение и предотвращение аварийного состояния здания, в том числе замену инженерного оборудования и выполнение мероприятий по обеспечению пожарной безопасности, зданий </w:t>
        <w:br/>
        <w:t xml:space="preserve">и помещений, в которых размещены учреждения культурно-досугового типа, </w:t>
        <w:br/>
        <w:t>а также в одном здании с учреждением культурно-досугового типа находится библиоте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19 год и плановый период 2020- 2021 годов», Постановлением Правительства Красноярского края от 30.09.2013 № 511-п  «Об утверждении государственной программы Красноярского края «Развитие культуры и туризма», Постановлением администрации Абанского района  от 28.10.2013 №1440-п «Об утверждении муниципальной программы «Содействие развитию культуры в Абанском районе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расходования средств субсидии, предоставляемой в 2019 году Абанскому  району на разработку и корректировку проектно-сметной документации, капитальный ремонт и реконструкцию, устранение и предотвращение аварийного состояния здания, в том числе замену инженерного оборудования и выполнение мероприятий по обеспечению пожарной безопасности, зданий </w:t>
        <w:br/>
        <w:t>и помещений, в которых размещены учреждения культурно-досугового типа, а также в одном здании с учреждением культурно-досугового типа находится библиотека,  согласно Приложению 1 к настоящему Постановл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;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О.В.Кортеле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356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ходования средств субсидии, предоставляемой в 2019 году Абанскому району на </w:t>
      </w:r>
      <w:r>
        <w:rPr>
          <w:rFonts w:cs="Times New Roman" w:ascii="Times New Roman" w:hAnsi="Times New Roman"/>
          <w:sz w:val="28"/>
          <w:szCs w:val="28"/>
        </w:rPr>
        <w:t xml:space="preserve">разработку и корректировку проектно-сметной документации, капитальный ремонт и реконструкцию, устранение и предотвращение аварийного состояния здания, в том числе замену инженерного оборудования и выполнение мероприятий по обеспечению пожарной безопасности, зданий </w:t>
        <w:br/>
        <w:t xml:space="preserve">и помещений, в которых размещены учреждения культурно-досугового типа, </w:t>
        <w:br/>
        <w:t>а также в одном здании с учреждением культурно-досугового типа находится библиотека</w:t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разработку и корректировку проектно-сметной документации, капитальный ремонт и реконструкцию, устранение и предотвращение аварийного состояния здания, в том числе замену инженерного оборудования и выполнение мероприятий по обеспечению пожарной безопасности, зданий и помещений, в которых размещены учреждения культурно-досугового типа, а также в одном здании с учреждением культурно-досугового типа находится библиотека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й является отдел культуры, по делам молодежи и спорта администрации Абанского района (далее – Отдел куль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бюджетному учреждению культуры «Абанская межпоселенческая клубная система» (далее – МБУК «Абанская МКС») в виде субсидии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оектно-сметной документации на капитальный ремонт Почетского сельского Дома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Самойловского сельского дома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тдел культуры предоставляет отчет об использовании  средств субсидии в министерство культуры Красноярского края и реализации программ общественного развития Красноярского края в сроки и по форме, установленные Соглашением о предоставлении субсидии, копии отчетов также предоставляю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субсидии, достижение значений показателей результативности исполнения мероприятий, в целях которых предоставляется субсидия, несет МБУК «Абанская МКС» (Дульченко Галина Николае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тветственность за исполнение условий соглашения, достоверность предоставляемых министерству культуры Красноярского края сведений, а также за реализацию программ общественного развития Красноярского несет Отдел культуры (Харисова Людмила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неиспользования средств субсидии до 15 декабря текущего года Отдел культуры возвращает неиспользованные средства со своего лицевого счета на единый счет бюджета Абанского района. Финансовое управление в срок до 25 декабря текущего года возвращает вышеуказанные средства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9:00Z</dcterms:created>
  <dc:creator>IronOwl</dc:creator>
  <dc:description/>
  <cp:keywords/>
  <dc:language>en-US</dc:language>
  <cp:lastModifiedBy>user</cp:lastModifiedBy>
  <cp:lastPrinted>2019-09-19T09:57:00Z</cp:lastPrinted>
  <dcterms:modified xsi:type="dcterms:W3CDTF">2019-10-14T03:50:00Z</dcterms:modified>
  <cp:revision>29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