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21.10.2019</w:t>
        <w:tab/>
        <w:t xml:space="preserve">                                         п. Абан</w:t>
        <w:tab/>
        <w:tab/>
        <w:tab/>
        <w:t xml:space="preserve">              № 371-4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лением ходатайства главы администрации Долгомостовского сельсовета Абанского района Красноярского края Шишлянниковой Нины Ивановны 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, утвержденные решением Долгомостовского сельского Совета депутатов от 22.11.2012 №40-93Р (далее - 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муниципального образования Долгомостовский  сельсовет от 14.10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Долгомостовский сельсовет подготовить проект решения о внесении изменений в Правила по пред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Абанского района от 21.10.2019  № 371-4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Долгомостов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082"/>
        <w:gridCol w:w="4858"/>
        <w:gridCol w:w="275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 о внесении изменений в Правила в течение 1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1-17T16:52:00Z</cp:lastPrinted>
  <dcterms:modified xsi:type="dcterms:W3CDTF">2020-01-21T08:19:00Z</dcterms:modified>
  <cp:revision>237</cp:revision>
  <dc:subject/>
  <dc:title> </dc:title>
</cp:coreProperties>
</file>