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3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Берез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Березовского сельсовета Абанского района Красноярского края Фильберт Елены Васильевны о внесении изменений в Правила землепользования и застройки муниципального образования Березовский сельсовет Абанского района Красноярского края, утвержденные решением Березовского сельского Совета депутатов от 27.03.2013 №42-98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Березов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Березов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ерез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8:11:00Z</dcterms:modified>
  <cp:revision>237</cp:revision>
  <dc:subject/>
  <dc:title> </dc:title>
</cp:coreProperties>
</file>