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19                                          п.Абан</w:t>
        <w:tab/>
        <w:tab/>
        <w:t xml:space="preserve">                           № 374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(далее - муниципальная программа), утвержденную постановлением администрации Абанского района от 24.10.2013 № 1427-п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толбец строки «Сроки реализации муниципальной программы» изложить в новой редакци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4 по 2030 год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толбце строки «Перечень целевых показателей» слова « к 2021 году» заменить на «к 2022 году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34639,7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30048,9 тыс. рублей - средства краевого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 514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оду – 3 475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оду – 3 335,2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 296,3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0,2 тыс. рублей - средства районного 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В разделе 4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 втором абзаце </w:t>
      </w:r>
      <w:r>
        <w:rPr>
          <w:sz w:val="28"/>
          <w:szCs w:val="28"/>
        </w:rPr>
        <w:t>слова «в 2019 -4 человек, 2020 - 1 человек, в 2021году - 1 человека» заменить словами «в 2020 -2 человека, 2021 - 0 человек, в 2022году - 0 человек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В разделе 5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четырнадцатом абзаце </w:t>
      </w:r>
      <w:r>
        <w:rPr>
          <w:sz w:val="28"/>
          <w:szCs w:val="28"/>
        </w:rPr>
        <w:t>слова «в 2019 -4 человек, 2020 - 1 человек, в 2021году - 1 человека» исключить, дополнить абзац словами «в 2020 -2 человека, 2021 - 0 человек, в 2022году - 0 человек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ятнадцатом абзаце </w:t>
      </w:r>
      <w:r>
        <w:rPr>
          <w:sz w:val="28"/>
          <w:szCs w:val="28"/>
        </w:rPr>
        <w:t>слова «2014-2021 годы» заменить «2014-2030 годы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двадцать девятом абзаце </w:t>
      </w:r>
      <w:r>
        <w:rPr>
          <w:sz w:val="28"/>
          <w:szCs w:val="28"/>
        </w:rPr>
        <w:t>слова «на 2014-2021 годы» заменить «на 2014-2030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 к паспорту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1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риложение 2 к муниципальной программе изложить в новой редакции согласно приложению 3 к настоящему постановл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аспорте подпрограммы 1 второй столбец строки «Ожидаемые результаты от реализации подпрограммы»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личество граждан, ведущих личное подсобное хозяйство, осуществивших привлечение кредитных средств обратившихся за возмещением части затрат на уплату процентов по кредитам полученным в российских кредитных организациях составило в 2020 - 2 гражданина, в 2021 - 0 граждан в 2021 - 0 гражда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Поддержка малых форм хозяйствования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столбец строки «Сроки реализации муниципальной программы» изложить в новой редак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4 по 2030 год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одпрограммы»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подпрограммы на период с 2020 - 2022 годы составит </w:t>
      </w:r>
      <w:r>
        <w:rPr>
          <w:sz w:val="28"/>
          <w:szCs w:val="28"/>
        </w:rPr>
        <w:t xml:space="preserve">128,8 </w:t>
      </w:r>
      <w:r>
        <w:rPr>
          <w:bCs/>
          <w:sz w:val="28"/>
          <w:szCs w:val="28"/>
        </w:rPr>
        <w:t xml:space="preserve">тыс. рублей, </w:t>
        <w:br/>
        <w:t xml:space="preserve">в том числе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краевого бюджета – 128,8 тыс. рублей, </w:t>
        <w:br/>
        <w:t>из ни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. – 121,3 рублей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– 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. – 0,0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к подпрограмме 1   изложить в новой редакции согласно приложению 4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1   изложить в новой редакции согласно приложению 5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8. В паспорте подпрограммы 2 второй столбец строки «Сроки реализации муниципальной программы» изложить в новой редак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4 - 2030 год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0 - 2022 годы составит </w:t>
      </w:r>
      <w:r>
        <w:rPr>
          <w:sz w:val="28"/>
          <w:szCs w:val="28"/>
        </w:rPr>
        <w:t xml:space="preserve">9 255,9 </w:t>
      </w:r>
      <w:r>
        <w:rPr>
          <w:bCs/>
          <w:sz w:val="28"/>
          <w:szCs w:val="28"/>
        </w:rPr>
        <w:t xml:space="preserve">тыс. рублей,  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9 255,9 </w:t>
      </w:r>
      <w:r>
        <w:rPr>
          <w:bCs/>
          <w:sz w:val="28"/>
          <w:szCs w:val="28"/>
        </w:rPr>
        <w:t>тыс. рублей, из ни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. – 3 113,3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– 3 087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. – 3 055,6 тыс. руб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2  изложить в новой редакции согласно приложению 6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2  изложить в новой редакции согласно приложению 7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В приложении 5 к муниципальной програ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ой столбец строки «Сроки реализации» изложить в новой редак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9-203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отдельного мероприят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ъем бюджетных ассигнований на реализацию отдельного мероприятия на 2020-2022гг. </w:t>
      </w:r>
      <w:r>
        <w:rPr>
          <w:sz w:val="28"/>
          <w:szCs w:val="28"/>
        </w:rPr>
        <w:t xml:space="preserve">составляет 722,1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22,1 тыс. рублей – средства краевого бюджета, 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240,7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240,7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40,7 тыс. рублей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1 к информации об отдельном мероприятии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изложить в новой редакции согласно приложению 8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01.01.2020 года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  <w:t>к паспорту мунициальной  программы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ind w:left="9360" w:hanging="90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муниципальной программы с указанием планируемых к достижению знач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12"/>
        <w:gridCol w:w="1113"/>
        <w:gridCol w:w="1299"/>
        <w:gridCol w:w="648"/>
        <w:gridCol w:w="791"/>
        <w:gridCol w:w="791"/>
        <w:gridCol w:w="792"/>
        <w:gridCol w:w="792"/>
        <w:gridCol w:w="792"/>
        <w:gridCol w:w="792"/>
        <w:gridCol w:w="792"/>
        <w:gridCol w:w="816"/>
        <w:gridCol w:w="1007"/>
        <w:gridCol w:w="84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целевые 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реализации муниципальной программы</w:t>
            </w:r>
          </w:p>
        </w:tc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-2032</w:t>
            </w:r>
          </w:p>
        </w:tc>
      </w:tr>
      <w:tr>
        <w:trPr>
          <w:trHeight w:val="3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1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4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2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3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3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</w:t>
            </w:r>
          </w:p>
        </w:tc>
      </w:tr>
    </w:tbl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95"/>
        <w:gridCol w:w="2127"/>
        <w:gridCol w:w="882"/>
        <w:gridCol w:w="1051"/>
        <w:gridCol w:w="860"/>
        <w:gridCol w:w="780"/>
        <w:gridCol w:w="986"/>
        <w:gridCol w:w="986"/>
        <w:gridCol w:w="986"/>
        <w:gridCol w:w="1126"/>
      </w:tblGrid>
      <w:tr>
        <w:trPr>
          <w:trHeight w:val="322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3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ные обязательства по програм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,8</w:t>
            </w:r>
          </w:p>
        </w:tc>
      </w:tr>
      <w:tr>
        <w:trPr>
          <w:trHeight w:val="34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,8</w:t>
            </w:r>
          </w:p>
        </w:tc>
      </w:tr>
      <w:tr>
        <w:trPr>
          <w:trHeight w:val="825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ых форм хозяйств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714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9</w:t>
            </w:r>
          </w:p>
        </w:tc>
      </w:tr>
      <w:tr>
        <w:trPr>
          <w:trHeight w:val="30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9</w:t>
            </w:r>
          </w:p>
        </w:tc>
      </w:tr>
      <w:tr>
        <w:trPr>
          <w:trHeight w:val="525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52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 от 24.10.2019 № 374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346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,8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6,8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9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1 «Поддержка мал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 хозяйствован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204"/>
        <w:gridCol w:w="2160"/>
        <w:gridCol w:w="1991"/>
        <w:gridCol w:w="1080"/>
        <w:gridCol w:w="1260"/>
        <w:gridCol w:w="1260"/>
      </w:tblGrid>
      <w:tr>
        <w:trPr>
          <w:trHeight w:val="9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</w:tr>
      <w:tr>
        <w:trPr>
          <w:trHeight w:val="230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в год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* Показатель действует с 01.01.2018г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1 «Поддержка мал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50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933"/>
        <w:gridCol w:w="2127"/>
        <w:gridCol w:w="636"/>
        <w:gridCol w:w="960"/>
        <w:gridCol w:w="960"/>
        <w:gridCol w:w="960"/>
        <w:gridCol w:w="960"/>
        <w:gridCol w:w="960"/>
        <w:gridCol w:w="776"/>
        <w:gridCol w:w="1063"/>
        <w:gridCol w:w="2357"/>
      </w:tblGrid>
      <w:tr>
        <w:trPr>
          <w:trHeight w:val="915" w:hRule="atLeast"/>
        </w:trPr>
        <w:tc>
          <w:tcPr>
            <w:tcW w:w="3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, мероприятия подпрограммы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35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7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 реализации (тыс. руб.)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22" w:hRule="atLeast"/>
        </w:trPr>
        <w:tc>
          <w:tcPr>
            <w:tcW w:w="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sz w:val="28"/>
                <w:szCs w:val="28"/>
              </w:rPr>
              <w:t>на период</w:t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9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6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7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2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 0</w:t>
            </w:r>
          </w:p>
        </w:tc>
      </w:tr>
      <w:tr>
        <w:trPr>
          <w:trHeight w:val="270" w:hRule="atLeast"/>
        </w:trPr>
        <w:tc>
          <w:tcPr>
            <w:tcW w:w="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 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9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1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3"/>
        <w:gridCol w:w="1387"/>
        <w:gridCol w:w="1750"/>
        <w:gridCol w:w="823"/>
        <w:gridCol w:w="900"/>
        <w:gridCol w:w="900"/>
        <w:gridCol w:w="900"/>
        <w:gridCol w:w="900"/>
        <w:gridCol w:w="900"/>
        <w:gridCol w:w="900"/>
      </w:tblGrid>
      <w:tr>
        <w:trPr>
          <w:trHeight w:val="85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целевые индикаторы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1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«Создание условий для эффективного и ответственного управления финансовыми ресурсами в рамках переданных отдельных полномочий».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832"/>
        <w:gridCol w:w="1981"/>
        <w:gridCol w:w="617"/>
        <w:gridCol w:w="913"/>
        <w:gridCol w:w="1551"/>
        <w:gridCol w:w="617"/>
        <w:gridCol w:w="1017"/>
        <w:gridCol w:w="1017"/>
        <w:gridCol w:w="1017"/>
        <w:gridCol w:w="1021"/>
        <w:gridCol w:w="1966"/>
      </w:tblGrid>
      <w:tr>
        <w:trPr>
          <w:trHeight w:val="1095" w:hRule="atLeast"/>
          <w:cantSplit w:val="true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369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4,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4,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4,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2</w:t>
            </w:r>
          </w:p>
        </w:tc>
        <w:tc>
          <w:tcPr>
            <w:tcW w:w="1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55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75170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8,5</w:t>
            </w:r>
          </w:p>
        </w:tc>
        <w:tc>
          <w:tcPr>
            <w:tcW w:w="1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4,2</w:t>
            </w:r>
          </w:p>
        </w:tc>
        <w:tc>
          <w:tcPr>
            <w:tcW w:w="1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7,0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5,6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55,9</w:t>
            </w:r>
          </w:p>
        </w:tc>
        <w:tc>
          <w:tcPr>
            <w:tcW w:w="1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Абанского района 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13,3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7,0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55,6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55,9</w:t>
            </w:r>
          </w:p>
        </w:tc>
        <w:tc>
          <w:tcPr>
            <w:tcW w:w="1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4.10.2019 № 374-п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информация об отдельном мероприятии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хозяйства и регулирования рынков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ой продукции, сырья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довольствия в Абанском районе»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1276"/>
        <w:gridCol w:w="1559"/>
        <w:gridCol w:w="1125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братившихся с укусами безнадзорных животных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0:00Z</dcterms:created>
  <dc:creator>Admin</dc:creator>
  <dc:description/>
  <cp:keywords/>
  <dc:language>en-US</dc:language>
  <cp:lastModifiedBy>user</cp:lastModifiedBy>
  <cp:lastPrinted>2019-11-08T10:37:00Z</cp:lastPrinted>
  <dcterms:modified xsi:type="dcterms:W3CDTF">2019-11-08T06:56:00Z</dcterms:modified>
  <cp:revision>51</cp:revision>
  <dc:subject/>
  <dc:title/>
</cp:coreProperties>
</file>