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21.10.2019</w:t>
        <w:tab/>
        <w:t xml:space="preserve">                                         п. Абан</w:t>
        <w:tab/>
        <w:tab/>
        <w:tab/>
        <w:t xml:space="preserve">              № 371-7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о внесении изменений в Правила землепользования и застройки территории Устьянского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оступлением ходатайства главы администрации Устьянского сельсовета Абанского района Красноярского края Яблокова Александра Васильевича о внесении изменений в Правила землепользования и застройки территории Устьянского сельсовет, утвержденные решением Устьянского сельского Совета депутатов от 23.04.2013 №3-2 (далее - Правила), 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статьей 11 Правил, с учетом заключения комиссии по подготовке проекта Правил землепользования и застройки муниципального образования Устьянский  сельсовет от 14.10.20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муниципального образования Устьянский сельсовет подготовить проект решения о внесении изменений в Правила по пред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решения о внесении изменений в Правила согласно приложению к настоящему постановлению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         С.Д. Горнак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Абанского района от 21.10.2019  № 371-7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решения о внесении изменений в Правила землепользования и застройк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Устьянского сельсов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082"/>
        <w:gridCol w:w="4858"/>
        <w:gridCol w:w="275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решения о внесении изменений в Правил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енакалов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дготовке проекта решения о внесении изменений в Правил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опубликования информационного сообщения  о внесении изменений в Правила в течение 1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решения о внесении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Правил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70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1-17T16:52:00Z</cp:lastPrinted>
  <dcterms:modified xsi:type="dcterms:W3CDTF">2020-01-21T09:59:00Z</dcterms:modified>
  <cp:revision>240</cp:revision>
  <dc:subject/>
  <dc:title> </dc:title>
</cp:coreProperties>
</file>