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38810" cy="6826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0.2019                                         п. Абан                                               № 35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б утверждении  сети и контингентов</w:t>
      </w:r>
      <w:r>
        <w:rPr/>
        <w:t xml:space="preserve"> </w:t>
      </w:r>
      <w:r>
        <w:rPr>
          <w:sz w:val="28"/>
          <w:szCs w:val="28"/>
        </w:rPr>
        <w:t xml:space="preserve">образовательных 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организаций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Абанский район</w:t>
      </w:r>
      <w:r>
        <w:rPr/>
        <w:t xml:space="preserve"> </w:t>
      </w:r>
      <w:r>
        <w:rPr>
          <w:sz w:val="28"/>
          <w:szCs w:val="28"/>
        </w:rPr>
        <w:t>на 2019-2020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функционирования и развития системы образования, на основании Федерального закона от 29.12.2012        № 273-ФЗ «Об образовании в Российской Федерации», а также руководствуясь 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сеть образовательных организаций на территории муниципального образования Абанский район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х общеобразовательных школ – 11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х общеобразовательных школ – 4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илиалы – 1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 следующим количеством классов-комплек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- 4 кл. – 74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-9 кл. –  107;</w:t>
      </w:r>
    </w:p>
    <w:p>
      <w:pPr>
        <w:pStyle w:val="Normal"/>
        <w:ind w:firstLine="282"/>
        <w:jc w:val="both"/>
        <w:rPr>
          <w:sz w:val="28"/>
          <w:szCs w:val="28"/>
        </w:rPr>
      </w:pPr>
      <w:r>
        <w:rPr>
          <w:sz w:val="28"/>
          <w:szCs w:val="28"/>
        </w:rPr>
        <w:t>10-11 (12) кл. – 26.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общеобразовательных школ – 16 , классов-комплектов - 207, учащихся –  2697 чел, в т.ч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2"/>
        <w:gridCol w:w="1128"/>
        <w:gridCol w:w="1221"/>
        <w:gridCol w:w="1189"/>
        <w:gridCol w:w="1160"/>
        <w:gridCol w:w="1115"/>
        <w:gridCol w:w="1234"/>
      </w:tblGrid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сы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</w:tr>
      <w:tr>
        <w:trPr>
          <w:trHeight w:val="3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-комплек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-комплек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-комплекты</w:t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Абанская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Абанская СОШ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1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Березов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Долгомостовская СОШ им. Александра Помозо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Хандаль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Новоуспен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Покатеев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Почет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амойлов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Устьян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Апаноключинская О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Абанская ООШ №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 Залипьевская О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Вознесенская О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ашетская ООШ филиал МКОУ Почетская СО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ОУДО «Центр дополнительного образования и воспитания» – 351 обучающихся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КОУ ДО Абанский ЦПО –  360 обучающихся</w:t>
      </w:r>
      <w:r>
        <w:rPr>
          <w:i/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школах группы кратковременно пребывания детей (ГКП) – 16 групп 112 детей; группы полного дня – 2 группы, 40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</w:t>
        <w:tab/>
        <w:t>Утвердить классы для детей, обучающихся по адаптированным общеобразовательным программам, для следующих общеобразовательных организа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Березовская СОШ – 16 чел. – 2  класса-комплекта (дети с умственной отсталость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Долгомостовская СОШ им. Александра Помозова – 18 чел. – 2 класса-комплекта (дети с  умственной отсталость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Залипьевская ООШ – 6 чел. – 1 класс-комплект (дети с умственной отсталость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Новоуспенская СОШ – 7 чел. – 1 класс-комплект (дети с умственной отсталость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КОУ Устьянская СОШ – 8 чел. – 1 класс-комплект (дети с умственной отсталость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КОУ Абанская ООШ №1 –  100 чел. – 10  классов-комплектов (дети с умственной отсталость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>Утвердить сеть дошкольных образовательных организаций на территории муниципального образования Абанский район на 2019-2020 учебный год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96"/>
        <w:gridCol w:w="1894"/>
        <w:gridCol w:w="1894"/>
        <w:gridCol w:w="20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груп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оспитанник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/с №1 «Росин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/с №3 «Светлячо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/с №4 «Ум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банский д/с №5 «Теремо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знесен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Денисо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Долгомосто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Новоуспен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павло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окатее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Самойлов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Устьянский д/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ДОУ – 12, в них 41 группа, 771 воспитанни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  <w:tab/>
        <w:t>Постановление администрации Абанского района Красноярского края от 03.09.2018 № 386-1-п «Об утверждении сети и контингентов образовательных организаций муниципального образования Абанский район на 2018-2019 учебный год»,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  <w:tab/>
        <w:t>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 xml:space="preserve"> Контроль за исполнением Постановления возложить на заместителя Главы Абанского района 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Абанского района                                                С.Д. Горн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18:00Z</dcterms:created>
  <dc:creator>User</dc:creator>
  <dc:description/>
  <dc:language>en-US</dc:language>
  <cp:lastModifiedBy>Пользователь</cp:lastModifiedBy>
  <cp:lastPrinted>2019-10-10T11:15:00Z</cp:lastPrinted>
  <dcterms:modified xsi:type="dcterms:W3CDTF">2019-10-10T04:18:00Z</dcterms:modified>
  <cp:revision>2</cp:revision>
  <dc:subject/>
  <dc:title/>
</cp:coreProperties>
</file>