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8.11.2019   </w:t>
        <w:tab/>
        <w:t xml:space="preserve">                            п. Абан</w:t>
        <w:tab/>
        <w:tab/>
        <w:t xml:space="preserve">                      № 413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4 строки «Перечень подпрограмм и отдельных мероприятий муниципальной программы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Сроки реализации муниципальной программы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 муниципальной 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791 370,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28 010,1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58 132,2 тыс. рублей –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 227,7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126 631,1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3 498,7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54,9 тыс. рублей –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– 66 585,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86,7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год – 66 917,3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118,3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6 слова «от 01 марта 2018 года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 Сроки реализации подпрограммы – 2014 – 2022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Сроки реализации подпрограммы – 2014 – 2022 гг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тдель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8 пункта 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Срок реализации отдельных мероприятий 2020 – 2022 гг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реализации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685 266,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27 293,9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57 972,1 тыс. рублей – средства районного бюдж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108 605,5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3 498,7 тыс. рублей -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106,8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– 59 785,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86,7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год – 60 117,3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18,3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«Мероприятия подпрограммы»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 на реализацию подпрограммных мероприятий потребуется 685 266,0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108 605,5 тыс. рублей в 2020 году; 59 785,7 тыс. рублей в 2021 году; 60 117,3 тыс. рублей в 2022 году.»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к подпрограмме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изложить в новой редакции согласно приложению 4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4 к муниципальной програм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реализации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61 355,2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11,3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7,7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949,3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8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228,5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1,0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80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80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на реализацию подпрограммных мероприятий потребуется 61 355,2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7 949,3 тыс. рублей в 2019 году; 8 228,5 тыс. рублей в 2020 году; 6 800,0 тыс. рублей в 2021 году; 6 800,0 тыс. рублей в 2022 год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к подпрограмме  изложить в новой редакции согласно приложению 5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 изложить в новой редакции согласно приложению 6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5 к муниципальной программе изложить в новой редакции согласно приложению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информации об отдельном мероприятии муниципальной программы «Управление муниципальными финансами Абанского района» изложить в новой редакции согласно приложению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муниципальную программу приложением № 6 согласно приложениям 9 и 10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01.01.2020 года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Абанского района С. Д. Горнако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ы администрации Абанского района                                    С. Д. Горнакова</w:t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8-11-13T15:51:00Z</cp:lastPrinted>
  <dcterms:modified xsi:type="dcterms:W3CDTF">2019-11-20T08:05:00Z</dcterms:modified>
  <cp:revision>347</cp:revision>
  <dc:subject/>
  <dc:title/>
</cp:coreProperties>
</file>