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. Абан</w:t>
        <w:tab/>
        <w:t xml:space="preserve">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7.11.2019                                                                                                       40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транспортной системы  Абанского района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ст.ст. 43, 44 Устава Абанского района Красноярского кра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транспортной системы  Абанского района», утвержденную постановлением администрации Абанского района от 28.10.2013 №1442-п  (далее муниципальная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1. В разделе 1 «Паспорт муниципальной программы»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у «Этапы и сроки реализации муниципальной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1002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014 по 2030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/>
        <w:t>строку «Информация по ресурсному обеспечению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2257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230 526,04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0 году –   36 419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  37 588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  37 601,4 тыс. рубле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167 187,8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22 63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22 647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22 661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 краевого бюджета составляет 63 338,2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0 году – 13 783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4 940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14 940,4 тыс. рубле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»;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2. В разделе 5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11 изложить в новой редакции:</w:t>
      </w:r>
    </w:p>
    <w:p>
      <w:pPr>
        <w:pStyle w:val="TextBodyIndent"/>
        <w:tabs>
          <w:tab w:val="clear" w:pos="708"/>
          <w:tab w:val="left" w:pos="-142" w:leader="none"/>
          <w:tab w:val="left" w:pos="1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ок реализации подпрограммы – 2014-203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3 изложить в новой редакции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увеличения объема субсидий на 1 пассажира с 102,21 руб. в 2016 году до 108,42 руб. в 2022 году;»;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4 изложить в новой редакции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увеличение объема субсидий на 1 км с 27,37 руб. в 2016 году до 29,03 руб. в 2022 год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 Раздел 7 муниципальной программы  изложить в новой редакции: «Общий объем финансирования программы  составляет 230 526,04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2 421,0 тыс. рублей; в 2015 году –  12 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16 году –  18 795,2  тыс. рублей; в 2017 году –  17 576,2 тыс. рублей; в 2018 году –  36 313,14 тыс. рублей; в 2019 году –   21 267,0 тыс. рублей; в 2020 году –   36 419,9 тыс. рублей; в 2021 году –   37 588,1 тыс. рублей; в 2022 году –   37 601,4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составляет 167 187,84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2 421,0 тыс. рублей; в 2015 году –  12 544,1 тыс. рублей;  в 2016 году –  18 795,2  тыс. рублей;  в 2017 году –  17 576,2 тыс. рублей;  в 2018 году –  16 639,24 тыс. рублей;  в 2019 году –   21 267,0 тыс. рублей;  в 2020 году –   22 636,4 тыс. рублей;  в 2021 году –   22 647,7 тыс. рублей;  в 2022 году –   22 661,0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За счет средств  краевого бюджета составляет 63 338,2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в 2014 году –  0,0 тыс. рублей;  в 2015 году –  0,0 тыс. рублей;  в 2016 году –  0,0  тыс. рублей;  в 2017 году –  0,0 тыс. рублей;  в 2018 году –  19 673,9 тыс. рублей;  в 2019 году –    0,0 тыс. рублей;  в 2020 году 13 783,5 тыс. рублей;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в 2021 году 14 940,4 тыс. рублей; в 2022 году –   14 940,4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к  паспорту муниципальной программы изложить в новой редакции,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2 к  муниципальной программе  изложить в новой редакции, согласно приложению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4. В приложении 3 к муниципальной програм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разделе 1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Сроки реализации под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6946"/>
        <w:gridCol w:w="992"/>
      </w:tblGrid>
      <w:tr>
        <w:trPr>
          <w:trHeight w:val="1073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014 по 2030 год.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Информация по ресурсному обеспечению подпрограммы» изложить в ново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 за счет районного бюджета составляет 150 403,6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22 321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22 3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22 321,0 тыс. рубле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1 к  подпрограмме «Развитие транспортной системы Абанского района» изложить в новой редакции, согласно приложению 4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 2 к  подпрограмме «Развитие транспортной системы Абанского района» изложить в новой редакции, согласно приложению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5.  В приложении 4 к муниципальной програ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троку «Сроки реализации муниципальной под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6946"/>
        <w:gridCol w:w="992"/>
      </w:tblGrid>
      <w:tr>
        <w:trPr>
          <w:trHeight w:val="1332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муниципальной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014 по 2030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одпрограммы» изложить в ново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 составляет 68 053,44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 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 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 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  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0 –  14 09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 15 267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2 –  15 280,4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4 715,2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 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 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 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 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  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   315 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     326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     34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63 338,2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 –  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2015 –        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6 –  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7 –  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9 –  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0  – 13 783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 – 14 940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 – 14 940,4 тыс. рубле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 к подпрограмме «Содержание, капитальный ремонт и ремонт  автомобильных дорог местного значения Абанского района» изложить в новой редакции, согласно приложению 6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2 к подпрограмме «Содержание, капитальный ремонт и ремонт автомобильных дорог местного значения Абанского района» изложить в новой редакции, согласно приложению 7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 сайт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 законную силу с 01.01.2020год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 выполнением данного постановления 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  <w:tab/>
        <w:t xml:space="preserve">                                       С.Д. Горнак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/>
      </w:pPr>
      <w:r>
        <w:rPr/>
        <w:t>Приложение 1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администрации Абанского района от </w:t>
      </w:r>
      <w:r>
        <w:rPr>
          <w:sz w:val="24"/>
          <w:szCs w:val="24"/>
        </w:rPr>
        <w:t>07.11.2019 №405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Приложение к паспорту муниципальной программы 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«Развитие транспортной системы Абанского района»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/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82"/>
        <w:gridCol w:w="976"/>
        <w:gridCol w:w="825"/>
        <w:gridCol w:w="724"/>
        <w:gridCol w:w="721"/>
        <w:gridCol w:w="721"/>
        <w:gridCol w:w="721"/>
        <w:gridCol w:w="900"/>
        <w:gridCol w:w="901"/>
        <w:gridCol w:w="901"/>
        <w:gridCol w:w="900"/>
        <w:gridCol w:w="901"/>
        <w:gridCol w:w="901"/>
        <w:gridCol w:w="901"/>
        <w:gridCol w:w="17"/>
      </w:tblGrid>
      <w:tr>
        <w:trPr>
          <w:trHeight w:val="12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муниципальной программы Абанского района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: Повышение доступности транспортных услуг для населения.</w:t>
            </w:r>
          </w:p>
        </w:tc>
      </w:tr>
      <w:tr>
        <w:trPr>
          <w:trHeight w:val="60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ая подвижность на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поездок/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>
          <w:trHeight w:val="44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ь: Проведение работ по содержанию, капитальному ремонту и ремонту  дорог местного значения.</w:t>
            </w:r>
          </w:p>
        </w:tc>
      </w:tr>
      <w:tr>
        <w:trPr>
          <w:trHeight w:val="3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153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4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тдельные  мероприятия "Мероприятия направленные на повышение  безопасности дорожного движения"</w:t>
              <w:tab/>
            </w:r>
          </w:p>
        </w:tc>
      </w:tr>
      <w:tr>
        <w:trPr>
          <w:trHeight w:val="7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ешеходные переходы, запланированные к обустройству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2976"/>
        <w:gridCol w:w="2835"/>
        <w:gridCol w:w="425"/>
        <w:gridCol w:w="284"/>
        <w:gridCol w:w="487"/>
        <w:gridCol w:w="222"/>
        <w:gridCol w:w="1701"/>
        <w:gridCol w:w="37"/>
        <w:gridCol w:w="1805"/>
        <w:gridCol w:w="677"/>
        <w:gridCol w:w="239"/>
        <w:gridCol w:w="360"/>
        <w:gridCol w:w="284"/>
        <w:gridCol w:w="283"/>
        <w:gridCol w:w="284"/>
      </w:tblGrid>
      <w:tr>
        <w:trPr>
          <w:trHeight w:val="312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2 к Постановлению администрации Абанского района от 07.11.2019 №405-п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ложение  1 к   муниципальной  программе  «Развитие  транспортной системы  Абанского района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5168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  <w:tr>
        <w:trPr>
          <w:trHeight w:val="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муниципальной 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бюджетной системы/ источники финансирования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3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программа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 Развитие  транспортной системы  Абанского района</w:t>
            </w:r>
            <w:r>
              <w:rPr/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88,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601,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609,4</w:t>
            </w:r>
          </w:p>
        </w:tc>
      </w:tr>
      <w:tr>
        <w:trPr>
          <w:trHeight w:val="27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3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47,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61,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945,1</w:t>
            </w:r>
          </w:p>
        </w:tc>
      </w:tr>
      <w:tr>
        <w:trPr>
          <w:trHeight w:val="376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40,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40,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64,3</w:t>
            </w:r>
          </w:p>
        </w:tc>
      </w:tr>
      <w:tr>
        <w:trPr>
          <w:trHeight w:val="21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 Развитие  транспортной системы  Абанского района</w:t>
            </w:r>
            <w:r>
              <w:rPr/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3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21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21,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 963,1</w:t>
            </w:r>
          </w:p>
        </w:tc>
      </w:tr>
      <w:tr>
        <w:trPr>
          <w:trHeight w:val="29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3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21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21,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 963,1</w:t>
            </w:r>
          </w:p>
        </w:tc>
      </w:tr>
      <w:tr>
        <w:trPr>
          <w:trHeight w:val="30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0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 267,1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80,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 646,3</w:t>
            </w:r>
          </w:p>
        </w:tc>
      </w:tr>
      <w:tr>
        <w:trPr>
          <w:trHeight w:val="3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26,7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>
          <w:trHeight w:val="2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7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 664,3</w:t>
            </w:r>
          </w:p>
        </w:tc>
      </w:tr>
      <w:tr>
        <w:trPr>
          <w:trHeight w:val="22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ые мероприятия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ероприятия направленные на повышение безопасности дорожного движения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693"/>
        <w:gridCol w:w="994"/>
        <w:gridCol w:w="1121"/>
        <w:gridCol w:w="939"/>
        <w:gridCol w:w="979"/>
        <w:gridCol w:w="215"/>
        <w:gridCol w:w="239"/>
        <w:gridCol w:w="470"/>
        <w:gridCol w:w="13"/>
        <w:gridCol w:w="493"/>
        <w:gridCol w:w="203"/>
        <w:gridCol w:w="262"/>
        <w:gridCol w:w="684"/>
        <w:gridCol w:w="67"/>
        <w:gridCol w:w="404"/>
        <w:gridCol w:w="10"/>
        <w:gridCol w:w="264"/>
        <w:gridCol w:w="434"/>
        <w:gridCol w:w="530"/>
        <w:gridCol w:w="34"/>
        <w:gridCol w:w="708"/>
        <w:gridCol w:w="10"/>
        <w:gridCol w:w="611"/>
        <w:gridCol w:w="387"/>
        <w:gridCol w:w="708"/>
        <w:gridCol w:w="426"/>
        <w:gridCol w:w="195"/>
        <w:gridCol w:w="928"/>
        <w:gridCol w:w="152"/>
        <w:gridCol w:w="149"/>
        <w:gridCol w:w="721"/>
      </w:tblGrid>
      <w:tr>
        <w:trPr>
          <w:trHeight w:val="83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left="-229" w:firstLine="2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7" w:type="dxa"/>
            <w:gridSpan w:val="17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3 к Постановлению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ложение 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  муниципальной  программ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витие транспортной системы  Абанского района»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6146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1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(муниципальная  программа, подпрограмма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, подпрограммы</w:t>
            </w:r>
          </w:p>
        </w:tc>
        <w:tc>
          <w:tcPr>
            <w:tcW w:w="32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6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 Пр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</w:t>
            </w:r>
          </w:p>
        </w:tc>
        <w:tc>
          <w:tcPr>
            <w:tcW w:w="26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системы  Абанского района»</w:t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 419,9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8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01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609,4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636,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64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661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45,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783,5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4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40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 664,3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системы  Абанского района»</w:t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21,1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2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21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963,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4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21,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2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21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963,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4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держание, капитальный ремонт  и ремонт автомобильных дорог местного значения Абанского района»</w:t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98,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6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280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646,3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040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2,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750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78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4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40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 664,3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мероприятия 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Мероприятия направленные на повышение безопасности дорожного движения»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bookmarkStart w:id="1" w:name="Par1971"/>
      <w:bookmarkEnd w:id="1"/>
      <w:r>
        <w:rPr>
          <w:sz w:val="28"/>
          <w:szCs w:val="28"/>
        </w:rPr>
        <w:t xml:space="preserve">Приложение 4 к Постановлению администрации Абанского района от  </w:t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overflowPunct w:val="false"/>
        <w:autoSpaceDE w:val="false"/>
        <w:ind w:left="978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977"/>
      <w:bookmarkEnd w:id="2"/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560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результатив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 субсидий на 1 пассаж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/пасс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  <w:bookmarkStart w:id="3" w:name="Par2033"/>
      <w:bookmarkStart w:id="4" w:name="Par203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72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2268"/>
        <w:gridCol w:w="95"/>
        <w:gridCol w:w="322"/>
        <w:gridCol w:w="1284"/>
        <w:gridCol w:w="95"/>
        <w:gridCol w:w="730"/>
        <w:gridCol w:w="25"/>
        <w:gridCol w:w="754"/>
        <w:gridCol w:w="97"/>
        <w:gridCol w:w="156"/>
        <w:gridCol w:w="1142"/>
        <w:gridCol w:w="239"/>
        <w:gridCol w:w="22"/>
        <w:gridCol w:w="851"/>
        <w:gridCol w:w="1134"/>
        <w:gridCol w:w="1134"/>
        <w:gridCol w:w="1134"/>
        <w:gridCol w:w="1275"/>
        <w:gridCol w:w="1701"/>
        <w:gridCol w:w="837"/>
        <w:gridCol w:w="95"/>
        <w:gridCol w:w="163"/>
      </w:tblGrid>
      <w:tr>
        <w:trPr>
          <w:trHeight w:val="312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10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5 к Постановлению администрации Абанского райо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2 подпрограммы «Развитие транспор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ба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6160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на пери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6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доступности транспортных услуг для населени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6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еревезенных пассажиров в год - 133000 человек</w:t>
            </w:r>
          </w:p>
        </w:tc>
        <w:tc>
          <w:tcPr>
            <w:tcW w:w="93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6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7797" w:firstLine="283"/>
        <w:jc w:val="center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ложение 6 к Постановлению администрации </w:t>
      </w:r>
    </w:p>
    <w:p>
      <w:pPr>
        <w:pStyle w:val="Normal"/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Абанского района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Приложение 1 подпрограммы «Содержание,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капитальный  ремонт и ремонт автомобильных   дорог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местного значения Абанского района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4962"/>
        <w:gridCol w:w="2126"/>
        <w:gridCol w:w="283"/>
        <w:gridCol w:w="426"/>
        <w:gridCol w:w="708"/>
        <w:gridCol w:w="1135"/>
        <w:gridCol w:w="1276"/>
        <w:gridCol w:w="1276"/>
        <w:gridCol w:w="1276"/>
        <w:gridCol w:w="127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подпрограммы: 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подпрограммы: Проведение работ по содержанию, капитальному ремонту и ремонту дорог местного значения.</w:t>
            </w:r>
          </w:p>
        </w:tc>
      </w:tr>
      <w:tr>
        <w:trPr>
          <w:trHeight w:val="1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0</w:t>
            </w:r>
          </w:p>
        </w:tc>
      </w:tr>
      <w:tr>
        <w:trPr>
          <w:trHeight w:val="6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тяженность автомобильных дорог общего пользования местного значения, работы по содержанию которых выполняются в объеме действующих нормативов 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проведены работы по капитальному ремонту и ремонту   автомобильных дорог в общей протяженности дорожной сети, запланированной к проведению работ по ее ремон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 «Мероприятия направленные на повышение безопасности дорожного движения»</w:t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5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5"/>
        <w:gridCol w:w="3260"/>
        <w:gridCol w:w="279"/>
        <w:gridCol w:w="1275"/>
        <w:gridCol w:w="710"/>
        <w:gridCol w:w="141"/>
        <w:gridCol w:w="854"/>
        <w:gridCol w:w="253"/>
        <w:gridCol w:w="741"/>
        <w:gridCol w:w="283"/>
        <w:gridCol w:w="142"/>
        <w:gridCol w:w="698"/>
        <w:gridCol w:w="12"/>
        <w:gridCol w:w="992"/>
        <w:gridCol w:w="985"/>
        <w:gridCol w:w="8"/>
        <w:gridCol w:w="991"/>
        <w:gridCol w:w="991"/>
        <w:gridCol w:w="8"/>
        <w:gridCol w:w="2546"/>
        <w:gridCol w:w="838"/>
        <w:gridCol w:w="137"/>
        <w:gridCol w:w="88"/>
        <w:gridCol w:w="564"/>
      </w:tblGrid>
      <w:tr>
        <w:trPr>
          <w:trHeight w:val="312" w:hRule="atLeast"/>
        </w:trPr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4"/>
            <w:tcBorders/>
            <w:vAlign w:val="bottom"/>
          </w:tcPr>
          <w:p>
            <w:pPr>
              <w:pStyle w:val="Normal"/>
              <w:ind w:left="-182" w:firstLine="74"/>
              <w:rPr/>
            </w:pPr>
            <w:r>
              <w:rPr/>
              <w:t xml:space="preserve">Приложение 7 к Постановлению администрации Абанского района </w:t>
            </w:r>
          </w:p>
          <w:p>
            <w:pPr>
              <w:pStyle w:val="Normal"/>
              <w:rPr/>
            </w:pPr>
            <w:r>
              <w:rPr/>
              <w:t>Приложение  2 подпрограммы «Содержание, капитальный ремонт и ремон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ных дорог местного значения 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5876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 «</w:t>
            </w:r>
            <w:r>
              <w:rPr>
                <w:sz w:val="24"/>
                <w:szCs w:val="24"/>
              </w:rPr>
              <w:t>Содержание, капитальный ремонт  и ремонт автомобильных дорог местного значения Абанского района»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/>
            </w:pPr>
            <w:r>
              <w:rPr/>
            </w:r>
          </w:p>
          <w:p>
            <w:pPr>
              <w:pStyle w:val="Normal"/>
              <w:ind w:left="-244" w:firstLine="244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left="-244" w:firstLine="244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ль подпрограммы: </w:t>
            </w:r>
            <w:r>
              <w:rPr>
                <w:sz w:val="24"/>
                <w:szCs w:val="24"/>
              </w:rPr>
              <w:t>Обеспечение сохранности и развитие сети автомобильных дорог Абанского района.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дача: </w:t>
            </w:r>
            <w:r>
              <w:rPr>
                <w:sz w:val="24"/>
                <w:szCs w:val="24"/>
              </w:rPr>
              <w:t>Проведение работ по содержанию, капитальному ремонту и ремонту дорог местного значения.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09 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капитальному ремонту и ремонту  автомобильных дорог общего пользования местного 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750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8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664,3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6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764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содержанию автомобильных дорог общего пользования местного значени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7508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87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е мероприятия  «Мероприятия  направленные на повышение безопасности дорожного движения»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обустройству пешеходных пере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749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                                                                   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ешеходных переходов 100% от запланированны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98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67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80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646,3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13:00Z</dcterms:created>
  <dc:creator>Admin</dc:creator>
  <dc:description/>
  <cp:keywords/>
  <dc:language>en-US</dc:language>
  <cp:lastModifiedBy>User</cp:lastModifiedBy>
  <cp:lastPrinted>2019-11-13T11:49:00Z</cp:lastPrinted>
  <dcterms:modified xsi:type="dcterms:W3CDTF">2019-11-19T08:24:00Z</dcterms:modified>
  <cp:revision>4</cp:revision>
  <dc:subject/>
  <dc:title> </dc:title>
</cp:coreProperties>
</file>