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1.2019                                          п. Абан </w:t>
        <w:tab/>
        <w:tab/>
        <w:t xml:space="preserve">                                № 409-п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   Федерации, руководствуясь ст.43, 44 Устава Абанского района Красноярского края,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, утвержденную постановлением администрации Абанского района от 09.11.2016 № 356-п (далее муниципальная программа)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1 Паспорт муниципальной программы «Защита от  чрезвычайных ситуаций природного и техногенного характера и обеспечение безопасности населения Абанского района»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1. Паспорт 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филактика правонарушений на территории Абанского район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филактика терроризма и экстремизма на территории Абанского район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остроение и дальнейшее развитие аппаратно-программного комплекса «Безопасный город» на территории Абанского район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и территорий Абанского района от чрезвычайных ситуаций природного и техногенного характера и проявлений террориз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овершенствование системы профилактики правонарушений и повышение уровня безопасности граждан на территории Абанского района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инфраструктуры аппаратно-программного комплекса «Безопасный город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щиты муниципальных учреждений и территорий района от чрезвычайных ситу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ы созданных на базе предприятий и организаций  Аба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террористических актов; Уровень оснащённости МКУ «ЕДДС по Абанскому району»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1 к паспорту муниципальной программ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42,3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9,1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2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,8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170,1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,7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7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21,3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3  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7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,5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35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3 тыс. рублей -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 –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235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3 тыс. рублей -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 – тыс. рублей – средства краевого бюджета.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8100" w:leader="none"/>
          <w:tab w:val="left" w:pos="8280" w:leader="none"/>
          <w:tab w:val="left" w:pos="8460" w:leader="none"/>
        </w:tabs>
        <w:spacing w:lineRule="auto" w:line="240" w:before="0" w:after="0"/>
        <w:ind w:right="-8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42 после слов «По линии профилактики» дополнить словом «правонарушений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абзацами 43, 44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ачестве приоритетной цели социально-экономического развития сферы безопасности Абанского района можно обозначить: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настоящей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   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системы профилактики правонарушений и повышение уровня безопасности граждан на территории Абанского района;</w:t>
      </w:r>
    </w:p>
    <w:p>
      <w:pPr>
        <w:pStyle w:val="ConsPlusNormal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инфраструктуры аппаратно – программного  комплекса «Безопасный город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 предполагается  применение  мер прямого воздействия на уровень готовности органов местного самоуправления, объектов и территорий Абанского района в области гражданской обороны, чрезвычайных ситуаций и пожарной безопасности. 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направлено, с одной стороны, на снижение степени рисков возникновения чрезвычайных ситуаций природного и техногенного характера на территории Абанского района,  с другой − на повышение уровня защищенности объектов, территорий и населения района от чрезвычайных ситуаций природного и техногенного характера. 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изложить в новой редакции:</w:t>
      </w:r>
    </w:p>
    <w:p>
      <w:pPr>
        <w:pStyle w:val="ConsPlusNormal"/>
        <w:ind w:right="-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ю по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территории Абанского района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-летние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хногенную угрозу представляют: бытовые пожары, разливы нефтепродуктов, дорожно-транспортные происшествия с пострадавши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итывая, что на территории Абанского района большинство населенных пунктов подвержены риску перехода лесных пожаров,  строения в населенных пунктах, в том числе и муниципальные учреждения, имеют низкий класс огнестойкости, то наибольшие риски связаны с возникновением чрезвычайных ситуаций обусловленных переходом лесных пожаров на населенные пункты и  техногенными пожарами на территории посе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 1998  N 28-ФЗ "О гражданской обороне" органы местного самоуправления проводят мероприятия по гражданской обороне, разрабатывают и реализовывают планы гражданской обороны и защиты населения. Одной из основных задач в области гражданской обороны является подготовка населения в области гражданской оборон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для  предупреждения и ликвидации чрезвычайных ситуаций природного и техногенного характера, минимизации их последствий на территории Абанского района необходимо: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высить уровень противопожарной защиты муниципальных учреждений и территорий;        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уровень обучения населения, должностных лиц и специалистов муниципальных учреждений 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ть в состоянии постоянной готовности муниципальную систему оповещения населения о чрезвычайных ситуац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ых проблем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» (далее - подпрограмма 1)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 подпрограммы 1: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еспечение пожарной безопасности;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ConsPlusNormal"/>
        <w:tabs>
          <w:tab w:val="clear" w:pos="708"/>
          <w:tab w:val="left" w:pos="720" w:leader="none"/>
        </w:tabs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ожидается повышение уровня обеспечения пожарной безопасности, увеличение процента обученного населения и специалистов в области гражданской обороны, защиты от чрезвычайных ситуаций природного и техногенного характера, уменьшение количества материального ущерба и пострадавших от чрезвычайных ситуац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20-2022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1 приведена в приложении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 территории Абанского района наблюдается рост преступлений совершенных в общественных местах, а также преступлений совершенных несовершеннолетними, общая оперативная обстановка остается сложн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их условиях требуется дальнейшая консолидация всех сил правоохранительных органов и заинтересованных ведомств, вовлечение организаций, действующих на территории района, в совершенствовании системы профилактики правонаруш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 обстановки на территории Абанского района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 Необходимо совершенствовать систему профилактики правонарушений и повышать уровень безопасности граждан на территории Абанского района путём вовлечения в предупреждение правонарушений  предприятий, учреждений, организаций всех форм собственности, общественных объединений и населения. </w:t>
      </w:r>
    </w:p>
    <w:p>
      <w:pPr>
        <w:pStyle w:val="ConsPlusNormal"/>
        <w:tabs>
          <w:tab w:val="clear" w:pos="708"/>
          <w:tab w:val="left" w:pos="900" w:leader="none"/>
        </w:tabs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рофилактика правонарушений   на территории Абанского района» (далее - подпрограмма 2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подпрограммы 2: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правонарушений и повышение уровня безопасности граждан на территории Абанск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одпрограммы ожидается сокращение количества зарегистрированных преступлений в целом и преступлений, совершенных в общественных местах, в состоянии алкогольного опьянения, совершенных несовершеннолетним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20-2022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2 приведена в приложении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овременная ситуация в сфере борьбы с терроризмом и экстремизмом в Российской Федерации остается напряженной. Поэтому и на муниципальном уровне необходим системный, комплексный подход к решению проблемы профилактики терроризма и экстремизма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по усилению профилактики терроризма и экстремизма на территории Абанского района является повышение уровня безопасности объектов социальной сферы. Учитывая тот факт, что террористические акции характеризуются нанесением точечных ударов по самым жизненно важным объектам (в том числе и с моральной точки зрения), на сегодняшнем этапе необходимо обеспечить антитеррористическую защищенность именно административных зданий органов местного самоуправления, учебных заведений, больниц, спортивных сооружений, культурно-зрелищных учреждений.       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жнациональные и межконфессиональные отношения - это сфера общественных отношений, находящаяся в поле зрения сил, которых не устраивает начавшийся устойчивый процесс укрепления и усиления влияния России в мировом сообществе, и именно в этой, наиболее политически подвижной сфере, отмечаются попытки по созданию раскола в обществе.</w:t>
      </w:r>
    </w:p>
    <w:p>
      <w:pPr>
        <w:pStyle w:val="ConsPlusNormal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банский район является территорией этноконфессионального мира и согласия. Вместе с тем, существует, возможные проявления искусственного разжигания межнациональной розни, которая требует координации усилий исполнительной власти, правоохранительных органов и общественности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ое внимание необходимо уделить профилактике участия жителей Абанского района в деятельности, носящей экстремистский характер. Для этого требуется просветительская работа и воспитание патриотических чувств у граждан и толерантного отношения к людям иной национальности и вероисповедания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рофилактика терроризма и экстремизма    на территории Абанского района» (далее - подпрограмма 3)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7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я информационно-просветительской работы среди населения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 повышение антитеррористической защищенности объектов с массовым пребыванием людей  и уровня толерантного отношения в обществе,  предотвращение возникновения конфликтов на межнациональной и межконфессиональной поч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20-2022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3 приведена в приложении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Аппаратно – программный комплекс «Безопасный город» (далее АПК «Безопасный город»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овым уровнем как построения и реализации АПК «Безопасный город», так и уровнем единой межведомственной информационной среды является муниципальный район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«Положением 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 № 794, целесообраз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АПК «Безопасный город» и его сегменты реализовывать на базе </w:t>
      </w:r>
      <w:r>
        <w:rPr>
          <w:rFonts w:cs="Times New Roman" w:ascii="Times New Roman" w:hAnsi="Times New Roman"/>
          <w:sz w:val="28"/>
          <w:szCs w:val="28"/>
        </w:rPr>
        <w:t xml:space="preserve">органа повседневного управления РСЧС в муниципальном районе, которым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ая дежурно-диспетчерская служба (далее – ЕДДС). Следовательно, в первую очередь необходимо развивать ЕДДС Абанского района – как одну из составляющих частей АПК «Безопасный город». 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right="-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>подпрограммы «Построение и дальнейшее развитие аппаратно - программного комплекса «Безопасный город» на территории Абанского района»  (далее - подпрограмма 4)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раструктуры аппаратно - программного комплекса «Безопасный город»</w:t>
      </w:r>
    </w:p>
    <w:p>
      <w:pPr>
        <w:pStyle w:val="ConsPlusNormal"/>
        <w:tabs>
          <w:tab w:val="clear" w:pos="708"/>
          <w:tab w:val="left" w:pos="720" w:leader="none"/>
        </w:tabs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76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ы </w:t>
        </w:r>
      </w:hyperlink>
      <w:r>
        <w:rPr>
          <w:rFonts w:cs="Times New Roman" w:ascii="Times New Roman" w:hAnsi="Times New Roman"/>
          <w:sz w:val="28"/>
          <w:szCs w:val="28"/>
        </w:rPr>
        <w:t>4: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ЕДДС Абанского района</w:t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113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ожидается сокращение времени обработки сообщений о происшествиях и увеличение оперативности при принятии решений, построение базового уровня единой </w:t>
      </w:r>
      <w:r>
        <w:rPr>
          <w:rFonts w:cs="Times New Roman" w:ascii="Times New Roman" w:hAnsi="Times New Roman"/>
          <w:bCs/>
          <w:sz w:val="28"/>
          <w:szCs w:val="28"/>
        </w:rPr>
        <w:t>межведомственной информационной сре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20-2022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4 приведена в приложении </w:t>
      </w:r>
      <w:r>
        <w:rPr>
          <w:rFonts w:cs="Times New Roman" w:ascii="Times New Roman" w:hAnsi="Times New Roman"/>
          <w:sz w:val="28"/>
          <w:szCs w:val="28"/>
        </w:rPr>
        <w:t>6 к муниципальной Программе.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аспорту программы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rPr/>
      </w:pPr>
      <w:r>
        <w:rPr>
          <w:rFonts w:cs="Times New Roman" w:ascii="Times New Roman" w:hAnsi="Times New Roman"/>
          <w:sz w:val="28"/>
          <w:szCs w:val="28"/>
        </w:rPr>
        <w:t>1.2 В приложении 3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в строке «Сроки реализации подпрограммы» цифры «2018-2020» заменить цифрами «2020-2022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973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296"/>
      </w:tblGrid>
      <w:tr>
        <w:trPr>
          <w:trHeight w:val="396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тысяч рублей, в том числе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тыс. руб. средства краевого бюдже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,0 тыс. 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тыс. рублей средства краевого бюджет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,0 тыс. 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тыс. рублей средства краевого бюджет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,0 тыс.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тыс. рублей средства краевого бюджета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Мероприятия подпрограммы»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2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Мероприятия Подпрограммы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2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странение предписаний надзорных органов, в том числе оплата штрафов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Частичное финансирование (возмещение) расходов на содержание единой дежурно-диспетчерской службы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right="-2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я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я запланировано из краевого бюджета в су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-   9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-   9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-   9,0 тыс. рублей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дготовка и проведение занятий, учений, тренировок по вопросам гражданской обороны, действиям в условиях чрезвычайных ситуаций:</w:t>
      </w:r>
    </w:p>
    <w:p>
      <w:pPr>
        <w:pStyle w:val="ConsPlus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дпрограммного мероприятия выполняется:</w:t>
      </w:r>
    </w:p>
    <w:p>
      <w:pPr>
        <w:pStyle w:val="ConsPlusNormal"/>
        <w:tabs>
          <w:tab w:val="clear" w:pos="708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1 Подготовка и проведение обучения в области гражданской обороны, чрезвычайных ситуаций и обеспечения пожарной безопасности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2 Оказание практической помощи при проведении учений, тренировок по гражданской обороне и ликвидации чрезвычайных ситуаций (исполнителем мероприятий является руководитель МКУ ЕДДС Абанского района);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3 Оказание информационно-консультационных услуг в области гражданской обороны и защиты от чрезвычайных ситуаций природного и техногенного характера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tabs>
          <w:tab w:val="clear" w:pos="708"/>
          <w:tab w:val="left" w:pos="6300" w:leader="none"/>
        </w:tabs>
        <w:ind w:right="-2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к настоящей подпрограмме.»</w:t>
      </w:r>
    </w:p>
    <w:p>
      <w:pPr>
        <w:pStyle w:val="ConsPlusNormal"/>
        <w:tabs>
          <w:tab w:val="clear" w:pos="708"/>
          <w:tab w:val="left" w:pos="63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3 «Механизм реализации Подпрограммы» изложить в новой редакции: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right="-2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 Механизм реализации Подпрограммы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right="-4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краевого бюджета. Получателем бюджетных средств в рамках подпрограммы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за счет краевого бюджета  предоставляется в пределах средств, предусмотренных на эти цели постановлением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краевого бюджета будут использованы на реализацию  подпрограммного мероприятия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Частичное финансирование (возмещение) расходов на содержание единой дежурно-диспетчерской службы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предписаний надзорных органов, в том числе оплата штрафов;</w:t>
      </w:r>
    </w:p>
    <w:p>
      <w:pPr>
        <w:pStyle w:val="Style17"/>
        <w:tabs>
          <w:tab w:val="clear" w:pos="708"/>
          <w:tab w:val="left" w:pos="720" w:leader="none"/>
          <w:tab w:val="left" w:pos="6300" w:leader="none"/>
        </w:tabs>
        <w:spacing w:before="0" w:after="0"/>
        <w:ind w:right="-4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бюджетных средств, выделенных из краев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 подпрограммных мероприятий осуществляется в соответствии с  Федеральным законом от 21.12.1194 № 69-ФЗ «О пожарной безопасности»,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1 к паспорту подпрограммы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 Приложение 4 к муниципальной программе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 Приложение 5 к муниципальной программе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Приложение 6 к муниципальной программе изложить в новой редакции согласно приложению 8 к настоящему Постановлению.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газете «Красное знамя» и на официальном сайте муниципального образования Абанский район в сети Интернет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С.Д.Горнаков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07.11.2019 № 409-п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Аб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от чрезвычайных ситуаций природного и техногенного характера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беспечение 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4"/>
        <w:gridCol w:w="896"/>
        <w:gridCol w:w="47"/>
        <w:gridCol w:w="1393"/>
        <w:gridCol w:w="1080"/>
        <w:gridCol w:w="1080"/>
        <w:gridCol w:w="900"/>
        <w:gridCol w:w="1080"/>
        <w:gridCol w:w="1080"/>
        <w:gridCol w:w="1080"/>
        <w:gridCol w:w="900"/>
        <w:gridCol w:w="900"/>
        <w:gridCol w:w="1260"/>
      </w:tblGrid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 муниципальной программ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реализации муниципальной программы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 защиты муниципальных учреждений и территорий района от чрезвычайных ситуаций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террористических актов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снащённости ЕДДС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от чрезвычайных ситуац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 и обеспечение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5"/>
        <w:gridCol w:w="1741"/>
        <w:gridCol w:w="2264"/>
        <w:gridCol w:w="697"/>
        <w:gridCol w:w="697"/>
        <w:gridCol w:w="1686"/>
        <w:gridCol w:w="900"/>
        <w:gridCol w:w="1080"/>
        <w:gridCol w:w="1260"/>
        <w:gridCol w:w="1080"/>
        <w:gridCol w:w="1260"/>
      </w:tblGrid>
      <w:tr>
        <w:trPr>
          <w:trHeight w:val="1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71,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2,3</w:t>
            </w:r>
          </w:p>
        </w:tc>
      </w:tr>
      <w:tr>
        <w:trPr>
          <w:trHeight w:val="494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71,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2,3</w:t>
            </w:r>
          </w:p>
        </w:tc>
      </w:tr>
      <w:tr>
        <w:trPr>
          <w:trHeight w:val="1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 чрезвычайных ситуаций и обеспечения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55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65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938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5,3</w:t>
            </w:r>
          </w:p>
        </w:tc>
      </w:tr>
      <w:tr>
        <w:trPr>
          <w:trHeight w:val="68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4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9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9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Par1595"/>
      <w:bookmarkStart w:id="1" w:name="Par1595"/>
      <w:bookmarkEnd w:id="1"/>
    </w:p>
    <w:p>
      <w:pPr>
        <w:pStyle w:val="ConsPlusNormal"/>
        <w:tabs>
          <w:tab w:val="clear" w:pos="708"/>
          <w:tab w:val="left" w:pos="1296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от чрезвычайных ситуац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 и обеспеч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1"/>
        <w:gridCol w:w="2795"/>
        <w:gridCol w:w="2599"/>
        <w:gridCol w:w="1893"/>
        <w:gridCol w:w="1721"/>
        <w:gridCol w:w="1721"/>
        <w:gridCol w:w="1410"/>
      </w:tblGrid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юджетной системы/ источники финансирования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2,3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9,1</w:t>
            </w:r>
          </w:p>
        </w:tc>
      </w:tr>
      <w:tr>
        <w:trPr>
          <w:trHeight w:val="39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</w:t>
            </w:r>
          </w:p>
        </w:tc>
      </w:tr>
      <w:tr>
        <w:trPr>
          <w:trHeight w:val="5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44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578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2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5,3</w:t>
            </w:r>
          </w:p>
        </w:tc>
      </w:tr>
      <w:tr>
        <w:trPr>
          <w:trHeight w:val="162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9,1</w:t>
            </w:r>
          </w:p>
        </w:tc>
      </w:tr>
      <w:tr>
        <w:trPr>
          <w:trHeight w:val="645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righ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дпрограмме «Повышение готовности органов местного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банского района в области гражданской</w:t>
      </w:r>
    </w:p>
    <w:p>
      <w:pPr>
        <w:pStyle w:val="ConsPlusNormal"/>
        <w:ind w:right="-55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оны, чрезвычайных ситуаций и пожарной безопасности»       </w:t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4299"/>
        <w:gridCol w:w="1378"/>
        <w:gridCol w:w="1516"/>
        <w:gridCol w:w="1517"/>
        <w:gridCol w:w="1791"/>
        <w:gridCol w:w="1517"/>
        <w:gridCol w:w="2037"/>
      </w:tblGrid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8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С природного и техногенного характера</w:t>
            </w:r>
          </w:p>
        </w:tc>
      </w:tr>
      <w:tr>
        <w:trPr>
          <w:trHeight w:val="10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 защиты муниципальных учреждений и территорий района от чрезвычайных ситуац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19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2.1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right="-55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аспорту подпрограммы «Повышение готовности органов местного самоуправления Абанского района в области</w:t>
      </w:r>
    </w:p>
    <w:p>
      <w:pPr>
        <w:pStyle w:val="ConsPlusNormal"/>
        <w:ind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 обороны, чрезвычайных ситуаций</w:t>
      </w:r>
    </w:p>
    <w:p>
      <w:pPr>
        <w:pStyle w:val="ConsPlusNormal"/>
        <w:tabs>
          <w:tab w:val="clear" w:pos="708"/>
          <w:tab w:val="left" w:pos="4545" w:leader="none"/>
          <w:tab w:val="right" w:pos="14570" w:leader="none"/>
        </w:tabs>
        <w:ind w:right="-55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и пожарной безопасности»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04"/>
        <w:gridCol w:w="742"/>
        <w:gridCol w:w="929"/>
        <w:gridCol w:w="1620"/>
        <w:gridCol w:w="1260"/>
        <w:gridCol w:w="1080"/>
        <w:gridCol w:w="1260"/>
        <w:gridCol w:w="1209"/>
        <w:gridCol w:w="4140"/>
      </w:tblGrid>
      <w:tr>
        <w:trPr>
          <w:trHeight w:val="30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, годы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5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упреждение ЧС природного и техногенного характера</w:t>
            </w:r>
          </w:p>
        </w:tc>
      </w:tr>
      <w:tr>
        <w:trPr>
          <w:trHeight w:val="106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</w:t>
            </w:r>
          </w:p>
        </w:tc>
      </w:tr>
      <w:tr>
        <w:trPr>
          <w:trHeight w:val="205" w:hRule="atLeast"/>
        </w:trPr>
        <w:tc>
          <w:tcPr>
            <w:tcW w:w="15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е финансирование (возмещение) расходов на содержание единой дежурно-диспетчерской службы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74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Профилактика правонарушений на территории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609"/>
      </w:tblGrid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равонарушений на территории Абанского района» 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– 2022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подпрограммы осуществляется без финансирования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добровольных народных друж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реализуется без финансир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готовка и проведение заседаний комиссии по профилактике правонарушений на территории Абанского район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правонарушений в районе. Осуществляется планирование работы комиссии по профилактике правонарушений на территории Абанского района на год. 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hyperlink w:anchor="P112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иведен в приложении № 2 к настоящей под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Оказание методической помощи при планировании и осуществлении мероприятий по профилактике правонару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Оснащение добровольных народных дружин. 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правонарушений на территории Абанского района, осуществляется за счет реализации подпрограммного мероприятия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одготовка и проведение заседаний комиссии по профилактике правонарушений на территории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олнение  подпрограммных мероприятий осуществляется в соответствии с  Федеральным законом от 02.04.2014 № 44-ФЗ «Об участии граждан в охране общественного порядка»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кущий контроль за ходом реализации мероприятий подпрограммы осуществляет отдел ЖКХ и АСТ администрации Абанского района.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680" w:top="1134" w:footer="567" w:bottom="1134"/>
          <w:pgNumType w:start="28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банского района»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tbl>
      <w:tblPr>
        <w:tblW w:w="149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574"/>
        <w:gridCol w:w="1466"/>
        <w:gridCol w:w="1613"/>
        <w:gridCol w:w="1613"/>
        <w:gridCol w:w="1905"/>
        <w:gridCol w:w="1613"/>
        <w:gridCol w:w="1613"/>
      </w:tblGrid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вершенствование системы профилактики правонарушений и повышение уровня безопасности граждан на территории Абанского района </w:t>
            </w:r>
          </w:p>
        </w:tc>
      </w:tr>
      <w:tr>
        <w:trPr>
          <w:trHeight w:val="5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комиссии по профилактике правонарушений на территории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Профилактика терроризма и экстрем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485"/>
      </w:tblGrid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на территории Аба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>
          <w:trHeight w:val="4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совершенных террористических актов – 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лучаев проявления экстремизма и негативного отношения к лицам других национальностей – 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– 2022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10,0 тысяч рублей, в том числе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10,0 тыс. руб. средства районного бюдже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– 70,0 тыс. рублей, в т.ч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70,0 тыс. руб. средства районного бюдже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1 год – 7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,0 тыс. рублей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риобретение и (или) тиражирование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0 год - 7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1 год - 7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2 год –70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ждение и реализация Плана мероприятий по профилактике экстремизма на территории Абанского район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терроризма и экстремизма. Осуществляется планирование мероприятий просветительского и воспитательного характер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я  являются:  отдел культуры, по делам молодежи и спорту  администрации Абанского района; управление образования администрации Абанского района; муниципальная антитеррористическая группа Абанского района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риобретение и (или) тиражирование 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терроризма и экстремизма на территории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Осуществляется за счет реализации Плана мероприятий по профилактике экстремизма на территории Абанского района утверждаемого ежегодно муниципальной антитеррористической группой Абанского района. В ходе исполнения мероприятий Плана будет использована наглядно-агитационной продукция, приобретенная в рамках исполнения подпрограммного мероприятия 1.1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 подпрограммных мероприятий осуществляется в соответствии с  Федеральным законом от 06.03.2006 № 35-ФЗ «О противодействии терроризму». 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Управление Подпрограммой и контроль за ходом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д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Абанского района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tbl>
      <w:tblPr>
        <w:tblW w:w="144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4402"/>
        <w:gridCol w:w="1411"/>
        <w:gridCol w:w="1551"/>
        <w:gridCol w:w="1552"/>
        <w:gridCol w:w="1834"/>
        <w:gridCol w:w="1552"/>
        <w:gridCol w:w="1555"/>
        <w:gridCol w:w="28"/>
      </w:tblGrid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вершенных террористических а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1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right="-3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дпрограмме  </w:t>
      </w:r>
    </w:p>
    <w:p>
      <w:pPr>
        <w:pStyle w:val="ConsPlusNormal"/>
        <w:ind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</w:t>
      </w:r>
    </w:p>
    <w:p>
      <w:pPr>
        <w:pStyle w:val="ConsPlusNormal"/>
        <w:ind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Абанского района»</w:t>
      </w:r>
    </w:p>
    <w:p>
      <w:pPr>
        <w:pStyle w:val="ConsPlusNormal"/>
        <w:ind w:right="-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89"/>
        <w:gridCol w:w="983"/>
        <w:gridCol w:w="1183"/>
        <w:gridCol w:w="1800"/>
        <w:gridCol w:w="1260"/>
        <w:gridCol w:w="1080"/>
        <w:gridCol w:w="1080"/>
        <w:gridCol w:w="1032"/>
        <w:gridCol w:w="2650"/>
      </w:tblGrid>
      <w:tr>
        <w:trPr>
          <w:trHeight w:val="29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5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, годы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ормационно-просветительской работы среди населения, направленной н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(или) тиражирование  наглядно-агитационной продукции (плакаты, памятки, листовки)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ающей уровень информированности населения в сфере профилактики терроризма и экстремизма 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14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учреждениях Абанского района будут распространены плакаты, памятки листовки по антитеррористической тематике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заседаний муниципальной антитеррористической группы Абанского район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увеличено количество рассмотренных проблемных вопросов в рамках заседаний муниципальной антитеррористической комиссии  Абанского района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от 07.11.2019 № 409-п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строение и дальнейшее развитие аппаратно-программного комплекса «Безопасный город» на территори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78"/>
      </w:tblGrid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ение и дальнейшее развитие аппаратно - программного комплекса «Безопасный город» на территории 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 от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инфраструктуры аппаратно - программного комплекса «Безопасный город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ЕДДС Абанского района.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величение числа штатных единиц за период реализации подпрограммы – до 11 единиц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ведение уровня оснащенности ЕДДС Абанского района за период реализации подпрограммы – до 100 %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– 2022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705,3 тысяч рублей, в том числе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,1 тыс. руб. средства районного бюдж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 тыс. руб. средства краевого бюдже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0 год – 2392,7 тыс. рублей, в т.ч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 тыс. руб. средства районного бюдж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 тыс. руб. средства краевого бюджет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1 год – 2156,3 тыс. рублей, в т.ч.  2156,3 тыс. руб. средства районного бюдже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2 год – 2156,3 тыс. рублей, в т.ч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 тыс. руб. средства районного бюдже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 Обеспечение деятельности подведомственных учреждений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0 год - 2392,7 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1 год - 2156,3  тыс. рублей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2 год – 2156,3 тыс.рублей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ханизмы поддержки 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муниципальные учреждения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Обеспечение деятельности подведомств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 подпрограммных мероприятий осуществляется в соответствии с  Постановлением Правительства РФ от 30.12.2003 N 794  "О единой государственной системе предупреждения и ликвидации чрезвычайных ситуац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Управление Подпрограммой и контроль за ходом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974"/>
        <w:gridCol w:w="1325"/>
        <w:gridCol w:w="1822"/>
        <w:gridCol w:w="1868"/>
        <w:gridCol w:w="1847"/>
        <w:gridCol w:w="1847"/>
        <w:gridCol w:w="1462"/>
      </w:tblGrid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7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раструктуры аппаратно – программного комплекса «Безопасный город».     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ДДС Абанского района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штатных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снащённости ЕДДС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0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502"/>
      </w:tblGrid>
      <w:tr>
        <w:trPr>
          <w:trHeight w:val="7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  (тыс. руб.)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ДДС Абанского района</w:t>
            </w:r>
          </w:p>
        </w:tc>
      </w:tr>
      <w:tr>
        <w:trPr>
          <w:trHeight w:val="113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8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выполнено содержание ЕДДС Абанского района на уровне соответствующем Положению о ЕДДС</w:t>
            </w:r>
          </w:p>
        </w:tc>
      </w:tr>
      <w:tr>
        <w:trPr>
          <w:trHeight w:val="5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8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Admin</dc:creator>
  <dc:description/>
  <cp:keywords/>
  <dc:language>en-US</dc:language>
  <cp:lastModifiedBy>user</cp:lastModifiedBy>
  <cp:lastPrinted>2019-11-21T11:21:00Z</cp:lastPrinted>
  <dcterms:modified xsi:type="dcterms:W3CDTF">2019-11-22T09:10:00Z</dcterms:modified>
  <cp:revision>75</cp:revision>
  <dc:subject/>
  <dc:title> </dc:title>
</cp:coreProperties>
</file>