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  <w:gridCol w:w="15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410-п</w:t>
            </w:r>
          </w:p>
        </w:tc>
      </w:tr>
      <w:tr>
        <w:trPr>
          <w:trHeight w:val="753" w:hRule="atLeast"/>
        </w:trPr>
        <w:tc>
          <w:tcPr>
            <w:tcW w:w="9495" w:type="dxa"/>
            <w:gridSpan w:val="3"/>
            <w:tcBorders/>
          </w:tcPr>
          <w:p>
            <w:pPr>
              <w:pStyle w:val="ConsPlusTitle"/>
              <w:widowControl/>
              <w:spacing w:lineRule="auto" w:line="192" w:before="16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внесении изменений в муниципальную программу </w:t>
            </w:r>
            <w:r>
              <w:rPr/>
              <w:t>«</w:t>
            </w:r>
            <w:r>
              <w:rPr>
                <w:b w:val="false"/>
              </w:rPr>
              <w:t>Управление муниципальным имуществом в Абанском районе»</w:t>
            </w:r>
          </w:p>
        </w:tc>
      </w:tr>
    </w:tbl>
    <w:p>
      <w:pPr>
        <w:pStyle w:val="Normal"/>
        <w:spacing w:before="16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.ст. 43, 44 Устава Абанского района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 имуществом в Абанском районе», утвержден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Абанского района от 28.10.2013 № 1444-п (далее муниципальная программа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1 муниципальной 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муниципальной программы» изложить в новой редакц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5387"/>
        <w:gridCol w:w="571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ку «Информация по ресурсному обеспечению программы» изложить в новой редакции</w:t>
      </w:r>
      <w:r>
        <w:rPr/>
        <w:t>: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58"/>
        <w:gridCol w:w="5392"/>
        <w:gridCol w:w="70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программы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62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29621,4 тыс. рублей – средства районного бюджет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598,9 тыс. рублей;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659,2 тыс. рублей;</w:t>
              <w:br/>
              <w:t>2016 год – 2410,0 тыс. рубле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3430,3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3127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4470,1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0 год - 4973,8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975,8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975,8 тыс. рублей.</w:t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разделе 5 :</w:t>
      </w:r>
    </w:p>
    <w:p>
      <w:pPr>
        <w:pStyle w:val="Normal"/>
        <w:autoSpaceDE w:val="false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абзаце 16 и абзаце 22 цифры «2021» заменить на цифры «2022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аспорту муниципальной программы изложить в новой редакции, согласно приложению  1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изложить в новой редакции, согласно приложению  3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 к муниципальной программе изложить в новой редакции, согласно приложению  4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муниципальной программе изложить в новой редакции, согласно приложению  5 к настоящему постановлению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2. В приложение 5 к муниципальной программ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зделе 1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изложить в новой редакц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3113"/>
        <w:gridCol w:w="5345"/>
        <w:gridCol w:w="709"/>
      </w:tblGrid>
      <w:tr>
        <w:trPr>
          <w:trHeight w:val="633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2 годы</w:t>
            </w:r>
          </w:p>
          <w:p>
            <w:pPr>
              <w:pStyle w:val="Normal"/>
              <w:autoSpaceDE w:val="false"/>
              <w:ind w:right="17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</w:r>
      <w:r>
        <w:rPr/>
        <w:t>» изложить в новой редакции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5528"/>
        <w:gridCol w:w="631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6668,3 тыс. рублей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1000,0  тыс. рублей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08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00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0,0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0 год – 1000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тыс. рублей.</w:t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ы 8,9,10,11,12,13,14,15,16 изложить в ново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Мероприятия подпрограммы реализуются за счет средств местного бюджета. Средства, запланированные на реализацию подпрограммы, составляют 6668,3 тыс. рублей, в т.ч. по годам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1000,0  тыс. рублей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1000,0 тыс. 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760,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08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- 100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-10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10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1 год – 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абзацем 17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22 год – 0 тыс. руб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ы 17,18,19,20  считать абзацами 18,19,20, 2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 изложить в новой редакции согласно приложению 6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новой редакции согласно приложению 7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6 к муниципальной програм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1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строку «Сроки реализации подпрограммы» изложить в новой редакции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083"/>
        <w:gridCol w:w="5350"/>
        <w:gridCol w:w="729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2 годы</w:t>
            </w:r>
          </w:p>
          <w:p>
            <w:pPr>
              <w:pStyle w:val="Normal"/>
              <w:autoSpaceDE w:val="false"/>
              <w:ind w:right="17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изложить в новой редакции: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00"/>
        <w:gridCol w:w="5405"/>
        <w:gridCol w:w="690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22953,1 тыс. рублей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1598,9 тыс. рублей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659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49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22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–212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3470,1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973,8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1 год – 2975,8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.2975,8 тыс. рублей.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ы 7,8,9,10,11,12,13,14,15  изложить в новой редак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местного бюджета на реализацию мероприятий подпрограммы составляет 22953,1 тыс. рублей, 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1598,9 тыс. 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659,2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649,7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522,3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од –2127,5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3470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973,8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975,8 тыс. рублей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олнить абзацем 16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22 год – 2975,8 тыс. рублей.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6 считать абзацами 17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изложить в новой редакции согласно приложению 8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изложить в новой редакции согласно приложению 9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2. Постановление подлежит  опубликованию в районной газете «Красное знамя» и размещению на официальном сайте муниципального образования Абанский район в сети «интернет».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3. Постановление вступает с 01.01.2020 года.</w:t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Абанского района</w:t>
        <w:tab/>
        <w:t xml:space="preserve">                                     С.Д. Горнакова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33:00Z</dcterms:created>
  <dc:creator>ОАБП</dc:creator>
  <dc:description/>
  <cp:keywords/>
  <dc:language>en-US</dc:language>
  <cp:lastModifiedBy>Коспирович Ольга Васильевна</cp:lastModifiedBy>
  <cp:lastPrinted>2019-11-12T16:40:00Z</cp:lastPrinted>
  <dcterms:modified xsi:type="dcterms:W3CDTF">2019-11-13T06:35:00Z</dcterms:modified>
  <cp:revision>15</cp:revision>
  <dc:subject/>
  <dc:title> </dc:title>
</cp:coreProperties>
</file>