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9.2019 года                             п. Абан                                              №  340 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Единая дежурно-диспетчерская служба по Абанскому району», утвержденного Постановлением администрации Абанского района от 18.09.2013 № 115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Единая дежурно-диспетчерская служба по Абанскому району»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1. Приложение № 1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с 1 октября 2019 г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Первый заместитель Главы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Абанского района                                                    С.Д. Горнаков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30.09.2019 № 340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Минимальный размер окладов(должностных окладов), ставок заработной платы по должностям, не вошедшим в профессиональные квалификационные групп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ив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дежурного оперативного -оператор 1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3:21:00Z</dcterms:created>
  <dc:creator>Пользователь</dc:creator>
  <dc:description/>
  <cp:keywords/>
  <dc:language>en-US</dc:language>
  <cp:lastModifiedBy>Пользователь</cp:lastModifiedBy>
  <cp:lastPrinted>2019-10-01T13:39:00Z</cp:lastPrinted>
  <dcterms:modified xsi:type="dcterms:W3CDTF">2019-10-01T06:40:00Z</dcterms:modified>
  <cp:revision>8</cp:revision>
  <dc:subject/>
  <dc:title> </dc:title>
</cp:coreProperties>
</file>