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 w:eastAsia="en-US"/>
        </w:rPr>
        <w:drawing>
          <wp:inline distT="0" distB="0" distL="0" distR="0">
            <wp:extent cx="62865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8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руководствуясь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82"/>
          <w:sz w:val="28"/>
          <w:szCs w:val="28"/>
        </w:rPr>
        <w:t>1. 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следующие изменения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зделе II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пункте 2.1. </w:t>
      </w:r>
      <w:r>
        <w:rPr/>
        <w:t>таблицу изложить в следующей редакции:</w:t>
      </w:r>
    </w:p>
    <w:tbl>
      <w:tblPr>
        <w:tblW w:w="98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5"/>
        <w:gridCol w:w="2944"/>
        <w:gridCol w:w="3953"/>
        <w:gridCol w:w="96"/>
        <w:gridCol w:w="1950"/>
        <w:gridCol w:w="55"/>
      </w:tblGrid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93" w:hanging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ind w:left="993" w:hanging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, квалификационный уровень,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рофе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ставки заработной платы, руб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 работников, занятых в сфере здравоохранения и  предоставления социальных услуг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Должности специалистов второго уровня, осуществляющих предоставление социальных услуг»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7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Должности специалистов третьего уровня,    </w:t>
              <w:br/>
              <w:t xml:space="preserve">осуществляющих  предоставление социальных услуг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Должности руководителей в учреждениях здравоохранения и осуществляющих предоставление     социальных услуг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397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 медицинских и фармацевт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Медицинский и фармацевтический персонал первого уровн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Средний медицинский и фармацевтический персонал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5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Врачи и провизоры»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  работников образования (за исключением должностей работников учреждений высшего и дополнительного  профессионального образования)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Должности педагогических работников»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редн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редн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редн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редн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6 4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уководителей структурных подраздел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397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культуры, искусства и кинематограф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 общеотраслевых должностей  руководителей, специалистов и служащих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второго уровн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четвертого уровня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физической культуры и спорта второго уровня»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</w:t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7</w:t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не предусмотренные ПКГ: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охране труда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</w:t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.1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Специалист по охране труд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</w:t>
            </w:r>
          </w:p>
        </w:tc>
      </w:tr>
      <w:tr>
        <w:trPr>
          <w:trHeight w:val="1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.2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Специалист по охране труд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8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администрации Абанского района в сети Интернет 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aban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01.10.201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,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  <w:tab/>
        <w:tab/>
        <w:tab/>
        <w:tab/>
        <w:tab/>
        <w:tab/>
        <w:tab/>
        <w:t xml:space="preserve">     С.Д. Горна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4:51:00Z</dcterms:created>
  <dc:creator>Елена</dc:creator>
  <dc:description/>
  <cp:keywords/>
  <dc:language>en-US</dc:language>
  <cp:lastModifiedBy>user</cp:lastModifiedBy>
  <cp:lastPrinted>2019-09-26T13:34:00Z</cp:lastPrinted>
  <dcterms:modified xsi:type="dcterms:W3CDTF">2019-10-08T03:57:00Z</dcterms:modified>
  <cp:revision>14</cp:revision>
  <dc:subject/>
  <dc:title> </dc:title>
</cp:coreProperties>
</file>