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70167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9.20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8-п       </w:t>
            </w:r>
          </w:p>
        </w:tc>
      </w:tr>
    </w:tbl>
    <w:p>
      <w:pPr>
        <w:pStyle w:val="Normal"/>
        <w:spacing w:lineRule="auto" w:line="240" w:before="16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192" w:before="16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проведении мероприятий, посвященных  Международному дню пожилых людей в Абанском районе в 2019 году</w:t>
      </w:r>
    </w:p>
    <w:p>
      <w:pPr>
        <w:pStyle w:val="Normal"/>
        <w:spacing w:lineRule="auto" w:line="240" w:before="16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остановлением Президиума ВС РФ от 01.06.1992 №2890/1-1 «О проблемах пожилых людей», в целях совершенствования работы с пожилыми людьми, руководствуясь ст.ст.43,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тверди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 организационного комитета по подготовке мероприятий, посвященных Международному дню пожилых людей в Абанском районе в 2019 году (приложение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лан мероприятий, посвященных Международному дню пожилых людей в Абанском районе в 2019 году (приложение 2)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комендовать главам сельсоветов провести на территориях мероприятия, посвященные Международному дню пожилых люде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инансирование мероприятий произвести за счет субвенций, предусмотренных 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на 2019 год, муниципальному бюджетному учреждению социального обслуживания «Комплексный центр социального обслуживания населения «Абанский» согласно смете расходо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публиковать настоящее Постановление в газете «Красное знамя» и разместить на официальном сайте муниципального образования Абанский района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онтроль за выполнением Постановления возложить на заместителя Главы администрации Абанского района – начальника отдела культуры по делам молодёжи и спорта Л.А. Харисову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 момента подписа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администрации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банского района                                                                      Г.В. Иванченко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7.09.2019  № 318-п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одготовке мероприятий, посвящ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ждународному дню пожилых людей в Абанском районе в 2019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Харисова Л.А. – председатель оргкомитета, заместитель Главы  администрации Абанского района – начальник отдела культуры, по делам молодёжи и спорта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укьянова Ю.Д. – руководитель УСЗН Абанского райо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аркевич О.В. – заведующая поликлиникой КГБУЗ «Абанская РБ»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айзулина Н.С. – заведующий Абанский РДК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ргеева Т.П. – специалист  Абанского сельсовета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ектусарова Н.А. – руководитель клиентской службы УПФР в Иланском  районе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асюкович Л.В. – директор  МБУ СО «КЦСОН «Абанский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уковенко Ю.С. –  корреспондент газеты «Красное знамя»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рискин В.Ф. – руководитель управления образования администрации Абанского райо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пова Н.И. – директор МБУК «Абанское РБ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Жебелева Т.И. – председатель районного Совета ветеранов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едчикова Л.А. – председатель Абанского Совета ветеранов (по согласованию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ледовец С.В. – директор МБУК «Кинокультурный центр «Авангард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лоненко С.В. – специалист по работе с молодежью МБУ «Молодежный многопрофильный центр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утинцев А.Т. – главный специалист отдела культуры, по делам молодёжи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9.2019  № 31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/>
        <w:t>мероприятий, посвященных Международному дню пожилых людей в Абанском районе в 2019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118"/>
        <w:gridCol w:w="1977"/>
        <w:gridCol w:w="27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 по проведению Международного дня пожилых людей в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с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9 в 14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 зал администрации  Абанского район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 людей пожилого возраста (откры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в М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бел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9 года территории сельсоветов</w:t>
            </w:r>
          </w:p>
        </w:tc>
      </w:tr>
      <w:tr>
        <w:trPr>
          <w:trHeight w:val="8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к руководителям предприятий и учреждений о проведении Международного дня пожилых людей в Абанском район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 Ю.Д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9 года</w:t>
            </w:r>
          </w:p>
        </w:tc>
      </w:tr>
      <w:tr>
        <w:trPr>
          <w:trHeight w:val="8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материалов о пожилых люд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венко Ю.С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-октябрь 2019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Красное знамя»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программы, вечера, встреч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 СДК, главы сельсовето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К (по графику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игласительных билетов на праздничную  программ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вская А. Н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8.09.201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СО КЦСОН «Абанский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народного университета «Активное долголетие», факультет «Краеведение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Н.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3.00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 читальный за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Ходьб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нцев А.Т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19 в 11.00 час.   Парк «Горка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дравление долгожителей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95 летних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с Н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201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кции «Ты не один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я получателей услуг МБУ СО «КЦСОН «Абанский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ина З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тчикова Л.Н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5.09.2019 по 06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СО «КЦСОН «Абанский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ая программа «Мы за чаем не скучаем» для участниц клуба «Надежда» совместно с Молодежным цент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Л.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2019 в 13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культурный центр «Авангард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льшие гонки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Т. Е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азе СОШ № 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Мандариновый десант»-поздравление пенсионеров, находящихся в стационаре Абанской больниц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Е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Как молоды мы был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Д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посиделки «Серебряный возраст». (для получателей услуг МБУ СО «КЦСОН «Абанский» в с. Долгий Мост, п. Почет, с. Плахино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ина З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тчикова Л.Н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06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ая программа «Социальная звезда» в рамках празднования Дня пожилого челове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зулин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Е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2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Д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ня открытых дверей для пожилых людей в Абанской боль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врачами всех специальностей преимущественно пожилых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на первом этаже поликлиники пункта измерения д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аткого консультирования, раздача буклет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кевич О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8.30 до 16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ая районная больниц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кино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видание с молодостью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ров С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9, 13-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для старшего поколения «День добра и уважения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шкова В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3.3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ти 7-10 лет, бабушки, дедушк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- музыкальный вечер «А в душе я по-прежнему молод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кова Е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2019 в 14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йные посиделки «Благородство и мудрость седин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охонько Р.А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2019 в 12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ячая линия с Руководителем клиентской службы УПФ в Иланском райо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22-5-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тусарова Н.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9.00 до 12.00 ча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кательная программа «Ретро вечер» для людей ликвидированных предприятий совместно с Абанским сельсовет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Л.И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1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культурный центр «Авангард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айонный фестиваль любительских народных хоровых коллективов  людей старшего поко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беле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зулина Н.С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1.00 час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 на дому пожилых людей, в том числе тяжелобольных  участковыми терапевтам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кевич О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ба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стационаров на дому и оздоровление пожилых людей в дневном стационар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кевич О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ая районная больниц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Рядом с нами пожилой человек» в образовательных учреждени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9.201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5.10.20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 сельсоветов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и уро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октября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местных праздников с сельскими Д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октября 2019 го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Неравнодушные люди нашей страны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а М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9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б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3" w:hanging="111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2:00Z</dcterms:created>
  <dc:creator>Халлипова Елена Викторовна</dc:creator>
  <dc:description/>
  <cp:keywords/>
  <dc:language>en-US</dc:language>
  <cp:lastModifiedBy>Учебный</cp:lastModifiedBy>
  <cp:lastPrinted>2019-09-19T09:42:00Z</cp:lastPrinted>
  <dcterms:modified xsi:type="dcterms:W3CDTF">2019-09-20T07:27:00Z</dcterms:modified>
  <cp:revision>5</cp:revision>
  <dc:subject/>
  <dc:title/>
</cp:coreProperties>
</file>