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Приложение_1"/>
      <w:bookmarkEnd w:id="0"/>
      <w:r>
        <w:rPr/>
        <w:t xml:space="preserve">Администрация Абанского района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.09.2019                                                          п.Абан                                                       № 330-п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орядка расходования субсидии из краевого бюджета на частичное финансирование (возмещение) расходов на повышение размеров оплаты труда отдельным категориям работников бюджетной сферы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Красноярского края  от 23.07.2019 № 381-п «Об утверждении порядка предоставления в 2019 году субсидий бюджетам муниципальных образований Красноярского края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(далее - Постановление Правительства Красноярского края от 23.07.2019 № 381-п), руководствуясь статьями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орядок расходования субсидии из краевого бюджета на частичное финансирование (возмещение) расходов на повышение размеров оплаты труда  отдельным категориям работников бюджетной сферы, согласно приложению к настоящему Постановлению (далее - Порядок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Контроль за выполнением настоящего Постановления возложить на заместителя главы администрации Абанского района - начальник отдела культуры, по делам молодежи и спорта Л.А.Харис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Постановление вступает в силу в день, следующий за днем его официального опубликования, и применяется к правоотношениям, возникшим с 1 октября 2019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ервый заместитель Главы администрации                                           </w:t>
      </w:r>
      <w:bookmarkStart w:id="1" w:name="_Утверждено"/>
      <w:bookmarkEnd w:id="1"/>
      <w:r>
        <w:rPr>
          <w:sz w:val="26"/>
          <w:szCs w:val="26"/>
        </w:rPr>
        <w:t>С.Д.Горнак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Абан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ентября 2019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330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п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расходования субсидии из краевого бюджета на частичное финансирование (возмещение) расходов  на повышение размеров оплаты труда отдельным категориям работников бюджетной сферы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 Настоящий Порядок регулирует расходование средств субсидии из краевого бюджета на частичное финансирование (возмещение) расходов на повышение размеров оплаты труда отдельным категориям работников бюджетной сферы с 01 октября 2019 года (далее – субсидия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ными распорядителями и получателями бюджетных средств субсидии являются отдел культуры, по делам молодежи и спорта администрации Абанского района и  управление образования администрации Абанского района (далее – главные распорядители средст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 Средства субсидии предоставляются в целях частичного финансирования (возмещения) расходных обязательств муниципального образования Абанского района, возникших при реализации полномочий по повышению размеров оплаты труда отдельным категориям работников бюджетной сферы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целей настоящего Порядка под отдельными категориями работников бюджетной сферы Абанского района  понимаются: водители автобусов, осуществляющие перевозку обучающихся, в муниципальных учреждениях Абанского района (далее – водители автобусов)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ыми распорядителями средств субсидии представляются в финансовое управление администрации Абанского района (далее – финуправление Абанского района) сведения о численности и фонде оплаты труда работников, относящихся  к должности водителей автобусов на 2019 год по форме согласно приложению 1 к настоящему Порядк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5. Средства субсидии носят целевой характер и не могут быть использованы на другие цел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6. По мере поступления средств в виде субсидии из краевого бюджета в бюджет муниципального образования Абанский район финуправление Абанского района в течении 5 рабочих дней, в пределах утвержденной бюджетной росписи и предельных объемов финансирования, перечисляет денежные средства на лицевые счета получателей бюджетных средств, подведомственных  главным распорядителям средств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Главные распорядители средств субсидии представляют в финуправление Абанского района сведения о размере начисленной и выплаченной заработной платы за 2019 год за счет средств субсидии в срок до 15 января 2020 года, по форме, установленной приложением 2 к настоящему Порядк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 Финуправление Абанского района нарочно, почтовым направлением или по электронной почте представляет в министерство финансов Красноярского края сведения о размере начисленной и выплаченной заработной платы за 2019 год за счет средств субсидии по форме и в сроки, установленные Постановлением Правительства Красноярского края от 23.07.2019 № 381-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9. Финуправление Абанского района обеспечивает возврат в доход краевого бюджета неиспользованных средств субсид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тветственность и контроль за целевым и эффективным использованием субсидии, своевременным и достоверным представлением сведений, указанных в пункте 6 настоящего порядка, возлагается на главных распорядителей бюджетных средств. 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 1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ания субсидии из 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го бюджет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тичное финансирование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мещение) расходов на повышение</w:t>
      </w:r>
    </w:p>
    <w:p>
      <w:pPr>
        <w:pStyle w:val="ConsPlusNormal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ов оплаты труда отдельным </w:t>
      </w:r>
    </w:p>
    <w:p>
      <w:pPr>
        <w:pStyle w:val="ConsPlusNormal"/>
        <w:ind w:left="48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м работников бюджетной сфе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>о численности и фонде оплаты труда работников водителей автобусов, осуществляющих п</w:t>
      </w:r>
      <w:r>
        <w:rPr>
          <w:bCs/>
        </w:rPr>
        <w:t>еревозку</w:t>
      </w:r>
      <w:r>
        <w:rPr>
          <w:b/>
          <w:bCs/>
        </w:rPr>
        <w:t xml:space="preserve"> </w:t>
      </w:r>
      <w:r>
        <w:rPr>
          <w:bCs/>
        </w:rPr>
        <w:t xml:space="preserve">обучающихся, </w:t>
      </w:r>
      <w:r>
        <w:rPr/>
        <w:t>в муниципальных учреждениях</w:t>
      </w:r>
      <w:r>
        <w:rPr>
          <w:color w:val="000000"/>
        </w:rPr>
        <w:t>, находящихся на территории муниципального образования Красноярского края</w:t>
      </w:r>
      <w:r>
        <w:rPr/>
        <w:t>, на 2019 год (далее - работники, относящиеся к должностям работников культуры, водители автобусов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Красноярского кра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59"/>
        <w:gridCol w:w="1134"/>
        <w:gridCol w:w="1276"/>
        <w:gridCol w:w="1276"/>
        <w:gridCol w:w="1417"/>
        <w:gridCol w:w="1134"/>
        <w:gridCol w:w="1275"/>
      </w:tblGrid>
      <w:tr>
        <w:trPr>
          <w:trHeight w:val="7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тегория работник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работников, ед.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фонд оплаты труда с учетом начислений на выплаты по оплате труда, тыс. руб.</w:t>
            </w:r>
          </w:p>
        </w:tc>
      </w:tr>
      <w:tr>
        <w:trPr>
          <w:trHeight w:val="1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исочного состава (без внешних совмести-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лучателей региональ-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нешних совмести-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исочного состава (без внешних совмест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в т.ч. получателей региональ-ной выпла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 объема средств на региональ-ную выпла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нешних совмести-те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и автоб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ь                                             ________________      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дпись)                   (И.О. Фамили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autoSpaceDE w:val="false"/>
        <w:spacing w:before="0" w:after="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ИО и телефон исполнителя</w:t>
      </w:r>
    </w:p>
    <w:p>
      <w:pPr>
        <w:pStyle w:val="ConsNormal"/>
        <w:widowControl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ания субсидии 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аевого бюджет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тичное финансирование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мещение) расходов на повышение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ов оплаты труда отдельным </w:t>
      </w:r>
    </w:p>
    <w:p>
      <w:pPr>
        <w:pStyle w:val="ConsPlusNormal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м работников 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>о размере начисленной и выплаченной заработной платы</w:t>
      </w:r>
    </w:p>
    <w:p>
      <w:pPr>
        <w:pStyle w:val="Normal"/>
        <w:autoSpaceDE w:val="false"/>
        <w:jc w:val="center"/>
        <w:rPr/>
      </w:pPr>
      <w:r>
        <w:rPr/>
        <w:t>за 2019 год</w:t>
      </w:r>
    </w:p>
    <w:p>
      <w:pPr>
        <w:pStyle w:val="Normal"/>
        <w:autoSpaceDE w:val="false"/>
        <w:jc w:val="center"/>
        <w:rPr/>
      </w:pPr>
      <w:r>
        <w:rPr/>
        <w:t>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Красноярского кра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992"/>
        <w:gridCol w:w="1843"/>
        <w:gridCol w:w="851"/>
        <w:gridCol w:w="1842"/>
        <w:gridCol w:w="1701"/>
      </w:tblGrid>
      <w:tr>
        <w:trPr>
          <w:trHeight w:val="12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ло субсид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</w:t>
              <w:br/>
              <w:t>с 1 октября 2019 года (далее – субсидия)</w:t>
              <w:br/>
              <w:t>в бюджет муниципального образования Красноярского края</w:t>
              <w:br/>
              <w:t xml:space="preserve">(за отчетный период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ислено заработной платы (за отчетный период) с учетом начислений на выплаты</w:t>
              <w:br/>
              <w:t xml:space="preserve">по оплате труд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лачено заработной платы (за отчетный период) с учетом начислений на выплаты по оплате труд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  <w:hyperlink r:id="rId3">
              <w:r>
                <w:rPr>
                  <w:rStyle w:val="InternetLink"/>
                </w:rPr>
                <w:t>*</w:t>
              </w:r>
              <w:r>
                <w:rPr>
                  <w:rStyle w:val="InternetLink"/>
                  <w:color w:val="0000FF"/>
                </w:rPr>
                <w:t xml:space="preserve"> </w:t>
              </w:r>
            </w:hyperlink>
          </w:p>
        </w:tc>
      </w:tr>
      <w:tr>
        <w:trPr>
          <w:trHeight w:val="18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  <w:br/>
              <w:t xml:space="preserve">в части повышения размеров оплаты труда за счет средств субсид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  <w:br/>
              <w:t xml:space="preserve">в части повышения размеров оплаты труда за счет средств субсид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уководитель                                  _______________                 _________________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  <w:r>
        <w:rPr/>
        <w:t xml:space="preserve">(подпись)                           (И.О. Фамилия) </w:t>
      </w:r>
    </w:p>
    <w:p>
      <w:pPr>
        <w:pStyle w:val="Normal"/>
        <w:autoSpaceDE w:val="false"/>
        <w:rPr/>
      </w:pPr>
      <w:r>
        <w:rPr/>
        <w:t>ФИО и телефон исполнителя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* В случаях, если сумма по гр. 2 отлична от суммы по гр. 4 и (или) сумма </w:t>
        <w:br/>
        <w:t>гр. 3 отлична от суммы по гр. 5, следует указать причины отклонени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C7DD3FF388BDDE186281B462902DAAB95384FD4AFD8F028F2572D8A37156FF14A7153AB3447834BB0C2595I1Z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3:57:00Z</dcterms:created>
  <dc:creator>Марина</dc:creator>
  <dc:description/>
  <cp:keywords/>
  <dc:language>en-US</dc:language>
  <cp:lastModifiedBy>legenchenko</cp:lastModifiedBy>
  <cp:lastPrinted>2019-09-19T14:38:00Z</cp:lastPrinted>
  <dcterms:modified xsi:type="dcterms:W3CDTF">2019-09-24T02:11:00Z</dcterms:modified>
  <cp:revision>13</cp:revision>
  <dc:subject/>
  <dc:title> </dc:title>
</cp:coreProperties>
</file>