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</w:rPr>
        <w:t>02.12.2019                                       п. Абан</w:t>
        <w:tab/>
        <w:t xml:space="preserve">                                               № 441-п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б утверждении Положения о порядке получения муниципальными служащими администрации Абанского района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 пунктом 3 части 1 статьи 14 Федерального закона от 02.03.2007 № 25-ФЗ «О муниципальной службе в Российской Федерации», руководствуясь </w:t>
      </w:r>
      <w:hyperlink r:id="rId3">
        <w:r>
          <w:rPr>
            <w:rStyle w:val="InternetLink"/>
            <w:sz w:val="30"/>
            <w:szCs w:val="30"/>
          </w:rPr>
          <w:t>статьями 43, 44</w:t>
        </w:r>
      </w:hyperlink>
      <w:r>
        <w:rPr>
          <w:sz w:val="30"/>
          <w:szCs w:val="30"/>
        </w:rPr>
        <w:t xml:space="preserve"> Устава Абанского района,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 Утвердить Положение </w:t>
      </w:r>
      <w:r>
        <w:rPr>
          <w:bCs/>
          <w:sz w:val="30"/>
          <w:szCs w:val="30"/>
        </w:rPr>
        <w:t>о порядке получения муниципальными служащими администрации Абанского района разрешения представителя нанимателя на участие на безвозмездной основе в управлении некоммерческими организациями согласно приложению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sz w:val="30"/>
          <w:szCs w:val="30"/>
        </w:rPr>
        <w:t>. Руководителям органов администрации Абанского района ознакомить муниципальных служащих администрации Абанского района с настоящи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 Настоящее распоряжение опубликовать в газете «Красное знамя» и разместить на официальном сайте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Абанского района                                     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87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spacing w:lineRule="auto" w:line="192"/>
        <w:ind w:firstLine="5387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 администрации Абанского района</w:t>
      </w:r>
    </w:p>
    <w:p>
      <w:pPr>
        <w:pStyle w:val="Normal"/>
        <w:autoSpaceDE w:val="false"/>
        <w:spacing w:lineRule="auto" w:line="192"/>
        <w:ind w:firstLine="5387"/>
        <w:jc w:val="right"/>
        <w:rPr>
          <w:sz w:val="30"/>
          <w:szCs w:val="30"/>
        </w:rPr>
      </w:pPr>
      <w:r>
        <w:rPr>
          <w:sz w:val="30"/>
          <w:szCs w:val="30"/>
        </w:rPr>
        <w:t>от 02.12.2019 № 441-п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 порядке получения муниципальными служащими администрации 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Абанского района разрешения представителя нанимателя 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на участие на безвозмездной основе в управлени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некоммерческими организациями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bookmarkStart w:id="0" w:name="Par29"/>
      <w:bookmarkEnd w:id="0"/>
      <w:r>
        <w:rPr>
          <w:sz w:val="30"/>
          <w:szCs w:val="30"/>
        </w:rPr>
        <w:t>1. Настоящее Положение определяет процедуру получения муниципальными служащими администрации Абанского района (далее – муниципальные служащие)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К некоммерческим организациям для целей настоящего Положения относятся общественные организации (кроме политической партии и органа профессионального союза, в том числе выборного органа первичной профсоюзной организации, созданной</w:t>
      </w:r>
      <w:bookmarkStart w:id="1" w:name="_GoBack"/>
      <w:bookmarkEnd w:id="1"/>
      <w:r>
        <w:rPr>
          <w:sz w:val="30"/>
          <w:szCs w:val="30"/>
        </w:rPr>
        <w:t xml:space="preserve"> в органе местного самоуправления), жилищные, жилищно-строительные, гаражные кооперативы, товарищества собственников недвижим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Решение о разрешении муниципальным служащим участвовать на безвозмездной основе в управлении некоммерческими организациями принимае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а Абанского района – в отношении первого заместителя, заместителей главы Абанского района, руководителей муниципальных органов, муниципальных служащих администрации Абанского района (за исключением органов, наделенных правами юридического лиц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органа администрации Абанского района, наделенного правами юридического лица, – в отношении муниципальных служащих органа администрации Абанского района, наделенного правам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 </w:t>
      </w:r>
      <w:hyperlink w:anchor="Par86">
        <w:r>
          <w:rPr>
            <w:rStyle w:val="InternetLink"/>
            <w:color w:val="000000"/>
            <w:sz w:val="30"/>
            <w:szCs w:val="30"/>
            <w:u w:val="none"/>
          </w:rPr>
          <w:t>Заявление</w:t>
        </w:r>
      </w:hyperlink>
      <w:r>
        <w:rPr/>
        <w:t xml:space="preserve"> </w:t>
      </w:r>
      <w:r>
        <w:rPr>
          <w:sz w:val="30"/>
          <w:szCs w:val="30"/>
        </w:rPr>
        <w:t xml:space="preserve">о разрешении на участие на безвозмездной основе в </w:t>
      </w:r>
      <w:r>
        <w:rPr>
          <w:sz w:val="28"/>
          <w:szCs w:val="28"/>
        </w:rPr>
        <w:t>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– заявление) составляется муниципальным служащим в письменном виде по форме согласно приложению 1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Заявление представляется муниципальным служащим не позднее, чем за 15 дней до начала выполнения да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w:anchor="Par86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в адрес Главы Абанского района представляется муниципальным служащим в отдел информационного, правового и кадрового обеспечения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w:anchor="Par86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в адрес руководителя органа администрации Абанского района, наделенного правами юридического лица, представляется муниципальным служащим руководителю да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К заявлению прилагаются копии правоустанавливающих документов некоммерческой организации (устав, положение и др.), копия решения некоммерческой организации о привлечении муниципального служащего к участию в управлении (ходатайство, проект договора, др.), в соответствии с которыми будет осуществляться участие муниципального служащего в управлении некоммерческой орган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hyperlink w:anchor="Par86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регистрируется в день его поступления в </w:t>
      </w:r>
      <w:hyperlink w:anchor="Par157">
        <w:r>
          <w:rPr>
            <w:rStyle w:val="InternetLink"/>
            <w:color w:val="000000"/>
            <w:sz w:val="28"/>
            <w:szCs w:val="28"/>
            <w:u w:val="none"/>
          </w:rPr>
          <w:t>журнале</w:t>
        </w:r>
      </w:hyperlink>
      <w:r>
        <w:rPr>
          <w:sz w:val="28"/>
          <w:szCs w:val="28"/>
        </w:rPr>
        <w:t xml:space="preserve"> регистрации заявлений по форме согласно приложению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му служащему по его просьбе выдается копия </w:t>
      </w:r>
      <w:hyperlink w:anchor="Par86">
        <w:r>
          <w:rPr>
            <w:rStyle w:val="InternetLink"/>
            <w:color w:val="000000"/>
            <w:sz w:val="28"/>
            <w:szCs w:val="28"/>
            <w:u w:val="none"/>
          </w:rPr>
          <w:t>заявления</w:t>
        </w:r>
      </w:hyperlink>
      <w:r>
        <w:rPr>
          <w:sz w:val="28"/>
          <w:szCs w:val="28"/>
        </w:rPr>
        <w:t xml:space="preserve"> (с отметкой о регистрации) под роспись в </w:t>
      </w:r>
      <w:hyperlink w:anchor="Par157">
        <w:r>
          <w:rPr>
            <w:rStyle w:val="InternetLink"/>
            <w:color w:val="000000"/>
            <w:sz w:val="28"/>
            <w:szCs w:val="28"/>
            <w:u w:val="none"/>
          </w:rPr>
          <w:t>журнале</w:t>
        </w:r>
      </w:hyperlink>
      <w:r>
        <w:rPr>
          <w:sz w:val="28"/>
          <w:szCs w:val="28"/>
        </w:rPr>
        <w:t xml:space="preserve"> регистрации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Отдел информационного, правового и кадрового обеспечения администрации Абанского района в течение 7 рабочих дней осуществляет предварительное рассмотрение </w:t>
      </w:r>
      <w:hyperlink w:anchor="Par86">
        <w:r>
          <w:rPr>
            <w:rStyle w:val="InternetLink"/>
            <w:color w:val="000000"/>
            <w:sz w:val="28"/>
            <w:szCs w:val="28"/>
            <w:u w:val="none"/>
          </w:rPr>
          <w:t>заявления</w:t>
        </w:r>
      </w:hyperlink>
      <w:r>
        <w:rPr>
          <w:sz w:val="28"/>
          <w:szCs w:val="28"/>
        </w:rPr>
        <w:t xml:space="preserve"> и подготовку мотивированного заключения на него о возможности (невозможности) участия </w:t>
      </w:r>
      <w:r>
        <w:rPr>
          <w:sz w:val="30"/>
          <w:szCs w:val="30"/>
        </w:rPr>
        <w:t>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– заключение), передают заявление и заключение одному из лиц, указанных в пункте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Лицо, указанное в пункте 4 настоящего Положения, не позднее 5 рабочих дней с даты получения документов, указанных в пункте 12 настоящего Положения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Разрешение на участие или отказ в участии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оформляется резолюцией лица, указанного в пункте 4 настоящего Положения, на заявл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Отдел информационного, правового и кадрового обеспечения администрации Абанского района не позднее чем на следующий рабочий день с даты передачи лицом, указанным в пункте 4 настоящего Положения, заявления с резолюцией решения по результатам рассмотрения заявления, уведомляют муниципального служащего о принятом реш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5. </w:t>
      </w:r>
      <w:hyperlink w:anchor="Par86">
        <w:r>
          <w:rPr>
            <w:rStyle w:val="InternetLink"/>
            <w:color w:val="000000"/>
            <w:sz w:val="30"/>
            <w:szCs w:val="30"/>
            <w:u w:val="none"/>
          </w:rPr>
          <w:t>Заявление</w:t>
        </w:r>
      </w:hyperlink>
      <w:r>
        <w:rPr>
          <w:sz w:val="30"/>
          <w:szCs w:val="30"/>
        </w:rPr>
        <w:t xml:space="preserve"> с результатами рассмотрения и заключение приобщаются к личному делу муниципального служащего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>получения муниципальными</w:t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ми администрации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 xml:space="preserve">Абанского района разрешения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 xml:space="preserve">представителя нанимателя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>на участие на безвозмездной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 xml:space="preserve">основе в управлении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>некоммерческими организациями</w:t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ю нанимателя </w:t>
      </w:r>
    </w:p>
    <w:p>
      <w:pPr>
        <w:pStyle w:val="Normal"/>
        <w:autoSpaceDE w:val="false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  <w:t>(инициалы, фамилия)</w:t>
      </w:r>
    </w:p>
    <w:p>
      <w:pPr>
        <w:pStyle w:val="Normal"/>
        <w:autoSpaceDE w:val="false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autoSpaceDE w:val="false"/>
        <w:ind w:firstLine="48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(наименование должности)</w:t>
      </w:r>
    </w:p>
    <w:p>
      <w:pPr>
        <w:pStyle w:val="Normal"/>
        <w:autoSpaceDE w:val="false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48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(фамилия, имя, отчество, телефон)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  <w:bookmarkStart w:id="2" w:name="Par86"/>
      <w:bookmarkStart w:id="3" w:name="Par86"/>
      <w:bookmarkEnd w:id="3"/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ешении на участие на безвозмездной основе в управлении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/>
      </w:pPr>
      <w:r>
        <w:rPr>
          <w:sz w:val="28"/>
          <w:szCs w:val="28"/>
        </w:rPr>
        <w:t>некоммерческой организацией в качестве единоличного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исполнительного органа или вхождения в состав ее коллегиального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ргана управления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части 1 статьи 14 Федерального закона от 02.03.2007 № 25-ФЗ «О муниципальной службе в Российской Федерации»  прошу разрешить мне с «___» _________20___ г. участие на безвозмездной основе в управлении некоммерческой организацией ____________________________________________________________________,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некоммерческой организации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стонахождение некоммерческой организации: __________________________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(юридический и фактический адрес (если адреса совпадают,  то указать только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), телефон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rPr/>
      </w:pPr>
      <w:r>
        <w:rPr>
          <w:sz w:val="28"/>
          <w:szCs w:val="28"/>
        </w:rPr>
        <w:t>основные виды деятельности некоммерческой организации: ________________ ____________________________________________________________________,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(основные виды деятельности в соответствии с учредительными документами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некоммерческой организации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управления некоммерческой организации: ____________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sz w:val="24"/>
          <w:szCs w:val="24"/>
        </w:rPr>
        <w:t>(в соответствии с учредительными документами некоммерческой организации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омочия органа управления некоммерческой организации: ______________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(в соответствии с учредительными документами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некоммерческой организации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rPr/>
      </w:pPr>
      <w:r>
        <w:rPr>
          <w:sz w:val="28"/>
          <w:szCs w:val="28"/>
        </w:rPr>
        <w:t>срок полномочий: ____________________________________________________,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срок, в течение которого планируется участие в управлении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екоммерческой организацией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8"/>
          <w:szCs w:val="28"/>
        </w:rPr>
        <w:t>в качестве  единоличного исполнительного органа или вхождения в состав ее коллегиального органа управления (ненужное зачеркнуть)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олнение указанной деятельности будет осуществляться в свободное от муниципальной службы время и не повлечет возникновения конфликта интересов или возможности возникновения конфликта интересов при исполнении должностных обязанностей по замещаемой мной должности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существлении указанной деятельности обязуюсь исполнять требования, установленные законодательством Российской Федерации и Красноярского края о муниципальной службе и противодействии коррупции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/___________________________/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подпись)                             (инициалы, фамилия)                                  (дата)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__ от  «___» 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та регистрации заявления                                              «__» 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   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одпись лица, зарегистрировавшего                                             (расшифровка подписи)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)                        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20"/>
        <w:jc w:val="both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>получения муниципальными</w:t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ми администрации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 xml:space="preserve">Абанского района разрешения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 xml:space="preserve">представителя нанимателя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>на участие на безвозмездной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 xml:space="preserve">основе в управлении </w:t>
      </w:r>
    </w:p>
    <w:p>
      <w:pPr>
        <w:pStyle w:val="Normal"/>
        <w:autoSpaceDE w:val="false"/>
        <w:spacing w:lineRule="auto" w:line="192"/>
        <w:ind w:firstLine="4820"/>
        <w:jc w:val="both"/>
        <w:rPr/>
      </w:pPr>
      <w:r>
        <w:rPr>
          <w:sz w:val="28"/>
          <w:szCs w:val="28"/>
        </w:rPr>
        <w:t>некоммерческими организациями</w:t>
      </w:r>
    </w:p>
    <w:p>
      <w:pPr>
        <w:pStyle w:val="Normal"/>
        <w:autoSpaceDE w:val="false"/>
        <w:spacing w:lineRule="auto" w:line="192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 разрешении на участие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на безвозмездной основе в управлении некоммерческими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ми в качестве единоличного исполнительного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 или вхождения в состав их коллегиальных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1134"/>
        <w:gridCol w:w="1469"/>
        <w:gridCol w:w="1701"/>
        <w:gridCol w:w="1366"/>
        <w:gridCol w:w="1701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омер регистра-ци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регистра-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Фамилия, имя, отчество, наименова-ние должности лица, представив-шего 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Фамилия, имя, отчество, наименование должности, подпись лица, принявшего заявл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метка о получении копии заявления и подпись лица, представи-вшего 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Дата передачи заявления лицу, выполняющее-му полномочия представителя наним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44149589D81D7E820D139A3F1B7F78AC1988DFAF86AD829B602B0448166EAE77EB7BAEA01C143BF74D7B77eCr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6:00Z</dcterms:created>
  <dc:creator>User</dc:creator>
  <dc:description/>
  <cp:keywords/>
  <dc:language>en-US</dc:language>
  <cp:lastModifiedBy>user</cp:lastModifiedBy>
  <cp:lastPrinted>2019-11-14T12:25:00Z</cp:lastPrinted>
  <dcterms:modified xsi:type="dcterms:W3CDTF">2019-12-04T02:36:00Z</dcterms:modified>
  <cp:revision>2</cp:revision>
  <dc:subject/>
  <dc:title> </dc:title>
</cp:coreProperties>
</file>