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12.2019 г.                                    п. Абан                                               № 519-п           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ежегодной индексацией в целях компенсации роста потребительских цен на товары и услуги, согласно Закону Красноярского края «О защите прав ребенка» от 02.11.2000 года № 12-961, соответствии со ст. 7, 43, 44 Устава Абан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>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 (далее порядок)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в пункте 1.3 Порядка абзацы 1-4 изложить в ново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Стоимость набора продуктов для приготовления горячего завтрака на одного обучающееся в возрасте от 6 до 10 лет включительно в течение учебного года в день 46 рублей 89 копе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для приготовления горячего завтрака на одного обучающееся в возрасте от 11 до 18 лет включительно в течение учебного года в день 54 рубля 53 копей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для приготовления горячего обеда на одного обучающееся в возрасте от 6 до 10 лет включительно в течение учебного года в день 70 рублей 35 копе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для приготовления горячего обеда на одного обучающееся в возрасте от 11 до 18 лет включительно в течение учебного года в день 81 рубль 78 копеек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.11. Порядка абзацы 3-4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4 рубля 36 копеек – дети с 6 до 10 лет включи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 рублей 13 копеек – дети с 11 до 18 лет включительно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 и распространяет действия на правоотношениях возникшие с 01.01.2020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 Иванченко</w:t>
            </w:r>
          </w:p>
        </w:tc>
      </w:tr>
    </w:tbl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16:00Z</dcterms:created>
  <dc:creator>Администратор</dc:creator>
  <dc:description/>
  <dc:language>en-US</dc:language>
  <cp:lastModifiedBy>user</cp:lastModifiedBy>
  <cp:lastPrinted>2020-01-09T14:28:00Z</cp:lastPrinted>
  <dcterms:modified xsi:type="dcterms:W3CDTF">2020-01-13T02:16:00Z</dcterms:modified>
  <cp:revision>2</cp:revision>
  <dc:subject/>
  <dc:title/>
</cp:coreProperties>
</file>