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9130" cy="762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РАСНОЯРСКОГО КРАЯ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2.12.2019                                           п.Абан                                                  439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еречне должностей муниципальной службы в администрации Абанского района, в отношении которых для граждан, их замещавших, после увольнения с муниципальной службы в течение двух лет установлены ограничения при заключении трудового или гражданско-правового догово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унктами 1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2 статьи 12</w:t>
        </w:r>
      </w:hyperlink>
      <w:r>
        <w:rPr>
          <w:sz w:val="28"/>
          <w:szCs w:val="28"/>
        </w:rPr>
        <w:t xml:space="preserve"> Федерального закона от 25.12.2008 N 273-ФЗ  «О противодействии коррупции», во исполнение </w:t>
      </w:r>
      <w:hyperlink r:id="rId5">
        <w:r>
          <w:rPr>
            <w:rStyle w:val="InternetLink"/>
            <w:sz w:val="28"/>
            <w:szCs w:val="28"/>
          </w:rPr>
          <w:t>пункта 4</w:t>
        </w:r>
      </w:hyperlink>
      <w:r>
        <w:rPr>
          <w:sz w:val="28"/>
          <w:szCs w:val="28"/>
        </w:rPr>
        <w:t xml:space="preserve"> Указа Президента Российской Федерации от 21.07.2010 N 925 «О мерах по реализации отдельных положений Федерального закона «О противодействии коррупции», руководствуясь ст. 43, 44 Устава Абанского района Красноярского края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hyperlink r:id="rId6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должностей муниципальной службы в администрации Абанского района, в отношении которых для граждан, их замещавших, после увольнения с муниципальной службы в течение двух лет установлены ограничения при заключении трудового или гражданско-правового договора (далее - Перечень должностей),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Согласие на замещение на условиях трудового договора должности в организации и (или) выполнение в данной организации работы (оказание услуги) в течение месяца стоимостью более ста тысяч рублей на условиях гражданско-правового договора, если отдельные функции управления данной организации входили в должностные обязанности муниципального служащего, должность муниципальной службы которого включена в </w:t>
      </w:r>
      <w:hyperlink r:id="rId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должностей, утвержденный пунктом 1 настоящего Постановления, дает комиссия администрации Абанского района по соблюдению требований к служебному поведению муниципальных служащих и урегулированию конфликта интересов на муниципальной службе (далее - Комисс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Гражданин, замещавший должность муниципальной службы, включенную в </w:t>
      </w:r>
      <w:hyperlink r:id="rId8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должностей, утвержденный пунктом 1 настоящего Постановления, в течение двух лет после увольнения с муниципальной службы обязан при заключении трудовых договоров или гражданско-правовых договоров сообщать работодателю (лицу, организации, вступившим в трудовые отношения с работником, в том числе заказчику работ (услуг) в рамках гражданско-правового договора) сведения о последнем месте своей служ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знать утратившим силу </w:t>
      </w: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Абанского района от 23.05.2011 «О перечне должностей муниципальной службы в администрации Абанского района, в отношении которых для граждан, их замещавших, после увольнения с муниципальной службы в течение двух лет установлены ограничения при заключении трудового договор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тделу информационного, правового и кадрового обеспечения администрации Абанского района (О.В. Кортелева): не позднее десяти рабочих дней со дня вступления в силу настоящего Постановления, а в случае временного отсутствия (нахождения в отпуске, служебной командировке, временной нетрудоспособности и др.) - в течение трех рабочих дней после выхода их на работу ознакомить под подпись лиц, замещающих должности, указанные Перечня должностей, утвержденного пунктом 1 настоящего Постано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Опубликовать настоящее Постановление в газете «Красное знамя» и разместить на официальном сайте муниципа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постановления возложить на заместителя главы администрации Абанского района О.В. Кортелев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становление вступает в силу со дня его официального опубликования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Абанского района                                                     Г.В. Иванченко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Абан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02.12.2019 № 439-п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олжностей муниципальной службы в администрации Абанского района, в отношении которых для граждан, их замещавших, после увольнения с муниципальной службы в течение двух лет установлены ограничения при заключении трудового или гражданско-правового догово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ысшие должности муниципальной службы категории «руководител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лавные должности муниципальной службы категории «руководител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едущие должности муниципальной службы категории «руководител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главные должности муниципальной службы категории «помощники, советник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едущие должности муниципальной службы категории «помощники, советник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главные должности муниципальной службы категории «специалисты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ведущие должности муниципальной службы категории «специалисты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старшие должности муниципальной службы категории «специалисты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ведущие должности муниципальной службы категории «обеспечивающие специалисты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 старшие должности муниципальной службы категории «обеспечивающие специалисты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8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B5669E65AD0D9A38F3B71E23A396328A227E3886B9BF309752E688417D55FF984EE0FF039F422235618B3635DB7C5A53D94E464y1eBD" TargetMode="External"/><Relationship Id="rId4" Type="http://schemas.openxmlformats.org/officeDocument/2006/relationships/hyperlink" Target="consultantplus://offline/ref=2B5669E65AD0D9A38F3B71E23A396328A227E3886B9BF309752E688417D55FF984EE0FF131F422235618B3635DB7C5A53D94E464y1eBD" TargetMode="External"/><Relationship Id="rId5" Type="http://schemas.openxmlformats.org/officeDocument/2006/relationships/hyperlink" Target="consultantplus://offline/ref=2B5669E65AD0D9A38F3B71E23A396328A026E6896599F309752E688417D55FF984EE0FF330FF76731046EA3311FCC9A52B88E5640C104A84y8eCD" TargetMode="External"/><Relationship Id="rId6" Type="http://schemas.openxmlformats.org/officeDocument/2006/relationships/hyperlink" Target="consultantplus://offline/ref=2B5669E65AD0D9A38F3B6FEF2C553C27A22DBA836E98FD5A2C726ED3488559ACC4AE09A673BB7B73124DBE6054A290F567C3E9641A0C4B849B200D9ByCe0D" TargetMode="External"/><Relationship Id="rId7" Type="http://schemas.openxmlformats.org/officeDocument/2006/relationships/hyperlink" Target="consultantplus://offline/ref=2B5669E65AD0D9A38F3B6FEF2C553C27A22DBA836E98FD5A2C726ED3488559ACC4AE09A673BB7B73124DBE6054A290F567C3E9641A0C4B849B200D9ByCe0D" TargetMode="External"/><Relationship Id="rId8" Type="http://schemas.openxmlformats.org/officeDocument/2006/relationships/hyperlink" Target="consultantplus://offline/ref=2B5669E65AD0D9A38F3B6FEF2C553C27A22DBA836E98FD5A2C726ED3488559ACC4AE09A673BB7B73124DBE6054A290F567C3E9641A0C4B849B200D9ByCe0D" TargetMode="External"/><Relationship Id="rId9" Type="http://schemas.openxmlformats.org/officeDocument/2006/relationships/hyperlink" Target="consultantplus://offline/ref=2B5669E65AD0D9A38F3B6FEF2C553C27A22DBA836D9DFA5D2B7F6ED3488559ACC4AE09A661BB237F1345A06354B7C6A422y9eFD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2:57:00Z</dcterms:created>
  <dc:creator>пользователь</dc:creator>
  <dc:description/>
  <cp:keywords/>
  <dc:language>en-US</dc:language>
  <cp:lastModifiedBy>user</cp:lastModifiedBy>
  <cp:lastPrinted>2014-07-09T09:12:00Z</cp:lastPrinted>
  <dcterms:modified xsi:type="dcterms:W3CDTF">2019-12-04T02:57:00Z</dcterms:modified>
  <cp:revision>2</cp:revision>
  <dc:subject/>
  <dc:title>ГЛАВА АБАНСКОГО РАЙОНА</dc:title>
</cp:coreProperties>
</file>