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15.02.2019                                         п. Абан                                           № 49 - п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Абанского района</w:t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12.2013 № 1870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68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муниципальных правовых актов в соответствие с действующим законодательством, руководствуясь Постановлением Правительства Красноярского края от 31.05.2016 № 268-п </w:t>
      </w:r>
      <w:r>
        <w:rPr>
          <w:rFonts w:cs="Arial" w:ascii="Arial" w:hAnsi="Arial"/>
          <w:sz w:val="24"/>
          <w:szCs w:val="24"/>
          <w:lang w:eastAsia="ru-RU"/>
        </w:rPr>
        <w:t>«Об установлении максимального размера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Красноярского края»</w:t>
      </w:r>
      <w:r>
        <w:rPr>
          <w:rFonts w:cs="Arial" w:ascii="Arial" w:hAnsi="Arial"/>
          <w:sz w:val="24"/>
          <w:szCs w:val="24"/>
        </w:rPr>
        <w:t>, ст.ст. 43, 44 Устава Абанского района Красноярского края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 </w:t>
        <w:tab/>
        <w:t>«4. Установить средний размер родительской платы в сумме 1568, 00 рублей в месяц для всех муниципальных образовательных организаций Абанского района, реализующих образовательную программу дошкольного образования и образовательных организациях, осуществляющих присмотр и уход за детьми дошкольного возраста.»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Установить среднюю стоимость детодня за счет средств родительской платы 74 рубля 67 копеек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Установить Установить среднюю стоимость детодня за счет средств местного бюджета 26 рублей 10 копеек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Установить общую стоимость детодня 100 рублей 77 копеек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</w:t>
        <w:tab/>
        <w:t>Постановление администрации Абанского района от 10.07.2017   № 317-п «О внесении изменений в Постановление администрации Абанского района от 19.12.2013 № 1870-п» считать утратившим силу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</w:t>
        <w:tab/>
        <w:t>Постановление администрации Абанского района от 16.01.2019   № 12-п «Об установлении стоимости питания для муниципальных образовательных организаций  Абанского района на 2019 г» считать утратившим силу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  <w:tab/>
        <w:t>Постановление вступает в силу в день, следующий за днем его официального опубликования в  газете "Красное знамя" и распространяется на правоотношения, возникшие с 01 марта 2019 г.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</w:t>
        <w:tab/>
        <w:t>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          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49:00Z</dcterms:created>
  <dc:creator>Администратор</dc:creator>
  <dc:description/>
  <cp:keywords/>
  <dc:language>en-US</dc:language>
  <cp:lastModifiedBy>user</cp:lastModifiedBy>
  <cp:lastPrinted>2019-03-01T10:32:00Z</cp:lastPrinted>
  <dcterms:modified xsi:type="dcterms:W3CDTF">2019-03-01T03:33:00Z</dcterms:modified>
  <cp:revision>4</cp:revision>
  <dc:subject/>
  <dc:title> </dc:title>
</cp:coreProperties>
</file>