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АДМИНИСТАРЦИЯ АБ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04.04.2017                                          п. Абан                                            № 131-п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б утверждении перечня объектов, в отношении котор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тся заключение концессионного соглаш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4 Федерального Закона «О концессионных соглашениях» от 21.07.2005 № 115-ФЗ, ст. ст. 43,44 Устава Абанского района 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2. Разместить настоящее Постановление на официальном сайте Российской Федерации </w:t>
      </w:r>
      <w:hyperlink r:id="rId2">
        <w:r>
          <w:rPr>
            <w:rStyle w:val="InternetLink"/>
            <w:rFonts w:cs="Arial" w:ascii="Arial" w:hAnsi="Arial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Cs w:val="24"/>
          </w:rPr>
          <w:t>.</w:t>
        </w:r>
        <w:r>
          <w:rPr>
            <w:rStyle w:val="InternetLink"/>
            <w:rFonts w:cs="Arial" w:ascii="Arial" w:hAnsi="Arial"/>
            <w:szCs w:val="24"/>
            <w:lang w:val="en-US"/>
          </w:rPr>
          <w:t>torgi</w:t>
        </w:r>
        <w:r>
          <w:rPr>
            <w:rStyle w:val="InternetLink"/>
            <w:rFonts w:cs="Arial" w:ascii="Arial" w:hAnsi="Arial"/>
            <w:szCs w:val="24"/>
          </w:rPr>
          <w:t>.</w:t>
        </w:r>
        <w:r>
          <w:rPr>
            <w:rStyle w:val="InternetLink"/>
            <w:rFonts w:cs="Arial" w:ascii="Arial" w:hAnsi="Arial"/>
            <w:szCs w:val="24"/>
            <w:lang w:val="en-US"/>
          </w:rPr>
          <w:t>gov</w:t>
        </w:r>
        <w:r>
          <w:rPr>
            <w:rStyle w:val="InternetLink"/>
            <w:rFonts w:cs="Arial" w:ascii="Arial" w:hAnsi="Arial"/>
            <w:szCs w:val="24"/>
          </w:rPr>
          <w:t>.</w:t>
        </w:r>
        <w:r>
          <w:rPr>
            <w:rStyle w:val="InternetLink"/>
            <w:rFonts w:cs="Arial" w:ascii="Arial" w:hAnsi="Arial"/>
            <w:szCs w:val="24"/>
            <w:lang w:val="en-US"/>
          </w:rPr>
          <w:t>ru</w:t>
        </w:r>
      </w:hyperlink>
      <w:r>
        <w:rPr>
          <w:rFonts w:cs="Arial" w:ascii="Arial" w:hAnsi="Arial"/>
          <w:szCs w:val="24"/>
        </w:rPr>
        <w:t xml:space="preserve"> и на официальном сайте муниципального образования Абанский район в сети «Интернет».</w:t>
      </w:r>
    </w:p>
    <w:p>
      <w:pPr>
        <w:pStyle w:val="ConsPlus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Контроль за исполнением настоящего Постановления возложить на первого заместителя главы администрации Абанского района С.В. Горнакову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>
          <w:rFonts w:cs="Arial" w:ascii="Arial" w:hAnsi="Arial"/>
          <w:szCs w:val="24"/>
        </w:rPr>
        <w:t>Глава администрации Абанского района                                              Г.В. Иванченк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банского района 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.04.2017 № 131-п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униципального имущества, в отношении которого планируется заключение концессионных соглаш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0"/>
        <w:gridCol w:w="1800"/>
        <w:gridCol w:w="2520"/>
        <w:gridCol w:w="900"/>
        <w:gridCol w:w="1440"/>
        <w:gridCol w:w="900"/>
        <w:gridCol w:w="3780"/>
        <w:gridCol w:w="3240"/>
      </w:tblGrid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онахожд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 в эксплуатацию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адастровая) 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таточная стоимость, (тыс. рублей)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адастровый номер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икнов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ости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1 Мая, 101 стр.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:01:000000:0000:046201:002:0009861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 998178 от 01.11.2008г</w:t>
            </w:r>
          </w:p>
        </w:tc>
      </w:tr>
      <w:tr>
        <w:trPr>
          <w:trHeight w:val="114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40 лет Победы, 2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28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 972481  от 11.08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40 лет Победы, 32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6201:002:0009283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 972487  от 11.08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Богуцкого, 4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287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ГЗ № 940315 от 01.09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 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Больничная, 30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283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 25972486 от 11.08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 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 Абанский район, п. Абан, ул. В. Турова,73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288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 940887 от 10.10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 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Восточная, 9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3,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28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940474  от 02.09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Геологическая, 42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:01:000000:0000:04:201:002:0009288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940987 от 10.10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Горького, 30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852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24 ЕЗ 940890 от 10.10.208г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Д.Бедного, 106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201:002:0009282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от 02.09.2008  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 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Д.Бедного, 118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201:002:0009282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от 10.10.2008 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Д.Бедного, 56 стр.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267310:00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24 ЕК 191859 от 10.10.2011г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 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Д.Бедного, 88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2101017:1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видетельство о государственной регистрации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Красная, 140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8706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 900279  от 30.06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Красная, 92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8706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2102015: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24 ЕЗ 940312 от 01.09.2008г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Лесная, 39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283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24 ЕЗ 972484 от 11.08.2008г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Молодежная, 22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283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24 ЕЗ 940316 от 01.09.2008г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Молодежная, 6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6201:002:0009284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24 ЕЗ 972483 от 11.08.2008г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Новая, 4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285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24 ЕЗ 940319 от 01.09.2008г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 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Партизанская, 32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28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 972482 от 11.08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Пионерская, 107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0:0000:04:2016002:0009283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 972485 от 11.08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Пионерская, 14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853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940885  от 10.10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сноярский край, п.Абан, ул.Профсоюзов 65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86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24 ЕЗ 998179 от 01.11.2008г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Солнечная, 60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6000985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24 ЕЗ 940886 от 10.10.2008г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Степная, 12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282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24 ЕЗ 940472 от 02.11.2008г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Фрунзе, 7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285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  940274  от  02.09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Черепанова, 15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288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  940320  от  01.09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Чкалова, 65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285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кв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раве собственности серия 24 ЕЗ №  940471 от02.09.2008г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ружение 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ул.Степанова,6А,сооружение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2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2102021:52:04:201:002:000944330:00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куб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государственной регистрации права 24ЕК 393426  от 17.05.2012г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 Абан, ул. Партизанская 128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2101048:1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24-24/016-24/016/001/2015-477/1 от 11.03.2015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 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 Абан, ул.Примаков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1349620</w:t>
              <w:br/>
              <w:t>:0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государственной регистрации права 24 ЕИ 557710 от 19.04.201г. 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жилое здание водонапорная башня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Абан, ул. Березовая,10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1349600:0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государственной регистрации права 24 ЕИ 616777 от 27.05.2010г. 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 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п.Абан,ул.Геологическая,12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134610:00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государственной регистрации права 24 ЕИ 557709 от 19.04.2010г. 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 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сноярский край, п. Абан, ул. Советская,178а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01:000000:0000:04:201:002:0009860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государственной регистрации права 24 ЕЗ 998181  от 01.11.2008г. 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 –водонапорная башн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п. Абан, ул. Пионерская,114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:01:0000000:1256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кв.м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24 ЕМ 189395  от 14.07.2016г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жилое здание-насосная стан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ярский край, Абанский район, п. Абан,ул.Степанова,6А,строение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6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3,6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d w:fill="FFFFFF" w:val="clear"/>
              </w:rPr>
            </w:pPr>
            <w:r>
              <w:rPr>
                <w:rFonts w:cs="Arial" w:ascii="Arial" w:hAnsi="Arial"/>
                <w:bCs/>
                <w:shd w:fill="FFFFFF" w:val="clear"/>
              </w:rPr>
              <w:t xml:space="preserve">24:01:2102006:25:04:201:002:000944330:0003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,5 кв.м.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государственной регистрации права 24 ЕК 393348 от 17.05.2012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11" w:leader="none"/>
      </w:tabs>
      <w:jc w:val="center"/>
      <w:outlineLvl w:val="1"/>
    </w:pPr>
    <w:rPr>
      <w:rFonts w:ascii="Academy;Times New Roman" w:hAnsi="Academy;Times New Roman" w:cs="Academy;Times New Roman"/>
      <w:b/>
      <w:sz w:val="4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22:00Z</dcterms:created>
  <dc:creator>Коспирович Ольга Васильевна</dc:creator>
  <dc:description/>
  <cp:keywords/>
  <dc:language>en-US</dc:language>
  <cp:lastModifiedBy>user</cp:lastModifiedBy>
  <cp:lastPrinted>2017-04-03T18:01:00Z</cp:lastPrinted>
  <dcterms:modified xsi:type="dcterms:W3CDTF">2017-04-05T04:14:00Z</dcterms:modified>
  <cp:revision>16</cp:revision>
  <dc:subject/>
  <dc:title/>
</cp:coreProperties>
</file>