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0.07.2017                                      п. Абан                                              № 317-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19.12.2013 №18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руководствуясь Постановлением Правительства Красноярского края от 31.05.2016 № 268-п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становлении максимального размера 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Красноярского края»</w:t>
      </w:r>
      <w:r>
        <w:rPr>
          <w:rFonts w:cs="Times New Roman" w:ascii="Times New Roman" w:hAnsi="Times New Roman"/>
          <w:sz w:val="28"/>
          <w:szCs w:val="28"/>
        </w:rPr>
        <w:t>, ст.ст. 43, 44 Устава Абанского района Красноярского края ПОСТАНОВЛЯЮ: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Абанского района от 19.12.2013 № 1870-п «О размере родительской платы в муниципальных образовательных организациях» следующие изменения: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ункт 4 читать в следующей редакции: </w:t>
      </w:r>
    </w:p>
    <w:p>
      <w:pPr>
        <w:pStyle w:val="Normal"/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становить средний размер родительской платы в сумме 1194, 00 рубля в месяц для всех муниципальных образовательных организаций Абанского района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.».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Абанского района от 01.02.2016 № 20-п «О внесении изменений в Постановление администрации Абанского района от 19.12.2013 №1870-п» 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right="-56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widowControl w:val="false"/>
        <w:autoSpaceDE w:val="false"/>
        <w:spacing w:lineRule="auto" w:line="240" w:before="0" w:after="0"/>
        <w:ind w:right="-56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   Г.В. Иванченко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2:14:00Z</dcterms:created>
  <dc:creator>Администратор</dc:creator>
  <dc:description/>
  <cp:keywords/>
  <dc:language>en-US</dc:language>
  <cp:lastModifiedBy>Admin</cp:lastModifiedBy>
  <cp:lastPrinted>2017-07-10T10:22:00Z</cp:lastPrinted>
  <dcterms:modified xsi:type="dcterms:W3CDTF">2017-07-10T03:23:00Z</dcterms:modified>
  <cp:revision>7</cp:revision>
  <dc:subject/>
  <dc:title> </dc:title>
</cp:coreProperties>
</file>