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0419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7.2017 год                                 п.Абан                                                 № 334-п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от 21.04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524-п «О со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й районной комиссии по предупреж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пожарной безопасно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Постановления Правительства РФ «О единой государственной системе предупреждения и ликвидации чрезвычайных ситуаций» от 30.12.2003 года № 794, Постановления Совета администрации Красноярского края «Положение о территориальной подсистеме единой государственной системы предупреждения и ликвидации чрезвычайных ситуаций Красноярского края» от 15.04.04 № 92-П,  в целях предупреждения и ликвидации ЧС, защиты жизни и здоровья населения, материальных и культурных ценностей, руководствуясь ст. 43, 44  Устава Абанского района  Красноярского кра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от 21.04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524-п  «О создании Абанской районной комиссии по предупреждению и ликвидации чрезвычайных ситуаций и обеспечению пожарной безопасно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 1 к Постановлению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«Интернет» и в общественно-политической газете «Красное знам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администрации Абанского района                                     Г.В.Иван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Постановлению администрации Абанского района 28.06.2017 № 281-п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бан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10"/>
        <w:gridCol w:w="7251"/>
      </w:tblGrid>
      <w:tr>
        <w:trPr/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пилогов Анатолий Анатоль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нацкий Дмитрий Александр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-86 ФГКУ 10 отряд ФПС по Красноярскому краю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Галина Василь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Абанского района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 Александр Анатоль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ЖКХ и АСТ администрации Абанского района.  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ица Михаил Василь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Абанский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инин Дамир Ахмет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по Абанскому району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арина Петр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ГБУЗ «Абанская РБ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рина Василь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финансового управления администрации Абанского района; 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Моисе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ЕДДС по Абанскому району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Олег Серге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Промбытжилсервис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Владимир Михайл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банского филиала ГП «КрайДЭО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лександр  Василь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банского участка КрасЭко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Людмила Василь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ЭС-3 ВЭС  ОАО «Красноярсэнерго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иктор Федор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Абанского района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Максим Василь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ГКУ «Абанское лесничество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Валерий  Михайл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ГКУ «Долгомостовское лесничество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пель Владимир Яковл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и ГП «Лесопожарный центр» (по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юдмила Александр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иемной эвакуационной комиссии Абанского района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Владимир Эдмунд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АТП Абанское ( по  согласованию);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ладимир Владимир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банского РУС (по согласованию);</w:t>
            </w:r>
          </w:p>
        </w:tc>
      </w:tr>
    </w:tbl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7:00Z</dcterms:created>
  <dc:creator>Admin</dc:creator>
  <dc:description/>
  <cp:keywords/>
  <dc:language>en-US</dc:language>
  <cp:lastModifiedBy>Admin</cp:lastModifiedBy>
  <cp:lastPrinted>2017-08-08T14:15:00Z</cp:lastPrinted>
  <dcterms:modified xsi:type="dcterms:W3CDTF">2017-08-08T07:23:00Z</dcterms:modified>
  <cp:revision>8</cp:revision>
  <dc:subject/>
  <dc:title/>
</cp:coreProperties>
</file>