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10.2013                                           п. Абан                                          № 1437-п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rFonts w:cs="Arial" w:ascii="Arial" w:hAnsi="Arial"/>
        </w:rPr>
        <w:t xml:space="preserve">«Развитие образования в Абанском районе на 2014-2016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Абанского района от  03.09.2014 №1228-п; от 26.09.2014 №1317-п; от 12.11.2014 №16.04-п; от 26.11.2014 №1694-п; от 16.12.2014 №1893-п; от 12.05.2015 №328-п; от 18.05.2015 №343-п; от 05.11.2015 №614-п; от 10.11.2015 № 663-п; от 16.11.2015 № 665-п; от 30.12.2015 № 835-п; от 30.12.2015 № 838-п; от 06.10.2016 №324-п; от 09.11.2016 №361-п; от 06.07.2017 №315-п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>В соответствии со статьёй 179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формировании и реализации», Постановлением администрации Абанского района от 06.10.2016 № 321-п «О  внесении изменений в Порядок принятия решений о разработке муниципальных программ Абанского района, их формировании и реализации»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Утвердить прилагаемую Муниципальную программу «Развитие образования в Абанском районе на 2014-2017-2019 годы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6:00Z</dcterms:created>
  <dc:creator>Администратор</dc:creator>
  <dc:description/>
  <cp:keywords/>
  <dc:language>en-US</dc:language>
  <cp:lastModifiedBy>Надежда</cp:lastModifiedBy>
  <cp:lastPrinted>2017-06-13T12:46:00Z</cp:lastPrinted>
  <dcterms:modified xsi:type="dcterms:W3CDTF">2017-07-24T04:22:00Z</dcterms:modified>
  <cp:revision>68</cp:revision>
  <dc:subject/>
  <dc:title> </dc:title>
</cp:coreProperties>
</file>