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07.2017                                           п. Абан                                            № 315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ст.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1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2 740 721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57 238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29 977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75 663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479 246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50 617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7 978,7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86 513,2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167 293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160 788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48 01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3 268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9 892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7 254,2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834 989,9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282 972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259 75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327 571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 324 830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319 929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 319 929,3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9 218,5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 972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9 431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 7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 1 146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 79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  795,2 тыс. рублей.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2 740 721,6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457 238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429 977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475 66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479 246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450 617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447 978,7 тыс. рублей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886 513,2 тыс. рублей, в том числе по годам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167 293,6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 160 788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48 015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3 268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9 892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7 254,2 тыс. рублей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1 834 989,9 тыс. рублей, в том числе по годам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282 972,8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 259 75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 327 571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324 830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 319 929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 319 929,3 тыс. рублей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19 218,5 тыс. рублей, в том числе по годам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6 972,5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9 431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     76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1 146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   795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-     795,2 тыс.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риложении №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2 551 287,5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 650,9 тыс. рублей, в том числе за счет районного бюджета 148 874,6 тыс. рублей, за счет средств краевого бюджета − 258 688,1 тыс. рублей, за счет средств федерального бюджета 2 088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3 646,7 тыс. рублей, в том числе за счет районного бюджета 144 271,6 тыс. рублей, за счет средств краевого бюджета – 247 243,1 тыс. рублей, за счет средств федерального бюджета 2 13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43 067,6 тыс. рублей, в том числе за счет средств районного бюджета 129 140,2 тыс. рублей, за счет средств краевого бюджета – 313 850,5 тыс. рублей, за счет средств федерального бюджета 7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452 455,1 тыс. рублей, в том числе за счет районного бюджета 136 257,2 тыс. рублей, за счет средств краевого бюджета – 316 19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427 552,8 тыс. рублей, в том числе за счет районного бюджета 111 982,1 тыс. рублей, за счет средств краевого бюджета – 315 570,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24 914,4 тыс. рублей, в том числе за счет районного бюджета 109 343,7 тыс. рублей, за счет средств краевого бюджета – 315 570,7 тыс. рублей.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ab/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составит 2 551 287,5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409 650,9 тыс. рублей, в том числе за счет районного бюджета 148 874,6 тыс. рублей, за счет средств краевого бюджета − 258 688,1 тыс. рублей, за счет средств федерального бюджета 2 088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393 646,7 тыс. рублей, в том числе за счет районного бюджета 144 271,6 тыс. рублей, за счет средств краевого бюджета – 247 243,1 тыс. рублей, за счет средств федерального бюджета 2 13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443 067,6 тыс. рублей, в том числе за счет средств районного бюджета 129 140,2 тыс. рублей, за счет средств краевого бюджета – 313 850,5 тыс. рублей, за счет средств федерального бюджета 76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452 455,1 тыс. рублей, в том числе за счет районного бюджета 136 257,2 тыс. рублей, за счет средств краевого бюджета – 316 197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427 552,8 тыс. рублей, в том числе за счет районного бюджета 111 982,1 тыс. рублей, за счет средств краевого бюджета – 315 570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424 914,4 тыс. рублей, в том числе за счет районного бюджета 109 343,7 тыс. рублей, за счет средств краевого бюджета – 315 570,7 тыс. рублей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.3. В Приложении № 3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3 </w:t>
      </w:r>
      <w:r>
        <w:rPr>
          <w:bCs/>
          <w:kern w:val="2"/>
          <w:sz w:val="28"/>
          <w:szCs w:val="28"/>
        </w:rPr>
        <w:t>«Отдых, оздоровление и занятость детей и подростков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за счет средств краевого и район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ляет 10 406,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– 3 332,5 тыс. рублей, в том числе за счет средств краевого бюджета − 2 805,1 тыс. рублей, за счет средств районного бюджета – 527,4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393,3 тыс. рублей, в том числе за счет средств краевого бюджета – 1 287,7 тыс. рублей, за счет средств районного бюджета – 105,6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946,3 тыс. рублей, в том числе за счет средств краевого бюджета – 1 235,6 тыс. рублей, за счет средств районного бюджета 710,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258,5 тыс. рублей, в том числе за счет средств краевого бюджета – 1 237,9 тыс. рублей, за счет средств районного бюджета 20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237,9 тыс. рублей за счет средств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237,9 тыс. рублей за счет средств краевого бюджета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составляет 10 406,4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3 332,5 тыс. рублей, в том числе за счет средств краевого бюджета − 2 805,1 тыс. рублей, за счет средств районного бюджета – 527,4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 393,3 тыс. рублей, в том числе за счет средств краевого бюджета – 1 287,7 тыс. рублей, за счет средств районного бюджета – 105,6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 946,3 тыс. рублей, в том числе за счет средств краевого бюджета – 1 235,6 тыс. рублей, за счет средств районного бюджета 710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 258,5 тыс. рублей, в том числе за счет средств краевого бюджета – 1 237,9 тыс. рублей, за счет средств районного бюджета 20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 237,9 тыс. рублей за счет средств краев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1 237,9 тыс. рублей за счет средств краевого бюджета.»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  <w:r>
        <w:rPr>
          <w:bCs/>
          <w:kern w:val="2"/>
          <w:sz w:val="28"/>
          <w:szCs w:val="28"/>
        </w:rPr>
        <w:t>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1.4. В Приложении № 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паспорте подпрограммы 4 </w:t>
      </w:r>
      <w:r>
        <w:rPr>
          <w:kern w:val="2"/>
          <w:sz w:val="28"/>
          <w:szCs w:val="28"/>
        </w:rPr>
        <w:t>«Господдержка детей сирот, расширение практики применения семейных форм воспитания»</w:t>
      </w:r>
      <w:r>
        <w:rPr>
          <w:sz w:val="28"/>
          <w:szCs w:val="28"/>
        </w:rPr>
        <w:t xml:space="preserve"> строку «Объемы и источники финансирования подпрограммы,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 краевого и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73 106,1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26 363,9 тыс. рублей, в том числе за счет средств федерального бюджета – 4 884,3 тыс. рублей, за счет средств краевого бюджета – 21 479,6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 396,0 тыс. рублей, в том числе за счет средств федерального бюджета – 7 299,9 тыс. рублей, за счет средств краевого бюджета – 11 096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 295,8 тыс. рублей, за счет средств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 218,6 тыс. рублей, в том числе за счет средств федерального бюджета – 1 146,8 тыс. рублей, за счет средств краевого бюджета – 7 071,8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3 915,9 тыс. в том числе за счет средств федерального бюджета – 795,2 тыс. рублей, за счет средств краевого бюджета – 3 120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3 915,9 тыс. в том числе за счет средств федерального бюджета – 795,2 тыс. рублей, за счет средств краевого бюджета – 3 120,7 тыс. рублей;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ab/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одпрограмма финансируется за счет средств краевого и  федераль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73 106,1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6 363,9 тыс. рублей, в том числе за счет средств федерального бюджета – 4 884,3 тыс. рублей, за счет средств краевого бюджета – 21 479,6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8 396,0 тыс. рублей, в том числе за счет средств федерального бюджета – 7 299,9 тыс. рублей, за счет средств краевого бюджета – 11 096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2 295,8 тыс. рублей, за счет средств краев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8 218,6 тыс. рублей, в том числе за счет средств федерального бюджета – 1 146,8 тыс. рублей, за счет средств краевого бюджета – 7 071,8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 3 915,9 тыс. в том числе за счет средств федерального бюджета – 795,2 тыс. рублей, за счет средств краевого бюджета – 3 120,7 тыс. рублей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3 915,9 тыс. в том числе за счет средств федерального бюджета – 795,2 тыс. рублей, за счет средств краевого бюджета – 3 120,7 тыс. рублей;</w:t>
        <w:tab/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5. В Приложении № 5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ку «Объемы и источники финансирования подпрограммы,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и краев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105 374,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 857,3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–  16 541,2 тыс. рублей, из них за счет средств местного бюджета 16 411,1 тыс. рублей, за счет краевого бюджета 130,1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8 164,2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 991,10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 910,5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910,5 тыс. рублей за счет средств местного бюджета.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ab/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дпрограмма финансируется за счет средств районного и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районного и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105 374,8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17 857,3 тыс. рублей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–  16 541,2 тыс. рублей, из них за счет средств местного бюджета 16 411,1 тыс. рублей, за счет краевого бюджета 130,1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8 164,2 тыс. рублей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6 991,10 тыс. рублей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7 910,5 тыс. рублей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17 910,5 тыс. рублей за счет средств местного бюдж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</w:t>
      </w:r>
      <w:r>
        <w:rPr>
          <w:bCs/>
          <w:kern w:val="2"/>
          <w:sz w:val="28"/>
          <w:szCs w:val="28"/>
        </w:rPr>
        <w:t xml:space="preserve">1.7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1.8. 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9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7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20:00Z</dcterms:created>
  <dc:creator>Администратор</dc:creator>
  <dc:description/>
  <cp:keywords/>
  <dc:language>en-US</dc:language>
  <cp:lastModifiedBy>Admin</cp:lastModifiedBy>
  <cp:lastPrinted>2017-07-06T10:24:00Z</cp:lastPrinted>
  <dcterms:modified xsi:type="dcterms:W3CDTF">2017-07-06T04:17:00Z</dcterms:modified>
  <cp:revision>4</cp:revision>
  <dc:subject/>
  <dc:title> </dc:title>
</cp:coreProperties>
</file>