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4.07.2017   </w:t>
        <w:tab/>
        <w:t xml:space="preserve">                             п.Абан</w:t>
        <w:tab/>
        <w:tab/>
        <w:t xml:space="preserve">                             № 336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 администрации Абанского района от 28.10.2013 № 1438-п,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 </w:t>
      </w:r>
      <w:r>
        <w:rPr>
          <w:rFonts w:cs="Times New Roman" w:ascii="Times New Roman" w:hAnsi="Times New Roman"/>
          <w:sz w:val="28"/>
          <w:szCs w:val="28"/>
        </w:rPr>
        <w:t>В разделе 1 «Паспорт муниципальной программы «Управление муниципальными финансами Абанского района» с</w:t>
      </w:r>
      <w:r>
        <w:rPr/>
        <w:t>троку «Информация по ресурсному обеспечению муниципальной программы» изложить в новой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804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432 603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3 056,8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7 325,9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220,3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 315,3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88 395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401,4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8 643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1 725,8 тыс. рублей - средства районного бюджета. 2019 год – 58 468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550,9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1 к муниципальной программе «Управление муниципальными финансами Абанского района» изложить в новой редакции,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«Управление муниципальными финансами Абанского района»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3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в разделе 1 «Паспорт подпрограммы» </w:t>
      </w:r>
      <w:r>
        <w:rPr/>
        <w:t>строку «Объемы и источники финансирования» изложить в ново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805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380 597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2 340,6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257,0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73 062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15,0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3 545,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6 627,5 тыс. рублей - средства районного бюджета; 2019 год – 53 492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74,8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Второй абзац раздела 2 «Мероприятия подпрограммы»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Всего на реализацию подпрограммных мероприятий потребуется 380 597,6 тыс. рублей, в том числе: 61 905,3 тыс. рублей в 2014 году;  67 680,9 тыс. рублей в 2015 году; 70 911,9 тыс. рублей в 2016 году; 73 062,0 тыс. рублей в 2017 году, 53 545,1 тыс. рублей в 2018 году, 53 492,4 тыс. рублей в 2019 году.».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3.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 4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«Паспорт подпрограммы» строку «Объемы и источники финансирования» изложить в ново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805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35 428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491,5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426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98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8,3 тыс. рублей – средства районного бюджета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976,1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6,1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Второй абзац раздела 2 «Мероприятия подпрограммы»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Всего на реализацию подпрограммных мероприятий потребуется 35 4281,0 тыс. рублей, в том числе: 6 038,6 тыс. рублей в 2014 году;  6 799,7 тыс. рублей в 2015 году; 6 088,4 тыс. рублей в 2016 году; 6 426,9 тыс. рублей в 2017 году, 5 098,3 тыс. рублей в 2018 году, 4 976,1 тыс. рублей в 2019 году.».    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разделе 1 приложения № 5 к муниципальной программе «Управление муниципальными финансами Абанского района» строку «Информация по ресурсному обеспечению отдельного мероприятия» изложить в ново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805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16 577,4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77,4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907,0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7,0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 и на официальном сайте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      Г.В. Иванченко</w:t>
      </w:r>
    </w:p>
    <w:sectPr>
      <w:type w:val="nextPage"/>
      <w:pgSz w:w="11906" w:h="16838"/>
      <w:pgMar w:left="192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7-07-24T08:57:00Z</cp:lastPrinted>
  <dcterms:modified xsi:type="dcterms:W3CDTF">2017-07-28T05:43:00Z</dcterms:modified>
  <cp:revision>230</cp:revision>
  <dc:subject/>
  <dc:title/>
</cp:coreProperties>
</file>