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257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" w:hAnsi="Academy" w:cs="Academy"/>
          <w:b w:val="false"/>
          <w:b w:val="false"/>
          <w:sz w:val="28"/>
          <w:szCs w:val="28"/>
        </w:rPr>
      </w:pPr>
      <w:r>
        <w:rPr>
          <w:rFonts w:cs="Academy" w:ascii="Academy" w:hAnsi="Academy"/>
          <w:b w:val="false"/>
          <w:sz w:val="28"/>
          <w:szCs w:val="28"/>
        </w:rPr>
      </w:r>
    </w:p>
    <w:p>
      <w:pPr>
        <w:pStyle w:val="Heading1"/>
        <w:rPr>
          <w:rFonts w:ascii="Academy" w:hAnsi="Academy" w:cs="Academy"/>
          <w:sz w:val="28"/>
          <w:szCs w:val="28"/>
        </w:rPr>
      </w:pPr>
      <w:r>
        <w:rPr>
          <w:rFonts w:cs="Academy" w:ascii="Academy" w:hAnsi="Academy"/>
          <w:sz w:val="28"/>
          <w:szCs w:val="28"/>
        </w:rPr>
        <w:t>П О С Т А Н О В Л Е Н И Е</w:t>
      </w:r>
    </w:p>
    <w:p>
      <w:pPr>
        <w:pStyle w:val="Normal"/>
        <w:rPr>
          <w:rFonts w:ascii="Academy" w:hAnsi="Academy" w:cs="Academy"/>
          <w:sz w:val="28"/>
          <w:szCs w:val="28"/>
        </w:rPr>
      </w:pPr>
      <w:r>
        <w:rPr>
          <w:rFonts w:cs="Academy" w:ascii="Academy" w:hAnsi="Academy"/>
          <w:sz w:val="28"/>
          <w:szCs w:val="28"/>
        </w:rPr>
      </w:r>
    </w:p>
    <w:p>
      <w:pPr>
        <w:pStyle w:val="Normal"/>
        <w:rPr>
          <w:rFonts w:ascii="Academy" w:hAnsi="Academy" w:cs="Academy"/>
          <w:sz w:val="40"/>
          <w:szCs w:val="40"/>
        </w:rPr>
      </w:pPr>
      <w:r>
        <w:rPr>
          <w:rFonts w:cs="Academy" w:ascii="Academy" w:hAnsi="Academy"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01.11.2019           </w:t>
        <w:tab/>
        <w:t xml:space="preserve">                           п. Абан</w:t>
        <w:tab/>
        <w:tab/>
        <w:tab/>
        <w:t xml:space="preserve">              № 4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лимитов потребления коммунальных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м и учреждениям, финансируемым из местного бюджета</w:t>
      </w:r>
    </w:p>
    <w:p>
      <w:pPr>
        <w:pStyle w:val="Normal"/>
        <w:rPr/>
      </w:pPr>
      <w:r>
        <w:rPr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ационального использования коммунальных ресурсов, гарантированного обеспечения коммунальными ресурсами организаций и учреждений финансируемых из местного бюджета, упорядочения платежей за потребленные коммунальные ресурсы, руководствуясь,  ст.ст. 43, 44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1. Утвердить лимиты коммунальных ресурсов (электроэнергии, теплоэнергии, водопотребления, водоотведения, дров, угля) по организациям и учреждениям финансируемым из местного бюджета с разбивкой их по месяцам в разрезе учреждений на 2020 год (приложение №№ 1,2,3,4,5,6)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изменения объемов (уменьшения либо увеличения) потребления коммунальных ресурсов проводить корректировку лимитов в отделе жилищно-коммунального хозяйства, архитектуры, строительства и транспорта администрации Абанского района (далее отдел ЖКХ и АСТ) в следующем порядке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а). Главы поселений, руководители организаций и учреждений предоставляют ходатайство на имя начальника отдела ЖКХ и АСТ с полным обоснованием коммунальных ресурсов в натуральном и денежном выражении с разбивкой по кварталам в разрезе учреждений, а также с полным обоснованием причин уменьшения либо увеличения коммунальных ресурсов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б). Отдел ЖКХ и АСТ проводит анализ обоснований представленных в ходатайстве (целесообразность уменьшения либо увеличения лимитов коммунальных ресурсов) и Постановлением администрации Абанского района производит корректировку лимитов коммунальных ресурсов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в). Отдел ЖКХ и АСТ вправе отказать в корректировке коммунальных ресурсов, в случаях, если обоснования являются недостаточными, либо нет целесообразности в корректировке лимитов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отделу ЖКХ и АСТ администрации района (А.В. Храмов), осуществлять общую координацию работы по лимитированию потребления коммунальных ресурсов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му управлению администрации Абанского района (И.В. Демской) обеспечить своевременное финансирование бюджетополучателей, главам поселений, руководителям муниципальных учреждений своевременно осуществлять расчеты за потребленные коммунальные ресурсы перед поставщиками коммунальных ресурсов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 подпис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  <w:tab/>
        <w:t>С.Д. Гор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37:00Z</dcterms:created>
  <dc:creator>Admin</dc:creator>
  <dc:description/>
  <cp:keywords/>
  <dc:language>en-US</dc:language>
  <cp:lastModifiedBy>User</cp:lastModifiedBy>
  <cp:lastPrinted>2019-11-01T09:20:00Z</cp:lastPrinted>
  <dcterms:modified xsi:type="dcterms:W3CDTF">2019-11-01T02:20:00Z</dcterms:modified>
  <cp:revision>5</cp:revision>
  <dc:subject/>
  <dc:title/>
</cp:coreProperties>
</file>