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26.05.2017                                         п. Абан</w:t>
        <w:tab/>
        <w:tab/>
        <w:tab/>
        <w:t xml:space="preserve">                        №146-1-Р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ожности заключ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цессионного согла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. ст. 37, 51 Федерального закона от 21.07.2005 № 115-ФЗ «О концессионных соглашениях», руководствуясь ст.ст. 43, 44 Устава Абанского района Краснояр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Абанского района заключить концессионное соглашение без проведения конкурса на предложенных условиях с Обществом с ограниченной ответственностью «Промбытжилсервис» ИНН 240100249, ОГРН 1062450016903 в отношении муниципальных объектов коммунального хозяйства - централизованных систем водоснабжения п. Абан сроком на 25 лет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йонному отделу по управлению муниципальному имуществу администрации Абанского района прекратить действие договоров аренды с момента подписания концессионного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возложить на первого заместителя главы администрации Абанского района С.Д. Горнако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подлежит размещению на официальном интернет-сайте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Настоящее Распоряжение вступает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sz w:val="4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2:00:00Z</dcterms:created>
  <dc:creator>Пользователь</dc:creator>
  <dc:description/>
  <cp:keywords/>
  <dc:language>en-US</dc:language>
  <cp:lastModifiedBy>Коспирович Ольга Васильевна</cp:lastModifiedBy>
  <cp:lastPrinted>2017-06-05T17:06:00Z</cp:lastPrinted>
  <dcterms:modified xsi:type="dcterms:W3CDTF">2017-06-06T01:46:00Z</dcterms:modified>
  <cp:revision>9</cp:revision>
  <dc:subject/>
  <dc:title> </dc:title>
</cp:coreProperties>
</file>