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057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354" w:leader="none"/>
        </w:tabs>
        <w:ind w:right="282" w:hanging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20.10.2017                                        п. Абан                                            №512-п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ечня видов муниципального контроля и органов местного самоуправления, уполномоченных на их осущест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7.1 Федерального закона от 06.10.2003 N 131-ФЗ «Об общих принципах организации местного самоуправления в Российской Федерации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 от 26.12.2008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Решением Абанского районного Совета депутато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т 30.08.2017 N 31-212Р «О Перечне видов муниципального контроля и органа местного самоуправления, уполномоченного на их осуществление»,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уководствуясь ст.43,44 Устава Абанского района, </w:t>
        <w:br/>
        <w:t>ПОСТАНОВЛЯЮ:</w:t>
        <w:br/>
        <w:t xml:space="preserve">          1.Утвердить Перечень видов муниципального контроля и органа местного самоуправления, уполномоченного на их осуществление.</w:t>
      </w:r>
    </w:p>
    <w:p>
      <w:pPr>
        <w:pStyle w:val="Style18"/>
        <w:tabs>
          <w:tab w:val="clear" w:pos="708"/>
          <w:tab w:val="left" w:pos="9354" w:leader="none"/>
        </w:tabs>
        <w:ind w:firstLine="709"/>
        <w:jc w:val="both"/>
        <w:rPr>
          <w:rStyle w:val="2"/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</w:t>
      </w:r>
      <w:r>
        <w:rPr>
          <w:rStyle w:val="2"/>
          <w:rFonts w:cs="Times New Roman" w:ascii="Times New Roman" w:hAnsi="Times New Roman"/>
          <w:i w:val="false"/>
          <w:iCs/>
          <w:sz w:val="28"/>
          <w:szCs w:val="28"/>
        </w:rPr>
        <w:t>остановление разместить на официальном сайте муниципального образования Абанский район, опубликовать в газете «Красное Знам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Постановление вступает в силу 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Глава  администрации Абанского  района:                                 Г.В. Иванченко</w:t>
      </w:r>
      <w:r>
        <w:rPr>
          <w:b/>
          <w:sz w:val="28"/>
          <w:szCs w:val="28"/>
        </w:rPr>
        <w:tab/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ind w:left="7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ind w:left="7080" w:hanging="0"/>
        <w:rPr/>
      </w:pPr>
      <w:r>
        <w:rPr/>
        <w:t>УТВЕРЖДЕН</w:t>
        <w:br/>
        <w:t>постановлением администрации</w:t>
        <w:br/>
        <w:t>Абанского района</w:t>
        <w:br/>
        <w:t xml:space="preserve">от 20.10.2017 N 512-п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Title"/>
        <w:jc w:val="center"/>
        <w:rPr/>
      </w:pPr>
      <w:r>
        <w:rPr>
          <w:b w:val="false"/>
        </w:rPr>
        <w:t>видов муниципального контроля и органа местного самоуправления, уполномоченного на их осущест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2268"/>
        <w:gridCol w:w="2127"/>
        <w:gridCol w:w="2693"/>
      </w:tblGrid>
      <w:tr>
        <w:trPr>
          <w:trHeight w:val="2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ида муниципа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местного самоуправления, осуществляющего муниципальный контр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реквизиты нормативного правового акта, устанавливающего осуществление муниципального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нормативного правового акта, определившего  орган местного самоуправления уполномоченным на осуществление муниципального контро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емельный контр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нского района в лице структурного подразделения -  районного отдела по управлению муниципальным имуществом администрации Абанского района Краснояр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Красноярского края от 01.03.2016 №86-п «Об установлении Порядка осуществления муниципального земельного контрол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Абанского района Красноярского края от 02.12.2016 № 386-п «О муниципальном земельном контроле на территории муниципального образования Абанский рай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Абанского района от 14.04.2017 «146-п «Об утверждении административного регламента исполнения муниципальной функции по проведению проверок юридических лиц и индивидуальных предпринимателей при осуществлении муниципального земельного контроля на территории Абанского района Красноярского края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32"/>
    </w:rPr>
  </w:style>
  <w:style w:type="character" w:styleId="Style13">
    <w:name w:val="Название Знак"/>
    <w:basedOn w:val="Style12"/>
    <w:qFormat/>
    <w:rPr>
      <w:sz w:val="28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(2) + Не курсив"/>
    <w:qFormat/>
    <w:rPr>
      <w:i/>
      <w:color w:val="000000"/>
      <w:spacing w:val="0"/>
      <w:w w:val="100"/>
      <w:position w:val="0"/>
      <w:sz w:val="27"/>
      <w:sz w:val="27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/>
      <w:autoSpaceDE w:val="true"/>
      <w:ind w:left="360" w:right="-1044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://docs.cntd.ru/document/902135756" TargetMode="External"/><Relationship Id="rId5" Type="http://schemas.openxmlformats.org/officeDocument/2006/relationships/hyperlink" Target="http://docs.cntd.ru/document/46541070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1:22:00Z</dcterms:created>
  <dc:creator>Пользователь</dc:creator>
  <dc:description/>
  <cp:keywords/>
  <dc:language>en-US</dc:language>
  <cp:lastModifiedBy>Admin</cp:lastModifiedBy>
  <cp:lastPrinted>2017-09-18T14:15:00Z</cp:lastPrinted>
  <dcterms:modified xsi:type="dcterms:W3CDTF">2017-10-20T06:56:00Z</dcterms:modified>
  <cp:revision>82</cp:revision>
  <dc:subject/>
  <dc:title> </dc:title>
</cp:coreProperties>
</file>