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1.201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9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Абанского района  «Социальная поддержка населения Абанского района», утвержденную постановлением администрации Абанского района от  28.10.2013 № 144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уководствуясь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Абанского района «Социальная поддержка населения Абанского района» (далее – муниципальная программа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1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Основание для разработки муниципальной программы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Соисполнители муниципальной программы» изложить в следующей</w:t>
      </w:r>
      <w:r>
        <w:rPr/>
        <w:t xml:space="preserve">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/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Аб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по делам молодежи и спорта администрации Абанского района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Этапы и сроки реализации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-2020 годы 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«Перечень целевых показателей и показателей результативности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граждан, получающих меры социальной поддержки адресно (с учетом доходности), в общей численности получателей мер социальной поддержки – 31,1% к 2020 году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увеличится с 99,9% в 2016 году до 100,0% в 2020 год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целевых </w:t>
            </w:r>
            <w:hyperlink w:anchor="P4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казател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й, с указанием планируемых к достижению значений в результате реализации муниципальной программы, представлен в приложении к паспорту муниципальной программы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по ресурсному обеспечению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краевого, федерального, районного бюджетов внебюджетных источников за период с 2014 по 2020 гг.  303144,4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114 597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  32 18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  32 556,6 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  30 806,5 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  30 94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9 году –   30 99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  31 048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краевого бюджета за период с 2014 по 2020 гг. -     286 162,5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102 21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  31 33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  31 90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  30 10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  30 19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2019 году –   30 198,8 тыс. руб.;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  30 198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федерального бюджета за период с 2014 по 2020 гг. 11 181,9 тыс. руб.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11 481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0,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20 гг. 5 500,0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7 году – 7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8 году – 7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9 году – 8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20 году – 85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б источниках финансирования подпрограмм с разбивкой по годам приложении 1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по ресурсному обеспечению с разбивкой по годам и ГРБС в приложении 2 к муниципальной программе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аспорту муниципальной программы изложить в редакции согласно приложению 1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текущего состояния сферы «социальная поддержка граждан» социально-экономического развития Абанского район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зацы тридцать девять – пятьдесят д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учете в управлении социальной защиты населения администрации Абанского района состоит 12 796 человек, получающих различные виды социальной помощи, при этом наибольший удельный вес среди получателей  государственных услуг в отрасли – более 55,6%, занимают граждане пожилого возраста и лица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в силу естественных причин отмечается снижение численности участников и инвалидов Великой Отечественной войны, в 2017 году по сравнению с 2016 годом, на 11,1% (с 9 до 8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7 году по сравнению с 2016 годом, на 10,1% (с 307 до 276 человек). При этом численность ветеранов труда увеличилась  на 3% (с 1 718 до 1 770 челове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меры социальной поддержки предоставляются 1208 жителям Абанского района, имеющим статус «ветеран труда Красноярского края», что на 1,5% больше, чем в 201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е уменьшается количество многодетных семей, в 2017 году по сравнению с 2016 годом уменьшение числа многодетных семей составило 1%. В настоящее время меры социальной поддержки в районе предоставляются 413 многодетным семьям, в том числе: 290 имеют 3-х детей, 85 – 4-х детей,  38 – 5 и более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5112 человек с доходами ниже величины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8-2020 годах будет сохраняться на прежнем уровне с тенденцией их незначительного уменьш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83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0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150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971 семей с детьми (с учетом детей-инвалидов), в которых проживает 5027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2  малообеспеченных семей на оплату жилья и коммунальных услуг с учетом их доходов.»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идесятом слова «ежемесячное» и «ежемесячном» исключить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ьдесят три исключи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ьдесят шесть цифры «5 892» заменить цифрами «2020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мьдесят два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3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у «3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«населения» заменить словом «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цифру «2019» заменить на цифру «20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4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4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5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5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девятом после слов «населения» дополнить словами «и социального обслужи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тридцать четвертый – сорок четвертый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Абанском районе  5 600  гражданина пожилого возраста, (27,7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464  граждан и 1 348 одиноко проживающих супружеских па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, на учете в органах социальной защиты населения состоят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1 семья, имеющая 3 866 детей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оторых 48 детей состоит на учете, как находящих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607 инвалидов, что составляет 7,95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 человека –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человек –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 человек –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 человека – с нарушением опорно-двигательного аппарата, в том числе инвалиды, использующие кресла-коляск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орок седьм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 824» заменить цифрами «2 02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37» заменить цифрами «279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орок девя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5» заменить цифрами «2016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4560» заменить цифрами «1 894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пятьдесят один – пятьдесят два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пятьдесят шесть – пятьдесят семь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ля достижения цели подпрограммы предстоит обеспечить решение задачи по обеспечению реализации государственной социальной политики на территории Абанского  района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ы шестьдесят два – восемьдесят семь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ной целью подпрограммы является формирование организационных, правовых, социально-экономических условий для повышения качества и уровня жизни пожилых людей, степени их социальной защищенности, активизации участия пожилых людей в жизни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девяносто пя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ля решения задачи вовлечения людей пожилого возраста в образовательный процесс в ноябре 2015 года открыт краевой Народный университет «Активное долголетие». Слушатели факультета «Краеведение» (28 человек) в мае 2016 года получили сертификаты. С сентября 2016 года функционирует факультет  «Литература и искусство» на базе районной библиотеки. Кроме того, в муниципальных образованиях района созданы и действуют объединения, обеспечивающие процесс непрерывного образования граждан пожилого возраста (университеты «Третий возраст», лектории), в которых ежегодно проходят обучение около 30 человек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сто семь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то двадцать пя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7» заменить цифрами «2018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8» заменить цифрами «2019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9» заменить цифрами «2020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сто двадцать шестом цифру «2019» заменить цифрой «20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6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6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7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именовании раздела цифру «7» заменить на цифр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мерацию подпунктов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 слово «приложение «2» заменить на слово «приложение 2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 к муниципальной программе изложить в редакции согласно приложению 2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муниципальной программе изложить в редакции согласно приложению 3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3 к муниципальной программе в подпрограмме «Социальная поддержка семей, имеющих детей» (далее – подпрограмма 1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Цель и задачи подпрограммы муниципальной 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 под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воевременное и адресное предоставление мер социальной поддержки семьям, имеющим детей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крепление института семьи, поддержание престижа материнства и отцовства, развитие и сохранение семейных ценностей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Показатели результативности подпрограмм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2019» заменить цифрами «202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0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20 гг. – 18 547,4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 029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81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7,3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18 547,4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 029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81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7,3 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1 изложить в редакции согласно приложению 4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дпрограмме 1 изложить в редакции согласно приложению 5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3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четвертом слово «ежемесячного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Мероприятие по обеспечению бесплатного проезда детей и лиц, сопровождающих организованные группы детей, до места нахождения загородных оздоровительных лагерей и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едусматривает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зделе 4 подпрограммы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осьмом слово «пунктом №» заменить словом «раздело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4 к муниципальной программе в подпрограмме «Повышение качества и доступности социальных услуг населению» (далее – подпрограмма 2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Цель и задачи подпрограммы муниципальной 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Цель: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Повышение уровня, качества и безопасности социального обслуживания населения</w:t>
            </w:r>
          </w:p>
          <w:p>
            <w:pPr>
              <w:pStyle w:val="S16"/>
              <w:shd w:fill="FFFFFF" w:val="clear"/>
              <w:spacing w:before="0" w:after="0"/>
              <w:rPr>
                <w:color w:val="22272F"/>
              </w:rPr>
            </w:pPr>
            <w:r>
              <w:rPr>
                <w:color w:val="22272F"/>
              </w:rPr>
              <w:t>Задачи: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 xml:space="preserve">Обеспечение потребностей граждан пожилого возраста, инвалидов, включая детей-инвалидов, семей и детей в социальном обслуживании. 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ивлечение более широкого круга социально ориентированных некоммерческих организаций к оказанию социальных услуг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Показатели результативности подпрограммы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 – до 99% к 2020 году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, –  43,7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– не более 0,1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- не менее 99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20 году, по отношению к уровню 2017 года, – 98,7 % (приложение 1 к подпрограмме 2)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0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20 гг. –  168 499,9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 23 89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99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5 22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3 478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3 528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3 635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3 685,4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162 999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 99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14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4 57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2 778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2 835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2 835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2 835,4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20 гг. – 5 500,0 тыс. руб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2017 году – 7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850,0 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2 изложить в редакции согласно приложению 6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дпрограмме 2 изложить в редакции согласно приложению 7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зделе 4 подпрограммы 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осьмом слово «пунктом №» заменить словом «раздело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5 к муниципальной программе в подпрограмме «Обеспечение реализации муниципальной программы и прочие мероприятия» (далее – подпрограмма 3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3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20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Информация по ресурсному обеспечению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764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20 гг. – 51 119,7 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 – 7 698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7 111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7 240,6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7 240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 276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 276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7 276,1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20 гг. – 51119,7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7 698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7 111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7 240,6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7 240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 276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 276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7 276,1 тыс. руб.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3 изложить в редакции согласно приложению 8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к подпрограмме 3 изложить в редакции согласно приложению 9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осьмом слово «пунктом №» заменить словом «разделом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№ 6 к муниципальной программе в подпрограмме «Повышение качества жизни граждан пожилого возраста на территории Абанского района» (далее – подпрограмма 4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е 1 подпрограммы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авить строку «Соисполнители подпрограммы»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885"/>
        <w:gridCol w:w="5747"/>
        <w:gridCol w:w="39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б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культуры, по делам молодежи и спорта администрации Абанского района.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Показатели результативности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99,2» заменить цифрами «1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ы «60,6» заменить цифрами «100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строку «Сроки реализации подпрограммы муниципальной программы» изложить в следующей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43"/>
        <w:gridCol w:w="6476"/>
        <w:gridCol w:w="396"/>
      </w:tblGrid>
      <w:tr>
        <w:trPr>
          <w:trHeight w:val="523" w:hRule="atLeast"/>
        </w:trPr>
        <w:tc>
          <w:tcPr>
            <w:tcW w:w="2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4-2020 годы 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разделе 4 подпрограммы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шестом слово «пунктом №» заменить словом «раздело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 к подпрограмме 4 изложить в редакции согласно приложению 10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 01.01.20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1:00Z</dcterms:created>
  <dc:creator>Юля</dc:creator>
  <dc:description/>
  <cp:keywords/>
  <dc:language>en-US</dc:language>
  <cp:lastModifiedBy>user</cp:lastModifiedBy>
  <cp:lastPrinted>2017-11-17T15:52:00Z</cp:lastPrinted>
  <dcterms:modified xsi:type="dcterms:W3CDTF">2017-11-23T07:51:00Z</dcterms:modified>
  <cp:revision>17</cp:revision>
  <dc:subject/>
  <dc:title/>
</cp:coreProperties>
</file>