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13.11.2017                                          п. Абан</w:t>
        <w:tab/>
        <w:t xml:space="preserve">                                   №  55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транспортной системы  Абанского района»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ст.ст. 43, 44 Устава Абанского района Красноярского кра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Развитие транспортной системы  Абанского района», утвержденную постановлением администрации Абанского района от 28.10.2013 №1442-п  (далее муниципальная программа),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разделе 1 «Паспорт муниципальной программы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ку «Основания для разработки муниципальной программы» исключить;</w:t>
      </w:r>
    </w:p>
    <w:p>
      <w:pPr>
        <w:pStyle w:val="Normal"/>
        <w:ind w:firstLine="709"/>
        <w:jc w:val="both"/>
        <w:rPr/>
      </w:pPr>
      <w:r>
        <w:rPr/>
        <w:t>строку «Цели муниципальной программы» изложить в ново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552"/>
        <w:gridCol w:w="6520"/>
        <w:gridCol w:w="992"/>
      </w:tblGrid>
      <w:tr>
        <w:trPr>
          <w:trHeight w:val="1002" w:hRule="atLeast"/>
          <w:cantSplit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1</w:t>
            </w:r>
            <w:r>
              <w:rPr>
                <w:sz w:val="28"/>
                <w:szCs w:val="28"/>
              </w:rPr>
              <w:t>.Повышение доступности транспортных услуг для на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/>
              <w:t>2</w:t>
            </w:r>
            <w:r>
              <w:rPr>
                <w:sz w:val="28"/>
                <w:szCs w:val="28"/>
              </w:rPr>
              <w:t>.Проведение работ по содержанию и ремонту дорог местного значения.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оку «Этапы и сроки реализации муниципальной программы» изложить в ново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552"/>
        <w:gridCol w:w="6520"/>
        <w:gridCol w:w="992"/>
      </w:tblGrid>
      <w:tr>
        <w:trPr>
          <w:trHeight w:val="1002" w:hRule="atLeast"/>
          <w:cantSplit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по 2020 го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оку «Информация по ресурсному обеспечению программы» изложить в ново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552"/>
        <w:gridCol w:w="6520"/>
        <w:gridCol w:w="992"/>
      </w:tblGrid>
      <w:tr>
        <w:trPr>
          <w:trHeight w:val="2257" w:hRule="atLeast"/>
          <w:cantSplit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рограммы  составляет 95 682,9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12 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17 576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15 783,9 тыс. рублей;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78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552"/>
        <w:gridCol w:w="6520"/>
        <w:gridCol w:w="992"/>
      </w:tblGrid>
      <w:tr>
        <w:trPr>
          <w:trHeight w:val="3407" w:hRule="atLeast"/>
          <w:cantSplit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9 году –   9 277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9 284,6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районного бюджета составляет 95 682,9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12 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17 576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15 78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9 году –   9 277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9 284,6 тыс. рублей.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.2. В разделе 2 муниципальной программы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бзац 9 изложить в новой редакции:</w:t>
      </w:r>
    </w:p>
    <w:p>
      <w:pPr>
        <w:pStyle w:val="TextBodyIndent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яженность улично-дорожной сети поселений Абанского района составляет 335,8 км. В 2016 году протяженность участков  дорог, не обеспеченных ремонтными работами на дорогах местного значения поселений 168,2 км общей протяженности дорог. Все это приводит к интенсивным деформациям и разрушениям и соответственно, к ухудшению транспортно-эксплуатационных показателей и увеличению последующих капитальных расходов на восстановление конструктивных элементов дорожной сети, а также увеличению затрат на содержание дорог.»;</w:t>
      </w:r>
    </w:p>
    <w:p>
      <w:pPr>
        <w:pStyle w:val="TextBodyIndent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разделе 3 муниципальной программы:</w:t>
      </w:r>
    </w:p>
    <w:p>
      <w:pPr>
        <w:pStyle w:val="TextBodyIndent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283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10 изложить в новой редакции:</w:t>
      </w:r>
    </w:p>
    <w:p>
      <w:pPr>
        <w:pStyle w:val="TextBodyIndent"/>
        <w:tabs>
          <w:tab w:val="clear" w:pos="708"/>
          <w:tab w:val="left" w:pos="142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Цель 2. Проведение работ по содержанию и ремонту дорог местного значения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В разделе 5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 11 изложить в новой редакции: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ind w:left="28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ок реализации подпрограммы – 2014-2020 годы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3 изложить в новой редакции: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увеличения объема субсидий на 1 пассажира с 102,21 руб. в 2016 году до 108,42 руб. в 2020 году;»;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14 изложить в новой редакции: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увеличение объема субсидий на 1 км с 27,37 руб. в 2016 году до 29,03 руб. в 2020 году.»;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ind w:left="283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17 изложить в новой редакции: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Цель 2. Проведение работ по содержанию и ремонту дорог местного значения.»;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Раздел 6 муниципальной программы считать разделом 7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6. Дополнить  муниципальную программу разделом 6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autoSpaceDE w:val="false"/>
        <w:ind w:firstLine="567"/>
        <w:jc w:val="center"/>
        <w:outlineLvl w:val="1"/>
        <w:rPr/>
      </w:pPr>
      <w:r>
        <w:rPr>
          <w:sz w:val="28"/>
          <w:szCs w:val="28"/>
        </w:rPr>
        <w:t>«6. Информация об основных мерах правового регулирования   в  соответствующей сфере (области) муниципального управления, направленных на достижение цели и (или) задач программы «Развитие транспортной системы Абанского район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реализации муниципальной программы Абанского района «Развитие транспортной системы Абанского района» не требуется дополнительного принятия нормативных правовых актов.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7. раздел 7 муниципальной программы  изложить в новой редакции: «Общий объем финансирования программы  составляет 95 682,9 тыс. рублей, в том числе  по года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2014 году –  12 421,0 тыс. рублей; в 2015 году –  12 544,1 тыс. рублей; в 2016  году   –  18 795,2  тыс. рублей;   в  2017 году  –  17 576,2  тыс. рублей;  в 2018 году   –   15 783,9  тыс. рублей;    в  2019 году  –  9 277,9   тыс. рублей; в 2020 году –  9 284,6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за счет средств районного бюджета составляет 95 682,9  тыс. рублей, в том числе  по года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2014 году –  12 421,0 тыс. рублей; в 2015 году –  12 544,1 тыс. рублей; в  2016 году  –  18 795,2   тыс. рублей;  в  2017  году  –  17 576,2  тыс. рублей; в   2018 году  –  15 783,9  тыс. рублей;  в  2019  году –  9 277,9  тыс. рублей;    в 2020 году –  9 284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ланируемых расходов по мероприятиям подпрограмм представлено в приложении 1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представлена в приложении 2 к программе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к  паспорту муниципальной программы изложить в новой редакции, согласно приложению 1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иложение 1 к муниципальной программе изложить в новой редакции, согласно приложению 2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2 к  муниципальной программе  изложить в новой редакции, согласно приложению 3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8. Приложение 1 к муниципальной программе «Подпрограмма 1 «Развитие транспортной системы Абанского района» считать приложением 3 к  муниципальной програм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9. в приложении 3 к муниципальной программ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разделе 1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оку «Сроки реализации подпрограммы» изложить в ново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126"/>
        <w:gridCol w:w="6946"/>
        <w:gridCol w:w="992"/>
      </w:tblGrid>
      <w:tr>
        <w:trPr>
          <w:trHeight w:val="1073" w:hRule="atLeast"/>
          <w:cantSplit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по 2020 год.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оку «Информация по ресурсному обеспечению подпрограммы» изложить в новой редакции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37"/>
        <w:gridCol w:w="6946"/>
        <w:gridCol w:w="1134"/>
      </w:tblGrid>
      <w:tr>
        <w:trPr>
          <w:trHeight w:val="1259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за счет районного бюджета составляет  92 518,6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06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300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7 905,4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6 70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 535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9 году –   9 00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0 году –   9 000,0 тыс. рублей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деле 2 абзац 2, п.п.1, 2, 3 изложить в 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ая характеристика пассажирских перевозок района по состоянию на 1 января 2016 года выглядит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личество автобусных маршрутов всего – 19 ед. в т.ч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ие – 2 ед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ородные – 11 ед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дугородние – 6 е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личество подвижного состава необходимого для обслуживания маршрутов (всего автобусов) – 19 е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тяженность автобусных маршрутов всего – 904,35 км в т.ч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ие – 11,75 к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ородные – 362,1 к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дугородние – 530,5 км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 6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7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урное развитие автомобилизации, привело к резкому росту личного автотранспорта и, соответственно, снижению объема перевозок общественным транспортом. Однако, данный фактор нельзя назвать негативным для отрасли в целом в связи с тем, что он привел к увеличению транспортной подвижности населения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 15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настоящее время износ автобусного парка составляет 80%, что делает его эксплуатацию фактически невозможной. При этом, в настоящее время полностью самортизировано 60% автобусов. До 2020 года подлежит списанию 40% существующего автобусного парка по причине непригодности для дальнейшей эксплуатации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 17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тсутствие программно-целевого подхода к решению данной проблемы приводит к разовым мероприятиям по обновлению подвижного состава.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иложение  1 к  подпрограмме «Развитие транспортной системы Абанского района» изложить в новой редакции, согласно приложению 4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2 к  подпрограмме «Развитие транспортной системы Абанского района» изложить в новой редакции, согласно приложению 5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0. Приложение 2 к муниципальной программе «Подпрограмма 2  «Содержание автомобильных дорог местного значения Абанского района» считать приложением 4 к муниципальной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11. В приложении 4 к муниципальной программ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деле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Цели и задачи  подпрограммы» изложить в ново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701"/>
        <w:gridCol w:w="7371"/>
        <w:gridCol w:w="992"/>
      </w:tblGrid>
      <w:tr>
        <w:trPr>
          <w:trHeight w:val="1332" w:hRule="atLeast"/>
          <w:cantSplit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хранности и развитие сети автомобильных дорог Аб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а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едение работ по содержанию и ремонту дорог местного значения 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троку «Сроки реализации муниципальной подпрограммы» изложить в ново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126"/>
        <w:gridCol w:w="6946"/>
        <w:gridCol w:w="992"/>
      </w:tblGrid>
      <w:tr>
        <w:trPr>
          <w:trHeight w:val="1332" w:hRule="atLeast"/>
          <w:cantSplit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муниципальной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по 2020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ку «Информация по ресурсному обеспечению под</w:t>
      </w:r>
      <w:r>
        <w:rPr/>
        <w:t>программы» изложить в новой редакции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37"/>
        <w:gridCol w:w="6946"/>
        <w:gridCol w:w="1134"/>
      </w:tblGrid>
      <w:tr>
        <w:trPr>
          <w:trHeight w:val="1259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за счет районного бюджета составляет  3 164,3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24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8 году –  248,9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277,9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284,6 тыс. рублей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 2 изложить в  новой редакции:</w:t>
      </w:r>
    </w:p>
    <w:p>
      <w:pPr>
        <w:pStyle w:val="31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2. Мероприятия подпрограммы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автомобильных дорог общего пользования местного значения по состоянию на 01 января 2016 года составила: 335,8 километров, в том числе: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х дорог общего пользования, находящихся в ведении муниципального образования Абанский район вне границ населенных пунктов в границах района – 66,9 км, из них: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м (1,5%) - с переходным типом покрытия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5,9 км (98,5 %) – не имеют покрытия, т.е. грунтовые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улично-дорожной сети  сельских поселений составляет 268,9 км, из них: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7 км (32%) - с переходным типом покрытия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3,5 км (27 %) – с усовершенствованным типом покрытия;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8  (32%)км с твердым покрытием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,4 км (4%) – не имеют покрытия, т.е. грунтовые.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блемы дорожного хозяйства Абанского района:</w:t>
      </w:r>
    </w:p>
    <w:p>
      <w:pPr>
        <w:pStyle w:val="TextBodyIndent"/>
        <w:tabs>
          <w:tab w:val="clear" w:pos="708"/>
          <w:tab w:val="left" w:pos="142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недостаточным финансированием дорожного хозяйства района в период 2010-2016 годы выполняемые объемы работ по содержанию и  ремонту  автомобильных   дорог   местного   значения  не  обеспечивали восстановления ежегодного нормативного износа дорог, финансирование на восстановительный ремонт автомобильных дорог общего пользования находящихся в ведении муниципального образования недостаточно. Местный бюджет не позволяет изыскивать средства на восстановительный ремонт данных дорог. В 2016 году протяженность участков дорог, необеспеченных  ремонтными  работами на дорогах местного значения поселений составляла 168,2 км от общей протяженности дорог. Все это приводит к интенсивным деформациям и разрушениям и соответственно, к ухудшению транспортно-эксплуатационных показателей и увеличению последующих капитальных расходов на восстановление конструктивных элементов дорожной сети, а также увеличению затрат на содержание дорог. Муниципальная улично-дорожная сеть населенных пунктов имеет низкие транспортно-эксплуатационные характеристики проезжей части и обустройства улиц, что особенно в осенний и весенний периоды времени затрудняет проезд транспортных средств, а также передвижение граждан по улицам населенных пунктов и часто вызывает социальную напряженность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й рост автомобильного парка и значительное превышение тоннажа современных транспортных средств над нормативным также приводит к ускоренному износу и преждевременному разрушению автомобильных дорог и искусственных сооружений на них. Прочностные характеристики существующих автомобильных дорог и мостовых сооружений на них не позволяют осуществлять движение современных тяжеловесных транспортных средств.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аварийности на автомобильных дорогах местного значения Абанского района за последние пять лет свидетельствует об отрицательной динамике ее основных показателей. Достижение цели обеспечивается, прежде всего, сохранением и модернизацией существующей сети автомобильных дорог за счет проведение комплекса работ по их содержанию, ремонту и капитальному ремонту.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охранность существующей сети автомобильных дорог, в рамках задачи по обеспечению сохранности и развитие сети автомобильных дорог Абанского района, предполагается за счет проведения ремонтных работ, а так же восстановление их технических параметров, в первоначальное состояние, отвечающее нормативным требованиям. На территории Абанского района создан дорожный фонд. Средства дорожного фонда подлежат использованию для обеспечения дорожной деятельности в отношении дорог общего пользования местного значения вне границ населенных пунктов, в границах Абанского района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 2 к подпрограмме.»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 к подпрограмме «Содержание автомобильных дорог местного значения Абанского района» изложить в новой редакции, согласно приложению 6 к настоящему Постановлению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2 к подпрограмме «Содержание автомобильных дорог местного значения Абанского района» изложить в новой редакции, согласно приложению 7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Красное знамя» и разместить на официальном  сайте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 законную силу с 01.01.2018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 выполнением данного постановления  возложить на Первого заместителя Главы администрации Абанского района С.Д. Горнаков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  Г.В.Иванченко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7">
    <w:name w:val="Название Знак"/>
    <w:basedOn w:val="Style13"/>
    <w:qFormat/>
    <w:rPr>
      <w:sz w:val="28"/>
    </w:rPr>
  </w:style>
  <w:style w:type="character" w:styleId="Style18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27:00Z</dcterms:created>
  <dc:creator>Admin</dc:creator>
  <dc:description/>
  <cp:keywords/>
  <dc:language>en-US</dc:language>
  <cp:lastModifiedBy>user</cp:lastModifiedBy>
  <cp:lastPrinted>2017-11-17T10:49:00Z</cp:lastPrinted>
  <dcterms:modified xsi:type="dcterms:W3CDTF">2017-11-23T07:46:00Z</dcterms:modified>
  <cp:revision>100</cp:revision>
  <dc:subject/>
  <dc:title> </dc:title>
</cp:coreProperties>
</file>