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96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Аб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9.11.2017                                    п. Абан                                        № 539-п            </w:t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 в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ложение  о родительской плате в </w:t>
      </w:r>
      <w:r>
        <w:rPr>
          <w:rFonts w:cs="Times New Roman" w:ascii="Times New Roman" w:hAnsi="Times New Roman"/>
          <w:sz w:val="28"/>
          <w:szCs w:val="28"/>
        </w:rPr>
        <w:t>муниципальных образовательных организациях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ующих образовательную программу дошкольного образования и образовательных организациях, осуществляющих присмотр и уход за детьми дошкольного возраста.</w:t>
      </w:r>
    </w:p>
    <w:p>
      <w:pPr>
        <w:pStyle w:val="Normal"/>
        <w:spacing w:lineRule="auto" w:line="192" w:before="0" w:after="0"/>
        <w:ind w:firstLine="198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риведения муниципальных правовых актов в соответствие с действующим законодательством, руководствуясь ст.ст. 43, 44 Устава Абанского района Красноярского кра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ложение о родительской плате в </w:t>
      </w:r>
      <w:r>
        <w:rPr>
          <w:rFonts w:cs="Times New Roman" w:ascii="Times New Roman" w:hAnsi="Times New Roman"/>
          <w:sz w:val="28"/>
          <w:szCs w:val="28"/>
        </w:rPr>
        <w:t>муниципальных образовательных организациях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ующих образовательную программу дошкольного образования и образовательных организациях, осуществляющих присмотр и уход за детьми дошкольного возраста (далее Положение), Методику формирования родительской платы (далее Методика), утвержденные Постановлением администрации Абанского района от 19.12.2013 №1870 – п следующие измен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 пункт 14 Положения изложить в следующей редакции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14. Родительская плата должна вноситься ежемесячно в срок до 30-го числа месяца, следующего за месяцем в котором было сделано начисление родительской платы.»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ы 16, 17 Положения исключить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В подпункте «б» Методики слова «на содержание детей в образовательных организациях» заменить на слова «на присмотр и уход в образовательных организациях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администрации Абанского района от 18.02.2016 № 41-п «О внесении изменений в положение «О родительской плате в муниципальных образовательных организациях, реализующих образовательную программу дошкольного образования и образовательных организациях, осуществляющих присмотр и уход за детьми дошкольного возраста» считать утратившим сил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постановление в газете «Красное знамя» и разместить на официальном сайте Муниципального образования Абанский район в сети интерн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данного Постановления возложить на заместителя Главы администрации Абанского района Л.А. Харисов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становление вступает в силу в день, следующий за днем его официального опубликования.</w:t>
      </w:r>
    </w:p>
    <w:p>
      <w:pPr>
        <w:pStyle w:val="Normal"/>
        <w:spacing w:lineRule="auto" w:line="192" w:before="0" w:after="0"/>
        <w:ind w:firstLine="19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192" w:before="2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spacing w:lineRule="auto" w:line="192" w:before="2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анского райо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192" w:before="2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В Иванченко</w:t>
            </w:r>
          </w:p>
        </w:tc>
      </w:tr>
    </w:tbl>
    <w:p>
      <w:pPr>
        <w:pStyle w:val="Normal"/>
        <w:spacing w:lineRule="auto" w:line="192" w:before="2" w:after="0"/>
        <w:ind w:firstLine="19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3:27:00Z</dcterms:created>
  <dc:creator>Администратор</dc:creator>
  <dc:description/>
  <cp:keywords/>
  <dc:language>en-US</dc:language>
  <cp:lastModifiedBy>Z</cp:lastModifiedBy>
  <cp:lastPrinted>2016-02-18T11:02:00Z</cp:lastPrinted>
  <dcterms:modified xsi:type="dcterms:W3CDTF">2017-11-13T06:39:00Z</dcterms:modified>
  <cp:revision>6</cp:revision>
  <dc:subject/>
  <dc:title> </dc:title>
</cp:coreProperties>
</file>