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796290" cy="1097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28.11.</w:t>
      </w:r>
      <w:r>
        <w:rPr>
          <w:sz w:val="28"/>
          <w:szCs w:val="28"/>
        </w:rPr>
        <w:t xml:space="preserve"> 2017 г.  </w:t>
        <w:tab/>
        <w:t xml:space="preserve">           </w:t>
        <w:tab/>
        <w:t xml:space="preserve">          п. Абан</w:t>
        <w:tab/>
        <w:tab/>
        <w:t xml:space="preserve">                            № 603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открытии автозим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одъезд к деревне Тулен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целью организации движения между п.Почет и д.Тулень в зимний период 2017-2018 годов, в соответствии со ст.7, 43, 44 Устава Абанского района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Начать эксплуатацию автозимника «подъезд к д.Тулень» Абанского района с 28.11.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Рекомендовать Абанскому филиалу ГП «Край ДЭО» (Васильев В.М.) установить щиты, информирующие пользователей дорог об открытии автозимника и соответствующие дорожные знак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Постановление вступает в силу со дня подписания и подлежит опубликованию на официальном сайте муниципального образования «Абанский район» в сети «интернет» и в общественно-политической газете «Красное знамя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   Г.В.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3:10:00Z</dcterms:created>
  <dc:creator>Пользователь</dc:creator>
  <dc:description/>
  <cp:keywords/>
  <dc:language>en-US</dc:language>
  <cp:lastModifiedBy>Admin</cp:lastModifiedBy>
  <cp:lastPrinted>2017-11-28T10:23:00Z</cp:lastPrinted>
  <dcterms:modified xsi:type="dcterms:W3CDTF">2017-12-08T06:52:00Z</dcterms:modified>
  <cp:revision>7</cp:revision>
  <dc:subject/>
  <dc:title> </dc:title>
</cp:coreProperties>
</file>