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557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spacing w:lineRule="auto" w:line="192" w:before="16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внесении изменений в муниципальную программу </w:t>
            </w:r>
            <w:r>
              <w:rPr/>
              <w:t>«</w:t>
            </w:r>
            <w:r>
              <w:rPr>
                <w:b w:val="false"/>
              </w:rPr>
              <w:t>Управление муниципальным имуществом в Абанском районе»</w:t>
            </w:r>
          </w:p>
        </w:tc>
      </w:tr>
    </w:tbl>
    <w:p>
      <w:pPr>
        <w:pStyle w:val="Normal"/>
        <w:spacing w:before="16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 имуществом в Абанском районе», утвержден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Абанского района от 28.10.2013 № 1444-п (далее муниципальная программа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Основания для разработки муниципальной программы» исключить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Ресурсное обеспечение муниципальной программы» изложить в новой редакц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59"/>
        <w:gridCol w:w="3646"/>
        <w:gridCol w:w="57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</w:t>
      </w:r>
      <w:r>
        <w:rPr/>
        <w:t>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8"/>
        <w:gridCol w:w="5392"/>
        <w:gridCol w:w="703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программы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595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17595,3 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59,2 тыс. рублей;</w:t>
              <w:br/>
              <w:t>2016 год – 2410,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3430,3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27,5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84,7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84,7 тыс. рублей..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зделе 5:</w:t>
      </w:r>
    </w:p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абзаце 14 и абзаце 20 цифры «2019» заменить на цифры «2020»;</w:t>
      </w:r>
    </w:p>
    <w:p>
      <w:pPr>
        <w:pStyle w:val="Normal"/>
        <w:autoSpaceDE w:val="false"/>
        <w:ind w:firstLine="709"/>
        <w:rPr/>
      </w:pPr>
      <w:r>
        <w:rPr>
          <w:spacing w:val="-4"/>
          <w:sz w:val="28"/>
          <w:szCs w:val="28"/>
        </w:rPr>
        <w:t>В разделе 6:</w:t>
      </w:r>
    </w:p>
    <w:p>
      <w:pPr>
        <w:pStyle w:val="Normal"/>
        <w:autoSpaceDE w:val="false"/>
        <w:ind w:firstLine="709"/>
        <w:rPr/>
      </w:pPr>
      <w:r>
        <w:rPr>
          <w:spacing w:val="-4"/>
          <w:sz w:val="28"/>
          <w:szCs w:val="28"/>
        </w:rPr>
        <w:t xml:space="preserve">наименование раздела изложить в новой редакции: </w:t>
      </w:r>
    </w:p>
    <w:p>
      <w:pPr>
        <w:pStyle w:val="Normal"/>
        <w:autoSpaceDE w:val="false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нформация об основных мерах правового регулирования в соответствующей сфере управления муниципальным имуществом, направленных на достижение цели и задач программ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 изложить в новой редакции, согласно приложению 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 3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к муниципальной программе изложить в новой редакции, согласно приложению  4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муниципальной программе изложить в новой редакции, согласно приложению  5 к настоящему постановлению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2. В приложение к муниципальной программе 5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113"/>
        <w:gridCol w:w="5345"/>
        <w:gridCol w:w="709"/>
      </w:tblGrid>
      <w:tr>
        <w:trPr>
          <w:trHeight w:val="633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изложить в новой редакц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5528"/>
        <w:gridCol w:w="631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4668,3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000,0 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0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60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8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.</w:t>
            </w:r>
          </w:p>
        </w:tc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6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ероприятия подпрограммы реализуются за счет средств местного бюджета. Средства, запланированные на реализацию подпрограммы, составляют 4668,3 тыс. рублей, в т.ч. по годам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1000,0  тыс. рублей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00,0 тыс.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760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08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10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0 тыс. рублей.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азделе 4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звание раздела 4 изложить в новой редакции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 Управление подпрограммой и контроль за исполнением подпрограмм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1 изложить в новой редакции согласно приложению 6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1 изложить в новой редакции согласно приложению 7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6 к муниципальной программ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1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строку «Сроки реализации подпрограммы» изложить в новой редакц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083"/>
        <w:gridCol w:w="5350"/>
        <w:gridCol w:w="729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autoSpaceDE w:val="false"/>
              <w:ind w:right="1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новой редакц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00"/>
        <w:gridCol w:w="5405"/>
        <w:gridCol w:w="690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12927,0 тыс. рублей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598,9 тыс. рублей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59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4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22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2127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1684,7 тыс. рублей;</w:t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684,7 тыс. рублей.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здел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7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местного бюджета на реализацию мероприятий подпрограммы составляет 12927,0 тыс. рублей, в том числе по года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14 год – 1598,9 тыс. рублей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659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649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22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 –2127,5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1684,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684,7 тыс. рублей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2 изложить в новой редакции согласно приложению 8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2  изложить в новой редакции согласно приложению 9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 xml:space="preserve">2. Постановление подлежит  опубликованию в районной газете «Красное знамя» и размещению на официальном сайте муниципального образования Абанский район в сети «интернет»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с 01.01.2018 года.</w:t>
      </w:r>
    </w:p>
    <w:p>
      <w:pPr>
        <w:pStyle w:val="Normal"/>
        <w:tabs>
          <w:tab w:val="clear" w:pos="708"/>
          <w:tab w:val="left" w:pos="20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05:00Z</dcterms:created>
  <dc:creator>ОАБП</dc:creator>
  <dc:description/>
  <cp:keywords/>
  <dc:language>en-US</dc:language>
  <cp:lastModifiedBy>Коспирович Ольга Васильевна</cp:lastModifiedBy>
  <cp:lastPrinted>2017-11-13T13:32:00Z</cp:lastPrinted>
  <dcterms:modified xsi:type="dcterms:W3CDTF">2017-11-15T06:20:00Z</dcterms:modified>
  <cp:revision>32</cp:revision>
  <dc:subject/>
  <dc:title> </dc:title>
</cp:coreProperties>
</file>