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11.2017</w:t>
        <w:tab/>
        <w:t xml:space="preserve">                                       п. Абан</w:t>
        <w:tab/>
        <w:t xml:space="preserve">                                      № 602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  <w:t>Об отмене постановлений</w:t>
      </w:r>
    </w:p>
    <w:p>
      <w:pPr>
        <w:pStyle w:val="Normal"/>
        <w:widowControl w:val="false"/>
        <w:autoSpaceDE w:val="false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Абанск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 статьи 69.2 Бюджетного кодекса Российской Федерации, руководствуясь постановлением Правительства Красноярского края от 24.10.2017 № 626-п «Об утверждении 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», </w:t>
      </w:r>
      <w:hyperlink r:id="rId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 xml:space="preserve">3, 44 Устава Абанского района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 администрации Абанкого района от 15.06.2015 № 376-п</w:t>
      </w:r>
      <w:r>
        <w:rPr>
          <w:color w:val="000000"/>
          <w:sz w:val="28"/>
          <w:szCs w:val="28"/>
        </w:rPr>
        <w:t xml:space="preserve"> «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тановление администрации Абанкого района от 21.09.2015 № 495-п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становление администрации Абанкого района от 15.06.2015 № 376-п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Абанкого района от 08.06.2017 № 236-п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18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817B4D519F84E28C28E50C432F7B0F5DC7454BAA8A1C6D3609E900C3B9992D12BB747CD46931F334C15866o8S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52:00Z</dcterms:created>
  <dc:creator>1</dc:creator>
  <dc:description/>
  <cp:keywords/>
  <dc:language>en-US</dc:language>
  <cp:lastModifiedBy>User</cp:lastModifiedBy>
  <cp:lastPrinted>2015-10-13T10:05:00Z</cp:lastPrinted>
  <dcterms:modified xsi:type="dcterms:W3CDTF">2017-11-29T09:09:00Z</dcterms:modified>
  <cp:revision>21</cp:revision>
  <dc:subject/>
  <dc:title>Документ предоставлен КонсультантПлюс</dc:title>
</cp:coreProperties>
</file>