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5438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40"/>
          <w:szCs w:val="40"/>
        </w:rPr>
      </w:pPr>
      <w:r>
        <w:rPr>
          <w:rFonts w:cs="Academy;Times New Roman" w:ascii="Academy;Times New Roman" w:hAnsi="Academy;Times New Roman"/>
          <w:b/>
          <w:sz w:val="40"/>
          <w:szCs w:val="40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22.11. 2017 г.  </w:t>
        <w:tab/>
        <w:t xml:space="preserve">           </w:t>
        <w:tab/>
        <w:t xml:space="preserve">                п. Абан</w:t>
        <w:tab/>
        <w:tab/>
        <w:t xml:space="preserve">                                    № 589-п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О строительстве ледовой переправы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через реку «Бирюса» на автозимнике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«Покатеево-Хиндичет»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целью организации  движения между с.Покатеево и п.Хиндичет и недопущения чрезвычайных ситуаций на реке Бирюса в зимний период 2017-2018 годов, в соответствии со ст.7, 43, 44 Устава Абанского района ПОСТАНОВЛЯЮ: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огласовать Абанскому филиалу ГП «КрайДЭО» (Васильев В.М.) выполнение работ по строительству и обустройству автозимника «Покатеево-Хиндичет» с ледовой переправой через реку Бирюса, с назначением ответственного за обустройство автозимника с ледовой переправой в соответствии с нормами и правилами строительства и обустройства ледовых переправ согласно ГОСТа ОДН 218.010-98.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Движение по ледовой переправе разрешить только по постановлению  Главы администрации Абанского района, после предоставления Актов технического освидетельствования ледовой переправы.  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Настоящее Постановление вступает в силу со дня подписания. 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района                </w:t>
      </w:r>
      <w:r>
        <w:rPr>
          <w:sz w:val="28"/>
          <w:szCs w:val="28"/>
        </w:rPr>
        <w:drawing>
          <wp:inline distT="0" distB="0" distL="0" distR="0">
            <wp:extent cx="818515" cy="78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Г.В.Иванченко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2:04:00Z</dcterms:created>
  <dc:creator>Пользователь</dc:creator>
  <dc:description/>
  <cp:keywords/>
  <dc:language>en-US</dc:language>
  <cp:lastModifiedBy>Admin</cp:lastModifiedBy>
  <cp:lastPrinted>2017-11-27T10:18:00Z</cp:lastPrinted>
  <dcterms:modified xsi:type="dcterms:W3CDTF">2017-11-27T03:19:00Z</dcterms:modified>
  <cp:revision>28</cp:revision>
  <dc:subject/>
  <dc:title> </dc:title>
</cp:coreProperties>
</file>