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08.11.2017                                            п. Абан                                  № 537-п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 общественных  и временных работ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 в 2018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ременной занятости населения на территории Абанского района в соответствии со </w:t>
      </w:r>
      <w:hyperlink r:id="rId3">
        <w:r>
          <w:rPr>
            <w:rStyle w:val="InternetLink"/>
            <w:sz w:val="28"/>
            <w:szCs w:val="28"/>
          </w:rPr>
          <w:t>статьей 7.2</w:t>
        </w:r>
      </w:hyperlink>
      <w:r>
        <w:rPr>
          <w:sz w:val="28"/>
          <w:szCs w:val="28"/>
        </w:rPr>
        <w:t xml:space="preserve"> Закона Российской Федерации от 19.04.1991 N 1032-1 «О занятости насе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1997 N 875 «Об утверждении Положения об организации общественных работ», руководствуясь ст.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ать статус общественных работ следующим видам деятельност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готовка, переработка и хранение сельскохозяйствен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луживание пассажирского транспорта, работа организац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ход за престарелыми, инвалидами и больны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сбора и переработки вторичного сырья и от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ind w:firstLine="709"/>
        <w:jc w:val="both"/>
        <w:rPr/>
      </w:pPr>
      <w:r>
        <w:rPr>
          <w:sz w:val="28"/>
        </w:rPr>
        <w:t>другие направления трудов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комендовать работодателям всех форм собственности при участии  Краевого государственного казенного учреждения «Центр занятости населения Абанского района» в 2017 году принимать решение об организации общественных работ и с учетом утвержденного перечня основных видов работ определять объемы, формы привлечения безработных граждан к общественным работам, исходя из конкретных условий рынка труда, сложившихся на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плачиваемых обществен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также предусмотреть возможность оказания материальной поддержки в период участия в общественных работах, временного трудоустройства безработным несовершеннолетним гражданам в возрасте от 14 до 18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Краевому государственному казенному учреждению «Центр занятости населения Абанского района» проводить работу по информированию безработных граждан о порядке организации общественных работ и условиях участия в данных работ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газете «Красное Знамя» и разместить на официальном сайте муниципального образования «Абанский район Краснояр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.01.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Абанского района </w:t>
        <w:tab/>
        <w:tab/>
        <w:t xml:space="preserve">            </w:t>
        <w:tab/>
        <w:t>Г.В. Иванченко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</w:rPr>
      </w:pPr>
      <w:r>
        <w:rPr>
          <w:sz w:val="28"/>
        </w:rPr>
        <w:br/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E6A2914F7B00236529B2E23D5603BB0D2AD825E583CF275i7g3D" TargetMode="External"/><Relationship Id="rId4" Type="http://schemas.openxmlformats.org/officeDocument/2006/relationships/hyperlink" Target="consultantplus://offline/ref=AF07F5A99B73B752A7E8D17E7DE4F17A096B2D11F9BA5F3C5AC22221D26F64A7D5E48E5F583DF4i7g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37:00Z</dcterms:created>
  <dc:creator>Абулкасимов </dc:creator>
  <dc:description/>
  <cp:keywords/>
  <dc:language>en-US</dc:language>
  <cp:lastModifiedBy>user</cp:lastModifiedBy>
  <cp:lastPrinted>2015-10-28T16:52:00Z</cp:lastPrinted>
  <dcterms:modified xsi:type="dcterms:W3CDTF">2017-11-08T08:37:00Z</dcterms:modified>
  <cp:revision>2</cp:revision>
  <dc:subject/>
  <dc:title>Администрация  Абанского  района</dc:title>
</cp:coreProperties>
</file>