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.11.2017</w:t>
        <w:tab/>
        <w:t xml:space="preserve">                                  п.Абан</w:t>
        <w:tab/>
        <w:tab/>
        <w:t xml:space="preserve">                              №550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24.10.2013 № 1427-п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4.10.2013 № 1427-п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в Абанском районе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 силу постановления администрации Абанского района: от 24.10.2013 № 1427-п; от 09.06.2014 № 767-п; от 10.11.2014 № 1576-п; от 05.11.2015 № 611-п; от 11.05.2016 № 145-п; от 09.11.2016 № 353-п; от 28.08.2017 № 400-п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Красное знамя» и разместить на официальном сайте в сети интерн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01.01.2018 года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Style8">
    <w:name w:val="Название Знак"/>
    <w:basedOn w:val="Style5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00" w:after="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1:42:00Z</dcterms:created>
  <dc:creator>Tux</dc:creator>
  <dc:description/>
  <cp:keywords/>
  <dc:language>en-US</dc:language>
  <cp:lastModifiedBy>user</cp:lastModifiedBy>
  <cp:lastPrinted>2017-11-14T10:23:00Z</cp:lastPrinted>
  <dcterms:modified xsi:type="dcterms:W3CDTF">2017-11-23T07:44:00Z</dcterms:modified>
  <cp:revision>386</cp:revision>
  <dc:subject/>
  <dc:title>МУНИЦИПАЛЬНАЯ  ЦЕЛЕВАЯ  ПРОГРАММА</dc:title>
</cp:coreProperties>
</file>