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5800" cy="7702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1.2017                                          п. Абан </w:t>
        <w:tab/>
        <w:tab/>
        <w:t xml:space="preserve">                                № 556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ind w:left="357" w:hanging="35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«Защита от  чрезвычайных ситуаций природного и техногенного характера и обеспечение безопасности населения Абан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   Федерации, руководствуясь ст.43, 44 Устава Абанского района Красноярского края, </w:t>
      </w:r>
    </w:p>
    <w:p>
      <w:pPr>
        <w:pStyle w:val="Normal"/>
        <w:spacing w:lineRule="auto" w:line="240" w:before="0" w:after="0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360"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Защита от  чрезвычайных ситуаций природного и техногенного характера и обеспечение безопасности населения Абанского района», утвержденную постановлением  администрации Абанского района от 09.11.2016 № 356-п (далее муниципальная программа) следующие изменения:</w:t>
      </w:r>
    </w:p>
    <w:p>
      <w:pPr>
        <w:pStyle w:val="Normal"/>
        <w:spacing w:lineRule="auto" w:line="240" w:before="0" w:after="0"/>
        <w:ind w:left="360"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1 Паспорт муниципальной программы «Защита от  чрезвычайных ситуаций природного и техногенного характера и обеспечение безопасности населения Абанского района»  изложить в новой редакции согласно приложению 1 к настоящему Постановлению;</w:t>
      </w:r>
    </w:p>
    <w:p>
      <w:pPr>
        <w:pStyle w:val="Normal"/>
        <w:spacing w:lineRule="auto" w:line="240" w:before="0" w:after="0"/>
        <w:ind w:left="360"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:</w:t>
      </w:r>
    </w:p>
    <w:p>
      <w:pPr>
        <w:pStyle w:val="Normal"/>
        <w:spacing w:lineRule="auto" w:line="240" w:before="0" w:after="0"/>
        <w:ind w:left="360"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2 и далее по тексту муниципальной программы слова «МКУ ЕДДС Абанского района» изложить в новой редакции:</w:t>
      </w:r>
    </w:p>
    <w:p>
      <w:pPr>
        <w:pStyle w:val="Normal"/>
        <w:spacing w:lineRule="auto" w:line="240" w:before="0" w:after="0"/>
        <w:ind w:left="360"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КУ ЕДДС по Абанскому району»;</w:t>
      </w:r>
    </w:p>
    <w:p>
      <w:pPr>
        <w:pStyle w:val="Normal"/>
        <w:spacing w:lineRule="auto" w:line="240" w:before="0" w:after="0"/>
        <w:ind w:left="360"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5: </w:t>
      </w:r>
    </w:p>
    <w:p>
      <w:pPr>
        <w:pStyle w:val="Normal"/>
        <w:spacing w:lineRule="auto" w:line="240" w:before="0" w:after="0"/>
        <w:ind w:left="360"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6, 28, 41, 51 цифры  «2017-2019» заменить на цифры «2018-2020»;</w:t>
      </w:r>
    </w:p>
    <w:p>
      <w:pPr>
        <w:pStyle w:val="Normal"/>
        <w:spacing w:lineRule="auto" w:line="240" w:before="0" w:after="0"/>
        <w:ind w:left="360"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аспорту программы изложить в новой редакции согласно приложению 2 к настоящему Постановлению;</w:t>
      </w:r>
    </w:p>
    <w:p>
      <w:pPr>
        <w:pStyle w:val="Normal"/>
        <w:spacing w:lineRule="auto" w:line="240" w:before="0" w:after="0"/>
        <w:ind w:left="360"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 программе  изложить в новой редакции согласно приложению  3 к настоящему Постановлению;</w:t>
      </w:r>
    </w:p>
    <w:p>
      <w:pPr>
        <w:pStyle w:val="Normal"/>
        <w:spacing w:lineRule="auto" w:line="240" w:before="0" w:after="0"/>
        <w:ind w:left="360"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 программе  изложить в новой редакции согласно приложению 4 к настоящему Постановлению.</w:t>
      </w:r>
    </w:p>
    <w:p>
      <w:pPr>
        <w:pStyle w:val="Normal"/>
        <w:spacing w:lineRule="auto" w:line="240" w:before="0" w:after="0"/>
        <w:ind w:left="360" w:right="-365" w:firstLine="709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3 к муниципальной программе:</w:t>
      </w:r>
    </w:p>
    <w:p>
      <w:pPr>
        <w:pStyle w:val="Normal"/>
        <w:spacing w:lineRule="auto" w:line="240" w:before="0" w:after="0"/>
        <w:ind w:left="360"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1 «Повышение готовности органов местного самоуправления Абанского района в области гражданской обороны, чрезвычайных ситуаций и обеспечения пожарной безопасности»:</w:t>
      </w:r>
    </w:p>
    <w:p>
      <w:pPr>
        <w:pStyle w:val="Normal"/>
        <w:spacing w:lineRule="auto" w:line="240" w:before="0" w:after="0"/>
        <w:ind w:left="360"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Сроки реализации под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     </w:t>
      </w:r>
      <w:r>
        <w:rPr/>
        <w:t>«</w:t>
      </w:r>
    </w:p>
    <w:tbl>
      <w:tblPr>
        <w:tblW w:w="94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52"/>
      </w:tblGrid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подпрограммы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18 – 2020 годы 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троку «Объемы и источники финансирования подпрограммы»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/>
        <w:t>«</w:t>
      </w:r>
    </w:p>
    <w:tbl>
      <w:tblPr>
        <w:tblW w:w="9414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6162"/>
      </w:tblGrid>
      <w:tr>
        <w:trPr>
          <w:trHeight w:val="607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бюджетных ассигнований на реализацию подпрограммы составляет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120,0 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12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8 год – 40,0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4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9 год – 40,0 тыс. рублей, в т.ч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4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0 год – 40,0 тыс. рублей, в т.ч.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 тыс. руб. средства районного бюджета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зделе 2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5 изложить в новой редакции:</w:t>
      </w:r>
    </w:p>
    <w:p>
      <w:pPr>
        <w:pStyle w:val="Normal"/>
        <w:spacing w:lineRule="auto" w:line="240" w:before="0" w:after="0"/>
        <w:ind w:left="360"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мероприятий запланировано из районного бюджета в сумме: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0,0 тыс.рублей;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40,0 тыс.руб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20 год – 40,0 тыс.рублей.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1 к подпрограмме изложить в новой редакции согласно приложению 5 к настоящему Постановлен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изложить в новой редакции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В приложении 4 к муниципальной программе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одпрограммы 2 «Профилактика правонарушений на территории Абанского района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року «Сроки реализации подпрограммы»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4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52"/>
      </w:tblGrid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подпрограммы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18 – 2020 годы 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1080"/>
        <w:jc w:val="both"/>
        <w:rPr/>
      </w:pPr>
      <w:r>
        <w:rPr/>
        <w:t>«</w:t>
      </w:r>
    </w:p>
    <w:tbl>
      <w:tblPr>
        <w:tblW w:w="9414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371"/>
      </w:tblGrid>
      <w:tr>
        <w:trPr>
          <w:trHeight w:val="60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30,0 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3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8 год – 10,0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1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9 год – 10,0 тыс. рублей, в т.ч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1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0 год – 10,0 тыс. рублей, в т.ч.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10,0 тыс. руб. средства районного бюджета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2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5 изложить в новой редакции:</w:t>
      </w:r>
    </w:p>
    <w:p>
      <w:pPr>
        <w:pStyle w:val="Normal"/>
        <w:spacing w:lineRule="auto" w:line="240" w:before="0" w:after="0"/>
        <w:ind w:left="360"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ирование мероприятий запланировано из районного бюджета в сум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18 год – 10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19 год – 10,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20 год – 10,0 тыс.рублей.»;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2.1.3 раздела 3 слово «Оказание» заменить словом «Оказания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к подпрограмме изложить в новой редакции согласно приложению 7 к настоящему Постановлен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2 к подпрограмме изложить в новой редакции согласно приложению 8 к настоящему Постановлению.</w:t>
      </w:r>
    </w:p>
    <w:p>
      <w:pPr>
        <w:pStyle w:val="Normal"/>
        <w:spacing w:lineRule="auto" w:line="240" w:before="0" w:after="0"/>
        <w:ind w:left="360"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5 к муниципальной программе:</w:t>
      </w:r>
    </w:p>
    <w:p>
      <w:pPr>
        <w:pStyle w:val="Normal"/>
        <w:spacing w:lineRule="auto" w:line="240" w:before="0" w:after="0"/>
        <w:ind w:left="360"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3 «Профилактика терроризма и экстремизма на территории  Абанского района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року «Сроки реализации подпрограммы»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442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355"/>
      </w:tblGrid>
      <w:tr>
        <w:trPr>
          <w:trHeight w:val="60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подпрограммы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18 – 2020 годы 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1080"/>
        <w:jc w:val="both"/>
        <w:rPr/>
      </w:pPr>
      <w:r>
        <w:rPr/>
        <w:t>«</w:t>
      </w:r>
    </w:p>
    <w:tbl>
      <w:tblPr>
        <w:tblW w:w="9411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334"/>
      </w:tblGrid>
      <w:tr>
        <w:trPr>
          <w:trHeight w:val="60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75,0 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75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8 год – 25,0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5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9 год – 25,0 тыс. рублей, в т.ч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5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0 год – 25,0 тыс. рублей, в т.ч.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5,0 тыс. руб. средства районного бюджета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5 изложить в новой редакции:</w:t>
      </w:r>
    </w:p>
    <w:p>
      <w:pPr>
        <w:pStyle w:val="Normal"/>
        <w:spacing w:lineRule="auto" w:line="240" w:before="0" w:after="0"/>
        <w:ind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Финансирование мероприятий запланировано из районного бюджета в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м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18 год – 25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19 год – 25,0 тыс.руб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5,0 тыс.рублей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ункт 2 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240"/>
        <w:ind w:left="360" w:right="-365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ждение и реализация Плана мероприятий по профилактике экстремизма на территории Абанского района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240" w:before="0" w:after="0"/>
        <w:ind w:left="360"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ного мероприятия осуществляется сбор, анализ и систематизация информации в области профилактики терроризма и экстремизма. Осуществляется планирование мероприятий просветительского и воспитательного характера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left="360" w:right="-365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мероприятия  является администрация Абанского 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hyperlink w:anchor="P1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ных мероприятий приведен в приложении  2.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1 к подпрограмме изложить в новой редакции согласно приложению 9 к настоящему Постановлен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изложить в новой редакции согласно приложению 10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В приложении 6 к муниципальной программе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одпрограммы 4 «Построение и дальнейшее развитие аппаратно-програмного комплекса «Безопасный город» на территории Абанского района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Сроки реализации подпрограммы»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/>
      </w:pPr>
      <w:r>
        <w:rPr/>
        <w:t>«</w:t>
      </w:r>
    </w:p>
    <w:tbl>
      <w:tblPr>
        <w:tblW w:w="94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12"/>
      </w:tblGrid>
      <w:tr>
        <w:trPr>
          <w:trHeight w:val="72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подпрограммы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18 – 2020 годы </w:t>
            </w:r>
          </w:p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46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756"/>
      </w:tblGrid>
      <w:tr>
        <w:trPr>
          <w:trHeight w:val="6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8298,8 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8298,8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8 год – 2705,4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705,4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9 год – 2796,8 тыс. рублей, в т.ч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796,8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0 год –  2796,8 тыс. рублей, в т.ч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средства районного бюджета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5 изложить в новой редакции:</w:t>
      </w:r>
    </w:p>
    <w:p>
      <w:pPr>
        <w:pStyle w:val="Normal"/>
        <w:spacing w:lineRule="auto" w:line="240" w:before="0" w:after="0"/>
        <w:ind w:left="360"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ирование мероприятий запланировано из районного бюджета в сум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18 год – 2705,4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19 год – 2796,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19 год – 2796,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рублей.»;</w:t>
      </w:r>
    </w:p>
    <w:p>
      <w:pPr>
        <w:pStyle w:val="Normal"/>
        <w:spacing w:lineRule="auto" w:line="240" w:before="0" w:after="0"/>
        <w:ind w:left="357"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1 к подпрограмме изложить в новой редакции согласно приложению 11 к настоящему Постановлению;</w:t>
      </w:r>
    </w:p>
    <w:p>
      <w:pPr>
        <w:pStyle w:val="Normal"/>
        <w:spacing w:lineRule="auto" w:line="240" w:before="0" w:after="0"/>
        <w:ind w:left="357"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изложить в новой редакции согласно приложению 12 к настоящему Постановлению.</w:t>
      </w:r>
    </w:p>
    <w:p>
      <w:pPr>
        <w:pStyle w:val="ConsPlusNormal"/>
        <w:tabs>
          <w:tab w:val="clear" w:pos="708"/>
          <w:tab w:val="left" w:pos="1080" w:leader="none"/>
        </w:tabs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общественно-политической газете «Красное знамя» и на официальном сайте муниципального образования Абанский район в сети Интернет.</w:t>
      </w:r>
    </w:p>
    <w:p>
      <w:pPr>
        <w:pStyle w:val="ConsPlusNormal"/>
        <w:tabs>
          <w:tab w:val="clear" w:pos="708"/>
          <w:tab w:val="left" w:pos="720" w:leader="none"/>
        </w:tabs>
        <w:ind w:left="360" w:right="-365" w:firstLine="34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Абанского района                                    Г.В.Иванченко  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37:00Z</dcterms:created>
  <dc:creator>Admin</dc:creator>
  <dc:description/>
  <cp:keywords/>
  <dc:language>en-US</dc:language>
  <cp:lastModifiedBy>user</cp:lastModifiedBy>
  <cp:lastPrinted>2017-11-15T11:57:00Z</cp:lastPrinted>
  <dcterms:modified xsi:type="dcterms:W3CDTF">2017-11-23T07:50:00Z</dcterms:modified>
  <cp:revision>19</cp:revision>
  <dc:subject/>
  <dc:title> </dc:title>
</cp:coreProperties>
</file>