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ind w:left="-181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3.11.2017   </w:t>
        <w:tab/>
        <w:t xml:space="preserve">                            п.Абан</w:t>
        <w:tab/>
        <w:tab/>
        <w:t xml:space="preserve">                                     № 548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м администрации Абанского района от 28.10.2013 № 1438-п (далее – муниципальная программа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муниципальной программе: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снования для разработки программы» исключи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у «Сроки реализации муниципальной программы» изложить в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>
          <w:trHeight w:val="6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 муниципальной 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/>
        <w:t>троку «Информация по ресурсному обеспечению муниципальной программы» изложить в новой редакци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662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553 024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58 173,8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91 749,0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 101,6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7 943,9 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9 109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74 480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9 315,3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4 757,4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84 670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80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15,7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89 379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384,5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97 837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66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589,8 тыс. рублей - средства районного бюдж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69 475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4 293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182,9 тыс. рублей - средства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69 236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4 293,0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943,9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абзацы 16-18 изложить в новой редакции: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В муниципальной программе отражены следующие направления развития в сфере финансов, обозначенные в </w:t>
      </w:r>
      <w:hyperlink r:id="rId3">
        <w:r>
          <w:rPr>
            <w:rStyle w:val="InternetLink"/>
            <w:sz w:val="28"/>
          </w:rPr>
          <w:t>Послании</w:t>
        </w:r>
      </w:hyperlink>
      <w:r>
        <w:rPr>
          <w:sz w:val="28"/>
        </w:rPr>
        <w:t xml:space="preserve"> Президента Российской Федерации Федеральному Собранию Российской Федерации от </w:t>
      </w:r>
      <w:r>
        <w:rPr>
          <w:color w:val="000000"/>
          <w:szCs w:val="28"/>
        </w:rPr>
        <w:t xml:space="preserve">1 </w:t>
      </w:r>
      <w:r>
        <w:rPr>
          <w:color w:val="000000"/>
          <w:sz w:val="28"/>
          <w:szCs w:val="28"/>
        </w:rPr>
        <w:t>декабря 2016 года</w:t>
      </w:r>
      <w:r>
        <w:rPr>
          <w:sz w:val="28"/>
          <w:szCs w:val="28"/>
        </w:rPr>
        <w:t>:</w:t>
      </w:r>
    </w:p>
    <w:p>
      <w:pPr>
        <w:pStyle w:val="Normal"/>
        <w:spacing w:lineRule="atLeast" w:line="280"/>
        <w:ind w:firstLine="709"/>
        <w:jc w:val="both"/>
        <w:rPr>
          <w:sz w:val="28"/>
        </w:rPr>
      </w:pPr>
      <w:r>
        <w:rPr>
          <w:sz w:val="28"/>
        </w:rPr>
        <w:t>обеспечение сбалансированности бюджета;</w:t>
      </w:r>
    </w:p>
    <w:p>
      <w:pPr>
        <w:pStyle w:val="Normal"/>
        <w:spacing w:lineRule="atLeast" w:line="280"/>
        <w:ind w:firstLine="709"/>
        <w:jc w:val="both"/>
        <w:rPr>
          <w:sz w:val="28"/>
        </w:rPr>
      </w:pPr>
      <w:r>
        <w:rPr>
          <w:sz w:val="28"/>
        </w:rPr>
        <w:t>повышение эффективности бюджетных расходов;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5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1 подпункта 1.1 пункта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В 2017 году доля дотаций и субвенций поселениям в общем объеме расходов районного бюджета составила 10 процентов. Таким образом, значимость и объем делегируемых органам местного самоуправления полномочий, обуславливает необходимость проведения оценки качества эффективности их реализации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2 цифры «70» заменить цифрами «5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бзац 8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объем налоговых и неналоговых доходов бюджета поселения в общем объеме доходов бюджета поселения не менее 10 млн. рублей ежегодно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ункт 1.3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3. Сроки реализации подпрограммы – 2014 – 2020 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абзацы 10-18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одпункте 2.2.3 абзацы 3-11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Сроки реализации подпрограммы – 2014 – 2020 гг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4 изложить в ново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4. 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расходов районного бюджета, формируемых в рамках муниципальных программ Абанского района не менее 90%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ношение дефицита бюджета к общему годовому объему доходов районного бюджета без учета утвержденного объема безвозмездных поступлений не более 5%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олнения расходных обязательств района (без краевых и федеральных средств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йонного бюджета по доходам без учета безвозмездных поступлений к первоначально утвержденному уровню (не менее 95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муниципальных служащих, работающих в финансовом управлении не менее 20% ежегодно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</w:rPr>
        <w:t xml:space="preserve">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</w:t>
      </w:r>
      <w:r>
        <w:rPr>
          <w:sz w:val="28"/>
          <w:szCs w:val="28"/>
        </w:rPr>
        <w:t>не менее 100 % ежегодно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ункт 2 дополнить подпунктом 2.5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.5. Эффект от реализации подпрограммы не имеет экономического измерения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6 пункта 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рок реализации отдельного мероприятия 2016 – 2020 гг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 2 к муниципальной программе изложить в новой редакции, согласно приложению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3 к муниципальной програм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 «Паспорт подпрограммы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рган администрации Абанского района, реализующий подпрограмму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>
          <w:trHeight w:val="6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Ожидаемые результаты от реализации подпрограммы</w:t>
      </w:r>
      <w:r>
        <w:rPr/>
        <w:t>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>
          <w:trHeight w:val="424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нимальный размер бюджетной обеспеченности поселений Абанского района после выравнивания не менее 2,0 тыс. рублей ежегодн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  не менее 10,0 млн. рублей ежегодно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значения показателей результативности  подпрограммы приведен в приложении № 1 к  подпрограмме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/>
        <w:t>строку «Сроки реализации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>
          <w:trHeight w:val="6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</w:t>
      </w:r>
      <w:r>
        <w:rPr/>
        <w:t>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. Общий объем бюджетных ассигнований на реализацию подпрограммы оставляет 484 618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57 457,6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161,3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70 911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26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74 858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7,0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711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81 749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0 366,2 тыс. рублей -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1 383,2 тыс. рублей - средства районного бюджета; 2019 год – 63 875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4 293,0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82,9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63 636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4 293,0 тыс. рублей -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343,9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2 раздела 2 «Мероприятия подпрограммы»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го на реализацию подпрограммных мероприятий потребуется 484 618,9 тыс. рублей, в том числе: 61 905,3 тыс. рублей в 2014 году;  67 680,9 тыс. рублей в 2015 году; 70 911,9 тыс. рублей в 2016 году; 74 858,6 тыс. рублей в 2017 году; 81 749,4 тыс. рублей в 2018 году; 63 875,9 тыс. рублей в 2019 году; 63 636,9 тыс. рублей в 2020 году.».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4.2 слова «06.10.2016 № 321-п» заменить словами «15.07.2013 № 942-п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1 к подпрограмме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2 к подпрограмме изложить в новой редакции согласно приложению 4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риложении № 4 к муниципальной програм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 «Паспорт подпрограммы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рган администрации Абанского района, реализующий подпрограмму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>
          <w:trHeight w:val="6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 (далее – финансовое управление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Ожидаемые результаты от реализации подпрограммы» пункт 1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Доля расходов, формируемых в рамках муниципальных программ Абанского района не менее 90 % ежегодно;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Сроки реализации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>
          <w:trHeight w:val="6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20 гг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 и средства бюджетов поселений. Общий объем бюджетных ассигнований на реализацию подпрограммы составляет 42 776,2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839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0,3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88,4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3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7 тыс. рублей – средства бюджетов поселе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168,1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0,6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5 тыс. рублей – средства бюджетов поселе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481,4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 тыс. рублей – средства районного бюджета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 тыс. рублей – средства бюджетов поселений 2019 год – 5 600,0 тыс. рублей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 тыс.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60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,0 тыс. рублей –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2 раздела 2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го на реализацию подпрограммных мероприятий потребуется 42 776,2 тыс. рублей, в том числе: 6 038,6 тыс. рублей в 2014 году;  6 799,7 тыс. рублей в 2015 году; 6 088,4 тыс. рублей в 2016 году; 6 168,1 тыс. рублей в 2017 году; 6 481,4 тыс. рублей в 2018 году; 5 600,0 тыс. рублей в 2019 году; 5 600,0 тыс. рублей в 2020 году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ункте 1 раздела 3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5 подпункта 1.1  слова «2016-2019 годах» заменить словами «плановом периоде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17 слова «07.05.2010 № 3-7 Р» заменить словами «08.11.2017 № 32-222Р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4.2 слова «06.10.2016 № 321-п» заменить словами «15.07.2013 № 942-п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1 к подпрограмме изложить в новой редакции согласно приложению 5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№ 2 к подпрограмме  изложить в новой редакции согласно приложению 6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риложении № 5 к муниципальной програм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Сроки реализации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>
          <w:trHeight w:val="6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 20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отдельного мероприятия» изложить в новой редакции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663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отдельного мероприятия составляет 25 629,4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629,4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70,4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0,4 тыс. рублей – 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352,3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2,3 тыс. рублей – средства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 606,7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6,7 тыс. рублей –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–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информации об отдельном мероприятии муниципальной программы изложить в новой редакции, согласно приложению 7 к настоящему постановлению.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 и разместить на официальном сайте Абанского район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01.01.2018 года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  Г.В. Иванченко</w:t>
      </w:r>
    </w:p>
    <w:sectPr>
      <w:type w:val="nextPage"/>
      <w:pgSz w:w="11906" w:h="16838"/>
      <w:pgMar w:left="1985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E0E13B50B1F50D32CA4CD090A42B3FAC8D8B9A7DC88763CA70E1055251I4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Admin</dc:creator>
  <dc:description/>
  <cp:keywords/>
  <dc:language>en-US</dc:language>
  <cp:lastModifiedBy>user</cp:lastModifiedBy>
  <cp:lastPrinted>2017-11-17T14:16:00Z</cp:lastPrinted>
  <dcterms:modified xsi:type="dcterms:W3CDTF">2017-11-23T07:35:00Z</dcterms:modified>
  <cp:revision>301</cp:revision>
  <dc:subject/>
  <dc:title/>
</cp:coreProperties>
</file>