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br w:type="textWrapping" w:clear="all"/>
      </w:r>
      <w:r>
        <w:rPr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08.11.2017 г. </w:t>
        <w:tab/>
        <w:t xml:space="preserve">                        </w:t>
        <w:tab/>
        <w:t>п. Абан</w:t>
        <w:tab/>
        <w:tab/>
        <w:tab/>
        <w:t xml:space="preserve">                         № 53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оительстве автозимник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дъезд к деревне Тулень»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рганизации движения между п.Почет и д.Тулень в зимний период 2017-2018 годов, в соответствии с Приказом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со ст.7, 43, 44 Устава Абанского район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Ю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банскому филиалу ГП «КрайДЭО» (Васильев В.М.) выполнение работ по строительству и обустройству автозимника «подъезд к д.Тулень», протяженностью 8,7 км, с назначением ответственного лица за строительство и содержание зимних автомобильных дорог в соответствии ВСН137-89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вижение по автозимнику разрешить только по  постановлению Главы администрации Абанского района об открытии автозимника, после предоставления Актов обследования автозимника.  </w:t>
      </w:r>
    </w:p>
    <w:p>
      <w:pPr>
        <w:pStyle w:val="Normal"/>
        <w:autoSpaceDE w:val="false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</w:t>
      </w:r>
      <w:r>
        <w:rPr>
          <w:sz w:val="28"/>
          <w:szCs w:val="28"/>
        </w:rPr>
        <w:drawing>
          <wp:inline distT="0" distB="0" distL="0" distR="0">
            <wp:extent cx="809625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4:00Z</dcterms:created>
  <dc:creator>Пользователь</dc:creator>
  <dc:description/>
  <cp:keywords/>
  <dc:language>en-US</dc:language>
  <cp:lastModifiedBy>Admin</cp:lastModifiedBy>
  <cp:lastPrinted>2017-11-27T09:55:00Z</cp:lastPrinted>
  <dcterms:modified xsi:type="dcterms:W3CDTF">2017-11-27T02:55:00Z</dcterms:modified>
  <cp:revision>35</cp:revision>
  <dc:subject/>
  <dc:title> </dc:title>
</cp:coreProperties>
</file>