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Администрация Абан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Academy;Times New Roman" w:ascii="Academy;Times New Roman" w:hAnsi="Academy;Times New Roman"/>
          <w:b w:val="false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27.11.2017                                         п. Абан                                               №601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  <w:t>16.01.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щении извещения о наличии земельных участ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ых для  передачи гражданам и крестьянским (фермерским) хозяйствам, сельскохозяйственным организациям  в а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о ст. 39.18 Земельного кодекса Российской  Федерации от 25.10.2001 № 136-ФЗ, руководствуясь ст.ст.43,44 Устава Абанского района Красноярского края</w:t>
      </w:r>
      <w:r>
        <w:rPr>
          <w:sz w:val="28"/>
        </w:rPr>
        <w:t xml:space="preserve">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ОСТАНОВЛЯЮ:</w:t>
      </w:r>
    </w:p>
    <w:p>
      <w:pPr>
        <w:pStyle w:val="Heading2"/>
        <w:spacing w:before="0" w:after="0"/>
        <w:jc w:val="both"/>
        <w:rPr/>
      </w:pPr>
      <w:r>
        <w:rPr>
          <w:rFonts w:eastAsia="Cambria" w:cs="Cambria"/>
        </w:rPr>
        <w:t xml:space="preserve">  </w:t>
      </w:r>
      <w:r>
        <w:rPr/>
        <w:tab/>
      </w:r>
      <w:r>
        <w:rPr>
          <w:rFonts w:cs="Times New Roman" w:ascii="Times New Roman" w:hAnsi="Times New Roman"/>
          <w:b w:val="false"/>
          <w:i w:val="false"/>
        </w:rPr>
        <w:t xml:space="preserve">1. Районному отделу по  управлению  муниципальным  имуществом администрации Абанского района Красноярского края опубликовать в общественно-политической газете «Красное знамя», разместить   на официальном  сайте муниципального образования Абанский район  и на официальном сайте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torgi</w:t>
        </w:r>
        <w:r>
          <w:rPr>
            <w:rStyle w:val="InternetLink"/>
            <w:rFonts w:cs="Times New Roman" w:ascii="Times New Roman" w:hAnsi="Times New Roman"/>
            <w:b w:val="false"/>
            <w:i w:val="false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gov</w:t>
        </w:r>
        <w:r>
          <w:rPr>
            <w:rStyle w:val="InternetLink"/>
            <w:rFonts w:cs="Times New Roman" w:ascii="Times New Roman" w:hAnsi="Times New Roman"/>
            <w:b w:val="false"/>
            <w:i w:val="false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ru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 извещение о наличии земельных участков, предназначенных для передачи гражданам и крестьянским (фермерским) хозяйствам, сельскохозяйственным организациям на праве аренды: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.  Сроком  на 20 лет  из  земель населенных  пунк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Красноярский край,  Абанский район, с. Устьянск, ул. 1 Мая, д. 77, кадастровый №24:01:3501001:2038, площадь 1374 кв.м., для ведения личного подсобного хозя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ссийская Федерация, Красноярский край,  Абанский район, с. Устьянск, ул. Партизанская, 24, кадастровый №24:01:3501001:2039, площадь 3386 кв.м., для ведения личного подсоб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Сроком от 3 до 49 лет из земель сельскохозяйственного назначения для сельскохозяйственного использ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Красноярский  край,  Абанский район, 30-50 м на запад от д. Троицк, кадастровый №24:01:0901004:224,  площадь 57225кв.м., сельскохозяйственное использование (выпас сельскохозяйственных животны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 исполнением  данного постановления возложить  на Первого  заместителя главы администрации района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Абанского района                                   Г.В.Иванченко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Нижний колонтитул Знак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33:00Z</dcterms:created>
  <dc:creator>Пользователь</dc:creator>
  <dc:description/>
  <cp:keywords/>
  <dc:language>en-US</dc:language>
  <cp:lastModifiedBy>Непомнящая Ольга Михайловна</cp:lastModifiedBy>
  <cp:lastPrinted>2017-09-06T15:01:00Z</cp:lastPrinted>
  <dcterms:modified xsi:type="dcterms:W3CDTF">2017-11-01T00:50:00Z</dcterms:modified>
  <cp:revision>138</cp:revision>
  <dc:subject/>
  <dc:title> </dc:title>
</cp:coreProperties>
</file>