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01.12.2017                                         п. Абан</w:t>
        <w:tab/>
        <w:t xml:space="preserve">                                     №  612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192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стоимости строительства (приобретения)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площади жиль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 ФЦП «Устойчивое развитие сельских территорий на 2014 - 2017 годы и на период до 2020 года», утвержденной Постановлением Правительства Российской Федерации от 15.07.2013 № 598, подпрограммы «Устойчивое развитие сельских территорий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(далее - подпрограмма), утвержденной Постановлением Правительства Красноярского края от 30.09.2013 № 506-п, руководствуясь статьей 43,44 Устава Абанского района Краснояр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стоимость строительства (приобретения) одного квадратного метра общей площади жиль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по муниципальному образованию  Абанский район, в размере 34 256,0 (тридцать четыре тысячи двести пятьдесят шесть)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ять данную норму стоимости строительства (приобретения) одного квадратного метра общей площади жилья в целях  расчета размера социальных выплат участникам подпрограммы – молодым семьям, молодым специалистам, претендующим на получение социаль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 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 1 января  2018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администрации  Абанского района                                    Г.В. Иванченко</w:t>
      </w:r>
    </w:p>
    <w:sectPr>
      <w:type w:val="nextPage"/>
      <w:pgSz w:w="11906" w:h="16838"/>
      <w:pgMar w:left="1985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9:00Z</dcterms:created>
  <dc:creator>Admin</dc:creator>
  <dc:description/>
  <cp:keywords/>
  <dc:language>en-US</dc:language>
  <cp:lastModifiedBy>Admin</cp:lastModifiedBy>
  <cp:lastPrinted>2017-12-01T13:07:00Z</cp:lastPrinted>
  <dcterms:modified xsi:type="dcterms:W3CDTF">2017-12-01T06:14:00Z</dcterms:modified>
  <cp:revision>45</cp:revision>
  <dc:subject/>
  <dc:title> </dc:title>
</cp:coreProperties>
</file>