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78180" cy="848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7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</w:t>
      </w:r>
      <w:r>
        <w:rPr>
          <w:rStyle w:val="FontStyle8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82"/>
          <w:sz w:val="28"/>
          <w:szCs w:val="28"/>
        </w:rPr>
        <w:t xml:space="preserve">остановлением администрации Абанского района </w:t>
      </w:r>
      <w:r>
        <w:rPr>
          <w:sz w:val="28"/>
          <w:szCs w:val="28"/>
        </w:rPr>
        <w:t>от 18.05.2012 № 524-п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Законом Красноярского края от 09.12.2010 № 11-5397 «О наделении органов местного самоуправления муниципальных районов и городских округов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от 24.06.2011 № 583-п «Об оплате труда работников районных муниципальных учреждений Абанского района», статьями 43, 44 Устава  Абанского района Красноярского края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82"/>
          <w:sz w:val="28"/>
          <w:szCs w:val="28"/>
        </w:rPr>
        <w:t>1. Внести в</w:t>
      </w:r>
      <w:r>
        <w:rPr>
          <w:sz w:val="28"/>
          <w:szCs w:val="28"/>
        </w:rPr>
        <w:t xml:space="preserve"> Положение об оплате труда работников муниципальных учреждений, подведомственных управлению социальной защиты населения администрации Абанского района, утвержденное</w:t>
      </w:r>
      <w:r>
        <w:rPr>
          <w:rStyle w:val="FontStyle8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82"/>
          <w:sz w:val="28"/>
          <w:szCs w:val="28"/>
        </w:rPr>
        <w:t xml:space="preserve">остановлением администрации Абанского района </w:t>
      </w:r>
      <w:r>
        <w:rPr>
          <w:sz w:val="28"/>
          <w:szCs w:val="28"/>
        </w:rPr>
        <w:t>от 18.05.2012 № 524-п следующие изменения: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зделе II: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в пункте 2.1. </w:t>
      </w:r>
      <w:r>
        <w:rPr/>
        <w:t>таблицу изложить в следующей редакции:</w:t>
      </w:r>
    </w:p>
    <w:tbl>
      <w:tblPr>
        <w:tblW w:w="1049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800"/>
        <w:gridCol w:w="3261"/>
        <w:gridCol w:w="3827"/>
        <w:gridCol w:w="1843"/>
        <w:gridCol w:w="426"/>
      </w:tblGrid>
      <w:tr>
        <w:trPr/>
        <w:tc>
          <w:tcPr>
            <w:tcW w:w="3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left="993" w:hanging="993"/>
              <w:jc w:val="both"/>
              <w:rPr/>
            </w:pPr>
            <w:r>
              <w:rPr/>
              <w:t>«</w:t>
            </w:r>
          </w:p>
          <w:p>
            <w:pPr>
              <w:pStyle w:val="Normal"/>
              <w:widowControl/>
              <w:ind w:left="993" w:hanging="993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993" w:hanging="993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ind w:left="993" w:hanging="993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ind w:left="993" w:hanging="993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Профессиональная квалификационная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группа, квалификационный уровень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должность, профе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инимальный размер оклада (должностного оклада), ставки заработной платы, руб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КГ должностей  работников, занятых в сфере здравоохранения и  предоставления социальных услуг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КГ «Должности специалистов второго уровня, осуществляющих предоставление социальных услуг»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2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КГ «Должности специалистов третьего уровня,    </w:t>
              <w:br/>
              <w:t xml:space="preserve">осуществляющих  предоставление социальных услуг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.1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0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.2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5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.3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8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КГ «Должности руководителей в учреждениях здравоохранения и осуществляющих предоставление     социальных услуг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vertAlign w:val="superscript"/>
              </w:rPr>
            </w:pPr>
            <w:r>
              <w:rPr/>
              <w:t>6133</w:t>
            </w:r>
            <w:r>
              <w:rPr>
                <w:rFonts w:eastAsia="Symbol" w:cs="Symbol" w:ascii="Symbol" w:hAnsi="Symbol"/>
                <w:vertAlign w:val="superscript"/>
              </w:rPr>
              <w:t>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КГ должностей  медицинских и фармацевтических работ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ПКГ «Медицинский и фармацевтический персонал первого уровн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КГ «Средний медицинский и фармацевтический персонал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.1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9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.2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2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.3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 квалификационный уровень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431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.4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71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.5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5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КГ «Врачи и провизоры»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.1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8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.2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24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.3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4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6.4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79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КГ должностей   работников образования (за исключением должностей работников учреждений высшего и дополнительного  профессионального образования)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КГ «Должности педагогических работников»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84" w:hanging="0"/>
              <w:rPr/>
            </w:pPr>
            <w:r>
              <w:rPr/>
              <w:t xml:space="preserve">1 квалификационный уровень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и наличии средн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70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и наличии высш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16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 квалификационный уровень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и наличии средн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10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и наличии высш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6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 квалификационный уровень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/>
              <w:t xml:space="preserve">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и наличии средн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8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и наличии высш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6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 квалификационный уровень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  <w:r>
              <w:rPr/>
              <w:t xml:space="preserve">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и наличии средн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20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и наличии высш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70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Г «Должности руководителей структурных подраздел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vertAlign w:val="superscript"/>
              </w:rPr>
            </w:pPr>
            <w:r>
              <w:rPr/>
              <w:t>6133</w:t>
            </w:r>
            <w:r>
              <w:rPr>
                <w:rFonts w:eastAsia="Symbol" w:cs="Symbol" w:ascii="Symbol" w:hAnsi="Symbol"/>
                <w:vertAlign w:val="superscript"/>
              </w:rPr>
              <w:t>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.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9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.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75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Г должностей работников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Г «Должности работников культуры, искусства и кинематографии среднего зве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7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КГ  общеотраслевых должностей  руководителей, специалистов и служащи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Г «Общеотраслевые должности служащих перво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7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.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3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1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Г «Общеотраслевые должности служащих второ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.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.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.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.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2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Г «Общеотраслевые должности служащих третье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 квалификационный уровень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.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.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.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.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3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КГ Общеотраслевые должности служащих четвертого уровн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.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.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4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КГ «Общеотраслевые профессии рабочих первого уровн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.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5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КГ «Общеотраслевые профессии рабочих второго уровн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.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.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.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КГ «Должности работников физической культуры и спорта второ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6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6.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6.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3 квалификационный уровень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7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Должности, не предусмотренные ПКГ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7.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пециалист по охране тру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/>
              <w:t>17.4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пециалист по охране труда 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/>
              <w:t>17.4.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пециалист по охране труда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ки под таблицей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«* Кроме методистов, по должностям «методист» минимальный размер оклада (должностного оклада), ставки заработной платы устанавливается: </w:t>
        <w:br/>
        <w:t>с высшим образованием в размере 5385 рублей; по должности «старший методист» минимальный размер оклада (должностного оклада), ставки заработной платы устанавливается: с высшим образованием в размере 5 675 рублей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При наличии в отделении 7 и более должностей педагогических работников (у которых размер оклада (должностного оклада),</w:t>
        <w:br/>
        <w:t>ставки заработной платы с 1 января 2017 года увеличен на 30 % за счет снижения стимулирующих выплат) минимальный размер оклада (должностного оклада), ставки заработной платы заведующему отделением устанавливается в размере 7 248 рублей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Красное знамя» и разместить на официальном сайте администрации Абанского района в сети Интернет 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abanne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) 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, но не ранее, чем с 01.01.2018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, выполнением настоящего Постановления возложить на руководителя управления социальной защиты населения администрации Абанского района Ю.Д. Лукьянову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spacing w:lineRule="auto" w:line="19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</w:t>
        <w:tab/>
        <w:tab/>
        <w:tab/>
        <w:tab/>
        <w:tab/>
        <w:tab/>
        <w:tab/>
        <w:t xml:space="preserve">     Г.В. Иванченк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/>
        <w:spacing w:lineRule="atLeast" w:line="200"/>
        <w:textAlignment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/>
          <w:sz w:val="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WINCT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Название Знак"/>
    <w:qFormat/>
    <w:rPr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1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1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2">
    <w:name w:val="Основной"/>
    <w:basedOn w:val="Normal"/>
    <w:qFormat/>
    <w:pPr>
      <w:widowControl/>
      <w:spacing w:lineRule="atLeast" w:line="230"/>
      <w:ind w:firstLine="737"/>
      <w:jc w:val="both"/>
      <w:textAlignment w:val="center"/>
    </w:pPr>
    <w:rPr>
      <w:rFonts w:ascii="NewtonWINCTT;Times New Roman" w:hAnsi="NewtonWINCTT;Times New Roman" w:eastAsia="Calibri" w:cs="NewtonWINCTT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41:00Z</dcterms:created>
  <dc:creator>Елена</dc:creator>
  <dc:description/>
  <cp:keywords/>
  <dc:language>en-US</dc:language>
  <cp:lastModifiedBy>Юля</cp:lastModifiedBy>
  <cp:lastPrinted>2017-12-26T15:01:00Z</cp:lastPrinted>
  <dcterms:modified xsi:type="dcterms:W3CDTF">2017-12-26T08:25:00Z</dcterms:modified>
  <cp:revision>8</cp:revision>
  <dc:subject/>
  <dc:title> </dc:title>
</cp:coreProperties>
</file>