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17                                        п. Абан                                             №   656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 внесении изменений в  Примерное Положение об оплате тру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, утвержденное постановлением администрации Абанского района от 18.09.2013 № 1150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/>
        <w:t xml:space="preserve">        </w:t>
      </w:r>
      <w:r>
        <w:rPr>
          <w:b w:val="false"/>
          <w:sz w:val="28"/>
          <w:szCs w:val="28"/>
        </w:rPr>
        <w:t>1.Внести в Примерное положение об оплате труда работников муниципального казенного учреждения «Единая дежурно-диспетчерская служба по Абанскому району», утвержденное постановлением администрации Абанского района от 18.09.2013 № 1150-п «Об утверждении Примерного Положения об оплате труда работников муниципального казенного учреждения «Единая дежурно-диспетчерская служба по Абанскому району» (далее Положение) следующие измене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. Приложение № 1 к Положению изложить в новой редакции согласно приложению №1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2.  Абзац второй пункта 6.1 раздела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Положения исключить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-начальника отдела информационного, правового и кадрового обеспечения  О.В.Кортеле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01 января 2018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8.12.2017 № 656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ников муниципального казенного учреждения «Единая дежурно-диспетчерская служба по Абанскому району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Минимальный размер окладов(должностных окладов), ставок заработной платы по должностям, не вошедшим в профессиональные квалификационные групп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опера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дежурного оперативного -оператор 1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30:00Z</dcterms:created>
  <dc:creator>Admin</dc:creator>
  <dc:description/>
  <cp:keywords/>
  <dc:language>en-US</dc:language>
  <cp:lastModifiedBy>Пользователь</cp:lastModifiedBy>
  <cp:lastPrinted>2017-12-18T12:54:00Z</cp:lastPrinted>
  <dcterms:modified xsi:type="dcterms:W3CDTF">2017-12-26T03:25:00Z</dcterms:modified>
  <cp:revision>8</cp:revision>
  <dc:subject/>
  <dc:title>СОВЕТ АДМИНИСТРАЦИИ КРАСНОЯРСКОГО КРАЯ</dc:title>
</cp:coreProperties>
</file>