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805"/>
        <w:gridCol w:w="3742"/>
      </w:tblGrid>
      <w:tr>
        <w:trPr>
          <w:trHeight w:val="311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12.201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19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состав межведомственной комиссии по вопросам реабилитации и абилитации детей-инвалидов, психолого-педагогического и медико-социального сопровождения детей с ограниченными возможностями здоровья на территории Аба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кадровыми изменениями в структурных подразделениях администрации Абан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ями 43, 44 Устава Абанского района Красноярского кра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состав межведомственной комиссии по вопросам реабилитации и абилитации детей-инвалидов, психолого-педагогического и медико-социального сопровождения детей с ограниченными возможностями здоровья на территории Абанского района (далее – межведомственная комиссия), утвержденной постановлением администрации Абанского района от  05.10.2017 № 482-п,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ести из состава межведомственной комиссии Филиппову Елену Васильевну – культорганизатора социально-реабилитационного отделения муниципального бюджетного учреждения социального обслуживания «Комплексный центр социального обслуживания «Абанский», секретаря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в состав межведомственной комиссии Бобкову Татьяну Васильевну – психолога социально-реабилитационного отделения муниципального бюджетного учреждения социального обслуживания «Комплексный центр социального обслуживания «Абанский», секретарем коми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газете «Красное знамя» и на официальном сайте муниципального образования Абанский район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banne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– начальника отдела культуры, по делам молодежи и спорта администрации Абанского района Л.А. Харисов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192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0:00Z</dcterms:created>
  <dc:creator>Юля</dc:creator>
  <dc:description/>
  <dc:language>en-US</dc:language>
  <cp:lastModifiedBy>user</cp:lastModifiedBy>
  <cp:lastPrinted>2017-12-06T17:06:00Z</cp:lastPrinted>
  <dcterms:modified xsi:type="dcterms:W3CDTF">2017-12-13T06:50:00Z</dcterms:modified>
  <cp:revision>2</cp:revision>
  <dc:subject/>
  <dc:title/>
</cp:coreProperties>
</file>