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66750" cy="8356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АБ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805"/>
        <w:gridCol w:w="3742"/>
      </w:tblGrid>
      <w:tr>
        <w:trPr>
          <w:trHeight w:val="311" w:hRule="atLeast"/>
        </w:trPr>
        <w:tc>
          <w:tcPr>
            <w:tcW w:w="38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.12.2017</w:t>
            </w:r>
          </w:p>
        </w:tc>
        <w:tc>
          <w:tcPr>
            <w:tcW w:w="18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. Абан</w:t>
            </w:r>
          </w:p>
        </w:tc>
        <w:tc>
          <w:tcPr>
            <w:tcW w:w="37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4-п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192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и изменений в План мероприятий («дорожную карту») «Повышение показателей доступности для инвалидов и маломобильных групп населения объектов и услуг на территории Абанского района (2015-2018 годы)»</w:t>
      </w:r>
    </w:p>
    <w:p>
      <w:pPr>
        <w:pStyle w:val="Normal"/>
        <w:spacing w:lineRule="auto" w:line="192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7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15 Федерального закона от 24.11.1995 № 181-ФЗ «О социальной защите инвалидов в Российской Федерации», статьей 26 Федерального закона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постановлением Правительства Российской Федерации от 17.06.2015 № 599 «О порядке и сроках разработки федеральными органами исполнительной власти, органами исполнительной власти субъектов Российской Федерации, органами местного самоуправления мероприятий по повышению значений показателей доступности для инвалидов объектов и услуг в установленных сферах деятельност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руководствуясь статьями 43, 44 Устава Абанского района Красноярского края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нести в План мероприятий («дорожную карту») «Повышение показателей доступности для инвалидов и маломобильных групп населения объектов и услуг на территории Абанского района (2015-2018 годы)» (далее - План), утвержденный постановлением администрации Абанского района от 26.11.2015 № 698-п, следующие изменен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менование Плана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лан мероприятий (дорожная карта) по повышению значений показателей доступности для инвалидов объектов инфраструктуры Абанского района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разделе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бзац первый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лан мероприятий (дорожная карта) по повышению показателей доступности для инвалидов и маломобильных групп населения объектов и услуги на территории Абанского района разработан на 2015-2020 годы во исполнение: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абзаце шестом цифры «2015» заменить на цифры «2020», слова «15.04.2014 № 297» заменить на слова «01.12.2015 № 1297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разделе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абзаце первом цифры «2019» заменить на цифры «2021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1 к Плану изложить в редакции согласно приложению 1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2 к Плану изложить в редакции согласно приложению 2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2. Опубликовать настоящее постановление в газете «Красное знамя» и разместить на официальном сайте муниципального образования  Абанский райо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</w:rPr>
          <w:t>abannet.ru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3. Контроль за выполнением настоящего постановления возложить на заместителя Главы администрации – начальника отдела культуры, по делам молодежи и спорта администрации Абанского района Л.А. Харисов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остановление вступает в силу с 01.01.2018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192" w:before="0" w:after="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Глава администрации</w:t>
      </w:r>
    </w:p>
    <w:p>
      <w:pPr>
        <w:pStyle w:val="Normal"/>
        <w:keepNext w:val="true"/>
        <w:numPr>
          <w:ilvl w:val="0"/>
          <w:numId w:val="0"/>
        </w:numPr>
        <w:spacing w:lineRule="auto" w:line="192"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Абанского района                                                          </w:t>
        <w:tab/>
        <w:t xml:space="preserve">                Г.В. Иванченко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985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1"/>
        <w:ind w:left="9639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ConsPlusNormal1"/>
        <w:ind w:left="9639" w:firstLine="720"/>
        <w:rPr>
          <w:rFonts w:ascii="Times New Roman" w:hAnsi="Times New Roman" w:cs="Times New Roman"/>
          <w:color w:val="000000"/>
          <w:spacing w:val="-6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kern w:val="2"/>
          <w:sz w:val="28"/>
          <w:szCs w:val="28"/>
        </w:rPr>
        <w:t xml:space="preserve">к постановлению </w:t>
      </w:r>
    </w:p>
    <w:p>
      <w:pPr>
        <w:pStyle w:val="ConsPlusNormal1"/>
        <w:ind w:left="9639" w:firstLine="720"/>
        <w:rPr>
          <w:rFonts w:ascii="Times New Roman" w:hAnsi="Times New Roman" w:cs="Times New Roman"/>
          <w:color w:val="000000"/>
          <w:spacing w:val="-6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kern w:val="2"/>
          <w:sz w:val="28"/>
          <w:szCs w:val="28"/>
        </w:rPr>
        <w:t xml:space="preserve">администрации Абанского района </w:t>
      </w:r>
    </w:p>
    <w:p>
      <w:pPr>
        <w:pStyle w:val="ConsPlusNormal1"/>
        <w:ind w:left="9639" w:firstLine="720"/>
        <w:rPr>
          <w:rFonts w:ascii="Times New Roman" w:hAnsi="Times New Roman" w:cs="Times New Roman"/>
          <w:color w:val="000000"/>
          <w:spacing w:val="-6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kern w:val="2"/>
          <w:sz w:val="28"/>
          <w:szCs w:val="28"/>
        </w:rPr>
        <w:t xml:space="preserve">от 01.12.2017 № 614-п </w:t>
      </w:r>
    </w:p>
    <w:p>
      <w:pPr>
        <w:pStyle w:val="ConsPlusNormal1"/>
        <w:ind w:left="9639" w:firstLine="720"/>
        <w:rPr>
          <w:rFonts w:ascii="Times New Roman" w:hAnsi="Times New Roman" w:cs="Times New Roman"/>
          <w:color w:val="000000"/>
          <w:spacing w:val="-6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kern w:val="2"/>
          <w:sz w:val="28"/>
          <w:szCs w:val="28"/>
        </w:rPr>
      </w:r>
    </w:p>
    <w:p>
      <w:pPr>
        <w:pStyle w:val="ConsPlusNormal1"/>
        <w:ind w:left="9639" w:firstLine="720"/>
        <w:rPr>
          <w:rFonts w:ascii="Times New Roman" w:hAnsi="Times New Roman" w:cs="Times New Roman"/>
          <w:color w:val="000000"/>
          <w:spacing w:val="-6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kern w:val="2"/>
          <w:sz w:val="28"/>
          <w:szCs w:val="28"/>
        </w:rPr>
        <w:t xml:space="preserve">Приложение </w:t>
      </w:r>
    </w:p>
    <w:p>
      <w:pPr>
        <w:pStyle w:val="ConsPlusNormal1"/>
        <w:ind w:left="9639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kern w:val="2"/>
          <w:sz w:val="28"/>
          <w:szCs w:val="28"/>
        </w:rPr>
        <w:t>к плану мероприятий (дорожной карте)</w:t>
      </w:r>
    </w:p>
    <w:p>
      <w:pPr>
        <w:pStyle w:val="ConsPlusNormal1"/>
        <w:ind w:left="1020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192"/>
        <w:jc w:val="center"/>
        <w:rPr>
          <w:rFonts w:ascii="Times New Roman" w:hAnsi="Times New Roman" w:cs="Times New Roman"/>
          <w:color w:val="000000"/>
          <w:spacing w:val="-6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</w:t>
      </w:r>
    </w:p>
    <w:p>
      <w:pPr>
        <w:pStyle w:val="ConsPlusNormal1"/>
        <w:spacing w:lineRule="auto" w:line="19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орожной карты Абанского района, реализуемых для достижения запланированных значений показателей </w:t>
      </w:r>
    </w:p>
    <w:p>
      <w:pPr>
        <w:pStyle w:val="ConsPlusNormal1"/>
        <w:spacing w:lineRule="auto" w:line="19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ности  для инвалидов объектов и услуг</w:t>
      </w:r>
    </w:p>
    <w:p>
      <w:pPr>
        <w:pStyle w:val="ConsPlusNormal1"/>
        <w:spacing w:lineRule="auto" w:line="19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15"/>
        <w:gridCol w:w="2468"/>
        <w:gridCol w:w="2468"/>
        <w:gridCol w:w="2475"/>
        <w:gridCol w:w="3118"/>
      </w:tblGrid>
      <w:tr>
        <w:trPr>
          <w:tblHeader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 (программа), иной документ, которым предусмотрено проведение мероприятия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исполнители, соисполнител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</w:t>
            </w:r>
          </w:p>
        </w:tc>
      </w:tr>
      <w:tr>
        <w:trPr/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19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I. Совершенствование нормативной правовой базы</w:t>
            </w:r>
          </w:p>
        </w:tc>
      </w:tr>
      <w:tr>
        <w:trPr/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19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Совершенствование организационной основы формирования доступной среды жизнедеятельности инвалидов на территории Абанского район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</w:tabs>
              <w:jc w:val="both"/>
              <w:outlineLvl w:val="0"/>
              <w:rPr/>
            </w:pPr>
            <w:r>
              <w:rPr>
                <w:b w:val="false"/>
              </w:rPr>
              <w:t>Проведение заседаний</w:t>
            </w:r>
            <w:r>
              <w:rPr/>
              <w:t xml:space="preserve"> </w:t>
            </w:r>
            <w:r>
              <w:rPr>
                <w:b w:val="false"/>
              </w:rPr>
              <w:t>рабочей группы для разработки плана мероприятий (дорожных карт) по повышению показателей доступности для инвалидов объектов и услуг.</w:t>
            </w:r>
            <w:r>
              <w:rPr/>
              <w:t xml:space="preserve"> 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</w:tabs>
              <w:outlineLvl w:val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Федеральный закон от 24.11.1995 № 181-ФЗ  «О социальной защите инвалидов в Российской Федерации»;  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</w:tabs>
              <w:outlineLvl w:val="0"/>
              <w:rPr>
                <w:b w:val="false"/>
                <w:b w:val="false"/>
              </w:rPr>
            </w:pPr>
            <w:r>
              <w:rPr>
                <w:b w:val="false"/>
              </w:rPr>
              <w:t>Распоряжение  администрации Абанского района от 11.09.2015 №  121-р  «О создании профильной рабочей группы для разработки плана мероприятий (дорожных карт) по повышению показателей доступности для инвалидов объектов и услуг»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заместитель главы  администрации  района,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рабочей группы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-2020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межведомственного взаимодействия по вопросам создания условий для безбарьерной среды жизнедеятельности инвалидов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проектов на строительство зданий и сооружений на предмет их доступности для маломобильных жителей Абанского район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достроительный кодекс РФ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24.11.1995 № 181-ФЗ  «О социальной защите инвалидов в Российской Федерации»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Начальник отдела ЖКХ и АСТ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- 2020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ности зданий и сооружений Абанского района</w:t>
            </w:r>
          </w:p>
        </w:tc>
      </w:tr>
      <w:tr>
        <w:trPr/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19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II. Мероприятия по поэтапному повышению значений показателей доступности для инвалидов объектов инфраструктуры</w:t>
            </w:r>
          </w:p>
        </w:tc>
      </w:tr>
      <w:tr>
        <w:trPr/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19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Повышение уровня доступности приоритетных объектов и услуг в приоритетных сферах жизнедеятельности инвалидов и других маломобильных групп населения  на территории Абанского район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УК «Абанское РБО» детская библиотека: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устройство пандуса, ремонт входной группы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Правительства Красноярского края </w:t>
              <w:br/>
              <w:t xml:space="preserve">от 30.09.2013 № 507-п «Об утверждении государственной программы Красноярского края «Развитие системы социальной поддержки населения» подпрограмма «Доступная среда» 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К «Абанское РБО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ности для инвалидов   к объектам социальной сферы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анская ООШ № 1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ниверсальной безбарьерной среды в муниципальных  общеобразовательных организациях для инклюзивного образования детей-инвалидов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Красноярского края от 12.08.2015 № 418-п «Об утверждении списка победителей конкурсного отбора для предоставления субсидии бюджетам муниципальных образований Красноярского края на проведение мероприятий по формированию сети общеобразовательных организаций, в которых созданы условия для инклюзивного образования детей-инвалидов, за счет средств федерального бюджета в 2015 году»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ниверсальной безбарьерной среды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ОУ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тевская СОШ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ниверсальной безбарьерной среды в муниципальных  общеобразовательных организациях для инклюзивного образования детей-инвалидов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Красноярского края от 12.08.2015 № 418-п «Об утверждении списка победителей конкурсного отбора для предоставления субсидии бюджетам муниципальных образований Красноярского края на проведение мероприятий по формированию сети общеобразовательных организаций, в которых созданы условия для инклюзивного образования детей-инвалидов, за счет средств федерального бюджета в 2015 году»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ниверсальной безбарьерной среды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гомостовская СОШ: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ниверсальной безбарьерной среды в муниципальных  общеобразовательных организациях для инклюзивного образования детей-инвалидов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Красноярского края от 12.08.2015 № 418-п «Об утверждении списка победителей конкурсного отбора для предоставления субсидии бюджетам муниципальных образований Красноярского края на проведение мероприятий по формированию сети общеобразовательных организаций, в которых созданы условия для инклюзивного образования детей-инвалидов, за счет средств федерального бюджета в 2015 году»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ниверсальной безбарьерной среды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 учреждение социального обслуживания «Комплексный центр социального обслуживания населения «Абанский»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ройство пандуса, ремонт крыльца и входной группы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нащение парковок дорожными  знаками 6.4 «Парковка» (парковочное место)» с табличкой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8.1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Инвалиды»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ублирование  необходимой для 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 и на контрастном фоне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Правительства Красноярского края </w:t>
              <w:br/>
              <w:t xml:space="preserve">от 30.09.2013 № 507-п «Об утверждении государственной программы Красноярского края «Развитие системы социальной поддержки населения» подпрограмма «Доступная среда» 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У СО «КЦСОН «Абанский»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-2020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ности для инвалидов   к объектам социальной сферы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ткрытости и доступности информации об услугах социальной сферы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анская СОШ №  3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бустройство пандус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Правительства Красноярского края </w:t>
              <w:br/>
              <w:t xml:space="preserve">от 30.09.2013 № 507-п «Об утверждении государственной программы Красноярского края «Развитие системы социальной поддержки населения» подпрограмма «Доступная среда» 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ности для инвалидов   к объектам социальной сферы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анская СОШ № 4 :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устройство пандуса, ремонт входной группы 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Правительства Красноярского края </w:t>
              <w:br/>
              <w:t xml:space="preserve">от 30.09.2013 № 507-п «Об утверждении государственной программы Красноярского края «Развитие системы социальной поддержки населения» подпрограмма «Доступная среда» 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ности для инвалидов   к объектам социальной сферы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анская ООШ №  1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устройство пандус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Правительства Красноярского края </w:t>
              <w:br/>
              <w:t xml:space="preserve">от 30.09.2013 № 507-п «Об утверждении государственной программы Красноярского края «Развитие системы социальной поддержки населения» подпрограмма «Доступная среда» 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ности для инвалидов   к объектам социальной сферы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Устьянская СОШ: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ниверсальной безбарьерной среды в муниципальных  общеобразовательных организациях для инклюзивного образования детей-инвалидов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Красноярского края от 30.09.2013 № 508-п «Об утверждении государственной программы Красноярского края «Развитие образования»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ниверсальной безбарьерной среды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ОУ Березовская СОШ: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ниверсальной безбарьерной среды в муниципальных  общеобразовательных организациях для инклюзивного образования детей-инвалидов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Красноярского края от 30.09.2013 № 508-п «Об утверждении государственной программы Красноярского края «Развитие образования»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ниверсальной безбарьерной среды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е государственное бюджетное учреждение здравоохранения «Абанская районная больница» (в помещениях поликлиники и детской консультации)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крыльца, устройство пандуса и навеса над пандусом и крыльцом. Ремонт входной группы дверей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готовление информационного стенда с визуальной информацией, продублированной звуковым и тактильным способом оповещения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ублирование  необходимой для 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 и на контрастном фоне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Правительства Красноярского края </w:t>
              <w:br/>
              <w:t xml:space="preserve">от 30.09.2013 № 507-п «Об утверждении государственной программы Красноярского края «Развитие системы социальной поддержки населения» подпрограмма «Доступная среда» 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 учрежден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ности для инвалидов   к объектам социальной сферы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ткрытости и доступности информации об услугах социальной сферы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3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Березовская СОШ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устройство пандус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Правительства Красноярского края </w:t>
              <w:br/>
              <w:t xml:space="preserve">от 30.09.2013 № 507-п «Об утверждении государственной программы Красноярского края «Развитие системы социальной поддержки населения» подпрограмма «Доступная среда» 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ности для инвалидов   к объектам социальной сферы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4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Долгомостовская СОШ»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устройство пандуса, ремонт входной группы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Правительства Красноярского края </w:t>
              <w:br/>
              <w:t xml:space="preserve">от 30.09.2013 № 507-п «Об утверждении государственной программы Красноярского края «Развитие системы социальной поддержки населения» подпрограмма «Доступная среда» 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ности для инвалидов   к объектам социальной сферы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5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ДОД «Абанская ДМШ»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устройство пандуса, ремонт входной группы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Правительства Красноярского края </w:t>
              <w:br/>
              <w:t xml:space="preserve">от 30.09.2013 № 507-п «Об утверждении государственной программы Красноярского края «Развитие системы социальной поддержки населения» подпрограмма «Доступная среда» 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ности для инвалидов   к объектам социальной сферы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6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администрации Абанского района: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нащение парковок дорожными  знаками 6.4 «Парковка» (парковочное место)» с табличкой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8.1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Инвалиды»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ублирование  необходимой для 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 и на контрастном фоне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Правительства Красноярского края </w:t>
              <w:br/>
              <w:t xml:space="preserve">от 30.09.2013 № 507-п «Об утверждении государственной программы Красноярского края «Развитие системы социальной поддержки населения» подпрограмма «Доступная среда» 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управлен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ности для инвалидов   к объектам социальной сферы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ткрытости и доступности информации об услугах социальной сферы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7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Абанский детский сад № 5 «Теремок»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устройство пандуса, ремонт входной группы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Правительства Красноярского края </w:t>
              <w:br/>
              <w:t xml:space="preserve">от 30.09.2013 № 507-п «Об утверждении государственной программы Красноярского края «Развитие системы социальной поддержки населения» подпрограмма «Доступная среда» 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ДОУ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ности для инвалидов   к объектам социальной сферы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8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Абанский детский сад № 3 «Светлячок»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устройство пандуса, ремонт входной группы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Правительства Красноярского края </w:t>
              <w:br/>
              <w:t xml:space="preserve">от 30.09.2013 № 507-п «Об утверждении государственной программы Красноярского края «Развитие системы социальной поддержки населения» подпрограмма «Доступная среда» 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ДОУ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ности для инвалидов   к объектам социальной сферы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9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Устьянская СОШ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устройство пандуса, ремонт входной группы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Правительства Красноярского края </w:t>
              <w:br/>
              <w:t xml:space="preserve">от 30.09.2013 № 507-п «Об утверждении государственной программы Красноярского края «Развитие системы социальной поддержки населения» подпрограмма «Доступная среда» 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СОШ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ности для инвалидов   к объектам социальной сферы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0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Абанская МКС» Устьянский СДК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устройство пандуса, ремонт входной группы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Правительства Красноярского края </w:t>
              <w:br/>
              <w:t xml:space="preserve">от 30.09.2013 № 507-п «Об утверждении государственной программы Красноярского края «Развитие системы социальной поддержки населения» подпрограмма «Доступная среда» 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СДК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ности для инвалидов   к объектам социальной сферы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услуг по профессиональной реабилитации инвалидам (содействие трудоустройству инвалидов, в том числе на квотируемые, оборудованные (оснащенные) рабочие места, профессиональное обучение, социальная адаптация)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Правительства Красноярского края от 30.09.2013 № 502-п «Об утверждении государственной программы Красноярского края «Содействие занятости населения» 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КГКУ«ЦЗН Абанского района», руководители организаций и предприятий всех форм собственност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- 20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инвалидов, трудоустроенных на специально созданные рабочие места</w:t>
            </w:r>
          </w:p>
        </w:tc>
      </w:tr>
      <w:tr>
        <w:trPr/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. Мероприятия по инструктированию или обучению специалистов, работающих с инвалидами, по вопросам, связанным с обеспечением доступности для них объектов, услуг и оказанием помощи в их использовании или получении (доступу к ним) </w:t>
            </w:r>
          </w:p>
        </w:tc>
      </w:tr>
      <w:tr>
        <w:trPr/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Повышение уровня профессиональной компетентности специалистов, работающих с инвалидами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педагогических работников в курсах повышения квалификации, согласно графика ОРЦ Абанского район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29.12.2012№273-ФЗ «Об образовании в Российской Федерации»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бразовательных учреждений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педагогических сотрудников к реализации современных форм и методов коррекционно-реабилитационно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ть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валидами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 инструктировании  или обучении специалистов, работающих с инвалидами по вопросам, связанным с обеспечением доступности для них объектов и услуг в соответствии с новыми положениями законодательства Российской Федерации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24.11.1995 № 181-ФЗ  «О социальной защите инвалидов в Российской Федерации»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 СО «КЦСОН «Абанский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ение и инструктирование специалистов учреждений, предоставляющих услуги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 учреждение социального обслуживания «Комплексный центр социального обслуживания населения «Абанский»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и повышение квалификации работников организации, на которых административно-распорядительным актом возложено оказание инвалидам помощи при предоставлении им услуг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24.11.1995 № 181-ФЗ  «О социальной защите инвалидов в Российской Федерации»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У СО «КЦСОН «Абанский»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ое улучшение кадрового уровня, повышение уровня профессиональных знаний сотрудников</w:t>
            </w:r>
          </w:p>
        </w:tc>
      </w:tr>
    </w:tbl>
    <w:p>
      <w:pPr>
        <w:pStyle w:val="ConsPlusNormal1"/>
        <w:spacing w:lineRule="auto" w:line="19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0206" w:right="-57" w:hanging="0"/>
        <w:rPr>
          <w:rFonts w:ascii="Times New Roman" w:hAnsi="Times New Roman" w:cs="Times New Roman"/>
          <w:color w:val="000000"/>
          <w:spacing w:val="-6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kern w:val="2"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ind w:left="10206" w:right="-57" w:hanging="0"/>
        <w:rPr>
          <w:rFonts w:ascii="Times New Roman" w:hAnsi="Times New Roman" w:cs="Times New Roman"/>
          <w:color w:val="000000"/>
          <w:spacing w:val="-6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kern w:val="2"/>
          <w:sz w:val="28"/>
          <w:szCs w:val="28"/>
        </w:rPr>
        <w:t xml:space="preserve">к постановлению </w:t>
      </w:r>
    </w:p>
    <w:p>
      <w:pPr>
        <w:pStyle w:val="Normal"/>
        <w:spacing w:lineRule="auto" w:line="240" w:before="0" w:after="0"/>
        <w:ind w:left="10206" w:right="-57" w:hanging="0"/>
        <w:rPr>
          <w:rFonts w:ascii="Times New Roman" w:hAnsi="Times New Roman" w:cs="Times New Roman"/>
          <w:color w:val="000000"/>
          <w:spacing w:val="-6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kern w:val="2"/>
          <w:sz w:val="28"/>
          <w:szCs w:val="28"/>
        </w:rPr>
        <w:t xml:space="preserve">администрации  Абанского района </w:t>
      </w:r>
    </w:p>
    <w:p>
      <w:pPr>
        <w:pStyle w:val="Normal"/>
        <w:spacing w:lineRule="auto" w:line="240" w:before="0" w:after="0"/>
        <w:ind w:left="10206" w:right="-57" w:hanging="0"/>
        <w:rPr>
          <w:rFonts w:ascii="Times New Roman" w:hAnsi="Times New Roman" w:cs="Times New Roman"/>
          <w:color w:val="000000"/>
          <w:spacing w:val="-6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kern w:val="2"/>
          <w:sz w:val="28"/>
          <w:szCs w:val="28"/>
        </w:rPr>
        <w:t xml:space="preserve">от 01.12.2017 № 614-п </w:t>
      </w:r>
    </w:p>
    <w:p>
      <w:pPr>
        <w:pStyle w:val="Normal"/>
        <w:spacing w:lineRule="auto" w:line="240" w:before="0" w:after="0"/>
        <w:ind w:left="10206" w:right="-57" w:hanging="0"/>
        <w:rPr>
          <w:rFonts w:ascii="Times New Roman" w:hAnsi="Times New Roman" w:cs="Times New Roman"/>
          <w:color w:val="000000"/>
          <w:spacing w:val="-6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left="10206" w:right="-57" w:hanging="0"/>
        <w:rPr>
          <w:rFonts w:ascii="Times New Roman" w:hAnsi="Times New Roman" w:cs="Times New Roman"/>
          <w:color w:val="000000"/>
          <w:spacing w:val="-6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kern w:val="2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ind w:left="10206" w:right="-57" w:hanging="0"/>
        <w:rPr>
          <w:rFonts w:ascii="Times New Roman" w:hAnsi="Times New Roman" w:cs="Times New Roman"/>
          <w:color w:val="000000"/>
          <w:spacing w:val="-6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kern w:val="2"/>
          <w:sz w:val="28"/>
          <w:szCs w:val="28"/>
        </w:rPr>
        <w:t>к плану мероприятий (дорожной карте)</w:t>
      </w:r>
    </w:p>
    <w:p>
      <w:pPr>
        <w:pStyle w:val="Normal"/>
        <w:spacing w:lineRule="auto" w:line="240" w:before="0" w:after="0"/>
        <w:ind w:left="10206" w:right="-57" w:hanging="0"/>
        <w:rPr>
          <w:rFonts w:ascii="Times New Roman" w:hAnsi="Times New Roman" w:cs="Times New Roman"/>
          <w:color w:val="000000"/>
          <w:spacing w:val="-6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kern w:val="2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-57" w:hanging="0"/>
        <w:jc w:val="center"/>
        <w:rPr>
          <w:rFonts w:ascii="Times New Roman" w:hAnsi="Times New Roman" w:cs="Times New Roman"/>
          <w:color w:val="000000"/>
          <w:spacing w:val="-6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kern w:val="2"/>
          <w:sz w:val="28"/>
          <w:szCs w:val="28"/>
        </w:rPr>
        <w:t>ПОКАЗАТЕЛИ</w:t>
      </w:r>
    </w:p>
    <w:p>
      <w:pPr>
        <w:pStyle w:val="Normal"/>
        <w:shd w:fill="FFFFFF" w:val="clear"/>
        <w:spacing w:lineRule="exact" w:line="240" w:before="0" w:after="0"/>
        <w:ind w:right="-57" w:hanging="0"/>
        <w:jc w:val="center"/>
        <w:rPr>
          <w:rFonts w:ascii="Times New Roman" w:hAnsi="Times New Roman" w:cs="Times New Roman"/>
          <w:color w:val="000000"/>
          <w:spacing w:val="-2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kern w:val="2"/>
          <w:sz w:val="28"/>
          <w:szCs w:val="28"/>
        </w:rPr>
        <w:t>повышения значений доступности для инвалидов объектов и услуг  дорожной карты Абанского района</w:t>
      </w:r>
    </w:p>
    <w:p>
      <w:pPr>
        <w:pStyle w:val="Normal"/>
        <w:shd w:fill="FFFFFF" w:val="clear"/>
        <w:spacing w:lineRule="exact" w:line="240" w:before="0" w:after="0"/>
        <w:ind w:right="-57" w:hanging="0"/>
        <w:jc w:val="center"/>
        <w:rPr>
          <w:rFonts w:ascii="Times New Roman" w:hAnsi="Times New Roman" w:eastAsia="Times New Roman" w:cs="Times New Roman"/>
          <w:color w:val="000000"/>
          <w:spacing w:val="-2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2"/>
          <w:kern w:val="2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4936"/>
        <w:gridCol w:w="807"/>
        <w:gridCol w:w="17"/>
        <w:gridCol w:w="825"/>
        <w:gridCol w:w="822"/>
        <w:gridCol w:w="9"/>
        <w:gridCol w:w="813"/>
        <w:gridCol w:w="15"/>
        <w:gridCol w:w="810"/>
        <w:gridCol w:w="17"/>
        <w:gridCol w:w="810"/>
        <w:gridCol w:w="18"/>
        <w:gridCol w:w="9"/>
        <w:gridCol w:w="4010"/>
      </w:tblGrid>
      <w:tr>
        <w:trPr>
          <w:tblHeader w:val="true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ей</w:t>
            </w:r>
          </w:p>
          <w:p>
            <w:pPr>
              <w:pStyle w:val="Normal"/>
              <w:tabs>
                <w:tab w:val="clear" w:pos="708"/>
                <w:tab w:val="left" w:pos="40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ости для инвалидов объектов и услуг</w:t>
            </w:r>
          </w:p>
        </w:tc>
        <w:tc>
          <w:tcPr>
            <w:tcW w:w="49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повышения значений показателей доступности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 в %</w:t>
            </w:r>
          </w:p>
        </w:tc>
        <w:tc>
          <w:tcPr>
            <w:tcW w:w="4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Органы (должностные лица), ответственные за мониторинг и достижение запланированных значений показателей доступности</w:t>
            </w:r>
          </w:p>
        </w:tc>
      </w:tr>
      <w:tr>
        <w:trPr>
          <w:tblHeader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2" w:right="6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2015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" w:right="6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2" w:right="6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2016 год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6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2017 год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4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годное  прохождение  инструктирования или обучения для работы с инвалидами, по вопросам, связанным с особенностями предоставления услуг инвалидам  в зависимости от стойких расстройств функций организма (зрения, слуха, опорно-двигательного аппарата)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администрации Абанск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Абанского район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ГБУЗ «Абанская районная больница»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по делам молодежи и спорта  администрации Абанского района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дельный вес инфраструктурных объектов (в сферах здравоохранения, образования, социальной защиты населения, физической культуры и спорта, культуры, информации и связи, жилищно-коммунального хозяйства и строительства, торговли),  на которых  для  инвалидов по зрению обеспечиваются: 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 и на контрастном фоне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администрации Абанск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 «КЦСОН «Абанский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БУЗ «Абанская РБ»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щение оборудования и носителей информации, необходимых для обеспечения беспрепятственного доступа инвалидов по зрению к объектам;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3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3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5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5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5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5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администрации Абанск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 «КЦСОН «Абанский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БУЗ «Абанская РБ».</w:t>
            </w:r>
          </w:p>
        </w:tc>
      </w:tr>
      <w:tr>
        <w:trPr>
          <w:trHeight w:val="217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 сотрудников, на которых административно-распорядительным актом возложено оказание помощи инвалидам по зрению в преодолении барьеров, мешающих им пользоваться услугами, включая сопровождение, и которые подготовлены для исполнения этих функций;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рганизаций и учреждений всех форм собственности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ельный вес инфраструктурных объектов (в сферах здравоохранения, образования, социальной защиты населения, физической культуры и спорта, культуры, информации и связи, жилищно-коммунального хозяйства и строительства, торговли),  на которых  для  инвалидов по слуху обеспечиваются: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ублирование необходимой звуковой информации;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администрации Абанск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 «КЦСОН «Абанский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БУЗ «Абанская РБ»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змещение оборудования и носителей информации, необходимых для обеспечения беспрепятственного доступа инвалидов по слуху  к объектам;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3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5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5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5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5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администрации Абанск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О «КЦСОН «Абанский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БУЗ «Абанская РБ»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личие сотрудников, на которых административно-распорядительным актом возложено оказание помощи инвалидам по слуху в преодолении барьеров, мешающих им пользоваться услугами, включая сопровождение, и которые подготовлены для исполнения этих функций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рганизаций и учреждений всех форм собственности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9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ельный вес инфраструктурных объектов (в сферах здравоохранения, образования, социальной защиты населения, физической культуры и спорта, культуры, информации и связи, жилищно-коммунального хозяйства и строительства, торговли),  на которых  для  инвалидов  с нарушениями опорно – двигательного аппарата  обеспечиваются: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снащенные   приспособлениями и адаптивными средствами в целях  обеспечения возможности для самостоятельного  передвижения инвалида  по территории объекта, входа и выхода, в том числе с использованием кресла-коляски;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4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рганизаций и учреждений всех форм собственности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змещение оборудования и носителей информации, необходимых для обеспечения беспрепятственного доступа инвалидов  с нарушениями опорно – двигательного аппарата к объектам;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5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5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5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5</w:t>
            </w:r>
          </w:p>
        </w:tc>
        <w:tc>
          <w:tcPr>
            <w:tcW w:w="4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Абанское РБО» детская библиотека, МБУК «КЦ «Авангард», МБОУ Абанская ООШ № 1, МКОУ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гомостовская СОШ, МБОУ СО «КЦСОН «Абанский», МОУ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анская СОШ № 3, МБОУ Абанская СОШ № 4, МБОУ Устьянская СОШ, МКОУ Березовская СОШ, КГБУЗ «Абанская РБ», МБОУ ДОД «Абанская ДМШ», УСЗН Абанского района, МБДОУ Абанский детский сад № 5 «Теремок», МБДОУ Абанский детский сад № 3 «Светлячок», МБУК «Абанская МКС» Устьянский СДК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 сотрудников, на которых административно-распорядительным актом возложено оказание помощи инвалидам с нарушениями опорно – двигательного аппарата  в преодолении барьеров, мешающих им пользоваться услугами, включая сопровождение, и которые подготовлены для исполнения этих функций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рганизаций и учреждений всех форм собственности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организаций (работодателей), выполняющих установленные им квоты по трудоустройству инвалидов, от общего числа организаций (работодателей), которым установлены квоты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рганизац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КУ «ЦЗН Абанского района»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инвалидов, обучающихся совместно с другими обучающимися (в инклюзивных условиях) в общеобразовательных организациях, от общего числа обучающихся инвалидов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4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4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бразовательных учреждений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инвалидов, обучающихся по адаптированным основным общеобразовательным программам в отдельных (коррекционных) классах общеобразовательных организациях, от общего числа обучающихся инвалидов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4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5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бразовательных учреждений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инвалидов, получающих  образование на дому, в том числе дистанционно, от общего числа обучающихся инвалидов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бразовательных учреждений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едагогических работников образовательных организаций, прошедших специальную подготовку для работы с инвалидами, от общего числа педагогических работников образовательных организаций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4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7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4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бразовательных учреждений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разовательных организаций (в том числе профессионального обучения и профессионального образования), в которых обеспечены специальные условия для получения образования инвалидами и другими обучающимися с ограниченными возможностями здоровья, предусмотренные частью 3 статьи 79 Федерального закона от 29 декабря 2012 года N 273-ФЗ "Об образовании в Российской Федерации", от общего количества образовательных организаций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2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2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2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2</w:t>
            </w:r>
          </w:p>
        </w:tc>
        <w:tc>
          <w:tcPr>
            <w:tcW w:w="4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бразовательных учреждений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вес работников организаций социального обслуживания, прошедших обучение по вопросам, связанным с особенностями предоставления услуг инвалидам в зависимости от стойких расстройств функций организма (зрения, слуха, опорно-двигательного аппарата), от общего числа работников данных организаций 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 СО «КЦСОН «Абанский»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инвалидов - пользователей библиотек, от общего числа пользователей библиотек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  <w:tc>
          <w:tcPr>
            <w:tcW w:w="4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К «Абанское РБО»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134" w:gutter="0" w:header="720" w:top="198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5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bannet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6:48:00Z</dcterms:created>
  <dc:creator>Юля</dc:creator>
  <dc:description/>
  <cp:keywords/>
  <dc:language>en-US</dc:language>
  <cp:lastModifiedBy>user</cp:lastModifiedBy>
  <cp:lastPrinted>2017-12-13T13:45:00Z</cp:lastPrinted>
  <dcterms:modified xsi:type="dcterms:W3CDTF">2017-12-18T01:56:00Z</dcterms:modified>
  <cp:revision>5</cp:revision>
  <dc:subject/>
  <dc:title/>
</cp:coreProperties>
</file>