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12.2017                                        п. Абан                                         №   649-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О внесении изменений в  Примерное Положение об оплате тру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тников муниципального казенного учреждения «Служба по хозяйственно-техническому обеспечению» Абанского района Красноярского края, утвержденное  Постановлением администрации Абанского района от 15.07.2015 № 420-п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43,44 Устава Абанского района Красноярского края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, утвержденного Постановлением администрации Абанского района от 15.07.2015 № 420-п «Об утверждении Примерного Положения об оплате труда  работников муниципального казенного учреждения «Служба по хозяйственно-техническому обеспечению» Абанского района Красноярского края (далее Положение) следующие изменения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Приложение № 2 к Положению изложить в новой редакции согласно приложению №1 к настоящему постановлению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         </w:t>
      </w:r>
      <w:r>
        <w:rPr>
          <w:b w:val="false"/>
          <w:sz w:val="28"/>
          <w:szCs w:val="28"/>
        </w:rPr>
        <w:t>2.Контроль за выполнением Постановления возложить на заместителя Главы администрации Абанского района-начальника отдела информационного, правового и кадрового обеспечения  О.В.Кортелев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тделу информационного, правового и кадрового обеспечения 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 с даты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администраци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 от 15.12.2017 № 649-п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09"/>
        <w:gridCol w:w="56"/>
        <w:gridCol w:w="2160"/>
        <w:gridCol w:w="51"/>
        <w:gridCol w:w="1624"/>
        <w:gridCol w:w="72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ельное количество балов&lt;*&gt;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в направления деятельности учреждения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 надзор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е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20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анитарно-гигиенических нор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по сохранности уборочного инвентаря, моющих средств, спецодежд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110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, уборщик территории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5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111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ыполняем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качеств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, тракторист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е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ь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и ремонту здания, столяр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4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эксплуатации автомобилей и норм расхода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90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формление заявок на финансирование для приобретения запасных частей и материалов,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опера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выполнение дополнительной работы и разовых поручений руководителя,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ие замечаний наличие дополнительных рабо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77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ая и безаварийная работа водителей автомобильного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бесперебойной и безаварийной работе водителей автомобильного транспорт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 отч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сдача отчетов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закрепленного за работником направления деятельности учрежд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ыполнения сантехническихработ, сохранности имущества, оборудования.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е результаты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беспечению деятельност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о соблюдению установленных требований при проведении предрейсовых, предсменных, послерейсовых, послесменных медицинских осмотров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ебований законодательства по ведению журналов учета медицинских осмотр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о соблюдению требований законодательства, ведение учета медицинских осмотров в соответствии с нормативными документам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качества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блюдение правил внутреннего трудового распо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ист(кочегар) котельной 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данным нормам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выполнение заданий, отчетов, поручений без снижения качеств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сультаций по делопроизводству для работников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ов в учрежден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ведомств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своим обязанностя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координация работы по охране тру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воевременное проведение инструктажей ( первичных, повторных, внеплановых, целевых) работников по вопросам охраны труда. 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ства, выполнение дополнительной работы и разовых поруч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 по охране труд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подготовка документов на участие в конкурсе, взаимодействие с работодателям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по мере проведения краевых конк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исполнение и инициати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работников в области охраны труда, исходя из государственных нормативных требований охраны труда, анализ информации и разработка предложений по повышению эффективности мероприятий по улучшению условий  и охраны тру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 отче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сдача отч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&lt;*&gt; -исходя из 100 балльной систе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 Знак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33:00Z</dcterms:created>
  <dc:creator>Admin</dc:creator>
  <dc:description/>
  <cp:keywords/>
  <dc:language>en-US</dc:language>
  <cp:lastModifiedBy>Пользователь</cp:lastModifiedBy>
  <cp:lastPrinted>2017-01-24T10:36:00Z</cp:lastPrinted>
  <dcterms:modified xsi:type="dcterms:W3CDTF">2017-12-26T03:20:00Z</dcterms:modified>
  <cp:revision>11</cp:revision>
  <dc:subject/>
  <dc:title>СОВЕТ АДМИНИСТРАЦИИ КРАСНОЯРСКОГО КРАЯ</dc:title>
</cp:coreProperties>
</file>