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3"/>
      </w:tblGrid>
      <w:tr>
        <w:trPr/>
        <w:tc>
          <w:tcPr>
            <w:tcW w:w="98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52780" cy="7950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38" r="-4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780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32" w:hRule="atLeast"/>
        </w:trPr>
        <w:tc>
          <w:tcPr>
            <w:tcW w:w="98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Красноярского кра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.12.2017                                    п. Абан                                                       № 636-п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 внесении изменений в состав районного </w:t>
      </w:r>
    </w:p>
    <w:p>
      <w:pPr>
        <w:pStyle w:val="Normal"/>
        <w:spacing w:lineRule="auto" w:line="192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оординационного комитета содействия </w:t>
      </w:r>
    </w:p>
    <w:p>
      <w:pPr>
        <w:pStyle w:val="Normal"/>
        <w:spacing w:lineRule="auto" w:line="192"/>
        <w:rPr>
          <w:sz w:val="28"/>
          <w:szCs w:val="28"/>
          <w:lang w:val="ru-RU"/>
        </w:rPr>
      </w:pPr>
      <w:r>
        <w:rPr>
          <w:sz w:val="28"/>
          <w:szCs w:val="28"/>
        </w:rPr>
        <w:t>занятости населения Аба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ru-RU"/>
        </w:rPr>
        <w:t>целях обеспечения эффективности работы комитета, руководствуясь статьями 43, 44 Устава Абанского района Красноярского края, 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 Внести в состав районного координационного комитета содействия занятости населения Абанского района, утвержденного Постановлением администрации Абанского района Красноярского края от 02.04.2014 № 446-п,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1. Вывести из состава: Николаеву С.А.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2. Ввести в состав в качестве члена комитета </w:t>
      </w:r>
      <w:r>
        <w:rPr>
          <w:sz w:val="28"/>
          <w:szCs w:val="28"/>
        </w:rPr>
        <w:t xml:space="preserve">Яблокову </w:t>
      </w:r>
      <w:r>
        <w:rPr>
          <w:sz w:val="28"/>
          <w:szCs w:val="28"/>
          <w:lang w:val="ru-RU"/>
        </w:rPr>
        <w:t>Н.Ф.</w:t>
      </w:r>
      <w:r>
        <w:rPr>
          <w:sz w:val="28"/>
          <w:szCs w:val="28"/>
        </w:rPr>
        <w:t xml:space="preserve"> – заведующую срочным отделением МБУ СО «Комплексного центра социального обслуживания населения «Абанский»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публиковать Постановление в газете «Красное знамя» и разместить на официальном сайте муниципального образования Абанский район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Контроль за выполнением настоящего Постановления возложить на Первого заместителя главы администрации Абанского района С.Д. Горнакову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Постановление вступает в силу в день, следующий за днем его официального опублик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администрац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банского района                                                                            Г.В. Иванченко</w:t>
      </w:r>
    </w:p>
    <w:p>
      <w:pPr>
        <w:pStyle w:val="Normal"/>
        <w:spacing w:before="240" w:after="0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240" w:after="0"/>
        <w:ind w:left="360" w:hanging="0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AbsatzStandardschriftart11">
    <w:name w:val="WW-Absatz-Standardschriftart1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0:45:00Z</dcterms:created>
  <dc:creator>Пользователь Windows</dc:creator>
  <dc:description/>
  <cp:keywords/>
  <dc:language>en-US</dc:language>
  <cp:lastModifiedBy>user</cp:lastModifiedBy>
  <cp:lastPrinted>2017-12-12T09:12:00Z</cp:lastPrinted>
  <dcterms:modified xsi:type="dcterms:W3CDTF">2017-12-12T01:12:00Z</dcterms:modified>
  <cp:revision>3</cp:revision>
  <dc:subject/>
  <dc:title/>
</cp:coreProperties>
</file>