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2.2017                                        п. Абан                                         №   654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 внесении изменений в  Примерное Положение об оплате тру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ников муниципального казенного учреждения «Служба по хозяйственно-техническому обеспечению» Абанского района Красноярского края, утвержденное Постановлением администрации Абанского района от 15.07.2015 № 420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 «Об утверждении Примерного Положения об оплате труда 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Приложение № 1 к Положению изложить в новой редакции согласно приложению №1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 </w:t>
      </w:r>
      <w:r>
        <w:rPr>
          <w:b w:val="false"/>
          <w:sz w:val="28"/>
          <w:szCs w:val="28"/>
        </w:rPr>
        <w:t>2.Контроль за выполнением Постановления возложить на заместителя Главы администрации Абанского района-начальника отдела информационного, правового и кадрового обеспечения  О.В.Кортелев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 с 01 января 2018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18.12.2017 № 654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инимальные размеры окладов(должностных окладов), ставок заработной платы профессий рабочих, не вошедших в квалификационные уровни ПГК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25:00Z</dcterms:created>
  <dc:creator>Admin</dc:creator>
  <dc:description/>
  <cp:keywords/>
  <dc:language>en-US</dc:language>
  <cp:lastModifiedBy>Пользователь</cp:lastModifiedBy>
  <cp:lastPrinted>2017-12-18T11:25:00Z</cp:lastPrinted>
  <dcterms:modified xsi:type="dcterms:W3CDTF">2017-12-27T09:23:00Z</dcterms:modified>
  <cp:revision>7</cp:revision>
  <dc:subject/>
  <dc:title>СОВЕТ АДМИНИСТРАЦИИ КРАСНОЯРСКОГО КРАЯ</dc:title>
</cp:coreProperties>
</file>