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9.2017</w:t>
      </w:r>
      <w:r>
        <w:rPr/>
        <w:tab/>
        <w:t xml:space="preserve">                                         </w:t>
      </w:r>
      <w:r>
        <w:rPr>
          <w:sz w:val="28"/>
          <w:szCs w:val="28"/>
        </w:rPr>
        <w:t>п. Абан                                                 №  449-п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О внесение изменений в «Виды, условия, размеры и порядок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 и образовательных организаций сферы культуры», утвержденные постановлением администрации Абанского района от 21.05.2012 № 526-п 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постановления администрации Абанского района от 24.06.2011г. №583-п «Об оплате труда работников районных муниципальных учреждений Абанского района»</w:t>
        <w:softHyphen/>
        <w:softHyphen/>
        <w:softHyphen/>
        <w:softHyphen/>
        <w:softHyphen/>
        <w:t>, руководствуясь статьями 43,44 Устава Абанского района, ПОСТАНОВЛЯЮ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1. Внести в «Виды, условия, размеры и порядок выплат стимулирующего характера, в том числе критерии оценки результативности и качества труда работников муниципальных бюджетных  учреждений культуры и образовательных организаций сферы культуры», утвержденные постановлением администрации Абанского района от 21.05.2012 № 526-п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знать утратившим силу </w:t>
      </w:r>
      <w:hyperlink r:id="rId3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 2.7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. Контроль за исполнением постановления возложить на  заместителя Главы администрации Абанского района – начальника отдела культуры, по делам молодежи и спорта Харисову Л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в день, следующим за днем официального опубликования и распространяет свое действие на правоотношения, возникшие с 1 сентября 2017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F3C5CD11C02CDEF4134110A23595AB986D7F15DCF20C86DCDA04E32BC301F4AA5B464154B6AA0EC6u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41:00Z</dcterms:created>
  <dc:creator>Sekretar</dc:creator>
  <dc:description/>
  <cp:keywords/>
  <dc:language>en-US</dc:language>
  <cp:lastModifiedBy>user</cp:lastModifiedBy>
  <cp:lastPrinted>2017-09-29T13:21:00Z</cp:lastPrinted>
  <dcterms:modified xsi:type="dcterms:W3CDTF">2017-10-04T03:39:00Z</dcterms:modified>
  <cp:revision>50</cp:revision>
  <dc:subject/>
  <dc:title>РОССИЙСКАЯ ФЕДЕРАЦИЯ</dc:title>
</cp:coreProperties>
</file>