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>25.09.2017                                         п. Абан</w:t>
        <w:tab/>
        <w:tab/>
        <w:tab/>
        <w:t xml:space="preserve">                       № 461-1-п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определении уполномоченного орга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споряжению земельными участ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 разграниче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Федерального закона от 03.07.2016 № 334-ФЗ года «О внесении изменений в Земельный кодекс Российской Федерации и отдельные законодательные акты Российской Федерации», внесением изменений в ст. 3.3 Федерального закона от 25.10.2001 №137-ФЗ «О введение в действие Земельного кодекса РФ» в части изменения полномочий по распоряжению земельными участками государственная собственность на которые не разграничена, руководствуясь ст.ст. 43, 44 Устава Абанского района Красноярского края: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Определить районный отдел по управлению муниципальным имуществом администрации Абанского района уполномоченным органом по </w:t>
      </w:r>
      <w:r>
        <w:rPr>
          <w:sz w:val="28"/>
          <w:szCs w:val="28"/>
        </w:rPr>
        <w:t>распоряжению земельными участками государственная собственность на которые не разграничена</w:t>
      </w:r>
      <w:r>
        <w:rPr>
          <w:sz w:val="28"/>
        </w:rPr>
        <w:t xml:space="preserve"> с 01.01.2017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Контроль за исполнением настоящего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Постановление подлежит  официальному опубликованию в газете «Красное знамя» и размещению на официальном интернет-сайте муниципального образования Абанский район –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. Настоящее Постановление вступает в силу в день, следующий за днем его официального опубликования в газете «Красное знамя» и распространяет свое действие с 01.01.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</w:rPr>
        <w:t>Абанского района                                                                          Г.В.Иванченко</w:t>
      </w:r>
    </w:p>
    <w:p>
      <w:pPr>
        <w:pStyle w:val="Normal"/>
        <w:tabs>
          <w:tab w:val="clear" w:pos="720"/>
          <w:tab w:val="left" w:pos="6096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111" w:leader="none"/>
      </w:tabs>
      <w:jc w:val="center"/>
      <w:outlineLvl w:val="1"/>
    </w:pPr>
    <w:rPr>
      <w:rFonts w:ascii="Academy;Times New Roman" w:hAnsi="Academy;Times New Roman" w:cs="Academy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rFonts w:ascii="Academy;Times New Roman" w:hAnsi="Academy;Times New Roman" w:cs="Academy;Times New Roman"/>
      <w:b/>
      <w:sz w:val="40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6:25:00Z</dcterms:created>
  <dc:creator>Пользователь</dc:creator>
  <dc:description/>
  <cp:keywords/>
  <dc:language>en-US</dc:language>
  <cp:lastModifiedBy>Admin</cp:lastModifiedBy>
  <cp:lastPrinted>2017-10-04T15:33:00Z</cp:lastPrinted>
  <dcterms:modified xsi:type="dcterms:W3CDTF">2017-10-04T07:33:00Z</dcterms:modified>
  <cp:revision>10</cp:revision>
  <dc:subject/>
  <dc:title> </dc:title>
</cp:coreProperties>
</file>