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92480" cy="84709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600"/>
      </w:tblGrid>
      <w:tr>
        <w:trPr>
          <w:trHeight w:val="269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9.2017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63-п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 специалистов для Вооруженных  Сил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из числа граждан, подлежащих призыву,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О ДОСААФ России города Канска Красноярского края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>в 2017- 2018 учебном 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качественной подготовки граждан по военно-учетным специальностям, в соответствии со ст.15 Федерального Закона от 28.03.1998 № 53-ФЗ «О воинской обязанности и военной службе», Постановлением Правительства РФ от 30.12.1992 № 1032 «О подготовке военно-технических специалистов в профессиональных образовательных учреждениях для прохождения действенной службы», Постановлением Правительства РФ от 31.12.1999 № 1441 «Об утверждении положения о подготовке граждан Российской Федерации к военной службе», Приказом Министра обороны РФ от 03.05.2001 N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руководствуясь ст.ст. 43, 44 Устава Абанского района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подготовки специалистов для Вооруженных сил Российской Федерации из числа граждан призывного возраста в МО ДОСААФ России города Канска Красноярского края на 2017-2018 год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ля качественного отбора кандидатов в учебную группу, направляемых для обучения в МО ДОСААФ России города Канска Красноярского края в 2017- 2018 учебном году  </w:t>
      </w:r>
      <w:r>
        <w:rPr/>
        <w:t>создать отборочную комиссию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алов  А.А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енный комиссар Абанского района Красноярского края, председатель комиссии, по согласованию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сов А.С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ения  подготовки и призыва граждан на военную службу (ППГВС), по согласованию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Е.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отделения  подготовки и призыва граждан на военную службу (ППГВС), по согласованию,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р Л.В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помощник начальника отделения  подготовки и призыва граждан на военную службу (ППГВС) по профессионально  психологическому отбору, по согласованию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комендовать  военному комиссару Абанского района Красноярского края Шаталову А.А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 учебных групп  производить с учётом состояния здоровья призывников, индивидуальных особенностей и наклонностей каждого призывника, морально-психической устойчивости и других качеств, определяемых при проведении профессионально - психологического от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дготовки по ВУС в 2019 году предварительно отобрать  в  январе-марте 2018 года кандидатов из числа граждан, первоначально поставленных на воинский уч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гласовать с Краевым государственным бюджетным учреждением «Центр занятости населения Абанского района» (Коньшин В.Н.) возможность комплектования учебных групп из числа безработных граждан, подлежащих призыву на военную службу, состоящих на учете в Краевом государственным бюджетным учреждением «Центр занятости населения Абанского район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 на заместителя Председателя призывной комиссии Абанского района – Первого заместителя Главы администрации Абанского района С.Д. Горнаков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тановление опубликовать в газете «Красное знамя» и разместить на официальном сайте в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Абанского района                                                                            </w:t>
      </w:r>
      <w:r>
        <w:rPr>
          <w:sz w:val="28"/>
        </w:rPr>
        <w:t>Г.В. Иванченко</w:t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18:00Z</dcterms:created>
  <dc:creator>USZN18</dc:creator>
  <dc:description/>
  <cp:keywords/>
  <dc:language>en-US</dc:language>
  <cp:lastModifiedBy>user</cp:lastModifiedBy>
  <cp:lastPrinted>2017-09-26T10:37:00Z</cp:lastPrinted>
  <dcterms:modified xsi:type="dcterms:W3CDTF">2017-09-26T02:37:00Z</dcterms:modified>
  <cp:revision>16</cp:revision>
  <dc:subject/>
  <dc:title> </dc:title>
</cp:coreProperties>
</file>