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057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354" w:leader="none"/>
        </w:tabs>
        <w:ind w:right="282" w:hanging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8.09.2017.                                        п. Абан                                            №445-п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т 27.12.2012г. №1611-п «О межведомственной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налоговой и социальной политике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при главе администрации Аба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 в рамках взаимодействия между налоговыми органами, органами местного самоуправления, внебюджетными фондами, руководствуясь ст. 43,44 Устава Абанского района, и в связи с кадровыми изменения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</w:t>
      </w:r>
      <w:hyperlink r:id="rId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Абанского района  27.12.2012. №1611-п «О межведомственной комиссии по налоговой и социальной политике при главе администрации Абанского 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Наименование постановления «О межведомственной комиссии по налоговой и социальной политике при главе администрации Абанского  района» изложить в новой редакции «О Межведомственной комиссии по легализации налоговой базы  и базы по страховым взносам, обеспечению поступления доходов в районный бюдже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В приложение 1 к постановлению  слова «межведомственной комиссии по налоговой и социальной политике при главе администрации Абанского района»  и далее по тексту  заменить на слова «Межведомственной комиссии по легализации налоговой базы  и базы по страховым взносам, обеспечению поступления доходов в районный бюдж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2 к постановлению изложить в новой редакции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Постановления возложить на  заместителя Главы администрации Абанского района  О.В.Кортеле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Опубликовать Постановление в районной газете «Красное Знам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Постановление вступает в силу после его официального опубликования в районной газете «Красное Знамя».</w:t>
      </w:r>
    </w:p>
    <w:p>
      <w:pPr>
        <w:pStyle w:val="Normal"/>
        <w:ind w:left="9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банского  района:                                                     Г.В. Иванченко</w:t>
      </w:r>
      <w:r>
        <w:rPr>
          <w:b/>
          <w:sz w:val="28"/>
          <w:szCs w:val="28"/>
        </w:rPr>
        <w:tab/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/>
        <w:t xml:space="preserve">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218"/>
      </w:tblGrid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                                                                      к постановлению администрации                                                                 района от 18.09.2017г. №445-п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                                                                       к постановлению администрации                                                                      района от 27.12.2012г. №1611-п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left="480" w:right="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480"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легализации налоговой базы  и базы по страховым взносам, обеспечению поступления доходов в районный бюджет»</w:t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"/>
        <w:gridCol w:w="6627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ртелева О.В.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 администрации Абанского района - начальник отдела информационного, правового и кадрового обеспечения, председател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а Л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информационного, правового и кадрового обеспечения, заместитель председателя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ва О.Е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нформационного, правового и кадрового обеспечения администрации района, секретарь 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right="22"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napToGrid w:val="fals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right="22" w:hanging="0"/>
              <w:jc w:val="left"/>
              <w:rPr>
                <w:szCs w:val="28"/>
              </w:rPr>
            </w:pPr>
            <w:r>
              <w:rPr>
                <w:szCs w:val="28"/>
              </w:rPr>
              <w:t>Демская  И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 финансового управления  администрации  Абанского район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right="22" w:hanging="0"/>
              <w:jc w:val="left"/>
              <w:rPr>
                <w:szCs w:val="28"/>
              </w:rPr>
            </w:pPr>
            <w:r>
              <w:rPr>
                <w:szCs w:val="28"/>
              </w:rPr>
              <w:t>Посох Н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У – УПФР в Абанском районе (по  согласовани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right="22"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ова С.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right="22" w:hanging="0"/>
              <w:rPr/>
            </w:pPr>
            <w:r>
              <w:rPr>
                <w:sz w:val="28"/>
                <w:szCs w:val="28"/>
              </w:rPr>
              <w:t xml:space="preserve">консультант КРО ФСС РФ по Абанскому району       ( по согласованию) ;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right="22" w:hanging="0"/>
              <w:jc w:val="left"/>
              <w:rPr>
                <w:szCs w:val="28"/>
              </w:rPr>
            </w:pPr>
            <w:r>
              <w:rPr>
                <w:szCs w:val="28"/>
              </w:rPr>
              <w:t>Лукьянова Ю.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защиты населения 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right="22" w:hanging="0"/>
              <w:jc w:val="left"/>
              <w:rPr>
                <w:szCs w:val="28"/>
              </w:rPr>
            </w:pPr>
            <w:r>
              <w:rPr>
                <w:szCs w:val="28"/>
              </w:rPr>
              <w:t>Мазур Л.Н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камеральных налоговых проверок №2 межрайонной ИФНС России №8 по Красноярскому краю ( по согласованию);</w:t>
            </w:r>
          </w:p>
        </w:tc>
      </w:tr>
      <w:tr>
        <w:trPr>
          <w:trHeight w:val="964" w:hRule="atLeast"/>
        </w:trPr>
        <w:tc>
          <w:tcPr>
            <w:tcW w:w="2376" w:type="dxa"/>
            <w:tcBorders/>
          </w:tcPr>
          <w:p>
            <w:pPr>
              <w:pStyle w:val="Style15"/>
              <w:ind w:left="0" w:right="22" w:hanging="0"/>
              <w:jc w:val="left"/>
              <w:rPr>
                <w:szCs w:val="28"/>
              </w:rPr>
            </w:pPr>
            <w:r>
              <w:rPr>
                <w:szCs w:val="28"/>
              </w:rPr>
              <w:t>Ермакова И.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государственный налоговый инспектор отдела камеральных проверок№2 межрайонной ИФНС России №8 по Красноярскому краю (по согласовани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right="22" w:hanging="0"/>
              <w:jc w:val="left"/>
              <w:rPr>
                <w:szCs w:val="28"/>
              </w:rPr>
            </w:pPr>
            <w:r>
              <w:rPr>
                <w:szCs w:val="28"/>
              </w:rPr>
              <w:t>Хромых О.И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ыездных налоговых проверок межрайонной ИФНС России №8 по Красноярскому краю (по согласовани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right="22" w:hanging="0"/>
              <w:jc w:val="left"/>
              <w:rPr>
                <w:szCs w:val="28"/>
              </w:rPr>
            </w:pPr>
            <w:r>
              <w:rPr>
                <w:szCs w:val="28"/>
              </w:rPr>
              <w:t>Жемчугова Т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редпроверочного анализа и истребования документов межрайонной ИФНС России №8 по Красноярскому краю (по согласованию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5"/>
              <w:ind w:left="0" w:right="22" w:hanging="0"/>
              <w:jc w:val="left"/>
              <w:rPr>
                <w:szCs w:val="28"/>
              </w:rPr>
            </w:pPr>
            <w:r>
              <w:rPr>
                <w:szCs w:val="28"/>
              </w:rPr>
              <w:t>Моржова М.Ю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регулирования задолженности и обеспечения процедур банкротства ( по согласованию).</w:t>
            </w:r>
          </w:p>
        </w:tc>
      </w:tr>
    </w:tbl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32"/>
    </w:rPr>
  </w:style>
  <w:style w:type="character" w:styleId="Style13">
    <w:name w:val="Название Знак"/>
    <w:basedOn w:val="Style12"/>
    <w:qFormat/>
    <w:rPr>
      <w:sz w:val="28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/>
      <w:autoSpaceDE w:val="true"/>
      <w:ind w:left="360" w:right="-1044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793F1D9F430BE80435B0260D5A54E6BEC98A624DF0FD1FE0809408925B1847829S6LA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1:22:00Z</dcterms:created>
  <dc:creator>Пользователь</dc:creator>
  <dc:description/>
  <cp:keywords/>
  <dc:language>en-US</dc:language>
  <cp:lastModifiedBy>Admin</cp:lastModifiedBy>
  <cp:lastPrinted>2017-09-18T14:15:00Z</cp:lastPrinted>
  <dcterms:modified xsi:type="dcterms:W3CDTF">2017-09-18T07:19:00Z</dcterms:modified>
  <cp:revision>65</cp:revision>
  <dc:subject/>
  <dc:title> </dc:title>
</cp:coreProperties>
</file>