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-143" w:hanging="0"/>
        <w:jc w:val="center"/>
        <w:rPr/>
      </w:pPr>
      <w:r>
        <w:rPr/>
        <w:drawing>
          <wp:inline distT="0" distB="0" distL="0" distR="0">
            <wp:extent cx="766445" cy="90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-143" w:hanging="0"/>
        <w:jc w:val="center"/>
        <w:rPr/>
      </w:pPr>
      <w:r>
        <w:rPr>
          <w:sz w:val="28"/>
          <w:szCs w:val="28"/>
        </w:rPr>
        <w:t>Администрация  Абанского района</w:t>
      </w:r>
    </w:p>
    <w:p>
      <w:pPr>
        <w:pStyle w:val="Normal"/>
        <w:ind w:left="284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left="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ind w:left="284" w:right="-14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left="284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>07.09.2017                               п. Абан                                                           № 421-п</w:t>
      </w:r>
    </w:p>
    <w:p>
      <w:pPr>
        <w:pStyle w:val="Normal"/>
        <w:ind w:left="284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 администрации Абанского района от 16.06.2016 № 211-п «О создании  комиссии по делам несовершеннолетних и защите их прав   Абанского района»</w:t>
      </w:r>
    </w:p>
    <w:p>
      <w:pPr>
        <w:pStyle w:val="Normal"/>
        <w:ind w:left="284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регулирования отдельных вопросов, а также в связи с кадровыми изменениями, руководствуясь  ст.ст. 43,44  Устава Абанского района Красноярского края, </w:t>
      </w:r>
    </w:p>
    <w:p>
      <w:pPr>
        <w:pStyle w:val="Normal"/>
        <w:tabs>
          <w:tab w:val="clear" w:pos="708"/>
          <w:tab w:val="left" w:pos="284" w:leader="none"/>
        </w:tabs>
        <w:ind w:left="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/>
      </w:pPr>
      <w:r>
        <w:rPr>
          <w:sz w:val="28"/>
          <w:szCs w:val="28"/>
        </w:rPr>
        <w:t>1. Внести в   Постановление администрации Абанского района от     16.06.2016   № 211-п «О создании  комиссии по делам несовершеннолетних и защите их прав   Абанского района»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вести  в состав комиссии по делам несовершеннолетних и защите их прав Абанского района в качестве члена комиссии Шишлянникова Антона Алексеевича, директора муниципального бюджетного учреждения «Молодёжный многопрофильный центр»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Наименование должности члена комиссии Белошапкина Александра Александровича изменить на «руководитель следственного отдела по Абанскому району Главного следственного  управления Следственного комитета Российской Федерации по Красноярскому краю» (по согласованию);</w:t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/>
      </w:pPr>
      <w:r>
        <w:rPr>
          <w:sz w:val="28"/>
          <w:szCs w:val="28"/>
        </w:rPr>
        <w:t>1.3. Наименование должности члена комиссии Коршуновой Елены Викторовны изменить на «главный специалист по вопросам опеки и попечительства отдела по обеспечению жизнедеятельности образовательных учреждений управления образования администрации Абанского района; представитель Уполномоченного по правам ребёнка в Абанском районе»;</w:t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 Наименование должности члена комиссии Туровой Любови Васильевны изменить на «старший инспектор Иланского межмуниципального филиала ФКУ УИИ ГУФСИН России по Красноярскому краю»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Постановление в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Постановления  возложить на заместителя Главы администрации Абанского района-начальника отдела культуры, по делам молодёжи и спорта Харисову Л.А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 момента официального опубликования в газете «Красное знамя»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   Г.В. Иванч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25:00Z</dcterms:created>
  <dc:creator>User</dc:creator>
  <dc:description/>
  <cp:keywords/>
  <dc:language>en-US</dc:language>
  <cp:lastModifiedBy>User</cp:lastModifiedBy>
  <cp:lastPrinted>2017-09-27T17:01:00Z</cp:lastPrinted>
  <dcterms:modified xsi:type="dcterms:W3CDTF">2017-09-27T09:01:00Z</dcterms:modified>
  <cp:revision>9</cp:revision>
  <dc:subject/>
  <dc:title> </dc:title>
</cp:coreProperties>
</file>