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20" w:leader="none"/>
          <w:tab w:val="left" w:pos="2160" w:leader="none"/>
          <w:tab w:val="left" w:pos="9360" w:leader="none"/>
        </w:tabs>
        <w:ind w:hanging="0"/>
        <w:jc w:val="center"/>
        <w:rPr/>
      </w:pPr>
      <w:r>
        <w:rPr/>
        <w:drawing>
          <wp:inline distT="0" distB="0" distL="0" distR="0">
            <wp:extent cx="533400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360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180" w:hanging="18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9.09.2017                                 п. Абан                                                  № 472-п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192"/>
        <w:ind w:left="198" w:hanging="19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 внесении изменений в порядок предоставления субсидий субъектам малого и среднего предпринимательства на возмещение части затрат на приобретение оборудования в целях создания и (или) развития  либо модернизации  производства товаров (работ, услуг), утвержденный  постановлением администрации Абанского района от 30.12.2016 № 480-п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65" w:leader="none"/>
          <w:tab w:val="left" w:pos="360" w:leader="none"/>
          <w:tab w:val="center" w:pos="720" w:leader="none"/>
          <w:tab w:val="left" w:pos="900" w:leader="none"/>
        </w:tabs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78 Бюджетного кодекса Российской Федерации, Федеральным законом от 24.07.2007 N 209-ФЗ «О развитии малого и среднего предпринимательства в Российской                                                                                    Федерации», Бюджетным кодексом Российской Федерации, государственной программой Красноярского края «Развитие инвестиционной деятельности, малого и среднего предпринимательства на территории края», утвержденной Постановлением Правительства Красноярского края от 30.09.2013 № 505-п, муниципальной программой «Развитие малого и среднего предпринимательства в Абанском районе», утвержденной Постановлением администрации Абанского района от 09.11.2016 № 357-п, ст. 43,44 Устава Абанского района района, ПОСТАНОВЛЯЮ: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рядок предоставления субсидий субъектам малого и среднего предпринимательства на возмещение части затрат на приобретение оборудования в целях создания и (или) развития  либо модернизации производства товаров (работ, услуг), утвержденный постановлением администрации Абанского района от 30.12.2016 № 480-п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азделе 3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абзаце седьмом цифру «70» заменить на цифру «100».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Постановление в газете «Красное знамя» и разместить   на официальном сайте муниципального образования Абанский район.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left="180" w:hanging="18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Контроль за исполнением  Постановления возложить на Первого заместителя главы администрации Абанского района С.Д. 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рнакову.  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Постановление вступает в силу </w:t>
      </w:r>
      <w:r>
        <w:rPr>
          <w:sz w:val="28"/>
          <w:szCs w:val="28"/>
        </w:rPr>
        <w:t xml:space="preserve"> в день, следующий за днем его 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Абанского района                                     Г.В.Иванченко                                                 </w:t>
      </w:r>
    </w:p>
    <w:sectPr>
      <w:type w:val="nextPage"/>
      <w:pgSz w:w="11906" w:h="16838"/>
      <w:pgMar w:left="1985" w:right="567" w:gutter="0" w:header="0" w:top="113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Arial Unicode MS"/>
      <w:b/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46:00Z</dcterms:created>
  <dc:creator>User</dc:creator>
  <dc:description/>
  <cp:keywords/>
  <dc:language>en-US</dc:language>
  <cp:lastModifiedBy>Admin</cp:lastModifiedBy>
  <cp:lastPrinted>2017-09-20T09:23:00Z</cp:lastPrinted>
  <dcterms:modified xsi:type="dcterms:W3CDTF">2017-09-29T02:52:00Z</dcterms:modified>
  <cp:revision>15</cp:revision>
  <dc:subject/>
  <dc:title>Администрация Абанского района</dc:title>
</cp:coreProperties>
</file>