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ind w:left="-181" w:hanging="0"/>
        <w:jc w:val="center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3.05.2019   </w:t>
        <w:tab/>
        <w:t xml:space="preserve">                            п. Абан</w:t>
        <w:tab/>
        <w:tab/>
        <w:t xml:space="preserve">                      № 174-1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Управление муниципальными финансами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Управление муниципальными финансами Абанского района», утвержденную постановлением администрации Абанского района от 28.10.2013 № 1438-п (далее – муниципальная программа),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В муниципальной программе: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1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Информация по ресурсному обеспечению муниципальной программы» изложить в новой редакции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338"/>
        <w:gridCol w:w="6662"/>
        <w:gridCol w:w="567"/>
      </w:tblGrid>
      <w:tr>
        <w:trPr>
          <w:trHeight w:val="2543" w:hRule="atLeast"/>
        </w:trPr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683 417,1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91 034,4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88 232,5 тыс. рублей –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 150,2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67 943,9 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9 109,6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 тыс. рублей – средства бюджетов посел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74 480,6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9 315,3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4 757,4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7,9 тыс. рублей – средства бюджетов посел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84 670,7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 374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780,8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7 тыс. рублей – средства бюджетов посел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89 379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1 147,0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384,5 тыс. рублей - средства районного бюдж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5 тыс. рублей – средства бюджетов поселен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04 318,7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66,2 тыс. рублей – средства краевого бюдже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071,1 тыс. рублей – средства районного бюдже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4 тыс. рублей – средства бюджетов посел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110 443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1 325,6 тыс. рублей – средства краевого бюдже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 068,9 тыс. рублей – средства районного бюдже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8,5 тыс. рублей – средства бюджетов посел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76 159,8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5 060,5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1 099,3 тыс. рублей –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76 021,4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5 060,5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960,9 тыс. рублей - средства районного бюджета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изложить в новой редакции, согласно приложению 1 к настоящему постановл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 № 2 к муниципальной программе изложить в новой редакции, согласно приложению 2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3 к муниципальной программ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Информация по ресурсному обеспечению» изложить в новой редакц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663"/>
        <w:gridCol w:w="709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точник финансирования: средства краевого и районного бюджетов. Общий объем бюджетных ассигнований на реализацию подпрограммы оставляет 596 938,7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90 318,2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 620,5 тыс. рублей – средства районного бюдже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1 905,3 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20,2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67 680,9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88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92,8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70 911,9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 285,2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626,7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74 858,6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47,0 тыс. рублей - средства краев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711,6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88 265,4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66,2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7 899,2 тыс. рублей – средства районного бюджета; 2019 год – 93 135,4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1 325,6 тыс. рублей - средства краев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809,8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70 159,8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5 060,5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99,3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70 021,4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5 060,5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960,9 тыс. рублей - средства районного бюджета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2 раздела 2 «Мероприятия подпрограммы» изложить в ново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сего на реализацию подпрограммных мероприятий потребуется 596 938,7 тыс. рублей, в том числе: 61 905,3 тыс. рублей в 2014 году;  67 680,9 тыс. рублей в 2015 году; 70 911,9 тыс. рублей в 2016 году; 74 858,6 тыс. рублей в 2017 году; 88 265,4 тыс. рублей в 2018 году; 93 135,4 тыс. рублей в 2019 году; 70 159,8 тыс. рублей в 2020 году, 70 021,4 тыс. рублей в 2021 году.».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№ 2 к подпрограмме изложить в новой редакции согласно приложению 3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риложении № 4 к муниципальной программ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Объемы и источники финансирования» изложить в новой редакц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663"/>
        <w:gridCol w:w="709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 и средства бюджетов поселений. Общий объем бюджетных ассигнований на реализацию подпрограммы составляет 51 526,7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,2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660,3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50,2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 038,6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89,4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 799,7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2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64,6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 088,4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83,7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,7 тыс. рублей – средства бюджетов поселен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 168,1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20,6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5 тыс. рублей – средства бюджетов поселен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 482,6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01,2 тыс. рублей – средства район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4 тыс. рублей – средства бюджетов поселений; 2019 год – 7 949,3 тыс. рубле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00,8 тыс. рублей – средства районн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8,5 тыс. рублей – средства бюджетов поселен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 000,0 тыс. рубле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00,0 тыс. рублей – средства район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 000,0 тыс. рубле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00,0 тыс. рублей – средства районного бюджета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2 раздела 2 изложить в ново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сего на реализацию подпрограммных мероприятий потребуется 51 526,7 тыс. рублей, в том числе: 6 038,6 тыс. рублей в 2014 году;  6 799,7 тыс. рублей в 2015 году; 6 088,4 тыс. рублей в 2016 году; 6 168,1 тыс. рублей в 2017 году; 6 482,6 тыс. рублей в 2018 году; 7 949,3 тыс. рублей в 2019 году; 6 000,0 тыс. рублей в 2020 году, 6 000,0 тыс. рублей в 2021 году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№ 2 к подпрограмме  изложить в новой редакции согласно приложению 4 к настоящему постановлению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 и разместить на официальном сайте Абанского района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bannet.ru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первого заместителя главы администрации Абанского района С. Д. Горнакову.</w:t>
      </w:r>
    </w:p>
    <w:p>
      <w:pPr>
        <w:pStyle w:val="ConsPlusNormal"/>
        <w:widowControl/>
        <w:tabs>
          <w:tab w:val="clear" w:pos="708"/>
          <w:tab w:val="left" w:pos="-567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567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567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567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rPr/>
      </w:pPr>
      <w:r>
        <w:rPr>
          <w:sz w:val="28"/>
          <w:szCs w:val="28"/>
        </w:rPr>
        <w:t>Глава администрации Абанского района                                   Г. В. Иванченко</w:t>
      </w:r>
    </w:p>
    <w:sectPr>
      <w:type w:val="nextPage"/>
      <w:pgSz w:w="11906" w:h="16838"/>
      <w:pgMar w:left="1985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6:00Z</dcterms:created>
  <dc:creator>Admin</dc:creator>
  <dc:description/>
  <cp:keywords/>
  <dc:language>en-US</dc:language>
  <cp:lastModifiedBy>finaban@yandex.ru</cp:lastModifiedBy>
  <cp:lastPrinted>2018-11-13T15:51:00Z</cp:lastPrinted>
  <dcterms:modified xsi:type="dcterms:W3CDTF">2019-06-05T07:25:00Z</dcterms:modified>
  <cp:revision>335</cp:revision>
  <dc:subject/>
  <dc:title/>
</cp:coreProperties>
</file>