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05.2019 года  </w:t>
        <w:tab/>
        <w:t xml:space="preserve">           </w:t>
        <w:tab/>
        <w:t>п. Абан</w:t>
        <w:tab/>
        <w:tab/>
        <w:tab/>
        <w:t xml:space="preserve">                        №16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работки плана мероприят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ализации стратегии социально-экономического развит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 до 2030 года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документов стратегического планирования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N 172-ФЗ "О стратегическом планировании в Российской Федерации", руководствуясь ст. 43,44 Устава Абанского района Красноярского края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плана мероприятий по реализации стратегии социально-экономического развития Абанского района до 2030 года согласно приложению.</w:t>
      </w:r>
    </w:p>
    <w:p>
      <w:pPr>
        <w:pStyle w:val="Style18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2.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Style18"/>
        <w:jc w:val="both"/>
        <w:rPr>
          <w:rStyle w:val="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- начальника отдела организационно-правового, кадрового обеспечения  О.В. Кортелеву. </w:t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 xml:space="preserve">       </w:t>
      </w: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4.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Г.В. Иванченк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</w:p>
    <w:p>
      <w:pPr>
        <w:pStyle w:val="ConsPlus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Абан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от 21.05.2019  №164-п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плана мероприятий по реализации стратег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Абанского района  до 2030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N 172-ФЗ «О стратегическом планировании в Российской Федерации» и устанавливает требования к разработке, корректировке, мониторингу реализации и контролю реализации плана мероприятий по реализации стратегии социально-экономического развития Абанского района до 2030 года (далее - План мероприятий), а также общественному обсуждению Плана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лан мероприятий разрабатывается на основе положений Стратегии на период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атегия реализуется в рамках Плана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ОДЕРЖАНИЕ ПЛАНА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 мероприятий по реализации Стратег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этапы реализации Стратегии, выделенные с учетом установленной периодичности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цели и задачи социально-экономического развития Абанского района, приоритетные для каждого этапа реализации Стратег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ожидаемые результаты реализации Стратегии (показатели реализации Стратег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комплексы мероприятий и перечень муниципальных программ, обеспечивающих достижение долгосрочных целей социально-экономического развития, указанных в стратег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сточники финансового (ресурсного)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тветственного исполн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ЗРАБОТКА ПЛАНА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Разработка Плана мероприятий включает в себя следующие эта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ятие решения о разработке Плана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работка и обсуждение проекта Плана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гласование проекта Плана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утверждение Плана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Основанием для разработки Плана мероприятий является решение Абанского районного Совета депутатов об утверждении Страте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Формирование Плана мероприятий осуществляется рабочей группой по разработке Стратегии во взаимодействии с участниками реализации стратегии (далее ответственные исполнител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ординационное и методическое обеспечение разработки проекта Плана мероприятий осуществляет отдел информационного, правового и кадрового обеспечения администрации Абанского района (далее – Отдел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Ответственные исполнители в срок, установленный в запросе Отдела, представляют в Отдел информацию, необходимую для разработки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, по форме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>.Отдел осуществляет свод поступившей от ответственных исполнителей информации.</w:t>
      </w:r>
    </w:p>
    <w:p>
      <w:pPr>
        <w:pStyle w:val="Normal"/>
        <w:autoSpaceDE w:val="false"/>
        <w:ind w:firstLine="709"/>
        <w:jc w:val="both"/>
        <w:rPr/>
      </w:pPr>
      <w:bookmarkStart w:id="1" w:name="P68"/>
      <w:bookmarkEnd w:id="1"/>
      <w:r>
        <w:rPr>
          <w:sz w:val="28"/>
          <w:szCs w:val="28"/>
        </w:rPr>
        <w:t>3.7.С целью общественного обсуждения проект Плана мероприятий размещается на официальном сайте муниципального образования Абанский район в сети Интернет с указанием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срок начала и завершения процедуры проведения общественного обсуждения проекта Плана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контакты ответственного разработч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порядок направления предложений и замечаний к проекту Плана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требования к предложениям и замечаниям к проекту Плана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ственное обсуждение проекта Плана мероприятий проводится в течение 20 календарных дней. Предложения и замечания к проекту Плана мероприятий носят рекоменд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Решение о принятии (отклонении) поступивших предложений и замечаний по итогам проведения общественного обсуждения проекта Плана мероприятий, утверждается протоколом заседания рабочей группы и размещается на официальном сайте муниципального образования Абанский район в сети Интернет не позднее чем через 5 дней после истечения срока завершения проведения общественного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В течение 10 дней после размещения на официальном сайте муниципального образования Абанский район в сети Интернет решения о принятии (отклонении) поступивших предложений и замечаний по итогам проведения общественного обсуждения проекта Плана мероприятий, Отдел вносит необходимые изменения в проект Плана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План мероприятий, прошедший общественное обсуждение, утверждается Постановлением администрации Абанского района в срок не более 6 месяцев со дня утверждения Стратегии.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Утвержденный План мероприятий подлежит размещению на официальном сайте муниципального образования Абанский район и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5 N 631 "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МОНИТОРИНГ И КОНТРОЛЬ РЕАЛИЗАЦИ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Ц</w:t>
      </w:r>
      <w:r>
        <w:rPr>
          <w:bCs/>
          <w:sz w:val="28"/>
          <w:szCs w:val="28"/>
        </w:rPr>
        <w:t>ель и задачи мониторинга реализации документов стратегического планирования и задачи контроля реализации документов стратегического планирования определяются ст. 40,41</w:t>
      </w:r>
      <w:r>
        <w:rPr>
          <w:sz w:val="28"/>
          <w:szCs w:val="28"/>
        </w:rPr>
        <w:t xml:space="preserve"> Федерального закона от 28.06.2014 N 172-ФЗ "О стратегическом планировании в Российской Федерации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>Мониторинг и контроль реализации Плана мероприятий осуществляется Участниками разработки Плана мероприятий в части их компетенции и обобщается Отд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4"/>
      <w:bookmarkStart w:id="3" w:name="P10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3.Ответственные исполнители ежегодно в срок до 1 апреля года, следующего за отчетным, направляют в Отдел информацию о ходе исполнения Плана мероприятий за отчетный год по форме, согласно приложению 2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Отдел в течение 20 календарных дней со дня предоставления ответственными исполнителями информации в соответствии с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одготавливает ежегодный сводный отчет о результатах реализации Плана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Ежегодный отчет о ходе реализации Плана мероприятий по результатам мониторинга и контроля реализации Плана мероприятий отражается в ежегодном отчете о деятельности Главы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Ежегодный сводный отчет о результатах реализации Плана мероприятий размещается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При необходимости и по итогам рассмотрения сводного отчета, указанного в п. 4.3 настоящего Порядка, а также на основании </w:t>
      </w:r>
      <w:hyperlink r:id="rId8">
        <w:r>
          <w:rPr>
            <w:rStyle w:val="InternetLink"/>
            <w:color w:val="0000FF"/>
            <w:sz w:val="28"/>
            <w:szCs w:val="28"/>
          </w:rPr>
          <w:t>п. 1.2.</w:t>
        </w:r>
      </w:hyperlink>
      <w:r>
        <w:rPr>
          <w:sz w:val="28"/>
          <w:szCs w:val="28"/>
        </w:rPr>
        <w:t xml:space="preserve"> настоящего Порядка администрацией района принимается решение о корректировке Плана мероприятий путем издания соответствующе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Результаты мониторинга реализации документов стратегического планирования в сфере социально-экономического развития отражаются в ежегодных отчетах главы муниципального образования, главы администрации района о результатах своей деятельности либо о деятельности администрации района и иных подведомственных главе муниципального образования органов местного самоуправления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лана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стратег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б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30 год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31"/>
      <w:bookmarkEnd w:id="4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реализации стратег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Абанского района до 203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85"/>
        <w:gridCol w:w="1982"/>
        <w:gridCol w:w="1945"/>
        <w:gridCol w:w="3178"/>
        <w:gridCol w:w="1983"/>
        <w:gridCol w:w="209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стратегии, наименование 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/показатель и его целевое знач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/ресурсного обеспе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ая ц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1-го, 2-го уров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…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…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лана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стратег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030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плана мероприятий по реал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тегии социально-экономического развития горо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а за отчетный период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744"/>
        <w:gridCol w:w="699"/>
        <w:gridCol w:w="654"/>
        <w:gridCol w:w="1384"/>
        <w:gridCol w:w="1489"/>
        <w:gridCol w:w="142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гнутый результат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ение к исполнению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Style16">
    <w:name w:val="Основной текст +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Style17">
    <w:name w:val="Основной текст + Полужирный"/>
    <w:qFormat/>
    <w:rPr>
      <w:b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2">
    <w:name w:val="Основной текст (2) + Не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720" w:after="60"/>
    </w:pPr>
    <w:rPr>
      <w:sz w:val="27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harCharCharCharCharCharCharCharCharChar">
    <w:name w:val=" 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29DEC0A9794612DF5ED2AA064E6F73BFC09B6F9CABB068E935A087A024BD9562C7ECECC78812F0CBC878972ADCA772321F859EBD89E53CkEDCD" TargetMode="External"/><Relationship Id="rId4" Type="http://schemas.openxmlformats.org/officeDocument/2006/relationships/hyperlink" Target="consultantplus://offline/ref=8729DEC0A9794612DF5ED2AA064E6F73BFC09B6F9CABB068E935A087A024BD9562C7ECECC78812F0CBC878972ADCA772321F859EBD89E53CkEDCD" TargetMode="External"/><Relationship Id="rId5" Type="http://schemas.openxmlformats.org/officeDocument/2006/relationships/hyperlink" Target="consultantplus://offline/ref=8729DEC0A9794612DF5ECCA71022307CBEC3C2629DA3BD36B364A6D0FF74BBC02287EAB984CC1BF9C3C32CC66782FE217654889EA395E53FFB047042k4DED" TargetMode="External"/><Relationship Id="rId6" Type="http://schemas.openxmlformats.org/officeDocument/2006/relationships/hyperlink" Target="consultantplus://offline/ref=8729DEC0A9794612DF5ECCA71022307CBEC3C2629DA3BD36B364A6D0FF74BBC02287EAB984CC1BF9C3C32CC66782FE217654889EA395E53FFB047042k4DED" TargetMode="External"/><Relationship Id="rId7" Type="http://schemas.openxmlformats.org/officeDocument/2006/relationships/hyperlink" Target="consultantplus://offline/ref=8729DEC0A9794612DF5ED2AA064E6F73BCC09D689CA2B068E935A087A024BD9570C7B4E0C58808F8C1DD2EC66Fk8D0D" TargetMode="External"/><Relationship Id="rId8" Type="http://schemas.openxmlformats.org/officeDocument/2006/relationships/hyperlink" Target="consultantplus://offline/ref=1F267833498D2C55F773A01FB1C1234662C21A4A1BED2A93075A423DFAA010ED912CD04F302BE40689A20B11F8C4EC7623478B246106D05E032A0E3BG0A6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4:18:00Z</dcterms:created>
  <dc:creator>Пользователь</dc:creator>
  <dc:description/>
  <cp:keywords/>
  <dc:language>en-US</dc:language>
  <cp:lastModifiedBy>Admin</cp:lastModifiedBy>
  <cp:lastPrinted>2019-05-21T09:58:00Z</cp:lastPrinted>
  <dcterms:modified xsi:type="dcterms:W3CDTF">2019-05-23T06:12:00Z</dcterms:modified>
  <cp:revision>109</cp:revision>
  <dc:subject/>
  <dc:title> </dc:title>
</cp:coreProperties>
</file>