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.05.2019                                       п. Абан                                            № 150-п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ганизации и ведении</w:t>
      </w:r>
    </w:p>
    <w:p>
      <w:pPr>
        <w:pStyle w:val="Normal"/>
        <w:rPr/>
      </w:pPr>
      <w:r>
        <w:rPr>
          <w:sz w:val="28"/>
          <w:szCs w:val="28"/>
        </w:rPr>
        <w:t>гражданской обороны в Абанском районе</w:t>
      </w:r>
    </w:p>
    <w:p>
      <w:pPr>
        <w:pStyle w:val="31"/>
        <w:spacing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spacing w:before="0" w:after="0"/>
        <w:ind w:firstLine="720"/>
        <w:jc w:val="both"/>
        <w:rPr>
          <w:color w:val="191919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.02.1998 № 28-ФЗ           «О гражданской обороне», Федеральным законом от 06.10.2003 № 131-ФЗ «Об общих принципах организации местно самоуправления в Российской Федерации», постановлением Правительства Российской Федерации              от 26.11.2007 № 804 «Об утверждении Положения о гражданской обороне       в Российской Федерации», приказом МЧС России от 14.11.2008 № 687              «Об утверждении Положения об организации и ведении гражданской обороны в муниципальных образованиях и организациях», </w:t>
      </w:r>
      <w:r>
        <w:rPr>
          <w:color w:val="191919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. 43, 44</w:t>
      </w:r>
      <w:r>
        <w:rPr>
          <w:color w:val="191919"/>
          <w:sz w:val="28"/>
          <w:szCs w:val="28"/>
        </w:rPr>
        <w:t xml:space="preserve"> Устава Абанского района,</w:t>
      </w:r>
    </w:p>
    <w:p>
      <w:pPr>
        <w:pStyle w:val="3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"/>
        <w:spacing w:before="0" w:after="0"/>
        <w:ind w:firstLine="600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и ведении гражданской обороны в Абанском районе, согласно приложению 1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овать ведение гражданской обороны в соответствии  с  Положением об  организации и ведении гражданской обороны в Абанск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значить ответственным за планирование и проведение мероприятий по защите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на территории Абанского района, заместителя начальника отдела ЖКХ и АСТ администрации Абанского района по делам ГО, ЧС и ПБ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му должностному лицу, указанному в п.3 настоящего постановл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нировать и осуществлять мероприятия по гражданской обороне согласно задачам, определенным Положением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взаимодействие с территориальными органами федеральных органов исполнительной власти  Красноярского края в решении задач по гражданской обороне на территории Абанск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Рекомендовать руководителям критически-важных, потенциально-опасных, химически-опасных, отнесенным к категории по ГО организаций, расположенных на территории Абанского района разработать и утвердить положения об организации и ведении гражданской обороны.</w:t>
      </w:r>
    </w:p>
    <w:p>
      <w:pPr>
        <w:pStyle w:val="Style16"/>
        <w:jc w:val="both"/>
        <w:rPr>
          <w:color w:val="1A1A1A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6. </w:t>
      </w:r>
      <w:r>
        <w:rPr>
          <w:color w:val="1A1A1A"/>
        </w:rPr>
        <w:t>Постановление  администрации Абанского района  от 28.06.2017  № 281-п «Об организации и ведении гражданской обороны в Абанском районе»» считать утратившим силу.</w:t>
      </w:r>
    </w:p>
    <w:p>
      <w:pPr>
        <w:pStyle w:val="Style16"/>
        <w:jc w:val="both"/>
        <w:rPr>
          <w:b/>
          <w:b/>
          <w:color w:val="1A1A1A"/>
        </w:rPr>
      </w:pPr>
      <w:r>
        <w:rPr>
          <w:color w:val="1A1A1A"/>
        </w:rPr>
        <w:t xml:space="preserve">       </w:t>
      </w:r>
      <w:r>
        <w:rPr>
          <w:color w:val="1A1A1A"/>
        </w:rPr>
        <w:t xml:space="preserve">7. Опубликовать Постановление в общественно-политической газете «Красное знамя» и официальном сайте муниципального образования Абанский район </w:t>
      </w:r>
      <w:r>
        <w:rPr>
          <w:color w:val="1A1A1A"/>
          <w:lang w:val="en-US"/>
        </w:rPr>
        <w:t>http</w:t>
      </w:r>
      <w:r>
        <w:rPr>
          <w:color w:val="1A1A1A"/>
        </w:rPr>
        <w:t>://</w:t>
      </w:r>
      <w:r>
        <w:rPr>
          <w:color w:val="1A1A1A"/>
          <w:lang w:val="en-US"/>
        </w:rPr>
        <w:t>abannet</w:t>
      </w:r>
      <w:r>
        <w:rPr>
          <w:color w:val="1A1A1A"/>
        </w:rPr>
        <w:t>.</w:t>
      </w:r>
      <w:r>
        <w:rPr>
          <w:color w:val="1A1A1A"/>
          <w:lang w:val="en-US"/>
        </w:rPr>
        <w:t>ru</w:t>
      </w:r>
      <w:r>
        <w:rPr>
          <w:color w:val="1A1A1A"/>
        </w:rPr>
        <w:t>/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Настоящее Постановление вступает в силу в день следующий за днём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91919"/>
          <w:sz w:val="24"/>
          <w:szCs w:val="24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left="6481" w:hanging="0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иложение  1</w:t>
      </w:r>
    </w:p>
    <w:p>
      <w:pPr>
        <w:pStyle w:val="Normal"/>
        <w:ind w:left="6481" w:hanging="0"/>
        <w:jc w:val="righ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 постановлению администрации Абанского района от 16.05.2019 № 150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АБАНСКОМ РАЙОНЕ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 законом от 12.02.1998 № 28-ФЗ «О гражданской обороне», Приказом МЧС РФ от 14.11.2008 № 687 «Об утверждении Положения об организации и ведении гражданской обороны в муниципальных образованиях и организациях» с изменениями внесенными Приказом МЧС России № 601    от 18.11.2015 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Абанском 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 гражданской обороне организуются в Абанском районе в рамках подготовки к ведению и ведения гражданской обороны в Абанском 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готовка к ведению гражданской обороны заключается 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  и техногенного характера и осуществляется на основании годовых   и перспективных планов, предусматривающих основные мероприятия  по вопросам гражданской обороны, предупреждения и ликвидации чрезвычайных ситуаций (далее - план основных мероприятий)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 основных мероприятий Абанского района на год разрабатывается органом местного самоуправления и согласовывается             с органом, уполномоченным решать задачи гражданской обороны и задачи по предупреждению и ликвидации чрезвычайных ситуаций  по Красноярскому краю - Главным управлением Министерства Российской Федерации по делам гражданской обороны, чрезвычайным ситуациям   и ликвидации последствий стихийных бедствий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лан основных мероприятий организации на год разрабатывается структурным подразделением (работниками) организации, уполномоченным на решение задач в области гражданской обороны, и согласовывается с органами местного самоуправления, а организацией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ланирование основных мероприятий по подготовке к ведению и ведению гражданской обороны производится с учетом всесторонней оценки обстановки, которая может сложиться на территории Абанского района и в организациях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Подготовка к ведению гражданской обороны на муниципальном уровне и в организациях определяется положением об организации и ведении гражданской обороны в муниципальном образовании и заключается в планировании мероприятий по защите населения, материальных и культурных ценностей на территории Абанского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>Ведение гражданской обороны на муниципальном уровне осуществляется на основе планов гражданской обороны и защиты населения Абанского района, и заключается в выполнении мероприятий по защите населения, материальных и культурных ценностей на территории Абанского</w:t>
      </w:r>
      <w:r>
        <w:rPr>
          <w:sz w:val="28"/>
          <w:szCs w:val="28"/>
        </w:rPr>
        <w:t xml:space="preserve"> района</w:t>
      </w:r>
      <w:r>
        <w:rPr>
          <w:spacing w:val="2"/>
          <w:sz w:val="28"/>
          <w:szCs w:val="28"/>
          <w:shd w:fill="FFFFFF" w:val="clear"/>
        </w:rPr>
        <w:t xml:space="preserve">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Абанского района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                         и осуществляют мероприятия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 решению администрации Абанского района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 в соответствующих положениях о спасательных служб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спасательной службы органа местного самоуправления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, создаваемых органом местного самоуправления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спасательной службе Абанского района разрабатывается органом местного самоуправления, согласовывается с руководителем соответствующей спасательной службы Красноярского края и утверждается руководителем органа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созданием и обеспечением готовности сил      и средств гражданской обороны в Абанском районе, а также контроль в этой области осуществляется Главным управлением МЧС Росс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Для планирования, подготовки и проведения эвакуационных мероприятий администрацией Абанского района заблаговременно в мирное время создаются эвакуационные комиссии. Эвакуационную комиссию возглавляет заместитель руководителя администрации района по социальным вопросам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а местного самоуправления в отношении созданных ими сил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уководство гражданской обороной на территории Абанского района осуществляется Главой района – председателем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итель органа местного самоуправ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.02.1998    № 28-ФЗ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Управление гражданской обороной в Абанском районе осуществляет, отдел ЖКХ и АСТ администрации района, уполномоченные на решение задач в области гражданской обороны (далее - структурное подразделение (работники)         по гражданской оборон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осуществляет комплектование (назначение) структурного подразделения (работников)       по гражданской обороне, разрабатывает и утверждает их функциональные обязанности и штатное рас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 местного самоуправления (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Сбор и обмен информацией осуществляются органами местного самоуправления, а также организациями, отнесенными в установленном порядке к категориям по гражданской обороне и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                   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е в установленном порядке к категориям          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 местного самоуправления представляет информацию в органы исполнительной власти Красноярского кра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            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Орган местного самоуправления в целях решения задач в области гражданской обороны планирует и осуществляют следующие основ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1. По подготовке населения в области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с учетом особенностей Абанского района и на основе примерных программ, утвержденных органом исполнительной власти Красноярского края, примерных программ подготовки работающего населения, должностных лиц и работников гражданской обороны, личного состава формирований и служб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подготовки населения Абанского района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личного состава формирований и служб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онно-методическое руководство и контроль за подготовкой работников, личного состава формирований и служб, находящихся   на территории Казачи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, оснащение курсов гражданской обороны и учебно-консультационных пунктов по гражданской обороне и организация   их деятельности, а также обеспечение повышения квалификации должностных лиц и работников гражданской обороны Абанского район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2. По оповещению населения об опасностях, возникающих               при военных конфликтах или вследствие этих конфликтов, а также 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3. По эвакуации населения, материальных и культурных ценностей  в безопасные районы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>- организация планирования, подготовки и проведения мероприятий  по эвакуации населения, материальных и культурных ценностей  в безопасные районы из зон возможных сильных разрушений, возможного радиоактивного и химического заражения (загрязнения),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свою производственную деятельность в военное время, и работников организаций, обеспечивающих выполнение мероприятий по гражданской обороне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- 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4. </w:t>
      </w:r>
      <w:r>
        <w:rPr>
          <w:spacing w:val="2"/>
          <w:sz w:val="28"/>
          <w:szCs w:val="28"/>
          <w:shd w:fill="FFFFFF" w:val="clear"/>
        </w:rPr>
        <w:t>По предоставлению населению средств индивидуальной   и коллективной защит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держание в состоянии постоянной готовности к использованию      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ланов наращивания инженерной защиты территор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, других сооружений подземного пространства для укрыт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выдачи населению средств индивидуальной защиты  и предоставления средств коллективной защиты в установленные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5. По световой и другим видам маскиров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поддержание в состоянии постоянной готовности 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создание, оснащение и подготовка необходимых сил и средств гражданской обороны для проведения аварийно-спасательных и других неотложных работ, а также планирование и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7.</w:t>
      </w:r>
      <w:r>
        <w:rPr>
          <w:spacing w:val="2"/>
          <w:sz w:val="28"/>
          <w:szCs w:val="28"/>
          <w:shd w:fill="FFFFFF" w:val="clear"/>
        </w:rPr>
        <w:t>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ланирование и организация основных видов </w:t>
      </w:r>
      <w:r>
        <w:rPr>
          <w:spacing w:val="2"/>
          <w:sz w:val="28"/>
          <w:szCs w:val="28"/>
          <w:shd w:fill="FFFFFF" w:val="clear"/>
        </w:rPr>
        <w:t xml:space="preserve">первоочередного </w:t>
      </w:r>
      <w:r>
        <w:rPr>
          <w:sz w:val="28"/>
          <w:szCs w:val="28"/>
        </w:rPr>
        <w:t>жизнеобеспечени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рмированное снабжение населения продовольственными  и непродовольственными товар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населению коммунально-бытовых услуг;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проведение санитарно-гигиенических и противоэпидемических мероприятий среди пострадавшего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казание населению перв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пострадавшего населения в домах отдыха, пансионатах      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8. По борьбе с пожарами, возникшими при военных конфликтах или вследствие этих конфлик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в организациях, отнесенных в установленном порядке к категориям по гражданской обороне, в воен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заблаговременное создание запасов химических реагентов для тушения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Абанск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</w:t>
      </w:r>
      <w:r>
        <w:rPr>
          <w:spacing w:val="2"/>
          <w:sz w:val="28"/>
          <w:szCs w:val="28"/>
          <w:shd w:fill="FFFFFF" w:val="clear"/>
        </w:rPr>
        <w:t>, водоотведения и ка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3. По срочному захоронению трупов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5.14. </w:t>
      </w:r>
      <w:r>
        <w:rPr>
          <w:spacing w:val="2"/>
          <w:sz w:val="28"/>
          <w:szCs w:val="28"/>
          <w:shd w:fill="FFFFFF" w:val="clear"/>
        </w:rPr>
        <w:t>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в мирное и военное время комиссий по вопросам повышения устойчивости функционирования объектов на территории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циональное размещение объектов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ование, подготовка и проведение аварийно-спасательных и других неотложных работ на объектах, продолжающих работу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и корректировка группировки сил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0" w:after="22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03:00Z</dcterms:created>
  <dc:creator>vasilchenko</dc:creator>
  <dc:description/>
  <cp:keywords/>
  <dc:language>en-US</dc:language>
  <cp:lastModifiedBy>Komp</cp:lastModifiedBy>
  <cp:lastPrinted>2019-06-28T16:52:00Z</cp:lastPrinted>
  <dcterms:modified xsi:type="dcterms:W3CDTF">2019-06-28T09:53:00Z</dcterms:modified>
  <cp:revision>37</cp:revision>
  <dc:subject/>
  <dc:title>РОССИЙСКАЯ ФЕДЕРАЦИЯ</dc:title>
</cp:coreProperties>
</file>