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47700" cy="81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5.05.2017                                       п. Абан                                            № 207-п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rPr>
          <w:lang w:val="ru-RU"/>
        </w:rPr>
      </w:pPr>
      <w:r>
        <w:rPr/>
        <w:t>О введении в Абанско</w:t>
      </w:r>
      <w:r>
        <w:rPr>
          <w:lang w:val="ru-RU"/>
        </w:rPr>
        <w:t>м</w:t>
      </w:r>
      <w:r>
        <w:rPr/>
        <w:t xml:space="preserve"> районе </w:t>
      </w:r>
    </w:p>
    <w:p>
      <w:pPr>
        <w:pStyle w:val="22"/>
        <w:shd w:fill="auto" w:val="clear"/>
        <w:spacing w:lineRule="auto" w:line="240" w:before="0" w:after="0"/>
        <w:rPr/>
      </w:pPr>
      <w:r>
        <w:rPr/>
        <w:t>режима чрезвычайной ситуации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22"/>
        <w:spacing w:before="0" w:after="0"/>
        <w:ind w:firstLine="567"/>
        <w:jc w:val="both"/>
        <w:rPr/>
      </w:pPr>
      <w:r>
        <w:rPr/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З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постановлени</w:t>
      </w:r>
      <w:r>
        <w:rPr>
          <w:lang w:val="ru-RU"/>
        </w:rPr>
        <w:t>я</w:t>
      </w:r>
      <w:r>
        <w:rPr/>
        <w:t>м</w:t>
      </w:r>
      <w:r>
        <w:rPr>
          <w:lang w:val="ru-RU"/>
        </w:rPr>
        <w:t>и</w:t>
      </w:r>
      <w:r>
        <w:rPr/>
        <w:t xml:space="preserve"> Совета администрации Красноярского края от 15.04.2004 № 92-п «О территориальной подсистеме единой государственной системы предупреждения и ликвидации чрезвычайных ситуаций Красноярского края» и Правительства Красноярского края от </w:t>
      </w:r>
      <w:r>
        <w:rPr>
          <w:lang w:val="ru-RU"/>
        </w:rPr>
        <w:t>24</w:t>
      </w:r>
      <w:r>
        <w:rPr/>
        <w:t>.0</w:t>
      </w:r>
      <w:r>
        <w:rPr>
          <w:lang w:val="ru-RU"/>
        </w:rPr>
        <w:t>5</w:t>
      </w:r>
      <w:r>
        <w:rPr/>
        <w:t>.20</w:t>
      </w:r>
      <w:r>
        <w:rPr>
          <w:lang w:val="ru-RU"/>
        </w:rPr>
        <w:t>17</w:t>
      </w:r>
      <w:r>
        <w:rPr/>
        <w:t xml:space="preserve"> №</w:t>
      </w:r>
      <w:r>
        <w:rPr>
          <w:lang w:val="ru-RU"/>
        </w:rPr>
        <w:t xml:space="preserve"> 297-п «О введении в Красноярском крае режима чрезвычайной ситуации», </w:t>
      </w:r>
      <w:r>
        <w:rPr/>
        <w:t xml:space="preserve">в связи с осложнением обстановки с бытовыми и природными пожарами на территории Абанского района, установлением сухой и ветреной погоды, учитывая решение </w:t>
      </w:r>
      <w:r>
        <w:rPr>
          <w:lang w:val="ru-RU"/>
        </w:rPr>
        <w:t>р</w:t>
      </w:r>
      <w:r>
        <w:rPr/>
        <w:t>а</w:t>
      </w:r>
      <w:r>
        <w:rPr>
          <w:lang w:val="ru-RU"/>
        </w:rPr>
        <w:t>йонн</w:t>
      </w:r>
      <w:r>
        <w:rPr/>
        <w:t>ой комиссии по предупреждению и ликвидации чрезвычайных ситуаций и обеспечению пожарной безопасности от 2</w:t>
      </w:r>
      <w:r>
        <w:rPr>
          <w:lang w:val="ru-RU"/>
        </w:rPr>
        <w:t>5</w:t>
      </w:r>
      <w:r>
        <w:rPr/>
        <w:t xml:space="preserve">.05.2017 № </w:t>
      </w:r>
      <w:r>
        <w:rPr>
          <w:lang w:val="ru-RU"/>
        </w:rPr>
        <w:t>15</w:t>
      </w:r>
      <w:r>
        <w:rPr/>
        <w:t>, руководствуясь ст. 43, 44  Устава Абанского района, 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вести с  25.05.2017 года режим чрезвычайной ситуации для органов управления и сил Абанского районного звена ТП РСЧС Красноярского кра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зоной чрезвычайной ситуации территорию Аба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еративному штабу приступить к выполнению задач по ликвидации лесных пожаров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атрульно-маневренным группам незамедлительно выезжать в районы лесных пожаров. По прибытию в район пожар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мероприятия по предотвращению перехода лесного пожара на населенный пунк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 задействовать всю имеющуюся технику добровольной пожарной охраны и добровольных пожарных дружинников сельсовета и по возможности привлекать силы и средства хозяйствующих субъектов для тушения лесного и бытового пожар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Рекомендовать главам сельсове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овещать население об обстановке складывающейся с пожарами на территории сельсовета путем использования имеющихся средств оповещения, на сходах граждан и путем вручения памяток по правилам пожарной безопас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ить бесперебойную, оперативную заправку пожарных автомобилей водо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действовать для тушения пожаров всю имеющуюся на территории сельсовета техник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все населенные пункты сельсоветов запасами воды для нужд пожаротушения и возможностью забора воды из естественных водоисточно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сти обследование водонапорных башен и пожарных водоемов на предмет исправности и постоянной наполненности водо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силить работу с населением по соблюдению правил пожарной безопасности, запрете на разведение костров и проведение пожароопасных рабо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ять участие в рейдовых мероприятиях по профилактике лесных пожар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ять меры по увеличению противопожарных разрывов по границам населенных пунктов и объектов экономики, созданию противопожарных минерализованных полос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точнить планы и места временного переселения (эвакуации) населения из районов, опасных для проживания, с предоставлением стационарных или временных жилых помещ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силить работу административных комиссий по фактам очистки территорий населенных пунктов и домовладений от сухой растительности, свалок бытовых горючих от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Начальнику МО МВД России «Абанский» совместно с руководителями лесничеств организовать работу рейдовых групп, обеспечивающих запрет выхода населения в лес и профилактику лесных пожаров, рекомендовать выставление постов в местах массового посещения лесов и мест отдыха население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 Органам дознания принять все необходимые меры по установлению причин  и лиц виновных в возникновении лесных пожар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Руководителю ЕДДС  Абанского района  продолжить работу согласно регламенту по отработке термических точек. Осуществлять ежедневный мониторинг обстановки складывающейся с лесными пожарами на территории района, об изменениях обстановки незамедлительно сообщать председателю КЧС и ПБ Абанского района, оперативному дежурному ЦУКС Красноярского края.</w:t>
      </w:r>
    </w:p>
    <w:p>
      <w:pPr>
        <w:pStyle w:val="List"/>
        <w:tabs>
          <w:tab w:val="clear" w:pos="708"/>
          <w:tab w:val="left" w:pos="426" w:leader="none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>9. Настоящее постановление вступает в силу со дня подписания и подлежит опубликованию на официальном сайте муниципального образования «Абанский район» в сети Интернет и в общественно-политической газете «Красное знамя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Абанского района                                  Г.В.Иванч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68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Num">
    <w:name w:val="num"/>
    <w:basedOn w:val="Style11"/>
    <w:qFormat/>
    <w:rPr/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Style14">
    <w:name w:val="Колонтитул_"/>
    <w:qFormat/>
    <w:rPr>
      <w:b/>
      <w:bCs/>
      <w:lang w:bidi="ar-SA"/>
    </w:rPr>
  </w:style>
  <w:style w:type="character" w:styleId="Style15">
    <w:name w:val="Колонтитул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420" w:after="420"/>
    </w:pPr>
    <w:rPr>
      <w:sz w:val="28"/>
      <w:szCs w:val="28"/>
      <w:lang w:val="en-US" w:eastAsia="en-US"/>
    </w:rPr>
  </w:style>
  <w:style w:type="paragraph" w:styleId="11">
    <w:name w:val="Колонтитул1"/>
    <w:basedOn w:val="Normal"/>
    <w:qFormat/>
    <w:pPr>
      <w:widowControl w:val="false"/>
      <w:shd w:fill="FFFFFF" w:val="clear"/>
      <w:spacing w:lineRule="atLeast" w:line="240"/>
    </w:pPr>
    <w:rPr>
      <w:b/>
      <w:bCs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56:00Z</dcterms:created>
  <dc:creator>ConsultantPlus</dc:creator>
  <dc:description/>
  <cp:keywords/>
  <dc:language>en-US</dc:language>
  <cp:lastModifiedBy>Admin</cp:lastModifiedBy>
  <cp:lastPrinted>2017-05-26T08:43:00Z</cp:lastPrinted>
  <dcterms:modified xsi:type="dcterms:W3CDTF">2017-05-26T01:45:00Z</dcterms:modified>
  <cp:revision>7</cp:revision>
  <dc:subject/>
  <dc:title> </dc:title>
</cp:coreProperties>
</file>