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6.2019</w:t>
        <w:tab/>
        <w:t xml:space="preserve">                                  п. Абан          </w:t>
        <w:tab/>
        <w:tab/>
        <w:t xml:space="preserve">                         № 191-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сходования средств субсидии, предоставляемой в 2019 году Абанскому району на государственную поддержку лучших муниципальных учреждений культуры, находящихся на территории сельских поселений Красноярского края, и их работник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19 год и плановый период 2020- 2021 годов»,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Постановлением администрации Абанского района  от 28.10.2013 №1440-п «Об утверждении муниципальной программы «Содействие развитию культуры в Абанском районе», а также  руководствуясь статьями 43, 44 Устава Абанск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сходования средств субсидии, предоставляемой в 2019 году Абанскому  району на государственную поддержку лучших муниципальных учреждений культуры, находящихся на территории сельских поселений Красноярского края, и их работников, согласно Приложению 1 к настоящему Постановл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 Постановления возложить на  заместителя главы администрации Абанского района – начальника отдела культуры, по делам молодежи и спорта Л.А.Харисову.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интернет-сайте муниципального образования Абанского района (http://abannet.ru/)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с 01.01.2019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Г.В. Иванченк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6.2019 № 191-п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расходования средств субсидии, предоставляемой в 2019 году Абанскому району на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ую поддержку лучших муниципальных учреждений культуры, находящихся на территории сельских поселений Красноярского края, и их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 расходования средств субсидии, предоставляемой на государственную поддержку лучших муниципальных учреждений культуры, находящихся на территории сельских поселений Красноярского края, и их работников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субсидий является отдел культуры, по делам молодежи и спорта администрации Абанского района (далее – отдел куль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 направляет средства субсидии муниципальному бюджетному учреждению культуры «Абанское районное библиотечное объединение» (далее – МБУК «Абанское РБО»), муниципальному бюджетному учреждению культуры «Абанская межпоселенческая клубная система» (далее – МБУК «Абанская МКС») в виде субсиди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Расходование средств субсидии осуществляется по следующим направлениям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>Денежное поощрение  МБУК «Абанская МКС» Хандальский сельский Дом культуры, в том числе приобретение звукового оборудования (микрофон, микше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Денежное поощрение МБУК «Абанское РБО» Детская библиотека, в том числе приобретение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культуры предоставляет отчет об использовании  субсидии в министерство культуры Красноярского края и реализации программ общественного развития Красноярского края в сроки и по форме, установленные Соглашением о предоставлении иного межбюджетного трансферта муниципальному образованию Красноярского края из краевого бюджета на государственную поддержку лучших муниципальных учреждений культуры, находящихся на территории сельских поселений Красноярского края, и их работников № 04601000-1-2019-004 от 15.05.2019г., копии отчетов также предоставляются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тветственность за нецелевое и неэффективное использование средств предоставленной субсидии несет МБУК «Абанская МКС» (Дульченко Галина Николаевна), МБУК «Абанское РБО» (Попова Надежда Иван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тветственность за исполнение условий соглашения, достоверность предоставляемых министерству культуры Красноярского края сведений, а также за реализацию программ общественного развития Красноярского края, несет Отдел культуры (Харисова Людмила Александр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использования средств субсидии до 15 декабря текущего года Отдел культуры возвращает неиспользованные средства со своего лицевого счета на единый счет бюджета Абанского района. Финансовое управление в срок до 25 декабря текущего года возвращает вышеуказанные средства в краевой бюджет.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9:00Z</dcterms:created>
  <dc:creator>IronOwl</dc:creator>
  <dc:description/>
  <cp:keywords/>
  <dc:language>en-US</dc:language>
  <cp:lastModifiedBy>user</cp:lastModifiedBy>
  <cp:lastPrinted>2017-01-17T12:28:00Z</cp:lastPrinted>
  <dcterms:modified xsi:type="dcterms:W3CDTF">2019-06-06T01:09:00Z</dcterms:modified>
  <cp:revision>26</cp:revision>
  <dc:subject/>
  <dc:title>Об утверждении Порядка расходования средств субсидии, предоставляемой в 2017 году Енисейскому району на поддержку деятельности муниципальных молодежных центров</dc:title>
</cp:coreProperties>
</file>