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5.06.2019</w:t>
        <w:tab/>
        <w:t xml:space="preserve">                                  п. Абан          </w:t>
        <w:tab/>
        <w:tab/>
        <w:t xml:space="preserve">                          № 193-п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расходования средств субсидии, предоставляемой в 2019 году Абанскому району на комплектование книжных фондов библиотек муниципальных образований Красноярского края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расноярского края от 06.12.2018 № 6-229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краевом бюджете на 2019 год и плановый период 2020- 2021 годов», Постановлением Правительства Красноярского края от 30.09.2013 № 511-п  «Об утверждении государственной программы Красноярского края «Развитие культуры и туризма», Постановлением администрации Абанского района  от 28.10.2013 №1440-п «Об утверждении муниципальной программы «Содействие развитию культуры в Абанском районе», а также  руководствуясь статьями 43, 44 Устава Абанского район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расходования средств субсидии, предоставляемой Абанскому  району на комплектование книжных фондов библиотек Абанского района согласно Приложению 1 к настоящему Постановлению.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 постановления возложить на  заместителя главы администрации Абанского района – начальника отдела культуры, по делам молодежи и спорта Л.А.Харисову. 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в газете «Красное Знамя» и разместить на официальном интернет-сайте муниципального образования Абанского района (http://abannet.ru/);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в день, следующий за днем его официального опубликования и распространяется на правоотношение возникшее с 01.01.2019.</w:t>
      </w:r>
    </w:p>
    <w:p>
      <w:pPr>
        <w:pStyle w:val="NoSpacing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Абанского района</w:t>
        <w:tab/>
        <w:t xml:space="preserve">                      </w:t>
        <w:tab/>
        <w:t xml:space="preserve">  Г.В. Иванченко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анского района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06.2019 № 193-п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рядок расходования средств субсидии, предоставляемой Абанскому району на </w:t>
      </w:r>
      <w:r>
        <w:rPr>
          <w:rFonts w:cs="Times New Roman" w:ascii="Times New Roman" w:hAnsi="Times New Roman"/>
          <w:sz w:val="28"/>
          <w:szCs w:val="28"/>
        </w:rPr>
        <w:t xml:space="preserve"> комплектование книжных фондов библиотек муниципальных образований Красноя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механизм  расходования средств субсидии, предоставляемой на комплектование книжных фондов библиотек муниципальных образований Красноярского края (далее - субсид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м распорядителем средств субсидий является отдел культуры, по делам молодежи и спорта администрации Абанского района (далее – отдел культур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 культуры направляет средства субсидии муниципальному бюджетному учреждению культуры «Абанское районное библиотечное объединение» (далее – МБУК «Абанское РБО») в виде субсидии на иные цел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bookmarkStart w:id="0" w:name="Par28"/>
      <w:bookmarkEnd w:id="0"/>
      <w:r>
        <w:rPr>
          <w:rFonts w:cs="Times New Roman" w:ascii="Times New Roman" w:hAnsi="Times New Roman"/>
          <w:sz w:val="28"/>
          <w:szCs w:val="28"/>
        </w:rPr>
        <w:t xml:space="preserve">  Расходование средств субсидии осуществляется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риобретение книжных изданий, выпущенных в 2017-2019 год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 культуры предоставляет отчет об использовании  субсидии в министерство культуры Красноярского края и реализации программ общественного развития Красноярского края в сроки и по форме, установленные Постановлением Правительства Красноярского края от 30.09.2013 № 511-п  «Об утверждении государственной программы Красноярского края «Развитие культуры и туризма», копии отчетов также предоставляются в финансовое управление администрации Аба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Ответственность за нецелевое и неэффективное использование средств предоставленной субсидии несет МБУК «Абанское РБО» (Попова Надежда Иванов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Ответственность за исполнение условий соглашения, достоверность предоставляемых в министерство культуры Красноярского края сведений, а также за реализацию программ общественного развития Красноярского, несет Отдел культуры (Харисова Людмила Александров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случае неиспользования средств субсидии до 15 декабря текущего года Отдел культуры возвращает неиспользованные средства со своего лицевого счета на единый счет бюджета Абанского района. Финансовое управление в срок до 25 декабря текущего года возвращает вышеуказанные средства в краевой бюдж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8:49:00Z</dcterms:created>
  <dc:creator>IronOwl</dc:creator>
  <dc:description/>
  <cp:keywords/>
  <dc:language>en-US</dc:language>
  <cp:lastModifiedBy>user</cp:lastModifiedBy>
  <cp:lastPrinted>2017-01-17T12:28:00Z</cp:lastPrinted>
  <dcterms:modified xsi:type="dcterms:W3CDTF">2019-06-06T01:07:00Z</dcterms:modified>
  <cp:revision>20</cp:revision>
  <dc:subject/>
  <dc:title>Об утверждении Порядка расходования средств субсидии, предоставляемой в 2017 году Енисейскому району на поддержку деятельности муниципальных молодежных центров</dc:title>
</cp:coreProperties>
</file>