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69342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6.2017</w:t>
      </w:r>
      <w:r>
        <w:rPr/>
        <w:tab/>
        <w:t xml:space="preserve">                                         </w:t>
      </w:r>
      <w:r>
        <w:rPr>
          <w:sz w:val="28"/>
          <w:szCs w:val="28"/>
        </w:rPr>
        <w:t>п. Абан                                                  №  260-1-п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О внесение изменений в Постановлением администрации Абанского района от 21.05.2012 № 526-п  «Виды, условия, размеры и порядок выплат стимулирующего характера, в том числе критерии оценки результативности и качества труда работников муниципальных бюджетных  учреждений культуры и образовательных организаций сферы культуры»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Постановления администрации Абанского района от 24.06.2011г. №583-п «Об оплате труда работников районных муниципальных учреждений Абанского района»</w:t>
        <w:softHyphen/>
        <w:softHyphen/>
        <w:softHyphen/>
        <w:softHyphen/>
        <w:softHyphen/>
        <w:t>, руководствуясь статьями 43,44 Устава Абанского района, ПОСТАНОВЛЯЮ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1. Внести в «Виды, условия, размеры и порядок выплат стимулирующего характера, в том числе критерии оценки результативности и качества труда работников муниципальных бюджетных  учреждений культуры и образовательных организаций сферы культуры», утвержденные Постановлением администрации Абанского района от 21.05.2012 № 526-п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бавить пунк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7. Персональная краевая выплата работникам, реализующим основную деятельность учреждений культуры (далее – основной персонал учреждений культуры), в размере 3450 рублей на одного работник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краевая выплата работникам основного персонала учреждений культуры устанавливается на основании приказа руководителя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краевая выплата работникам основного персонала учреждений культуры производится сверх начисленной работнику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 и выплат стимулирующего характера), пропорционально отработанному времени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2. Контроль исполнения постановления возложить на  заместителя Главы администрации Абанского района – начальника отдела культуры, по делам молодежи и спорта Харисову Л.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газете «Красное знамя» и разместить на сайте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в день, следующим за днем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администрации Абанского района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41:00Z</dcterms:created>
  <dc:creator>Sekretar</dc:creator>
  <dc:description/>
  <cp:keywords/>
  <dc:language>en-US</dc:language>
  <cp:lastModifiedBy>user</cp:lastModifiedBy>
  <cp:lastPrinted>2017-06-28T09:56:00Z</cp:lastPrinted>
  <dcterms:modified xsi:type="dcterms:W3CDTF">2017-06-28T01:56:00Z</dcterms:modified>
  <cp:revision>39</cp:revision>
  <dc:subject/>
  <dc:title>РОССИЙСКАЯ ФЕДЕРАЦИЯ</dc:title>
</cp:coreProperties>
</file>