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1.06.2017                                       п. Абан                                            № 267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дных объектах Абан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летний период 2017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N 131-ФЗ «Об общих принципах организации местного самоуправления в Российской Федерации», статьями 6, 27, 65 Водного кодекса Российской Федерации, Постановлением Правительства Российской Федерации от 14.12.2006 N 769 «О порядке утверждения Правил охраны жизни людей на водных объектах», Постановлением Совета администрации Красноярского края от 21.04.2008 N 189-п «Об утверждении Правил охраны жизни людей на водных объектах в Красноярском крае», руководствуясь ст. 43, 44  Устава Абанского район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использования водных объектов общего пользования для личных и бытовых нужд на территории района согласно приложению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образования администрации Абанского района (Арискин В.Ф.) организовать обучение детей правилам поведения и соблюдения безопасности на вод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главам сельсоветов Аба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водных объектов общего пользования, используемых гражданами для купания и удовлетворения личных и бытовых нужд,  и правила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етить купание в местах отдыха граждан на водных объектах не соответствующих требованиям «Правил охраны жизни людей на водных объектах в Красноярском крае», утвержденных Постановлением Совета администрации Красноярского края от 21 апреля 2008 года № 189-п (далее Правила),  утвердить перечни таких мес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мест запрещенных  для катания на моторных судах и гидроцик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б установленных запретах, правилах поведения и соблюдения безопасности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естах, запрещенных для купания, выставить стандартные запрещающие знаки «Купаться запрещено» и организовать контроль за соблюдением гражданами  запретов путем патрулирова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ультурно-массовых мероприятий у водных объектов заблаговременно информировать об их проведении Межмуниципальный отдел МВД России «Абанский» и Канский участок ФКУ «Центр государственной инспекции по маломерным судам МЧС России по Красноярскому краю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комендовать юридическим лицам и индивидуальным предпринимателям осуществлять эксплуатацию мест отдыха граждан у водных объектов в соответствии с Правилами и санитар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гражданам, использующим водные объекты для купания и удовлетворения личных бытовых нужд, соблюдать меры обеспечения безопасности населения при пользовании водными объектами и меры обеспечения безопасности детей на водных объектах в соответствии с Правил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Рекомендовать главному врачу КГБУЗ «Абанская РБ» (Попова М.П.) в целях оказания медицинской помощи гражданам, терпящим бедствие на водных объектах утвердить своим приказом список  медицинских работников, закрепленных за соответствующими местами отдыха граждан на водных объектах в  летний  период 2017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Рекомендовать начальнику Межмуниципального отдела МВД России «Абанский» (Метелица М.В.) оказать содействие главам сельсоветов Абанского района по организации охраны общественного порядка и безопасности в местах массового отдыха граждан у соответствующих водоемов Абанского района, а также привлечению граждан, нарушивших требования Правил к административной ответственно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8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Интернет и в общественно-политической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ind w:firstLine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21.06.2017 № 267-п «</w:t>
      </w: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водных объектах Абанского района в летний период 2017 года»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ИЛА 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>ИСПОЛЬЗОВАНИЯ ВОДНЫХ ОБЪЕКТОВ ОБЩЕГО ПОЛЬЗОВАНИЯ ДЛЯ ЛИЧНЫХ И БЫТОВЫХ НУЖД НА ТЕРРИТОРИИ АБАНСКОГО РАЙОНА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           </w:t>
      </w:r>
      <w:r>
        <w:rPr>
          <w:sz w:val="28"/>
          <w:szCs w:val="28"/>
        </w:rPr>
        <w:t xml:space="preserve">1.1. Настоящие Правила использования водных объектов общего пользования, расположенных на территории Абанского района, для личных и бытовых нужд (далее - Правила) разработаны в соответствии с законодательством Российской Федерации и Красноярского края. Предназначены для регулирования отношений при использовании гражданами водных объектов общего пользования в Абанском районе, упорядочения антропогенной нагрузки в рекреационных зонах водных объектов, охраны жизни и здоровья граждан, обеспечения мер по охране и рациональному использованию водных ресурсов. 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их Правилах используются следующие понятия:</w:t>
        <w:br/>
        <w:t>1) водные объекты общего пользования, то есть общедоступные водные объекты, - поверхностные водные объекты, расположенные на территории Абанского района, находящиеся в государственной или муниципальной собственности, если иное не предусмотрено действующим законодательством;</w:t>
        <w:br/>
        <w:t>2) личные и бытовые нужды - удовлетворение существующих потребностей граждан, не связанные с осуществлением предпринимательской деятельности, путем использования ресурсов водных объектов общего пользования:</w:t>
        <w:br/>
        <w:t>в рекреационных целях для купания, спорта, отдыха, туризма, в том числе с применением маломерных судов, водных мотоциклов и других технических средств, предназначенных для отдыха на водных объектах, любительского рыболовства;</w:t>
        <w:br/>
        <w:t>для хозяйственно-бытовых нужд - забора (изъятия) воды для питьевого и хозяйственно-бытового водоснабжения, ведения личного подсобного хозяйства, полива садовых, огородных и дачных земельных участков, водопоя домашних животных, заготовки льда, иных целей, не запрещенных законодательством;</w:t>
        <w:br/>
        <w:t>3) водоохранная зона - территория, примыкающая к береговой линии водных объектов, режим использования и ширина которой от 50 до 200 метров в зависимости от протяженности водных объектов, устанавливается Водным кодексом Российской Федерации  в целях предотвращения загрязнения, засорения и истощения водных объектов и среды обитания водных биологических ресурсов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4) прибрежная защитная полоса - участок водоохранной зоны вдоль береговой линии водных объектов, ширина которой от 30 до 50 метров, устанавливается Водным кодексом Российской Федерации в зависимости от уклона берега водного объекта. Для рек и ручьев протяженностью менее 10 километров от истока до устья водоохранная зона совпадает с прибрежной защитной полосой и составляет 50 метров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) береговая полоса - полоса земли вдоль береговой линии водного объекта общего пользования, предназначенная для общего пользования. Ширина береговой полосы водных объектов общего пользования составляет 20 метров.</w:t>
        <w:br/>
        <w:t xml:space="preserve">         Для каналов, а также рек и ручьев, протяженность которых от истока до устья не более чем 10 километров, ширина береговой полосы составляет 5 метров.</w:t>
        <w:br/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. ПРАВА И ОБЯЗАННОСТИ ГРАЖДАН ПРИ ИСПОЛЬЗОВАНИИ ВОДНЫХ ОБЪЕКТОВ ОБЩЕГО ПОЛЬЗОВАНИЯ ДЛЯ ЛИЧНЫХ И БЫТОВЫХ НУЖД</w:t>
      </w:r>
    </w:p>
    <w:p>
      <w:pPr>
        <w:pStyle w:val="Formattexttoplevel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Граждане имеют право: 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беспрепятственного доступа к водным объектам общего пользования и бесплатного использования их для личных и бытовых нужд, если иное не предусмотрено законодательством Российской Федерации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пользоваться (без примене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  <w:br/>
        <w:t xml:space="preserve">          2.2. При использовании водных объектов общего пользования граждане обязаны:</w:t>
        <w:br/>
        <w:t>соблюдать соответствующий режим охраны водных объектов и водных биоресурсов, установленный законодательством Российской Федерации и законодательством Красноярского края, в том числе о санитарно-эпидемиологическом благополучии населения, водных биоресурсах, природных лечебных ресурсах, лечебно-оздоровительных местностях и курортах, особо охраняемых природных территориях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соблюдать требования Правил охраны жизни людей на водных объектах в Красноярском крае, утвержденных Постановлением Совета администрации Красноярского края от 21.04.2008 N 189-п, Правил пользования водными объектами для плавания на маломерных судах в Красноярском крае, утвержденных Постановлением Совета администрации Красноярского края от 31.03.2008 N 142-п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спользование водного объекта общего пользования для личных и бытовых нужд, не нарушая прав других граждан, не создавая препятствий водопользователям, осуществляющим пользование водными объектами на основаниях, установленных законодательством Российской Федерации, а также помех и опасности для судоходства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использовать для питьевых и хозяйственно-бытовых целей защищенные от загрязнения и засорения поверхностные водные объекты общего пользования, пригодность которых для указанных целей определяется на основании санитарно-эпидемиологических заключений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соблюдать запреты и ограничения на купание в водных объектах общего пользования, в том числе при проведении религиозных мероприятий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оказывать посильную помощь терпящим бедствие на воде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уполномоченные органы государственной власти и органы местного самоуправления об авариях и иных чрезвычайных ситуациях на водных объектах по месту выявления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лавании на маломерных судах осуществлять заправку топливом в соответствии с требованиями федерального законодательства о пожарной безопасности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ЗАПРЕТЫ ПРИ ИСПОЛЬЗОВАНИИ ВОДНЫХ ОБЪЕКТОВ ОБЩЕГО ПОЛЬЗОВАНИЯ ДЛЯ ЛИЧНЫХ И БЫТОВЫХ НУЖД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3.1. При использовании водных объектов общего пользования для личных и бытовых нужд в соответствии с требованиями Водного кодекса Российской Федерации, Правилами охраны жизни людей на водных объектах в Красноярском крае, утвержденными Постановлением Совета администрации Красноярского края от 21.04.2008 N 189-п, Правилами пользования водными объектами для плавания на маломерных судах в Красноярском крае, утвержденными Постановлением Совета администрации Красноярского края от 31.03.2008 N 142-п, запрещается: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засорять и загрязнять береговые полосы и территории, прилегающие к водным объектам в границах водоохранных зон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спользовать в границах водоохранных зон и прибрежных защитных полос сточные воды для удобрения почв, закапывать бытовые и промышленные отходы, отходы, образующиеся при содержании домашних животных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допускать сброс в водные объекты и на берега бытового мусора, снега от уборки территорий, загрязненных сточных вод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рекращать доступ граждан к водным объектам общего пользования, застраивать береговые полосы, возводить в них хозяйственные постройки и огражде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спользовать автотранспортные средства в береговой полосе и осуществлять их мойку в водных объектах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движение и стоянка транспортных средств в водоохранных зонах (кроме специальных транспортных средств), за исключением их движения по дорогам и стоянки на дорогах, на специально оборудованных местах, имеющих твердое покрытие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распашка земель, выпас сельскохозяйственных животных в границах прибрежных защитных полос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пание в местах, где выставлены щиты (аншлаги) с предупреждениями и запрещающими надписями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самовольное снятие специальных информационных щитов (аншлагов)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купание в необорудованных, незнакомых местах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заплывать за буйки, обозначающие границы плава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одплывать к моторным, парусным судам, весельным лодкам и другим плавсредствам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рыгать в воду с катеров, лодок, причалов, а также сооружений, не приспособленных для этих целей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рязнять и засорять водоемы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ивать спиртные напитки, купаться в состоянии алкогольного опьяне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риводить с собой собак и других животных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тавлять на берегу, в гардеробах и раздевалках бумагу, стекло и другой мусор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грать с мячом и в спортивные игры в не отведенных для этих целей местах, а также допускать в водных объектах игры, связанные с нырянием и захватом купающихся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авать крики ложной тревоги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лавать на досках, бревнах и других, не приспособленных для этого средствах (предметах)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спользовать маломерные суда, гидроциклы и иные плавательные средства в зоне рекреации водных объектов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ри плавании на маломерных судах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выходить в плавание на маломерных судах до момента полного очищения водоема от льда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швартоваться, становиться на якорь, заниматься рыбной ловлей с судна у грузовых и пассажирских причалов, дебаркадеров, пирсов, доков и в интервалах между ними, у мостов, под мостами, на рейдах, у гидравлических сооружений, на судовом ходу и у знаков судоходной обстановки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подходить к судам транспортного и технического флота во время их движе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устранять возникшие технические неисправности на маломерном судне, находясь на судовом ходу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уществлять движение маломерных судов на водоемах, в которых из-за топляков, карчей и иных плавающих или полузатопленных предметов создается угроза безопасности плавания, а также в условиях ограниченной видимости и в темное время суток без соответствующей световой и звуковой сигнализации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уществлять движение парусных судов в темное время суток под парусом и мотором одновременно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уществлять плавание маломерных судов на акваториях, подходных каналах портов, пристаней, затонов и в районах, объявленных запрещенными для плава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уществлять стоянку и хранение незарегистрированных судов на базах (сооружениях) для стоянок, а также швартоваться в не установленных для этого местах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вместе с пассажирами взрывчатые и легковоспламеняющиеся вещества, а также ядохимикаты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создавать помехи и осложнять маневрирование и движение транспортных судов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осуществлять расхождение и обгон судов в местах расположения аварийно-ремонтных заграждений, паромных переправ и работающих земснарядов, а также в пролетах мостов и подходных каналах, при подходе к шлюзам, останавливаться под мостами или около них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рка белья и купание животных в местах, отведенных для купания, и выше их по течению на расстоянии до 500 метров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ИНФОРМИРОВАНИЯ НАСЕЛЕНИЯ ОБ ОГРАНИЧЕНИЯХ ВОДОПОЛЬЗОВАНИЯ НА ВОДНЫХ ОБЪЕКТАХ ОБЩЕГО ПОЛЬЗОВАНИЯ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4.1. Места массового отдыха граждан, связанного с купанием в водных объектах общего пользования на территории Абанского района, определяются правовыми актами администрации Абанского района и сельских поселений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Проведение в местах массового отдыха граждан разъяснительной работы о требованиях настоящих Правил, а также по предупреждению несчастных случаев на водных объектах осуществляется с использыванием, мегафонов, магнитофонов, стендов, фотографий, иных способов профилактики травматизма и охраны жизни на воде.</w:t>
      </w:r>
    </w:p>
    <w:p>
      <w:pPr>
        <w:pStyle w:val="Formattexttopleveltext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ы и ограничения водопользования на территории Абанского района могут быть установлены правовыми актами  сельских поселений района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пользование гражданами водных объектов общего пользования может быть приостановлено или ограничено в следующих случаях: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угрозы причинения вреда жизни и здоровью человека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возникновения радиационной аварии или иных чрезвычайных ситуаций природного или техногенного характера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причинения вреда окружающей среде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Информация об ограничении водопользования на водных объектах общего пользования, устанавливаемом муниципальными правовыми актами, доводится до сведения населения через средства массовой информации. Для этого используются печатные и иные информационные издания, телевидение, радио, информационно-телекоммуникационные каналы сети Интернет, включая официальный сайт администрации Абанского района. Кроме этого информация о запретах и ограничениях доводится посредством установки специальных информационных знаков, стендов и щитов вдоль берегов водных объектов общего пользования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Размещение информации о местах массового отдыха у воды, изготовление и установка в целях безопасности средств оповещения о запретах и ограничениях водопользования на водных объектах общего пользования, предоставление экологической информации по вопросам использования и охраны водных объектов осуществляется органами администрации Абанского района  и администрациями сельских поселений  в соответствии с функциональными обязанностями и полномочиями.</w:t>
        <w:br/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. ОТВЕТСТВЕННОСТЬ ЗА НАРУШЕНИЕ НАСТОЯЩИХ ПРАВИЛ</w:t>
      </w:r>
    </w:p>
    <w:p>
      <w:pPr>
        <w:pStyle w:val="Formattexttoplevel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1. Лица, виновные в нарушении порядка, установленного настоящими Правилами, несут ответственность согласно действующему законодательству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странение последствий неправомерных действий, приведших к ухудшению состояния водных объектов, в том числе устранение допущенных загрязнений и возмещение причиненного вреда производится виновными лицам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Admin</cp:lastModifiedBy>
  <cp:lastPrinted>2017-06-23T10:08:00Z</cp:lastPrinted>
  <dcterms:modified xsi:type="dcterms:W3CDTF">2017-06-23T07:19:00Z</dcterms:modified>
  <cp:revision>6</cp:revision>
  <dc:subject/>
  <dc:title/>
</cp:coreProperties>
</file>