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194"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06.2017                                              п.Абан                                             № 276-п 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Абанского района Красноярского края от 21.04.2015 №289-п «О реализации отдельных мер по обеспечению ограничения платы граждан за коммунальные услуги в Абанском районе»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реализации Закона Красноярского края от 01.12.2014 №7-2835 «Об отдельных мерах по обеспечению ограничения платы граждан за коммунальные услуги», Закона Красноярского края от 01.12.2014 №7-2839 «О наделении органов местного самоуправления городских округов и муниципальных районов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на основании Постановления правительства Красноярского края от 04.05.2017 №256-п «О внесении изменений в Постановление Правительства Красноярского края от 09.04.2015 №165-п « О реализации отдельных мер по обеспечению ограничения платы граждан за коммунальные услуги»», руководствуясь статьями 43, 44 Устава Абанского района Красноярского кр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-5" w:firstLine="600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Абанского района  от 21.04.2015 №289-п «О реализации отдельных мер по обеспечению ограничения платы граждан за коммунальные услуги в Абанском районе»,  следующие изменения:</w:t>
      </w:r>
    </w:p>
    <w:p>
      <w:pPr>
        <w:pStyle w:val="Normal"/>
        <w:ind w:left="600" w:right="-5" w:hanging="0"/>
        <w:jc w:val="both"/>
        <w:rPr/>
      </w:pPr>
      <w:r>
        <w:rPr>
          <w:rFonts w:cs="Arial" w:ascii="Arial" w:hAnsi="Arial"/>
          <w:sz w:val="24"/>
          <w:szCs w:val="24"/>
        </w:rPr>
        <w:t>В Условиях предоставления компенсации части платы граждан за коммунальные услуги:</w:t>
      </w:r>
    </w:p>
    <w:p>
      <w:pPr>
        <w:pStyle w:val="Normal"/>
        <w:ind w:left="600"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.1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2.1. Компенсация предоставляется исполнителям коммунальных услуг при соблюдении следующих усло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а граждан за коммунальные услуги в текущем месяце, рассчитанная с применением предельного (максимального) индекса изменения размера вносимой гражданами платы за коммунальные услуги в муниципальном образовании (далее - предельный индекс), не превышает плату граждан за коммунальные услуги в базовом периоде (декабрь предыдущего года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ями коммунальных услуг обеспечивается целевое использование средств компенс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коммунальных услуг на первое число месяца, предшествующего месяцу, в котором планируется заключение соглашения о предоставлении компенсации между уполномоченным органом местного самоуправления и исполнителем коммунальных услуг, должны соответствовать следующим требован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такое требование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тсутствие просроченной задолженности по возврату в местный бюджет субсидий, бюджетных инвестиций, предоставленных, в том числе в соответствии с иными правовыми актами (в случае, если такое требование предусмотрено правовым актом органа местного самоуправления, устанавливающего порядок предоставления компенсации), и иная просроченная задолженность перед местным бюджет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коммунальных услуг не должен находиться в процессе реорганизации (за исключением индивидуального предпринимателя), ликвидации, банкротства и не должен иметь ограничения на осуществление хозяйственной деятельности (в случае, если такое требование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коммунальных услуг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коммунальных услуг не должен получать средства из краевого бюджета, местного бюджета в соответствии с иными нормативными правовыми актами, муниципальными правовыми актами в целях возмещения недополученных доходов и (или) финансового обеспечения (возмещения) затрат, возникающих в связи применением предельного индекса при оказании коммунальных услу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сполнителями коммунальных услуг, указанными в пункте 3.2 Порядка предоставления компенсации части платы граждан за коммунальные услуги,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, принятому уполномоченным органом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сполнителями коммунальных услуг, указанными в пункте 3.3 Порядка предоставления компенсации части платы граждан за коммунальные услуги,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, принятому уполномоченным органом местного самоуправления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2">
        <w:r>
          <w:rPr>
            <w:rStyle w:val="InternetLink"/>
            <w:color w:val="0000FF"/>
            <w:sz w:val="24"/>
            <w:szCs w:val="24"/>
          </w:rPr>
          <w:t>Перечне</w:t>
        </w:r>
      </w:hyperlink>
      <w:r>
        <w:rPr>
          <w:sz w:val="24"/>
          <w:szCs w:val="24"/>
        </w:rPr>
        <w:t xml:space="preserve"> документов, представляемых для получения компенсации части платы граждан за коммунальные услуги, составе сведений в них, требований к оформлению указанных документов, а также порядке их представл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3">
        <w:r>
          <w:rPr>
            <w:rStyle w:val="InternetLink"/>
            <w:color w:val="0000FF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слова «в пунктах 3.2, 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</w:rPr>
          <w:t>пункт 3.2.1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3.2.1. Исполнители коммунальных услуг, перечисленные в пункте 3.2 Порядка, для получения компенсации вправе по собственной инициативе представить в уполномоченный орган местного самоуправлени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юридические лиц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ю свидетельства о государственной регистрации юридического лица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ю выписки из единого государственного реестра юридических лиц, выданной территориальным органом Федеральной налоговой службы не ранее тридцати рабочих дней до дня подачи заявлени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компенсации, подтверждающую отсутствие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правку территориального органа Федеральной налоговой службы, подписанную ее руководителем (иным уполномоченным лицом), подтверждающую отсутствие сведений о прекращении деятельности исполнителя коммунальных услуг, а также содержащую сведения о том, что исполнитель коммунальных услуг находится (не находится) в процессе реорганизации или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правку территориального органа Федеральной налоговой службы, подписанную ее руководителем (иным уполномоченным лицом), подтверждающую, что исполнитель коммунальных услуг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дивидуальные предприним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ю свидетельства о государственной регистрации физического лица в качестве индивидуального предпринимател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ю выписки из единого государственного реестра индивидуальных предпринимателей, выданной территориальным органом Федеральной налоговой службы не ранее тридцати рабочих дней до дня подачи заявлени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компенсации, подтверждающую отсутствие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правку территориального органа Федеральной налоговой службы, подписанную ее руководителем (иным уполномоченным лицом), подтверждающую отсутствие сведений о прекращении деятельности исполнителя коммунальных услуг, а также содержащую сведения о том, что исполнитель коммунальных услуг находится (не находится) в процессе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сполнители коммунальных услуг не представили по собственной инициативе документы, указанные в настоящем пункте, уполномоченный орган местного самоуправления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и получает от территориального органа Федеральной налоговой служб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кументы, указанные в пунктах «а», «б» подпункта 1 и пунктах «а», «б» подпункта 2 настоящего пунк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(отсутствии)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кращении деятельности исполнителя коммунальных услуг, а также сведения о том, что исполнитель коммунальных услуг находится (не находится) в процессе реорганизации (за исключением индивидуального предпринимателя) или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, подтверждающие, что исполнитель коммунальных услуг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 (для исполнителей коммунальных услуг - юридических лиц).»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sz w:val="24"/>
            <w:szCs w:val="24"/>
          </w:rPr>
          <w:t>пункт 3.3.1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3.3.1. Исполнители коммунальных услуг, перечисленные в пункте 3.3 Порядка, для получения компенсации вправе по собственной инициативе представить в уполномоченный орган местного самоуправлени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юридические лиц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ю свидетельства о государственной регистрации юридического лица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ю выписки из единого государственного реестра юридических лиц, выданной территориальным органом Федеральной налоговой службы не ранее тридцати рабочих дней до дня подачи заявлени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принятие решения о предоставлении компенсации, подтверждающую отсутствие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правку территориального органа Федеральной налоговой службы, подписанную ее руководителем (иным уполномоченным лицом), подтверждающую отсутствие сведений о прекращении деятельности исполнителя коммунальных услуг, а также содержащую сведения о том, что исполнитель коммунальных услуг находится (не находится) в процессе реорганизации или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 справку территориального органа Федеральной налоговой службы, подписанную ее руководителем (иным уполномоченным лицом), подтверждающую, что исполнитель коммунальных услуг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дивидуальные предприним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ю свидетельства о государственной регистрации физического лица в качестве индивидуального предпринимател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ю выписки из единого государственного реестра индивидуальных предпринимателей, выданной территориальным органом Федеральной налоговой службы не ранее тридцати рабочих дней до дня подачи заявления, заверенную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принятие решения о предоставлении компенсации, подтверждающую отсутствие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правку территориального органа Федеральной налоговой службы, подписанную ее руководителем (иным уполномоченным лицом), подтверждающую отсутствие сведений о прекращении деятельности исполнителя коммунальных услуг, а также содержащую сведения о том, что исполнитель коммунальных услуг находится (не находится) в процессе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сполнители коммунальных услуг не представили по собственной инициативе документы, указанные в настоящем пункте, уполномоченный орган местного самоуправления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и получает от территориального органа Федеральной налоговой служб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кументы, указанные в пунктах «а», «б» подпункта 1 и пунктах «а», «б» подпункта 2 настоящего пунк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(отсутствии) у исполнителя коммунальных услуг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кращении деятельности исполнителя коммунальных услуг, а также сведения о том, что исполнитель коммунальных услуг находится (не находится) в процессе реорганизации (за исключением индивидуального предпринимателя) или ликвидации, имеет (не имеет) ограничение на осуществление хозяйственной деятельности, что в отношении исполнителя коммунальных услуг возбуждено (не возбуждено) производство по делу о несостоятельности (банкротстве) (в случае, если соответствующее требование к исполнителю коммунальных услуг предусмотрено правовым актом органа местного самоуправления, устанавливающего порядок предоставления компенсац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, подтверждающие, что исполнитель коммунальных услуг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 (для исполнителей коммунальных услуг - юридических лиц).»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sz w:val="24"/>
            <w:szCs w:val="24"/>
          </w:rPr>
          <w:t>пункт 3.4</w:t>
        </w:r>
      </w:hyperlink>
      <w:r>
        <w:rPr>
          <w:sz w:val="24"/>
          <w:szCs w:val="24"/>
        </w:rPr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7">
        <w:r>
          <w:rPr>
            <w:rStyle w:val="InternetLink"/>
            <w:sz w:val="24"/>
            <w:szCs w:val="24"/>
          </w:rPr>
          <w:t>пункте 3.5</w:t>
        </w:r>
      </w:hyperlink>
      <w:r>
        <w:rPr>
          <w:sz w:val="24"/>
          <w:szCs w:val="24"/>
        </w:rPr>
        <w:t xml:space="preserve"> слова «в пунктах 3.2-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sz w:val="24"/>
            <w:szCs w:val="24"/>
          </w:rPr>
          <w:t>приложение</w:t>
        </w:r>
      </w:hyperlink>
      <w:r>
        <w:rPr>
          <w:sz w:val="24"/>
          <w:szCs w:val="24"/>
        </w:rPr>
        <w:t xml:space="preserve"> изложить в редакции согласно </w:t>
      </w:r>
      <w:hyperlink w:anchor="Par117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9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рассмотрения заявления и документов, представленных исполнителем коммунальных услуг для получения субсидии на компенсацию части платы граждан за коммунальные услуги, в том числе порядке проверки достоверности содержащихся в них свед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0">
        <w:r>
          <w:rPr>
            <w:rStyle w:val="InternetLink"/>
            <w:sz w:val="24"/>
            <w:szCs w:val="24"/>
          </w:rPr>
          <w:t>пункте 4.1</w:t>
        </w:r>
      </w:hyperlink>
      <w:r>
        <w:rPr>
          <w:sz w:val="24"/>
          <w:szCs w:val="24"/>
        </w:rPr>
        <w:t xml:space="preserve"> слова «в пунктах 3.1 - 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1">
        <w:r>
          <w:rPr>
            <w:rStyle w:val="InternetLink"/>
            <w:sz w:val="24"/>
            <w:szCs w:val="24"/>
          </w:rPr>
          <w:t>пункте 4.2</w:t>
        </w:r>
      </w:hyperlink>
      <w:r>
        <w:rPr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2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слова «в пунктах 3.1 – 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3">
        <w:r>
          <w:rPr>
            <w:rStyle w:val="InternetLink"/>
            <w:sz w:val="24"/>
            <w:szCs w:val="24"/>
          </w:rPr>
          <w:t>абзаце третьем</w:t>
        </w:r>
      </w:hyperlink>
      <w:r>
        <w:rPr>
          <w:sz w:val="24"/>
          <w:szCs w:val="24"/>
        </w:rPr>
        <w:t xml:space="preserve"> слова «пунктами 3.1 - 3.3» заменить словами «пунктами 3.2, 3.2.1, 3.3, 3.3.1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4">
        <w:r>
          <w:rPr>
            <w:rStyle w:val="InternetLink"/>
            <w:sz w:val="24"/>
            <w:szCs w:val="24"/>
          </w:rPr>
          <w:t>пункте 4.3</w:t>
        </w:r>
      </w:hyperlink>
      <w:r>
        <w:rPr>
          <w:sz w:val="24"/>
          <w:szCs w:val="24"/>
        </w:rPr>
        <w:t xml:space="preserve"> слова «в пунктах 3.1 - 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5">
        <w:r>
          <w:rPr>
            <w:rStyle w:val="InternetLink"/>
            <w:sz w:val="24"/>
            <w:szCs w:val="24"/>
          </w:rPr>
          <w:t>пункте 4.4</w:t>
        </w:r>
      </w:hyperlink>
      <w:r>
        <w:rPr>
          <w:sz w:val="24"/>
          <w:szCs w:val="24"/>
        </w:rPr>
        <w:t xml:space="preserve"> слова «пункта 1.8» заменить словами «пункта 1.9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6">
        <w:r>
          <w:rPr>
            <w:rStyle w:val="InternetLink"/>
            <w:sz w:val="24"/>
            <w:szCs w:val="24"/>
          </w:rPr>
          <w:t>пункте 4.6</w:t>
        </w:r>
      </w:hyperlink>
      <w:r>
        <w:rPr>
          <w:sz w:val="24"/>
          <w:szCs w:val="24"/>
        </w:rPr>
        <w:t xml:space="preserve"> слова «в пунктах 3.1 - 3.3» заменить словами «в пунктах 3.2, 3.2.1, 3.3, 3.3.1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17">
        <w:r>
          <w:rPr>
            <w:rStyle w:val="InternetLink"/>
            <w:sz w:val="24"/>
            <w:szCs w:val="24"/>
          </w:rPr>
          <w:t>пункте 4.9</w:t>
        </w:r>
      </w:hyperlink>
      <w:r>
        <w:rPr>
          <w:sz w:val="24"/>
          <w:szCs w:val="24"/>
        </w:rPr>
        <w:t xml:space="preserve"> слова «, по примерной форме согласно приложению № 4 к Порядку» исключи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приложение № 4</w:t>
        </w:r>
      </w:hyperlink>
      <w:r>
        <w:rPr>
          <w:sz w:val="24"/>
          <w:szCs w:val="24"/>
        </w:rPr>
        <w:t xml:space="preserve"> к Порядку и срокам перечисления средств субсидии на компенсацию части платы граждан за коммунальные услуги исполнителям коммунальных услуг исключи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Опубликовать Постановление в газете «Красное знамя» и  на сайт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Постановление вступает в законную силу в день, следующий за днем его официального опубликования в газете «Красное знам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 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анского района                                                                                   Г.В.Иван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 Краснояр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 26.06.2017г. N 276-п</w:t>
      </w:r>
    </w:p>
    <w:p>
      <w:pPr>
        <w:pStyle w:val="ConsPlusNormal"/>
        <w:tabs>
          <w:tab w:val="clear" w:pos="708"/>
          <w:tab w:val="left" w:pos="6000" w:leader="none"/>
          <w:tab w:val="right" w:pos="90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компенс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части платы граждан за   коммунальные услуг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у отдела ЖКХ и АСТ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банского район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исполнителя коммунальных услуг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руководителя исполнителя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х услуг/индивидуального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я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bookmarkStart w:id="0" w:name="Par117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 предоставлении компенсации части платы граждан за коммунальные услуги в форме субсидий исполнителям   коммунальных услуг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 соответствии с </w:t>
      </w:r>
      <w:hyperlink r:id="rId19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01.12.2014 N 7-2835 "Об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тдельных  мерах  по  обеспечению ограничения платы граждан за коммунальные услуги"  прошу  рассмотреть  документы  для  принятия решения о компенсации части платы граждан за коммунальные услуги исполнителю коммунальных услуг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исполнителя коммунальных услуг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исполнителя коммунальных услуг 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 случае  принятия  решения  о  предоставлении  компенсации  прошу  е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ять на расчетный сче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исполнителя коммунальных услуг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_________________________ в 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(наименование бан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___ л. в ___ экз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_________________________________________           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ФИО руководителя исполнителя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оммунальных услуг/индивидуальн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ата)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B69468EF7CAD35740A5078C52E9FE28E809AB8FC1C258F193C761AF152C55871DA1635556D67943BA33ER910I" TargetMode="External"/><Relationship Id="rId3" Type="http://schemas.openxmlformats.org/officeDocument/2006/relationships/hyperlink" Target="consultantplus://offline/ref=B358B69468EF7CAD35740A5078C52E9FE28E809AB8FC1C258F193C761AF152C55871DA1635556D67943BA33ER91BI" TargetMode="External"/><Relationship Id="rId4" Type="http://schemas.openxmlformats.org/officeDocument/2006/relationships/hyperlink" Target="consultantplus://offline/ref=B358B69468EF7CAD35740A5078C52E9FE28E809AB8FC1C258F193C761AF152C55871DA1635556D67943BA237R915I" TargetMode="External"/><Relationship Id="rId5" Type="http://schemas.openxmlformats.org/officeDocument/2006/relationships/hyperlink" Target="consultantplus://offline/ref=B358B69468EF7CAD35740A5078C52E9FE28E809AB8FC1C258F193C761AF152C55871DA1635556D67943BA236R91AI" TargetMode="External"/><Relationship Id="rId6" Type="http://schemas.openxmlformats.org/officeDocument/2006/relationships/hyperlink" Target="consultantplus://offline/ref=B358B69468EF7CAD35740A5078C52E9FE28E809AB8FC1C258F193C761AF152C55871DA1635556D67943BA235R91BI" TargetMode="External"/><Relationship Id="rId7" Type="http://schemas.openxmlformats.org/officeDocument/2006/relationships/hyperlink" Target="consultantplus://offline/ref=B358B69468EF7CAD35740A5078C52E9FE28E809AB8FC1C258F193C761AF152C55871DA1635556D67943BA235R91AI" TargetMode="External"/><Relationship Id="rId8" Type="http://schemas.openxmlformats.org/officeDocument/2006/relationships/hyperlink" Target="consultantplus://offline/ref=B358B69468EF7CAD35740A5078C52E9FE28E809AB8FC1C258F193C761AF152C55871DA1635556D67943BA234R911I" TargetMode="External"/><Relationship Id="rId9" Type="http://schemas.openxmlformats.org/officeDocument/2006/relationships/hyperlink" Target="consultantplus://offline/ref=B358B69468EF7CAD35740A5078C52E9FE28E809AB8FC1C258F193C761AF152C55871DA1635556D67943BA234R917I" TargetMode="External"/><Relationship Id="rId10" Type="http://schemas.openxmlformats.org/officeDocument/2006/relationships/hyperlink" Target="consultantplus://offline/ref=B358B69468EF7CAD35740A5078C52E9FE28E809AB8FC1C258F193C761AF152C55871DA1635556D67943BA234R91AI" TargetMode="External"/><Relationship Id="rId11" Type="http://schemas.openxmlformats.org/officeDocument/2006/relationships/hyperlink" Target="consultantplus://offline/ref=B358B69468EF7CAD35740A5078C52E9FE28E809AB8FC1C258F193C761AF152C55871DA1635556D67943BA233R913I" TargetMode="External"/><Relationship Id="rId12" Type="http://schemas.openxmlformats.org/officeDocument/2006/relationships/hyperlink" Target="consultantplus://offline/ref=B358B69468EF7CAD35740A5078C52E9FE28E809AB8FC1C258F193C761AF152C55871DA1635556D67943BA233R913I" TargetMode="External"/><Relationship Id="rId13" Type="http://schemas.openxmlformats.org/officeDocument/2006/relationships/hyperlink" Target="consultantplus://offline/ref=B358B69468EF7CAD35740A5078C52E9FE28E809AB8FC1C258F193C761AF152C55871DA1635556D67943BA233R911I" TargetMode="External"/><Relationship Id="rId14" Type="http://schemas.openxmlformats.org/officeDocument/2006/relationships/hyperlink" Target="consultantplus://offline/ref=B358B69468EF7CAD35740A5078C52E9FE28E809AB8FC1C258F193C761AF152C55871DA1635556D67943BA233R910I" TargetMode="External"/><Relationship Id="rId15" Type="http://schemas.openxmlformats.org/officeDocument/2006/relationships/hyperlink" Target="consultantplus://offline/ref=B358B69468EF7CAD35740A5078C52E9FE28E809AB8FC1C258F193C761AF152C55871DA1635556D67943BA233R915I" TargetMode="External"/><Relationship Id="rId16" Type="http://schemas.openxmlformats.org/officeDocument/2006/relationships/hyperlink" Target="consultantplus://offline/ref=B358B69468EF7CAD35740A5078C52E9FE28E809AB8FC1C258F193C761AF152C55871DA1635556D67943BA233R91BI" TargetMode="External"/><Relationship Id="rId17" Type="http://schemas.openxmlformats.org/officeDocument/2006/relationships/hyperlink" Target="consultantplus://offline/ref=B358B69468EF7CAD35740A5078C52E9FE28E809AB8FC1C258F193C761AF152C55871DA1635556D67943BA231R910I" TargetMode="External"/><Relationship Id="rId18" Type="http://schemas.openxmlformats.org/officeDocument/2006/relationships/hyperlink" Target="consultantplus://offline/ref=B358B69468EF7CAD35740A5078C52E9FE28E809AB8FC1C258F193C761AF152C55871DA1635556D67943BA135R91AI" TargetMode="External"/><Relationship Id="rId19" Type="http://schemas.openxmlformats.org/officeDocument/2006/relationships/hyperlink" Target="consultantplus://offline/ref=B358B69468EF7CAD35740A5078C52E9FE28E809AB8F61429891D3C761AF152C558R711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7:00Z</dcterms:created>
  <dc:creator>Admin</dc:creator>
  <dc:description/>
  <cp:keywords/>
  <dc:language>en-US</dc:language>
  <cp:lastModifiedBy>user</cp:lastModifiedBy>
  <cp:lastPrinted>2017-06-26T11:12:00Z</cp:lastPrinted>
  <dcterms:modified xsi:type="dcterms:W3CDTF">2017-06-29T02:56:00Z</dcterms:modified>
  <cp:revision>22</cp:revision>
  <dc:subject/>
  <dc:title>    </dc:title>
</cp:coreProperties>
</file>