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22.02.2017                                         п. Абан</w:t>
        <w:tab/>
        <w:t xml:space="preserve">                                        № 70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одготовки документа планирования регулярных перевозок по муниципальным маршрутам в границах Абанского райо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. 15 Федерального Закона от 06.10.2003 № 131-ФЗ «Об общих принципах организации местного самоуправления в Российской Федерации», руководствуясь ст.ст. 43,44 Устава Абанского района Красноярского края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рядок подготовки документа планирования регулярных перевозок по муниципальным маршрутам в границах Абанского района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 Абан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Контроль за выполнением данно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Абанского района</w:t>
        <w:tab/>
        <w:tab/>
        <w:t xml:space="preserve">                                                         Г.В.Иванченк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ConsPlusNormal"/>
        <w:jc w:val="both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2.02.2017   №70-п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и документа планирования регулярных перевозок по муниципальным маршрутам в границах Абан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разработан 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 и устанавливает основные требования, соблюдение которых необходимо при подготовке документа планирования регулярных перевозок  по муниципальным маршрутам в границах Абанского района (далее - Документ планиров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ом, уполномоченным на подготовку Документа планирования, является отдел  ЖКХ и АСТ администрации Аб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 планирования утверждается постановлением администрации Абанского района и подлежит официальному опубликованию в средствах массовой информации, а также на официальном сайте муниципального образования Абанский район в информационно-телекоммуникационной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 планирования должен включать в себя следующие основные раздел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положения долгосрочной политики в области организации регулярных перевозок по муниципальным маршрутам в границах Аба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ее состояние и проблемы организации регулярных перевозок по муниципальным маршрутам в границах Аба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развитию регулярных перевозок по муниципальным маршрутам в границах Аба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дготовка Документа планирования регулярных перевозок населения осуществляется на основании реестра пассажирских перевозок по муниципальным маршрутам в границах Абанского рай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кумент планирования разрабатывается на срок не менее чем три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Документе планирования устанавливается перечень мероприятий по развитию регулярных перевозок по муниципальным маршрутам в границах Аб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Документе планирования устанавливаются сроки исполнения мероприятий по развитию регулярных перевозок по муниципальным маршрутам в границах Абанского района и указывается ответственный исполнител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процессе подготовки Документа планирования могут учитываться предложения юридических лиц и индивидуальных предпринимателей, осуществляющих пассажирские перевозки по муниципальным маршрутам в границах Абанского район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несение изменений в документ планирования регулярных перевозок осуществляется в порядке, предусмотренном для его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user</cp:lastModifiedBy>
  <cp:lastPrinted>2017-03-15T11:05:00Z</cp:lastPrinted>
  <dcterms:modified xsi:type="dcterms:W3CDTF">2017-03-20T08:58:00Z</dcterms:modified>
  <cp:revision>48</cp:revision>
  <dc:subject/>
  <dc:title> </dc:title>
</cp:coreProperties>
</file>