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 xml:space="preserve">16.02.2017                                      п. Абан                                        № 61-п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ведени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иверсальных ярмарок "Продовольственное раздолье"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8.12.2009 </w:t>
      </w:r>
      <w:hyperlink r:id="rId4">
        <w:r>
          <w:rPr>
            <w:rStyle w:val="InternetLink"/>
            <w:sz w:val="28"/>
            <w:szCs w:val="28"/>
          </w:rPr>
          <w:t>N 381-ФЗ</w:t>
        </w:r>
      </w:hyperlink>
      <w:r>
        <w:rPr>
          <w:sz w:val="28"/>
          <w:szCs w:val="28"/>
        </w:rPr>
        <w:t xml:space="preserve"> "Об основах государственного регулирования торговой деятельности в Российской Федерации", постановлением Правительства Красноярского края от 11.07.2011 N 403-п "Об установлении Порядка организации на территории Красноярского края ярмарок и продажи товаров на них и требований к организации продажи товаров на ярмарках (в том числе товаров, подлежащих продаже на ярмарках соответствующих типов и включению в соответствующий перечень) на территории Красноярского края",  ст. 43, 44 Устава Абанского района, ПОСТАНОВЛЯ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на территории п. Абан  универсальные ярмарки "Продовольственное раздолье" в </w:t>
      </w:r>
      <w:hyperlink w:anchor="P34">
        <w:r>
          <w:rPr>
            <w:rStyle w:val="InternetLink"/>
            <w:sz w:val="28"/>
            <w:szCs w:val="28"/>
          </w:rPr>
          <w:t>сроки</w:t>
        </w:r>
      </w:hyperlink>
      <w:r>
        <w:rPr>
          <w:sz w:val="28"/>
          <w:szCs w:val="28"/>
        </w:rPr>
        <w:t xml:space="preserve"> и месте согласно приложению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w:anchor="P11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рганизации универсальных ярмарок "Продовольственное раздолье"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w:anchor="P184">
        <w:r>
          <w:rPr>
            <w:rStyle w:val="InternetLink"/>
            <w:sz w:val="28"/>
            <w:szCs w:val="28"/>
          </w:rPr>
          <w:t>план мероприятий</w:t>
        </w:r>
      </w:hyperlink>
      <w:r>
        <w:rPr>
          <w:sz w:val="28"/>
          <w:szCs w:val="28"/>
        </w:rPr>
        <w:t xml:space="preserve"> по организации универсальных продовольственных ярмарок "Продовольственное раздолье" и продажи товаров на ярмарках (Приложение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хему</w:t>
        </w:r>
      </w:hyperlink>
      <w:r>
        <w:rPr>
          <w:sz w:val="28"/>
          <w:szCs w:val="28"/>
        </w:rPr>
        <w:t xml:space="preserve"> размещения торговых мест для продажи товаров (Приложение 4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Предоставлять места для продажи товаров на универсальных ярмарках "Продовольственное раздолье" производителям продовольственных товаров (юридическим лицам, индивидуальным предпринимателям, гражданам) на безвозмездной основе согласно поступившим заявления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Юридическим лицам, индивидуальным предпринимателям, гражданам при организации продажи товаров на универсальных ярмарках "Продовольственное раздолье", обеспечить соблюдение требований, установленных законодательством Российской Федерации о защите прав потребителей, в области обеспечения санитарно-эпидемиологического благополучия населения, в области охраны окружающей среды и других установленных действующим законодательством и муниципальными правовыми актами требований.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Опубликовать Постановление в газете  "Красное знамя" и разместить на официальном сайте муниципального образования Абанский район.</w:t>
      </w:r>
    </w:p>
    <w:p>
      <w:pPr>
        <w:pStyle w:val="ConsPlusTitle"/>
        <w:widowControl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8</w:t>
      </w:r>
      <w:r>
        <w:rPr>
          <w:b w:val="false"/>
          <w:bCs/>
          <w:sz w:val="28"/>
          <w:szCs w:val="28"/>
        </w:rPr>
        <w:t>. Контроль за исполнением  Постановления возложить на Первого заместителя главы администрации Абанского района С.Д. Г</w:t>
      </w:r>
      <w:r>
        <w:rPr>
          <w:b w:val="false"/>
          <w:sz w:val="28"/>
          <w:szCs w:val="28"/>
        </w:rPr>
        <w:t xml:space="preserve">орнакову. 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Постановление вступает в силу с даты опубликования.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ConsPlus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16 февраля 2017 г. N 61-п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34"/>
      <w:bookmarkStart w:id="1" w:name="P34"/>
      <w:bookmarkEnd w:id="1"/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СРОКИ ПРОВЕДЕ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ИВЕРСАЛЬНЫХ ЯРМАРОК "ПРОДОВОЛЬСТВЕННОЕ РАЗДОЛЬЕ"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5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3945"/>
        <w:gridCol w:w="2700"/>
        <w:gridCol w:w="2195"/>
      </w:tblGrid>
      <w:tr>
        <w:trPr>
          <w:trHeight w:val="21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ок "Продовольственное раздолье"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работы </w:t>
            </w:r>
          </w:p>
        </w:tc>
      </w:tr>
      <w:tr>
        <w:trPr>
          <w:trHeight w:val="2269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Абан, ул. Советская, 71 а (территория перед Районным домом культуры)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февраля 2017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марта 2017 год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апреля 2017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 октября 2017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 ноября 2017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декабря 2017 года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 до 13 часов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16 февраля 2017 г. N 61-п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117"/>
      <w:bookmarkEnd w:id="2"/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РГАНИЗАЦИИ  УНИВЕРСАЛЬНЫХ ЯРМАРОК "ПРОДОВОЛЬСТВЕННОЕ РАЗДОЛЬЕ"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ярмарок "Продовольствие раздолье" (далее - Порядок) разработан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N 381-ФЗ "Об основах государственного регулирования торговой деятельности в Российской Федерации", постановлением Правительства Красноярского края от 11.07.2011 N 403-п "Об установлении Порядка организации на территории Красноярского края ярмарок и продажи товаров на них и требований к организации продажи товаров на ярмарках (в том числе товаров, подлежащих продаже на ярмарках соответствующих типов и включению в соответствующий перечень) на территории Красноярского края"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ий Порядок регулирует вопросы организации ярмарок "Продовольственное раздолье" (далее - ярмарки) и порядок предоставления мест для продажи товаров на ярмарка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Ярмарки организуются с целью приобретения гражданами товаров от производителей, удовлетворения спроса жителей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Участниками ярмарок могут быть юридические лица или индивидуальные предприниматели, зарегистрированные в установленном законодательством Российской Федерации порядке, а также граждане (в том числе граждане, ведущие крестьянские (фермерские) хозяйства, личные подсобные хозяйство или занимающиеся садоводством, огородничеством, животноводством), получившие разрешение Организатора ярмарки на участие в ярмарк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РАБОТЫ ЯРМАРОК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Организатором ярмарок является администрация Абанского района  (далее - Организатор ярмарок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тор ярмарок разрабатывает, и утверждает план мероприятий по организации ярмарок и продажи товаров на них, а также определяет место, срок проведения, тип и режим работы ярмарок,  порядок предоставления мест для продажи товаров на ярмарк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Общее количество торговых мест на ярмарке - 20 мес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ешение о проведении ярмарки подлежит официальному опубликованию в средствах массовой информации и размещению на официальном сайте муниципального образования 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огласно решению о проведении ярмарок Организатор ярмарок выдает разрешения на участие в ярмарках (далее - Разрешения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6. Места для продажи товаров участникам ярмарок предоставляются на безвозмездной основ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ЕДОСТАВЛЕНИЯ МЕСТ НА ЯРМАРК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ием документов, выдачу разрешений для участия в ярмарках производит отдел информационного, правого  и кадрового обеспечения администрации  Абанского района (далее отдел).</w:t>
      </w:r>
    </w:p>
    <w:p>
      <w:pPr>
        <w:pStyle w:val="ConsPlusNormal"/>
        <w:ind w:firstLine="540"/>
        <w:jc w:val="both"/>
        <w:rPr/>
      </w:pPr>
      <w:bookmarkStart w:id="3" w:name="P147"/>
      <w:bookmarkEnd w:id="3"/>
      <w:r>
        <w:rPr>
          <w:sz w:val="28"/>
          <w:szCs w:val="28"/>
        </w:rPr>
        <w:t>3.2. Для получения Разрешения заявитель представляет в отдел следующие документ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Для юридических лиц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1.1. Заявление, содержащее в себе следующие сведения: наименование и организационно-правовая форма юридического лица, адрес места нахождения, основной государственный регистрационный номер, идентификационный номер налогоплательщика, вид продук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Для индивидуальных предпринимателе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2.1. Заявление, содержащее в себе следующие сведения: фамилия, имя, отчество физического лица, адрес места жительства, данные документа, удостоверяющего его личность,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, вид продук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Для гражданин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1. Заявление, содержащее в себе следующие сведения: фамилия, имя, отчество физического лица, адрес места жительства, данные документа, удостоверяющего его личность, вид продук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тор ярмарки в течение трех рабочих дней со дня поступления заявления принимает решение о выдаче Разрешения или об отказе в выдаче Разреш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4. Отдел  выдает заявителю Разрешение (в устной или письменной форме)  или вручает (направляет) письменное уведомление об отказе в выдаче Разрешения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Заявителю может быть отказано в выдаче Разрешения в случа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заявления с нарушением требований действующего законодательства или содержания в нем недостовер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я свободных мест на схеме на момент рассмотрения заявления (в соответствии с очередностью обращения участников ярмарки)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отсутствия документов, предусмотренных </w:t>
      </w:r>
      <w:hyperlink w:anchor="P147">
        <w:r>
          <w:rPr>
            <w:rStyle w:val="InternetLink"/>
            <w:sz w:val="28"/>
            <w:szCs w:val="28"/>
          </w:rPr>
          <w:t>пунктом 3.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Участники ярмарки, получившие Разрешение, размещаются на местах для продажи товаров, согласно схеме размещения торговых мест для продажи товаров в месте проведения в соответствии с порядковым номером, указанным в Разре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Торговое место оборудуется участником ярмарки вывеской с указанием фирменного наименования (наименования), места его нахождения (адрес)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16 февраля 2017 г. N 61-п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4" w:name="P184"/>
      <w:bookmarkEnd w:id="4"/>
      <w:r>
        <w:rPr>
          <w:b w:val="false"/>
          <w:sz w:val="28"/>
          <w:szCs w:val="28"/>
        </w:rPr>
        <w:t>ПЛАН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Й ПО УНИВЕРСАЛЬНЫМ ЯРМАРКАМ "ПРОДОВОЛЬСТВЕННОЕ РАЗДОЛЬЕ</w:t>
      </w:r>
      <w:r>
        <w:rPr>
          <w:sz w:val="28"/>
          <w:szCs w:val="28"/>
        </w:rPr>
        <w:t>"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8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14"/>
        <w:gridCol w:w="3213"/>
        <w:gridCol w:w="1785"/>
        <w:gridCol w:w="2945"/>
        <w:gridCol w:w="23"/>
      </w:tblGrid>
      <w:tr>
        <w:trPr>
          <w:trHeight w:val="217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\п 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   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я  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</w:t>
            </w:r>
          </w:p>
        </w:tc>
      </w:tr>
      <w:tr>
        <w:trPr>
          <w:trHeight w:val="217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объявление  в газету "Красное знамя"    по  приглашению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телей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ольственных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  к   участию   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ках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родовольственное раздолье"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 недели до ярмарки  </w:t>
            </w:r>
          </w:p>
        </w:tc>
        <w:tc>
          <w:tcPr>
            <w:tcW w:w="2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ого, правого  и кадрового обеспечения администрации  Абанского района</w:t>
            </w:r>
          </w:p>
        </w:tc>
      </w:tr>
      <w:tr>
        <w:trPr>
          <w:trHeight w:val="217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нформацию 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у      "Красное знамя"      по  срокам   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у участию   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ках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родовольственное раздолье"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 недели до ярмарки  </w:t>
            </w:r>
          </w:p>
        </w:tc>
        <w:tc>
          <w:tcPr>
            <w:tcW w:w="2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ого, правого  и кадрового обеспечения администрации  Абанского района</w:t>
            </w:r>
          </w:p>
        </w:tc>
      </w:tr>
      <w:tr>
        <w:trPr>
          <w:trHeight w:val="217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       прие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й    и     выдачу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й   на   участ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телей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ольственных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    в     ярмарк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родовольственное раздолье"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проведения ярмарок   </w:t>
            </w:r>
          </w:p>
        </w:tc>
        <w:tc>
          <w:tcPr>
            <w:tcW w:w="2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ого, правого  и кадрового обеспечения администрации  Абанского района</w:t>
            </w:r>
          </w:p>
        </w:tc>
      </w:tr>
      <w:tr>
        <w:trPr>
          <w:trHeight w:val="217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    соблюд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х        правил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торговли,  услов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  и   хран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ольственных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ов,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        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е прав  потребител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период    провед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ок "Продовольственное раздолье"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ок   </w:t>
            </w:r>
          </w:p>
        </w:tc>
        <w:tc>
          <w:tcPr>
            <w:tcW w:w="2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ярмароч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говли      </w:t>
            </w:r>
          </w:p>
        </w:tc>
      </w:tr>
      <w:tr>
        <w:trPr>
          <w:trHeight w:val="217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    надлежаще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е     состояние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у  территории   мес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 продажи  товаров   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        провед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ок  "Продовольственное раздолье" и после их проведения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ок   </w:t>
            </w:r>
          </w:p>
        </w:tc>
        <w:tc>
          <w:tcPr>
            <w:tcW w:w="2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ярмароч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говли   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16 февраля 2017 г. N 61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ТОРГОВЫХ МЕСТ ДЛЯ ПРОДАЖИ ТОВАРОВ Н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ИВЕРСАЛЬНОЙ ЯРМАРКЕ "ПРОДОВОЛЬСТВЕННОЕ РАЗДОЛЬЕ</w:t>
      </w:r>
      <w:r>
        <w:rPr>
          <w:sz w:val="28"/>
          <w:szCs w:val="28"/>
        </w:rPr>
        <w:t>"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tbl>
      <w:tblPr>
        <w:tblW w:w="3296" w:type="dxa"/>
        <w:jc w:val="left"/>
        <w:tblInd w:w="2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</w:tblGrid>
      <w:tr>
        <w:trPr>
          <w:trHeight w:val="62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sz w:val="28"/>
                <w:szCs w:val="28"/>
              </w:rPr>
              <w:t>Районный Дом       Культуры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</w:p>
    <w:tbl>
      <w:tblPr>
        <w:tblW w:w="5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54"/>
        <w:gridCol w:w="1260"/>
        <w:gridCol w:w="1080"/>
        <w:gridCol w:w="1080"/>
      </w:tblGrid>
      <w:tr>
        <w:trPr>
          <w:trHeight w:val="51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ind w:firstLine="708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980" w:leader="none"/>
          <w:tab w:val="left" w:pos="555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40080" cy="2327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32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3.25pt;mso-wrap-distance-left:9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3</w:t>
            </w:r>
          </w:p>
        </w:tc>
      </w:tr>
      <w:tr>
        <w:trPr>
          <w:trHeight w:val="5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4</w:t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5</w:t>
            </w:r>
          </w:p>
        </w:tc>
      </w:tr>
      <w:tr>
        <w:trPr>
          <w:trHeight w:val="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6</w:t>
            </w:r>
          </w:p>
        </w:tc>
      </w:tr>
      <w:tr>
        <w:trPr>
          <w:trHeight w:val="4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7</w:t>
            </w:r>
          </w:p>
        </w:tc>
      </w:tr>
      <w:tr>
        <w:trPr>
          <w:trHeight w:val="4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4980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tbl>
      <w:tblPr>
        <w:tblW w:w="21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>
          <w:trHeight w:val="5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61179F46314E924976B81F9009020B6A41D6518F0D286A902F0C5E0FD8D9E6EA2953AEA7B6C177eDt1H" TargetMode="External"/><Relationship Id="rId4" Type="http://schemas.openxmlformats.org/officeDocument/2006/relationships/hyperlink" Target="consultantplus://offline/ref=4461179F46314E924976B81F9009020B6A47D8538D08286A902F0C5E0FD8D9E6EA2953AEA7B6C079eDt7H" TargetMode="External"/><Relationship Id="rId5" Type="http://schemas.openxmlformats.org/officeDocument/2006/relationships/hyperlink" Target="consultantplus://offline/ref=F976CE999FD36E75EA0ECA60BB2EBBCA129C400F99823D8438326C933A862063D8FAA7769167FDD50A91AA32R0yEH" TargetMode="External"/><Relationship Id="rId6" Type="http://schemas.openxmlformats.org/officeDocument/2006/relationships/hyperlink" Target="consultantplus://offline/ref=4461179F46314E924976B81F9009020B6A47D8538D08286A902F0C5E0FD8D9E6EA2953AEA7B6C079eDt7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32:00Z</dcterms:created>
  <dc:creator>Admin</dc:creator>
  <dc:description/>
  <cp:keywords/>
  <dc:language>en-US</dc:language>
  <cp:lastModifiedBy>Admin</cp:lastModifiedBy>
  <cp:lastPrinted>2017-02-17T13:33:00Z</cp:lastPrinted>
  <dcterms:modified xsi:type="dcterms:W3CDTF">2017-02-17T06:34:00Z</dcterms:modified>
  <cp:revision>3</cp:revision>
  <dc:subject/>
  <dc:title>Документ предоставлен КонсультантПлюс</dc:title>
</cp:coreProperties>
</file>