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10.02.2017г.                                         п. Абан</w:t>
        <w:tab/>
        <w:t xml:space="preserve">                                        № 59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Об утверждении реестра муниципальных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аршрутов в границах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. 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маршрутов в границах Абанского района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муниципального образования 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7-02-10T13:12:00Z</cp:lastPrinted>
  <dcterms:modified xsi:type="dcterms:W3CDTF">2017-02-10T06:15:00Z</dcterms:modified>
  <cp:revision>31</cp:revision>
  <dc:subject/>
  <dc:title> </dc:title>
</cp:coreProperties>
</file>