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.04.2019</w:t>
        <w:tab/>
        <w:t xml:space="preserve">                                  п. Абан          </w:t>
        <w:tab/>
        <w:tab/>
        <w:t xml:space="preserve">                      № 125-п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расходования средств субсидии, предоставляемой в 2019 году Абанскому району на поддержку деятельности муниципальных молодежных центр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ярского края от 06.12.2018 № 6-229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краевом бюджете на 2019 год и плановый период 2020- 2021 годов», Постановлением Правительства Красноярского края от 30.09.2013 № 519-п  «Об утверждении государственной программы Красноярского края «Молодежь Красноярского края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, Постановлением администрации Абанского района  от 28.10.2013 №1436-п «Об утверждении муниципальной программы «Молодежь Абанского района в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е»», а также  руководствуясь статьями 43, 44 Устава Абанского район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расходования средств субсидии, предоставляемой в 2019 году Абанскому  району на поддержку деятельности муниципального молодежного центра согласно Приложению №1 настоящего Постановления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 постановления возложить на  заместителя главы администрации Абанского района – начальника отдела культуры, по делам молодежи и спорта Л.А. Харисову. 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«Красное Знамя» и разместить на официальном интернет-сайте муниципального образования Абанского района (http://abannet.ru/)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в день, следующий за днем его официального опубликования и распространяется на правоотношение возникшее с 01.01.2019.</w:t>
      </w:r>
    </w:p>
    <w:p>
      <w:pPr>
        <w:pStyle w:val="NoSpacing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Абанского района</w:t>
        <w:tab/>
        <w:t xml:space="preserve">                      </w:t>
        <w:tab/>
        <w:t xml:space="preserve">  Г.В. Иванченко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банского района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4.2019 № 125-п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расходования средств субсидии, предоставляемой в 2019 году Абанскому району на поддержку деятельности муниципальных молодежных центров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механизм  расходования средств субсидии, предоставляемой на поддержку деятельности муниципальных молодежных центров на территории Абанского района (далее - субсид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орядителем средств субсидий является отдел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 культуры направляет средства субсидии Муниципальному казенному  учреждению «Молодежный многопрофильный центр» Абанского района (далее – Молодежный центр) на основании соглашения, заключенного между администрацией Абанского района и Агенством молодёжной политике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bookmarkStart w:id="0" w:name="Par28"/>
      <w:bookmarkEnd w:id="0"/>
      <w:r>
        <w:rPr>
          <w:rFonts w:cs="Times New Roman" w:ascii="Times New Roman" w:hAnsi="Times New Roman"/>
          <w:sz w:val="28"/>
          <w:szCs w:val="28"/>
        </w:rPr>
        <w:t xml:space="preserve">  Расходование средств субсидии осуществляется по следующим направлениям расход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оведение Молодежным центром районных мероприятий, участие в мероприятиях различных уровней  специалистов Молодежного центра и граждан в возрасте от 14 до 30 лет, имеющих место жительства на территории Абанского района (не менее 20 процентов общего размера субсидии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в рамках флагманских 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егиональных, межрегиональных и всероссийских мероприятиях в сфере молодежной политики, участие в краевых инфраструктурных проектах и других мероприятиях отрас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в рамках РДШ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молодежных инициатив в рамках инфраструктурного проекта "Территория 2020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раструктурный проект «Краслидер» (Приобретение бонус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плата Молодежным центром услуг по обучению, повышению квалификации сотрудников Молодежного центра и руководителя Молодежного центра, и информационно-консультационных услуг сотрудникам Молодежного центра, в том числе руководителю Молодежного центра, а также компенсация расходов сотрудников Молодежного центра, в том числе руководителя Молодежного центра, связанных с оказанием таких услуг (не менее 5 процентов и не более 10 процентов общего размера субсидии), в том числе на  следующи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ы повышения квалификации специалистам Молодежного центра: за оплату обучения и за аренду жиль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риобретение основных средств, за исключением недвижимого имущества и транспортных средств, необходимых для осуществления уставной деятельности Молодежного центра (не более 50 процентов общего размера субсидии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телевиз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 культуры, по делам молодежи и спорта предоставляет отчет об использовании  субсидии в Агентство молодежной политики Красноярского края и реализации программ общественного развития Красноярского края в сроки и по форме, установленные Постановлением Правительства Красноярского края от 30.09.2013 № 519-п  «Об утверждении государственной программы Красноярского края «Молодежь Красноярского края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. Копии отчетов также предоставляется в финансовое управление администрации Аб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Ответственность за нецелевое и неэффективное использование средств предоставленной субсидии, а также недостоверность представляемых Агентству молодежной политики и реализации программ общественного развития Красноярского сведений несет отдел культуры, по делам молодежи и спорта администрации Абанского района (Харисова Людмила Александровна) и МКУ «Молодежный многопрофильный центр» Абанского района (Печенкина Мария Александров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озвратить в краевой бюджет не использованный по состоянию на 1 января финансового года, следующего за отчетным, остаток средств Субсидии в сроки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49:00Z</dcterms:created>
  <dc:creator>IronOwl</dc:creator>
  <dc:description/>
  <cp:keywords/>
  <dc:language>en-US</dc:language>
  <cp:lastModifiedBy>IvanovVM</cp:lastModifiedBy>
  <cp:lastPrinted>2017-01-17T12:28:00Z</cp:lastPrinted>
  <dcterms:modified xsi:type="dcterms:W3CDTF">2019-04-29T04:44:00Z</dcterms:modified>
  <cp:revision>7</cp:revision>
  <dc:subject/>
  <dc:title>Об утверждении Порядка расходования средств субсидии, предоставляемой в 2017 году Енисейскому району на поддержку деятельности муниципальных молодежных центров</dc:title>
</cp:coreProperties>
</file>