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73914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11.04.2019г.</w:t>
        <w:tab/>
        <w:t xml:space="preserve">                                          п. Абан                                           № 108-п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pacing w:val="-1"/>
          <w:sz w:val="28"/>
          <w:szCs w:val="28"/>
        </w:rPr>
        <w:t>Об организационных мероприятиях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pacing w:val="-1"/>
          <w:sz w:val="28"/>
          <w:szCs w:val="28"/>
        </w:rPr>
        <w:t xml:space="preserve">по подготовке и проведению  74-й годовщины Победы 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Великой Отечественной войне 1941-1945 год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вязи с предстоящим празднованием 74-й годовщины Победы в </w:t>
      </w:r>
      <w:r>
        <w:rPr>
          <w:color w:val="000000"/>
          <w:spacing w:val="6"/>
          <w:sz w:val="28"/>
          <w:szCs w:val="28"/>
        </w:rPr>
        <w:t xml:space="preserve">Великой Отечественной войне 1941-1945 годов, с учетом Распоряжения Губернатора Красноярского края о праздновании </w:t>
      </w:r>
      <w:r>
        <w:rPr>
          <w:color w:val="000000"/>
          <w:spacing w:val="-1"/>
          <w:sz w:val="28"/>
          <w:szCs w:val="28"/>
        </w:rPr>
        <w:t xml:space="preserve">74-й годовщины Победы советского народа в </w:t>
      </w:r>
      <w:r>
        <w:rPr>
          <w:color w:val="000000"/>
          <w:spacing w:val="6"/>
          <w:sz w:val="28"/>
          <w:szCs w:val="28"/>
        </w:rPr>
        <w:t>Великой Отечественной войне 1941-1945 годов от 17.12.2018 № 707-рг,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руководствуясь ст. 43,44 Устава Абанского района Красноярского края,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вести </w:t>
      </w:r>
      <w:r>
        <w:rPr>
          <w:color w:val="000000"/>
          <w:spacing w:val="2"/>
          <w:sz w:val="28"/>
          <w:szCs w:val="28"/>
        </w:rPr>
        <w:t xml:space="preserve">на территории Абанского района организационные и праздничные мероприятия, посвященные празднованию </w:t>
      </w:r>
      <w:r>
        <w:rPr>
          <w:color w:val="000000"/>
          <w:spacing w:val="-1"/>
          <w:sz w:val="28"/>
          <w:szCs w:val="28"/>
        </w:rPr>
        <w:t>74-й годовщины Победы в Великой Отечественной войне</w:t>
      </w:r>
      <w:r>
        <w:rPr>
          <w:color w:val="000000"/>
          <w:spacing w:val="2"/>
          <w:sz w:val="28"/>
          <w:szCs w:val="28"/>
        </w:rPr>
        <w:t xml:space="preserve"> 1941-1945 годов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твердить состав рабочей группы по подготовке к празднованию </w:t>
      </w:r>
      <w:r>
        <w:rPr>
          <w:color w:val="000000"/>
          <w:spacing w:val="-1"/>
          <w:sz w:val="28"/>
          <w:szCs w:val="28"/>
        </w:rPr>
        <w:t xml:space="preserve">74-й годовщины Победы советского народа в Великой Отечественной войне 1941-1945 годов (приложение 1).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0" w:right="5" w:firstLine="709"/>
        <w:jc w:val="both"/>
        <w:rPr/>
      </w:pPr>
      <w:r>
        <w:rPr>
          <w:color w:val="000000"/>
          <w:sz w:val="28"/>
          <w:szCs w:val="28"/>
        </w:rPr>
        <w:t xml:space="preserve">Утвердить   </w:t>
      </w:r>
      <w:r>
        <w:rPr>
          <w:sz w:val="28"/>
          <w:szCs w:val="28"/>
        </w:rPr>
        <w:t xml:space="preserve">План мероприятий по подготовке и празднованию </w:t>
      </w:r>
      <w:r>
        <w:rPr>
          <w:color w:val="000000"/>
          <w:spacing w:val="-1"/>
          <w:sz w:val="28"/>
          <w:szCs w:val="28"/>
        </w:rPr>
        <w:t>74-годовщины  Победы советского народа в Великой Отечественной войн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приложение 2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тделу  культуры, по делам молодежи </w:t>
      </w:r>
      <w:r>
        <w:rPr>
          <w:color w:val="000000"/>
          <w:spacing w:val="5"/>
          <w:sz w:val="28"/>
          <w:szCs w:val="28"/>
        </w:rPr>
        <w:t xml:space="preserve">и спорта администрации Абанского района </w:t>
      </w:r>
      <w:r>
        <w:rPr>
          <w:color w:val="000000"/>
          <w:spacing w:val="-3"/>
          <w:sz w:val="28"/>
          <w:szCs w:val="28"/>
        </w:rPr>
        <w:t>(Л. А. Харисова):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организовать проведение праздничных мероприятий в </w:t>
      </w:r>
      <w:r>
        <w:rPr>
          <w:color w:val="000000"/>
          <w:spacing w:val="1"/>
          <w:sz w:val="28"/>
          <w:szCs w:val="28"/>
        </w:rPr>
        <w:t>учреждениях культуры района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дготовить поздравительные открытки участникам и инвалидам ВОВ,</w:t>
        <w:br/>
      </w:r>
      <w:r>
        <w:rPr>
          <w:color w:val="000000"/>
          <w:spacing w:val="-1"/>
          <w:sz w:val="28"/>
          <w:szCs w:val="28"/>
        </w:rPr>
        <w:t>труженикам тыла, вдовам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 xml:space="preserve">информировать население о планируемых  мероприятиях через СМИ </w:t>
      </w:r>
      <w:r>
        <w:rPr>
          <w:color w:val="000000"/>
          <w:sz w:val="28"/>
          <w:szCs w:val="28"/>
        </w:rPr>
        <w:t>и рекламу (афиши, времянки, пригласительные билеты и др.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равлению образования администрации Абанского района (В.Ф.Арискин):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рганизовать проведение районных акций: «Ветеран», «Обелиск» по оказанию </w:t>
      </w:r>
      <w:r>
        <w:rPr>
          <w:color w:val="000000"/>
          <w:sz w:val="28"/>
          <w:szCs w:val="28"/>
        </w:rPr>
        <w:t xml:space="preserve">помощи участникам, инвалидам ВОВ, вдовам участников ВОВ, </w:t>
      </w:r>
      <w:r>
        <w:rPr>
          <w:color w:val="000000"/>
          <w:spacing w:val="-2"/>
          <w:sz w:val="28"/>
          <w:szCs w:val="28"/>
        </w:rPr>
        <w:t>труженикам тыла, детям войны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провести акцию «Вахта Памяти» (дежурство у </w:t>
      </w:r>
      <w:r>
        <w:rPr>
          <w:color w:val="000000"/>
          <w:spacing w:val="1"/>
          <w:sz w:val="28"/>
          <w:szCs w:val="28"/>
        </w:rPr>
        <w:t xml:space="preserve">мемориалов)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6. Управлению социальной защиты населения администрации </w:t>
      </w:r>
      <w:r>
        <w:rPr>
          <w:color w:val="000000"/>
          <w:spacing w:val="-1"/>
          <w:sz w:val="28"/>
          <w:szCs w:val="28"/>
        </w:rPr>
        <w:t>Абанского района (Ю.Д. Лукьянова)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>организовать вручение единовременных праздничных выплат и поздравительных открыток Губернатора Красноярского края с посещением на дому участников и</w:t>
      </w:r>
      <w:r>
        <w:rPr>
          <w:color w:val="000000"/>
          <w:spacing w:val="3"/>
          <w:sz w:val="28"/>
          <w:szCs w:val="28"/>
        </w:rPr>
        <w:t xml:space="preserve"> ветеранов ВОВ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организовать работу транспорта для подвоза ветеранов войны на мероприятия, </w:t>
      </w:r>
      <w:r>
        <w:rPr>
          <w:color w:val="000000"/>
          <w:spacing w:val="2"/>
          <w:sz w:val="28"/>
          <w:szCs w:val="28"/>
        </w:rPr>
        <w:t>посвященные Дню Победы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color w:val="000000"/>
          <w:spacing w:val="-21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Рекомендовать </w:t>
      </w:r>
      <w:r>
        <w:rPr>
          <w:sz w:val="28"/>
          <w:szCs w:val="28"/>
        </w:rPr>
        <w:t>КГБУЗ «Абанская РБ»</w:t>
      </w:r>
      <w:r>
        <w:rPr>
          <w:color w:val="000000"/>
          <w:sz w:val="28"/>
          <w:szCs w:val="28"/>
        </w:rPr>
        <w:t xml:space="preserve"> (В. В. Николаев)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рганизовать медицинское сопровождение участников мероприятий;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- провести </w:t>
      </w:r>
      <w:r>
        <w:rPr>
          <w:sz w:val="28"/>
          <w:szCs w:val="28"/>
        </w:rPr>
        <w:t>углубленное медицинское диспансерное обследование  ветеранов ВОВ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color w:val="000000"/>
          <w:spacing w:val="-2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Рекомендовать главам сельсовет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ять дополнительные меры по оказанию ветеранам практической помощи в части ремонта и уборки жилых помещений, обеспечения твёрдым топливом, благоустройства приусадебной территории, обработки и возделывания земельных участков, решения иных социально - бытовых вопрос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овести  мероприятия по сохранению памятников, объектов воинской славы, индивидуальных воинских захоронений на кладбищах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активно привлекать к указанной работе школьников, представителей молодёжи и общественности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организовать подвоз ветеранов ВОВ сельских поселений, желающих принять участие в </w:t>
      </w:r>
      <w:r>
        <w:rPr>
          <w:color w:val="000000"/>
          <w:spacing w:val="1"/>
          <w:sz w:val="28"/>
          <w:szCs w:val="28"/>
        </w:rPr>
        <w:t>праздничных мероприятиях к месту проведения мероприятий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организовать субботники по уборке и благоустройству территор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Рекомендовать</w:t>
      </w:r>
      <w:r>
        <w:rPr>
          <w:color w:val="000000"/>
          <w:spacing w:val="1"/>
          <w:sz w:val="28"/>
          <w:szCs w:val="28"/>
        </w:rPr>
        <w:t xml:space="preserve"> КГУ Редакции газеты «Красное  знамя» </w:t>
      </w:r>
      <w:r>
        <w:rPr>
          <w:color w:val="000000"/>
          <w:spacing w:val="-2"/>
          <w:sz w:val="28"/>
          <w:szCs w:val="28"/>
        </w:rPr>
        <w:t>(О.В. Павлюкова)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>опубликовать материалы о судьбах участников и ветеранов ВОВ,</w:t>
        <w:br/>
      </w:r>
      <w:r>
        <w:rPr>
          <w:color w:val="000000"/>
          <w:spacing w:val="3"/>
          <w:sz w:val="28"/>
          <w:szCs w:val="28"/>
        </w:rPr>
        <w:t xml:space="preserve">вдовах,  тружениках  тыла, интересных  мероприятиях  с  территорий.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Рекомендовать</w:t>
      </w:r>
      <w:r>
        <w:rPr>
          <w:color w:val="000000"/>
          <w:spacing w:val="-1"/>
          <w:sz w:val="28"/>
          <w:szCs w:val="28"/>
        </w:rPr>
        <w:t xml:space="preserve"> МО МВД России «Абанский» </w:t>
      </w:r>
      <w:r>
        <w:rPr>
          <w:color w:val="000000"/>
          <w:spacing w:val="-3"/>
          <w:sz w:val="28"/>
          <w:szCs w:val="28"/>
        </w:rPr>
        <w:t>(М. В. Метелица)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- обеспечить 8-9 мая 2019 года охрану общественного порядка в сельских </w:t>
      </w:r>
      <w:r>
        <w:rPr>
          <w:color w:val="000000"/>
          <w:spacing w:val="1"/>
          <w:sz w:val="28"/>
          <w:szCs w:val="28"/>
        </w:rPr>
        <w:t>населенных пунктах Абанского района и поселке Абан в местах проведения торжественных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Опубликовать Постановление в  газете «Красное знамя» и на официальном сайте муниципального образования Аба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color w:val="000000"/>
          <w:spacing w:val="-1"/>
          <w:sz w:val="28"/>
          <w:szCs w:val="28"/>
        </w:rPr>
        <w:t xml:space="preserve">Контроль  за исполнением Постановления возложить на заместителя                        </w:t>
      </w:r>
      <w:r>
        <w:rPr>
          <w:color w:val="000000"/>
          <w:sz w:val="28"/>
          <w:szCs w:val="28"/>
        </w:rPr>
        <w:t>Главы администрации Абанского района Л.А. Харисову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остановление вступает в силу в день следующий за днем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/>
      </w:pPr>
      <w:r>
        <w:rPr>
          <w:sz w:val="28"/>
          <w:szCs w:val="28"/>
        </w:rPr>
        <w:t xml:space="preserve">Абанского района                                                                  Г.В. Иванченко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 администрации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11.04.2019 № 108-п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ав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pacing w:val="2"/>
          <w:sz w:val="28"/>
          <w:szCs w:val="28"/>
        </w:rPr>
        <w:t xml:space="preserve">рабочей группы по подготовке к празднованию  </w:t>
      </w:r>
      <w:r>
        <w:rPr>
          <w:color w:val="000000"/>
          <w:spacing w:val="-1"/>
          <w:sz w:val="28"/>
          <w:szCs w:val="28"/>
        </w:rPr>
        <w:t>74-й годовщины Победы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Великой Отечественной войне 1941-1945 годов.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едседатель: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арисова Л.А. – заместитель Главы администрации Абанского района – начальник </w:t>
      </w:r>
      <w:r>
        <w:rPr>
          <w:color w:val="000000"/>
          <w:sz w:val="28"/>
          <w:szCs w:val="28"/>
        </w:rPr>
        <w:t xml:space="preserve">отдела  культуры, по делам молодежи </w:t>
      </w:r>
      <w:r>
        <w:rPr>
          <w:color w:val="000000"/>
          <w:spacing w:val="5"/>
          <w:sz w:val="28"/>
          <w:szCs w:val="28"/>
        </w:rPr>
        <w:t>и спорта администрации Абанского района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лены комиссии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ульченко  Г.Н. – директор МБУК «Абанский МКС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Гузов С.А. – глава Абанского сельсовета (по согласованию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укьянова Ю.Д. – руководитель управления социальной защиты населения администрации Абанского район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рискин В.Ф. – руководитель УО администрации Абанского район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телица М. В. – начальник МО МВД России «Абанский» (по согласованию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иколаев В.В. – Главный врач </w:t>
      </w:r>
      <w:r>
        <w:rPr>
          <w:sz w:val="28"/>
          <w:szCs w:val="28"/>
        </w:rPr>
        <w:t xml:space="preserve">КГБУЗ «Абанская РБ» </w:t>
      </w:r>
      <w:r>
        <w:rPr>
          <w:color w:val="000000"/>
          <w:sz w:val="28"/>
          <w:szCs w:val="28"/>
        </w:rPr>
        <w:t>(по согласованию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Шаталов А.А. – начальник отдела военного комиссариата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Красноярского края по Абанскому району (по согласованию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Жебелева Т. И. – председатель Абанского  районного Совета ветеранов (по согласованию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абкова  Е. А. – ведущий специалист управления образования администрации Абанского район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пова Н.И.- директор МБУК «Абанское РБО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еченкина М.А. - директор МБУ «ММЦ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утинцев А. Т. - главный специалист отдела культуры, по делам  молодежи и спорта администрации Абанского район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утинцева Н.П. – директор Абанской СОШ № 3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ожков А.А.. – директор Абанской ООШ № 1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Люто В.П. – директор Абанской СОШ № 4.</w:t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 администрации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от  11.04.2019 № 108-п</w:t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/>
      </w:pPr>
      <w:r>
        <w:rPr>
          <w:sz w:val="28"/>
          <w:szCs w:val="28"/>
        </w:rPr>
        <w:t xml:space="preserve">План мероприятий по подготовке и празднованию </w:t>
      </w:r>
      <w:r>
        <w:rPr>
          <w:color w:val="000000"/>
          <w:spacing w:val="-1"/>
          <w:sz w:val="28"/>
          <w:szCs w:val="28"/>
        </w:rPr>
        <w:t>74 – годовщины  Победы советского народа в Великой Отечественной войне.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43"/>
        <w:gridCol w:w="1584"/>
        <w:gridCol w:w="2375"/>
        <w:gridCol w:w="240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и время провед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ветственный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матические экскурсии по экспозиции «Великая Отечественная война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-08.0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0-14.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уз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охонько Р.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учение праздничных выплат и поздравительных открыток Губернатора Красноярского кра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- ма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сельсов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ьянова Ю. 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убленное медицинское диспансерное обследование ветеранов В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- ма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сельсов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анская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В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икл вечеров, уроков истории, часов памяти  «Ради жизни веков грядущих», « Там, где память, там слеза» и д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иблиотеки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а Н.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парад военных лет (демонстрация кинофильмов, посвящённых ВОВ)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9.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 «Авангар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едовец С. 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равление ветеран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5- 08.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Аб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чев Н.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волейбол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.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зал СОШ №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инцев А.Т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настольному теннис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инцев А.Т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пулевой стрельб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р СОШ №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ых В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 – концерты на дому для ветерано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– 07.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месту ж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яров С. 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, посвящённые празднованию </w:t>
            </w:r>
            <w:r>
              <w:rPr>
                <w:color w:val="000000"/>
                <w:spacing w:val="-1"/>
                <w:sz w:val="26"/>
                <w:szCs w:val="26"/>
              </w:rPr>
              <w:t>74 – годовщины  Победы (митинги, концертные программы, акции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– 09.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 (СД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льченко Г. Н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ой огонёк для ветеранов п. Аб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 «Авангар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белева Т. 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едовец С. 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Читаем книги  о войне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: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ая библиот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цова К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кина М.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 памяти «Герои-земляки»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ая библиот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цова К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ческий квест «Священная войн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: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библиот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а Е.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к мужества «Пусть ничего душа не позабудет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уз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нчицкая Н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единого урока, посвящённого 74-годовщине Победы в В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ы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шко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Художественно-тематическая акция «Огонь нашей памят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:00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РДК, центральная площад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рышова А.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тическая программа для детей дошкольного возраста «Память сердца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,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: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9" w:leader="none"/>
              </w:tabs>
              <w:snapToGrid w:val="false"/>
              <w:ind w:right="-4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 «Авангар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а Л.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тинг, посвящённый Дню Победы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:00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ая площад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зов С. 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ченко О.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лонны с фотографиями фронтовиков «Бессмертный полк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00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военкомата до центральной площ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М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, посвящённый Дню Побе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:30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трочук А.Б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знавательная акция «Чтобы помнил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яшина О.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по футболу на кубок Молодёжного цент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оводко И.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Солдатская каш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РД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митин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МЦ, Центр дополнительного образов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микрофон "Помним. Любим. Гордимся"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РДК после митин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МЦ, ЦДО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увенирной ла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РД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ебова Л.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зона "Этот день мы приближали, как могли"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РДК после митин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МЦ, Центр дополнительного образов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 №1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чев Н.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тематических площадок (флешмоб «Вальс победы»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РДК после митин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кина М.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Вахта памят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    сельсов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шко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С праздником Великой Победы»</w:t>
              <w:tab/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-09.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Аб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зина Л.Ф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пробег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кина М.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ый турнир по волейболу среди ветеран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зал СОШ №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инцев А.Т.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ая акция «Ветеран» (по отдельным планам)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    сельсов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сельсоветов, руководители учрежден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раслей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о – тематическая акция, посвящённая Дню памяти и скорби «Живи и помн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 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, берег ре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ченко О. 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е конкурсы, акции, книжные выставки, презентации, фотовыставки, литературно – музыкальные гостиные и т. д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- 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,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оводители учрежден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2:08:00Z</dcterms:created>
  <dc:creator>Admin</dc:creator>
  <dc:description/>
  <cp:keywords/>
  <dc:language>en-US</dc:language>
  <cp:lastModifiedBy>user</cp:lastModifiedBy>
  <cp:lastPrinted>2019-04-09T10:29:00Z</cp:lastPrinted>
  <dcterms:modified xsi:type="dcterms:W3CDTF">2019-04-26T03:24:00Z</dcterms:modified>
  <cp:revision>73</cp:revision>
  <dc:subject/>
  <dc:title/>
</cp:coreProperties>
</file>