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30.04.2019</w:t>
        <w:tab/>
        <w:t xml:space="preserve">                                         п. Абан</w:t>
        <w:tab/>
        <w:tab/>
        <w:tab/>
        <w:t xml:space="preserve">              № 133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правлении проекта  Решения  о внесении изменений в Правила землепользования и застройки муниципального образования Абан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>статьей</w:t>
      </w:r>
      <w:r>
        <w:rPr>
          <w:sz w:val="28"/>
          <w:szCs w:val="28"/>
        </w:rPr>
        <w:t xml:space="preserve"> 42 Устава Абанского района Красноярского края, правилами землепользования и застройки муниципального образования Абанский сельсовет Абанского района Красноярского края, утвержденные решением Абанского сельского Совета депутатов от 27.03.2013 № 37-128Р, с учетом заключения комиссии по подготовке проекта Правил землепользования и застройки поселения Абанского сельсовета от 26.04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проект Решения о внесении изменений в Правила землепользования и застройки муниципального образования Абанский  сельсовет Абанского района Красноярского края, утвержденные решением Абанского сельского Совета депутатов от 27.03.2013 № 37-128Р  в Абанский районный Совет депутатов Абанского района Красноярского края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3. Разместить Постановление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9-05-08T12:07:00Z</cp:lastPrinted>
  <dcterms:modified xsi:type="dcterms:W3CDTF">2019-05-08T05:35:00Z</dcterms:modified>
  <cp:revision>225</cp:revision>
  <dc:subject/>
  <dc:title> </dc:title>
</cp:coreProperties>
</file>