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0" w:name="_Приложение_1"/>
      <w:bookmarkEnd w:id="0"/>
      <w:r>
        <w:rPr>
          <w:sz w:val="28"/>
          <w:szCs w:val="28"/>
        </w:rPr>
        <w:t xml:space="preserve">Администрация Аб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.12.2018                                           п.Абан                                              № 58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ConsPlusTitle"/>
              <w:widowControl/>
              <w:spacing w:lineRule="auto" w:line="192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 внесении изменений в Положение об оплате труда работников районных муниципальных учреждений Абанского района, утвержденное  Постановлением администрации Абанского района от 24.06.2011 № 583-п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135,144 Трудового Кодекса Российской Федерации, статьями 43, 44 Устава Аба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Положение об оплате труда работников районных муниципальных учреждений Абанского района, утвержденное  Постановлением администрации Абанского района от 24.06.2011 № 583-п (далее Положение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 втором пункта 4.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раздела 4 Положения слова «17 861 рубль» заменить словами «18 048 рубле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Контроль за выполнением настояще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1 январ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10:00Z</dcterms:created>
  <dc:creator>Марина</dc:creator>
  <dc:description/>
  <cp:keywords/>
  <dc:language>en-US</dc:language>
  <cp:lastModifiedBy>legenchenko</cp:lastModifiedBy>
  <cp:lastPrinted>2018-06-29T14:20:00Z</cp:lastPrinted>
  <dcterms:modified xsi:type="dcterms:W3CDTF">2018-12-24T02:54:00Z</dcterms:modified>
  <cp:revision>4</cp:revision>
  <dc:subject/>
  <dc:title> </dc:title>
</cp:coreProperties>
</file>