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66750" cy="8356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835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МИНИСТРАЦИЯ АБА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РАСНОЯРСКОГО КР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7"/>
        <w:gridCol w:w="1805"/>
        <w:gridCol w:w="3742"/>
      </w:tblGrid>
      <w:tr>
        <w:trPr>
          <w:trHeight w:val="311" w:hRule="atLeast"/>
        </w:trPr>
        <w:tc>
          <w:tcPr>
            <w:tcW w:w="380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.12.2018</w:t>
            </w:r>
          </w:p>
        </w:tc>
        <w:tc>
          <w:tcPr>
            <w:tcW w:w="18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. Абан</w:t>
            </w:r>
          </w:p>
        </w:tc>
        <w:tc>
          <w:tcPr>
            <w:tcW w:w="37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3-п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192" w:before="0" w:after="0"/>
        <w:rPr>
          <w:rFonts w:ascii="Times New Roman" w:hAnsi="Times New Roman" w:eastAsia="Times New Roman" w:cs="Times New Roman"/>
          <w:color w:val="000000"/>
          <w:spacing w:val="7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внесении изменений в муниципальную программу Абанского района  «Социальная поддержка населения Абанского района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7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7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7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7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о статьей 179 Бюджетного кодекса Российской Федерации, руководствуясь постановлением администрации Абанского района от 15.07.2013 № 942-п «Об утверждении Порядка принятия решений о разработке муниципальных программ Абанского района, их реализации и формирования», статьями 43, 44 Устава Абанского района Красноярского кра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7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>ПОСТАНОВЛЯЮ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Внести в муниципальную программу Абанского района «Социальная поддержка населения Абанского района», утвержденную постановлением администрации Абанского района от 28.10.2013 № 1445-п (далее – муниципальная программа), следующие изменения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разделе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муниципальной программы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троке «Информация по ресурсному обеспечению»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ифры «316 770,66» заменить цифрами «317 007,87»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ифры «40 615,56» заменить цифрами «40 852,77»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ифры «298 594,76» заменить цифрами «298 831,97»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цифры «39 415,56» заменить цифрами «39 652,77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1 к муниципальной программе изложить в редакции согласно приложению 1 к данному постановлению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2 к муниципальной программе изложить в редакции согласно приложению 2 к данному постановлению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азделе 1 подпрограммы 2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троке «Информация по ресурсному обеспечению»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ифры «181 170,09» заменить цифрами «181 407,30»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ифры «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2 296,09» заменить цифрами «32 533,30»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цифры «174 476,09» заменить цифрами «174 713,30»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цифры «31 096,09» заменить цифрами «31 333,30»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приложении 2 к подпрограмме 2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графе «2018» цифры «31 096,09» заменить цифрами «31 333,30»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графе «итого за период» цифры «76 766,89» заменить цифрами «77 004,10»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>2. Опубликовать настоящее Постановление в газете «Красное знамя» и разместить на официальном сайте муниципального образования  Абанский район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(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/>
          </w:rPr>
          <w:t>abannet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t>)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>3. Контроль за выполнением настоящего постановления возложить на заместителя Главы администрации – начальника отдела культуры, по делам молодежи и спорта администрации Абанского района Л.А. Харисову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 xml:space="preserve">4.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Постановление вступает в силу со дня опублик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192" w:before="0" w:after="0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Глава администрации</w:t>
      </w:r>
    </w:p>
    <w:p>
      <w:pPr>
        <w:pStyle w:val="Normal"/>
        <w:keepNext w:val="true"/>
        <w:numPr>
          <w:ilvl w:val="0"/>
          <w:numId w:val="0"/>
        </w:numPr>
        <w:spacing w:lineRule="auto" w:line="192" w:before="0" w:after="0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 xml:space="preserve">Абанского района                                                          </w:t>
        <w:tab/>
        <w:t xml:space="preserve">                Г.В. Иванченко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985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192" w:before="0" w:after="0"/>
        <w:ind w:left="10206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иложение 1</w:t>
      </w:r>
    </w:p>
    <w:p>
      <w:pPr>
        <w:pStyle w:val="Normal"/>
        <w:spacing w:lineRule="auto" w:line="192" w:before="0" w:after="0"/>
        <w:ind w:left="10206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к постановлению </w:t>
      </w:r>
    </w:p>
    <w:p>
      <w:pPr>
        <w:pStyle w:val="Normal"/>
        <w:spacing w:lineRule="auto" w:line="192" w:before="0" w:after="0"/>
        <w:ind w:left="10206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администрации Абанского района </w:t>
      </w:r>
    </w:p>
    <w:p>
      <w:pPr>
        <w:pStyle w:val="Normal"/>
        <w:spacing w:lineRule="auto" w:line="192" w:before="0" w:after="0"/>
        <w:ind w:left="10206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т 14.12.2018 № 573-п</w:t>
      </w:r>
    </w:p>
    <w:p>
      <w:pPr>
        <w:pStyle w:val="Normal"/>
        <w:spacing w:lineRule="auto" w:line="192" w:before="0" w:after="0"/>
        <w:ind w:left="10206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192" w:before="0" w:after="0"/>
        <w:ind w:left="10206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иложение 1</w:t>
      </w:r>
    </w:p>
    <w:p>
      <w:pPr>
        <w:pStyle w:val="Normal"/>
        <w:spacing w:lineRule="auto" w:line="192" w:before="0" w:after="0"/>
        <w:ind w:left="10206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 муниципальной программе</w:t>
      </w:r>
    </w:p>
    <w:p>
      <w:pPr>
        <w:pStyle w:val="Normal"/>
        <w:spacing w:lineRule="auto" w:line="192" w:before="0" w:after="0"/>
        <w:ind w:left="10206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«Социальная поддержка населения</w:t>
      </w:r>
    </w:p>
    <w:p>
      <w:pPr>
        <w:pStyle w:val="Normal"/>
        <w:spacing w:lineRule="auto" w:line="192" w:before="0" w:after="0"/>
        <w:ind w:left="10206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Абанского района»</w:t>
      </w:r>
    </w:p>
    <w:p>
      <w:pPr>
        <w:pStyle w:val="Normal"/>
        <w:spacing w:lineRule="auto" w:line="240" w:before="0" w:after="0"/>
        <w:ind w:left="10065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ind w:left="10065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192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ИНФОРМАЦИЯ</w:t>
      </w:r>
    </w:p>
    <w:p>
      <w:pPr>
        <w:pStyle w:val="Normal"/>
        <w:spacing w:lineRule="auto" w:line="192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б источниках финансирования подпрограмм, отдельных мероприятий муниципальной программы «Социальная поддержка населения Абанского района» (средства районного бюджета, средства, запланированные к поступлению из других уровней бюджетной системы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1"/>
        <w:gridCol w:w="3903"/>
        <w:gridCol w:w="2534"/>
        <w:gridCol w:w="1687"/>
        <w:gridCol w:w="1614"/>
        <w:gridCol w:w="1493"/>
        <w:gridCol w:w="1278"/>
      </w:tblGrid>
      <w:tr>
        <w:trPr>
          <w:tblHeader w:val="true"/>
        </w:trPr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 (муниципальная программа, подпрограмма)</w:t>
            </w:r>
          </w:p>
        </w:tc>
        <w:tc>
          <w:tcPr>
            <w:tcW w:w="3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, подпрограммы</w:t>
            </w:r>
          </w:p>
        </w:tc>
        <w:tc>
          <w:tcPr>
            <w:tcW w:w="2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бюджетной системы/ источники финансирования</w:t>
            </w:r>
          </w:p>
        </w:tc>
        <w:tc>
          <w:tcPr>
            <w:tcW w:w="6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(тыс. руб.)</w:t>
            </w:r>
          </w:p>
        </w:tc>
      </w:tr>
      <w:tr>
        <w:trPr>
          <w:tblHeader w:val="true"/>
        </w:trPr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едной финансовый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год планового пери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год планового периода 2020 год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на период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ддержка населения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 652,77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 198,8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 198,8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 050,37</w:t>
            </w:r>
          </w:p>
        </w:tc>
      </w:tr>
      <w:tr>
        <w:trPr/>
        <w:tc>
          <w:tcPr>
            <w:tcW w:w="20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</w:t>
            </w:r>
          </w:p>
        </w:tc>
        <w:tc>
          <w:tcPr>
            <w:tcW w:w="39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анского района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9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  <w:tab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 652,77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 198,8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 198,8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 050,37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циальная поддержка 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3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3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3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1,90</w:t>
            </w:r>
          </w:p>
        </w:tc>
      </w:tr>
      <w:tr>
        <w:trPr/>
        <w:tc>
          <w:tcPr>
            <w:tcW w:w="20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й,  имеющих детей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3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3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3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1,90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шение качества и 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 333,3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 835,4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 835,4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 004,10</w:t>
            </w:r>
          </w:p>
        </w:tc>
      </w:tr>
      <w:tr>
        <w:trPr/>
        <w:tc>
          <w:tcPr>
            <w:tcW w:w="20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упности социальных услуг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 333,3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 835,4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 835,4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 004,10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3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реализации 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232,17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276,1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276,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 784,37</w:t>
            </w:r>
          </w:p>
        </w:tc>
      </w:tr>
      <w:tr>
        <w:trPr/>
        <w:tc>
          <w:tcPr>
            <w:tcW w:w="20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программы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прочие мероприятия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232,17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276,1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276,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 784,37</w:t>
            </w:r>
          </w:p>
        </w:tc>
      </w:tr>
    </w:tbl>
    <w:p>
      <w:pPr>
        <w:pStyle w:val="Normal"/>
        <w:spacing w:lineRule="auto" w:line="192" w:before="0" w:after="0"/>
        <w:ind w:left="10206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иложение 2</w:t>
      </w:r>
    </w:p>
    <w:p>
      <w:pPr>
        <w:pStyle w:val="Normal"/>
        <w:spacing w:lineRule="auto" w:line="192" w:before="0" w:after="0"/>
        <w:ind w:left="10206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к постановлению </w:t>
      </w:r>
    </w:p>
    <w:p>
      <w:pPr>
        <w:pStyle w:val="Normal"/>
        <w:spacing w:lineRule="auto" w:line="192" w:before="0" w:after="0"/>
        <w:ind w:left="10206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администрации Абанского района </w:t>
      </w:r>
    </w:p>
    <w:p>
      <w:pPr>
        <w:pStyle w:val="Normal"/>
        <w:spacing w:lineRule="auto" w:line="192" w:before="0" w:after="0"/>
        <w:ind w:left="10206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т 14.12.2018 № 573-п</w:t>
      </w:r>
    </w:p>
    <w:p>
      <w:pPr>
        <w:pStyle w:val="Normal"/>
        <w:spacing w:lineRule="auto" w:line="192" w:before="0" w:after="0"/>
        <w:ind w:left="10206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192" w:before="0" w:after="0"/>
        <w:ind w:left="10206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иложение 2</w:t>
      </w:r>
    </w:p>
    <w:p>
      <w:pPr>
        <w:pStyle w:val="Normal"/>
        <w:spacing w:lineRule="auto" w:line="192" w:before="0" w:after="0"/>
        <w:ind w:left="10206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 муниципальной программе</w:t>
      </w:r>
    </w:p>
    <w:p>
      <w:pPr>
        <w:pStyle w:val="Normal"/>
        <w:spacing w:lineRule="auto" w:line="192" w:before="0" w:after="0"/>
        <w:ind w:left="10206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«Социальная поддержка населения Абанского район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192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ИНФОРМАЦИЯ</w:t>
      </w:r>
    </w:p>
    <w:p>
      <w:pPr>
        <w:pStyle w:val="Normal"/>
        <w:spacing w:lineRule="auto" w:line="192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 ресурсном обеспечении муниципальной программы «Социальная поддержка населения Абанского района» за счет средств районного бюджета, средств, поступивших из бюджетов других уровней бюджетной систе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16"/>
        <w:gridCol w:w="1912"/>
        <w:gridCol w:w="1023"/>
        <w:gridCol w:w="909"/>
        <w:gridCol w:w="914"/>
        <w:gridCol w:w="834"/>
        <w:gridCol w:w="1472"/>
        <w:gridCol w:w="1252"/>
        <w:gridCol w:w="1252"/>
        <w:gridCol w:w="1278"/>
      </w:tblGrid>
      <w:tr>
        <w:trPr>
          <w:tblHeader w:val="true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муницип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)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, подпрограммы</w:t>
            </w:r>
          </w:p>
        </w:tc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БС</w:t>
            </w:r>
          </w:p>
        </w:tc>
        <w:tc>
          <w:tcPr>
            <w:tcW w:w="3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5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(тыс. руб.)</w:t>
            </w:r>
          </w:p>
        </w:tc>
      </w:tr>
      <w:tr>
        <w:trPr>
          <w:tblHeader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БС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Пр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едной финансовый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год планового периода 2019 год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год планового пери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на период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ддержка населения Абанского района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расходные обязательства по программе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 652,77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 198,8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 198,8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 050,77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РБС: управление социальной защиты населения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 652,77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 198,8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 198,8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 050,77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ддержка семей, имеющих детей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расходные обязательства по программе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3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3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3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1,90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РБС: управление социальной защиты населения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3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3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3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1,90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ачества и доступности социальных услуг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расходные обязательства по программе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 333,3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 835,4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 835,4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 004,10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РБС: управление социальной защиты населения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 333,3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 835,4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 835,4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 004,10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3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реализации муниципальной программы и прочие мероприятия»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расходные обязательства по программе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232,17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276,1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276,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 784,37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РБС: управление социальной защиты населения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232,17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276,1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276,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 784,37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headerReference w:type="first" r:id="rId7"/>
      <w:type w:val="nextPage"/>
      <w:pgSz w:orient="landscape" w:w="16838" w:h="11906"/>
      <w:pgMar w:left="1134" w:right="1134" w:gutter="0" w:header="1134" w:top="198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lang w:val="ru-RU"/>
      </w:rPr>
    </w:pPr>
    <w:r>
      <w:rPr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6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lang w:val="ru-RU"/>
      </w:rPr>
    </w:pPr>
    <w:r>
      <w:rPr>
        <w:lang w:val="ru-RU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Схема документа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"/>
      <w:szCs w:val="2"/>
      <w:lang w:val="ru-RU" w:bidi="ar-SA" w:eastAsia="zh-CN"/>
    </w:rPr>
  </w:style>
  <w:style w:type="paragraph" w:styleId="S16">
    <w:name w:val="s_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abannet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07:20:00Z</dcterms:created>
  <dc:creator>Юля</dc:creator>
  <dc:description/>
  <dc:language>en-US</dc:language>
  <cp:lastModifiedBy>Юля</cp:lastModifiedBy>
  <cp:lastPrinted>2019-01-19T16:10:00Z</cp:lastPrinted>
  <dcterms:modified xsi:type="dcterms:W3CDTF">2019-02-07T07:20:00Z</dcterms:modified>
  <cp:revision>2</cp:revision>
  <dc:subject/>
  <dc:title/>
</cp:coreProperties>
</file>