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2.201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Абанского района «Социальная поддержка населения Абанского района», утвержденную постановлением администрации Абанского района от 28.10.2013 № 1445-п (далее –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316 316,23» заменить цифрами «316 770,6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0 161,13» заменить цифрами «40 615,5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98 340,33» заменить цифрами «298 594,7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9 161,13» заменить цифрами «39 415,5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6 494,00» заменить цифрами «6 69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 000,00» заменить цифрами «1 2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к муниципальной программе изложить в редакции согласно приложению 1 к данно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муниципальной программе изложить в редакции согласно приложению 2 к данно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80 715,66» заменить цифрами «181 170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 841,66» заменить цифрами «32 296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74 221,66» заменить цифрами «174 476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0 841,66» заменить цифрами «31 096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6 494,00» заменить цифрами «6 69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 000,00» заменить цифрами «1 2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дпрограмм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2018» цифры «30 841,66» заменить цифрами «31 096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итого за период» цифры «76 512,46» заменить цифрами «76 766,89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у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2:00Z</dcterms:created>
  <dc:creator>Юля</dc:creator>
  <dc:description/>
  <cp:keywords/>
  <dc:language>en-US</dc:language>
  <cp:lastModifiedBy>Юля</cp:lastModifiedBy>
  <cp:lastPrinted>2018-12-20T11:04:00Z</cp:lastPrinted>
  <dcterms:modified xsi:type="dcterms:W3CDTF">2018-12-20T04:05:00Z</dcterms:modified>
  <cp:revision>13</cp:revision>
  <dc:subject/>
  <dc:title/>
</cp:coreProperties>
</file>