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2.2018</w:t>
        <w:tab/>
        <w:tab/>
        <w:t xml:space="preserve">                   п.Абан</w:t>
        <w:tab/>
        <w:t xml:space="preserve">                                                  №  598-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от 06.12.2010 № 1178-п « О координационном совете в области развития малого и среднего предпринимательства»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Федерального закона от 24.07.2007 № 209-ФЗ «О развитии малого и среднего предпринимательства в Российской Федерации», распоряжения Правительства Российской Федерации от 05.09.2015 N 1738 «Об утверждении стандарта развития конкуренции в субъектах Российской Федерации», руководствуясь статьями 43, 44 Устава Абанского района Красноярского кра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состав Координационного совета в области развития малого и среднего предпринимательства в новой редакции, согласно Приложению 1 к настоящему Постановлению.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в Положение о </w:t>
      </w:r>
      <w:r>
        <w:rPr>
          <w:rFonts w:cs="Times New Roman" w:ascii="Times New Roman" w:hAnsi="Times New Roman"/>
          <w:sz w:val="28"/>
          <w:szCs w:val="28"/>
        </w:rPr>
        <w:t>координационном совете в области развития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,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1. раздел II дополнить следующим пункто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6. Рассмотрение вопросов содействия развитию конкуренции в Абанском районе, в том числе: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а перечня мероприятий по содействию развитию конкуренции и по развитию конкурентной среды, с аргументированным обоснованием выбора каждого рынк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а плана мероприятий ("дорожной карты") по содействию развитию конкуренции, включая информацию о разработке и выполнении мероприятий, предусмотренных "дорожной картой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ой информации и проектов правовых актов в части их потенциального воздействия на состояние и развитие конкурен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в и анализ результатов мониторинга состояния и развития конкурентной среды на рынках товаров, работ и услуг в Абанском районе.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 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.1. Координационный совет возглавляет Глава администрации Абанского района, осуществляющий общее руководство его деятельность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</w:t>
      </w:r>
      <w:bookmarkStart w:id="0" w:name="P76"/>
      <w:bookmarkEnd w:id="0"/>
      <w:r>
        <w:rPr>
          <w:sz w:val="28"/>
          <w:szCs w:val="28"/>
        </w:rPr>
        <w:t xml:space="preserve">В состав Координационного совета могут входить должностные лица администрации района, представители </w:t>
      </w:r>
      <w:r>
        <w:rPr>
          <w:sz w:val="28"/>
        </w:rPr>
        <w:t xml:space="preserve">органов местного самоуправления; представители общественных организаций, действующих в интересах предпринимателей и потребителей товаров, работ и услуг; представители хозяйствующих субъектов, эксперты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3. В случае необходимости в состав Координационного совета могут включаться иные участники (с учетом региональной специфики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4. В заседаниях </w:t>
      </w:r>
      <w:r>
        <w:rPr>
          <w:sz w:val="28"/>
          <w:szCs w:val="28"/>
        </w:rPr>
        <w:t xml:space="preserve">Координационного совета </w:t>
      </w:r>
      <w:r>
        <w:rPr>
          <w:sz w:val="28"/>
        </w:rPr>
        <w:t>могут принимать участие:</w:t>
      </w:r>
    </w:p>
    <w:p>
      <w:pPr>
        <w:pStyle w:val="Normal"/>
        <w:jc w:val="both"/>
        <w:rPr/>
      </w:pPr>
      <w:r>
        <w:rPr>
          <w:sz w:val="28"/>
        </w:rPr>
        <w:t>а) представители территориальных органов федеральных органов исполнительной власти, в том числе Федеральной налоговой службы;</w:t>
      </w:r>
    </w:p>
    <w:p>
      <w:pPr>
        <w:pStyle w:val="Normal"/>
        <w:jc w:val="both"/>
        <w:rPr/>
      </w:pPr>
      <w:r>
        <w:rPr>
          <w:sz w:val="28"/>
        </w:rPr>
        <w:t>б) уполномоченный по защите прав предпринимателей в районе;</w:t>
      </w:r>
    </w:p>
    <w:p>
      <w:pPr>
        <w:pStyle w:val="Normal"/>
        <w:jc w:val="both"/>
        <w:rPr/>
      </w:pPr>
      <w:r>
        <w:rPr>
          <w:sz w:val="28"/>
        </w:rPr>
        <w:t>в) уполномоченный по правам человека в район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3.   </w:t>
      </w:r>
      <w:r>
        <w:rPr>
          <w:rFonts w:cs="Times New Roman" w:ascii="Times New Roman" w:hAnsi="Times New Roman"/>
          <w:bCs/>
          <w:sz w:val="28"/>
          <w:szCs w:val="28"/>
        </w:rPr>
        <w:t>раздел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ь следующим пунктом: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4.6.   Материалы заседаний являются открытыми и размещаются на сайте в сети Интернет.».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Абанского района О.В.Кортелеву.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540" w:leader="none"/>
        </w:tabs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   Г.В. Иванченко</w:t>
      </w:r>
    </w:p>
    <w:p>
      <w:pPr>
        <w:pStyle w:val="ConsPlusNormal"/>
        <w:widowControl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34669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от 28.12.2018 № 598-п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 2 к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банского района от 06.12.2010 № 1178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в области развития малого и среднего   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енко Галина Василье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Абанского района, Председатель совета 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накова Светлана Дмитри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Абанского района, заместитель Председателя совет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елева Ольга Валенти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юдмила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скин Виктор Федорович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управления образования администрации Абанского 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Людмила Пет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информационного, правого  и кадрового обеспечения 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ва Оксана Евген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отдела информационного, правого  и кадрового обеспечения  администрации Абанского района, секретарь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Александр 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 жилищно-коммунального хозяйства, архитектуры, строительства и транспорта администрации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пирович Ольга Василье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отдела по управлению муниципального имущества  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ухломина Надежда Викторо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информационного, правого  и кадрового обеспечения 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кович Ирина Геннадье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ельского хозяйства администрации Абанского района 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 Вла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ладимир Эдмун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 Абанское АТП»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Ольг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>
          <w:trHeight w:val="4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тани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Абанского районного Совета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Arial Unicode MS"/>
      <w:b/>
      <w:sz w:val="28"/>
      <w:szCs w:val="24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31:00Z</dcterms:created>
  <dc:creator>Admin</dc:creator>
  <dc:description/>
  <cp:keywords/>
  <dc:language>en-US</dc:language>
  <cp:lastModifiedBy>Admin</cp:lastModifiedBy>
  <cp:lastPrinted>2018-12-29T13:31:00Z</cp:lastPrinted>
  <dcterms:modified xsi:type="dcterms:W3CDTF">2018-12-29T06:32:00Z</dcterms:modified>
  <cp:revision>25</cp:revision>
  <dc:subject/>
  <dc:title> </dc:title>
</cp:coreProperties>
</file>