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13.12.2018</w:t>
        <w:tab/>
        <w:t xml:space="preserve">                                     п. Абан</w:t>
        <w:tab/>
        <w:tab/>
        <w:tab/>
        <w:t xml:space="preserve">                            № 572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одготовке проекта Правил землепользования и застройки поселений на территории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проекта внесения изменений в Правила землепользования и застройки поселений на территории Абанского района Красноярского края, руководствуясь</w:t>
      </w:r>
      <w:r>
        <w:rPr/>
        <w:t xml:space="preserve"> </w:t>
      </w:r>
      <w:r>
        <w:rPr>
          <w:sz w:val="28"/>
          <w:szCs w:val="28"/>
        </w:rPr>
        <w:t xml:space="preserve">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Законом Красноярского края от 06.12.2005 №16-4166 «О требованиях к составу и порядку деятельности комиссии по подготовке проекта правил землепользования и застройки», постановлением администрации Абанского района Красноярского края от 28.04.2018 №172-п «Об утверждении состава и порядка деятельности комиссии по подготовке проекта Правил землепользования и застройки поселений на территории Абанского района Красноярского края»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одготовке проекта Правил землепользования и застройки муниципального образования Новоуспенский сельсовет Абанского района Красноярского края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одготовке проекта Правил землепользования и застройки муниципального образования Апано-Ключинский сельсовет Абанского района Красноярского края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остав комиссии по подготовке проекта Правил землепользования и застройки муниципального образования Березовский сельсовет Абанского района Красноярского края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комиссии по подготовке проекта Правил землепользования и застройки муниципального образования Устьянский сельсовет Абанского района Красноярского края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Абанского района                                 Г.В. Иванченко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8  №572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 застройки муниципального образования Новоуспенский сель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знецова И.Г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едседатель Новоуспе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рочкин В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Новоуспе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ядечкин П.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Новоуспе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ливерстова А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Новоуспен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хонова О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Новоуспен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иревич Е.Ф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Новоуспен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рносек С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иревич С.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 О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 №572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муниципального образования Апано-Ключин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рченко Ж.М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Апано-Ключи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харина Т. 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Апано-Ключи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уганов С.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Апано-Ключи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деева М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д. Камен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дист Е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Апано-Ключи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йцева С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Апано-Ключи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уганов В.С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рлигова К.К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атова С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 №572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муниципального образования Берез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ьберт Е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едседатель Березов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одкин Е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Березов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Березов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с Т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Березов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льберт В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д. Ношино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аско О.Ю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Березов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Штейн М.М 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фт Л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кевич Н.П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 №572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 застройки муниципального образования Устьян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блок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Устья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моленко В.С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Устья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тюк Е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Устьянского сельского Совета депутатов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квина Е.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Устьянск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пская Н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Устьянск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йднер А.К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с. Устьянск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онох А.Е. 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хоненко М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нох В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6-14T09:44:00Z</cp:lastPrinted>
  <dcterms:modified xsi:type="dcterms:W3CDTF">2018-12-29T02:09:00Z</dcterms:modified>
  <cp:revision>210</cp:revision>
  <dc:subject/>
  <dc:title> </dc:title>
</cp:coreProperties>
</file>