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3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района в XXI веке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Абанского район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циальную практику»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>1.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6"/>
        <w:gridCol w:w="6148"/>
      </w:tblGrid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успешной социализации и эффективной самореализации молодежи Аба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вовлечение молодежи в общественную деятельность; развитие инфраструктуры и кадрового потенциала молодежной политики Абанского района;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.</w:t>
            </w:r>
          </w:p>
        </w:tc>
      </w:tr>
      <w:tr>
        <w:trPr>
          <w:trHeight w:val="416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4 году до 40 единиц в 2020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1,4 %  в 2014 году до 1,9 % в 2020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 человек в 2014 году до 1800 человек в 2020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% (310 чел.) в 2014 году до 3,9% (345 чел.) в 2020 году.</w:t>
            </w:r>
          </w:p>
        </w:tc>
      </w:tr>
      <w:tr>
        <w:trPr>
          <w:trHeight w:val="517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4 - 2020 год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нформация по ресурсному обеспечению подпрограммы 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 535,6 тыс. рублей, из них по  годам: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4 год -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 xml:space="preserve">3 637,4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- 3226,6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5 год -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 667,4</w:t>
            </w: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- 2 282,0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385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6 год - 2 401,2 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– 2049,8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351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7 год – 3 169,2 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– 2677,9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– 491,3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8 год – 3 842,0 тыс. рублей, в том числе  из районного бюджета – 2840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– 1001,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9 год – 2 409,2 тыс. рублей, в том числе из районного бюджета 1969,3 тыс. рублей, из краевого бюджета – 439,9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0 год – 2 409,2 тыс. рублей, в том числе из районного бюджета 1969,3 тыс. рублей, из краевого бюджета – 439,9 тыс. рублей.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 Мероприятия подпрограммы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осуществляются в комплексе путем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на поддержку деятельности молодежных центров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на поддержку деятельности муниципальных молодежных центров за счет средств местного бюджета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звития системы патриотического воспитания в рамках деятельности муниципальных молодежных центров за счет средств местного бюджета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бследования технического состояния строительных конструкций, зданий учреждений культуры, образовательных организаций.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ем бюджетных средств и исполнителем мероприятий является отдел культуры, по делам молодёжи и спорта администрация Абанского района Красноярского края. 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ется за счет средств районного и краевого бюдже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>Объем расходов средств на реализацию мероприятий подпрограммы составляет 20 535,6 в том чис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год - 3 637,4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- 2 667,4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2 401,2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3 169,2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3 842,0 тыс. рубле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– 2 409,2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2 409,2 тыс. рубле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 указан в приложении 2 к подпрограмме. Выбор мероприятий подпрограммы обусловлен целями и задачами, которые призвана решить  подпрограмма.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 xml:space="preserve">3. Механизм реализации подпрограммы.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ю подпрограммы осуществляет МБУ ММЦ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4. «Удельный вес молодых граждан, проживающих в Абанском районе, вовлеченных в добровольческую деятельность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 1 к настояще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4.  Управление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и отдела культуры, по делам молодёжи и спо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Организация и контроль  работы МБУ ММЦ по проведению проект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Заключение соглашений о предоставлении субсидий с МБУ ММЦ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отчётов о ходе исполнения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мониторинга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ётов в соответствии с пунктом 5 принятия решений о разработке муниципальных программ Абанского района, их формировании и реализации является главный специалист отдела культуры, по делам молодё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Meiryo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9:00Z</dcterms:created>
  <dc:creator>Антон</dc:creator>
  <dc:description/>
  <cp:keywords/>
  <dc:language>en-US</dc:language>
  <cp:lastModifiedBy>IvanovVM</cp:lastModifiedBy>
  <cp:lastPrinted>2017-08-03T09:06:00Z</cp:lastPrinted>
  <dcterms:modified xsi:type="dcterms:W3CDTF">2018-10-11T02:07:00Z</dcterms:modified>
  <cp:revision>215</cp:revision>
  <dc:subject/>
  <dc:title/>
</cp:coreProperties>
</file>