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835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805"/>
        <w:gridCol w:w="3742"/>
      </w:tblGrid>
      <w:tr>
        <w:trPr>
          <w:trHeight w:val="311" w:hRule="atLeast"/>
        </w:trPr>
        <w:tc>
          <w:tcPr>
            <w:tcW w:w="38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.10.201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 Абан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3-п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192" w:before="0" w:after="0"/>
        <w:rPr>
          <w:rFonts w:ascii="Times New Roman" w:hAnsi="Times New Roman" w:eastAsia="Times New Roman" w:cs="Times New Roman"/>
          <w:color w:val="000000"/>
          <w:spacing w:val="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муниципальную программу Абанского района  «Социальная поддержка населения Абанского район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179 Бюджетного кодекса Российской Федерации, руководствуясь постановлением администрации Абанского района от 15.07.2013 № 942-п «Об утверждении Порядка принятия решений о разработке муниципальных программ Абанского района, их реализации и формирования», статьями 43, 44 Устава Абанского района Красноярского кр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муниципальную программу Абанского района «Социальная поддержка населения Абанского района», утвержденную постановлением администрации Абанского района от 28.10.2013 № 1445-п (далее – муниципальная программа), следующие измен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здел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оке «Информация по ресурсному обеспечению»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фры «322 446,06» заменить цифрами «316 316,23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ифры «36 229,52» заменить цифрами «40 161,13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фры «294 408,72» заменить цифрами «298 340,33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ифры «35 229,52» заменить цифрами «39 161,13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 к муниципальной программе изложить в редакции согласно приложению 1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 к муниципальной программе изложить в редакции согласно приложению 2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деле 1 подпрограммы 2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оке «Информация по ресурсному обеспечению»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фры «177 188,75» заменить цифрами «180 715,66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фры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8 314,75» заменить цифрами «31 841,66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ифры «170 694,75» заменить цифрами «174 221,66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ифры «27 314,75» заменить цифрами «30 841,66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иложении 2 к подпрограмме 2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рафе «2018» цифры «27 314,75» заменить цифрами «30 841,66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рафе «итого за период» цифры «72 985,55» заменить цифрами «76 512,46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деле 1 подпрограммы 3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оке «Информация по ресурсному обеспечению»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фры «51 671,07» заменить цифрами «52 075,77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фры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 827,47» заменить цифрами «8 232,17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ифры «51 119,7» заменить цифрами «52 075,77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ифры «7 827,47» заменить цифрами «8 232,17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риложении 2 к подпрограмме 3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графе «2018»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ифры «4 960,54» заменить цифрами «5 207,77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ифры «2,5» заменить цифрами «9,85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ифры «1 498,09» заменить цифрами «1 591,96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ифры «1 362,64» заменить цифрами «1 355,29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ифры «7 827,47» заменить цифрами «8 232,17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рафе «итого за период»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фры «14 314,2» заменить цифрами «14 814,17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ифры «7,5» заменить цифрами «14,85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фры «4 322,7» заменить цифрами «4 473,76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ифры «3 172,80» заменить цифрами «3 470,49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ифры «1,5» заменить цифрами «1,0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ифры «9,6» заменить цифрами «10,10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фры «21 828,3» заменить цифрами «22 784,37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2. Опубликовать настоящее Постановление в газете «Красное знамя» и разместить на официальном сайте муниципального образования  Абанский райо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abannet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3. Контроль за выполнением настоящего постановления возложить на заместителя Главы администрации – начальника отдела культуры, по делам молодежи и спорта администрации Абанского района Л.А. Харисов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становление вступает в силу со дня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192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Глава администрации</w:t>
      </w:r>
    </w:p>
    <w:p>
      <w:pPr>
        <w:pStyle w:val="Normal"/>
        <w:keepNext w:val="true"/>
        <w:numPr>
          <w:ilvl w:val="0"/>
          <w:numId w:val="0"/>
        </w:numPr>
        <w:spacing w:lineRule="auto" w:line="192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Абанского района                                                          </w:t>
        <w:tab/>
        <w:t xml:space="preserve">                Г.В. Иванченко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44:00Z</dcterms:created>
  <dc:creator>Юля</dc:creator>
  <dc:description/>
  <cp:keywords/>
  <dc:language>en-US</dc:language>
  <cp:lastModifiedBy>Юля</cp:lastModifiedBy>
  <cp:lastPrinted>2018-11-02T10:43:00Z</cp:lastPrinted>
  <dcterms:modified xsi:type="dcterms:W3CDTF">2018-11-02T03:43:00Z</dcterms:modified>
  <cp:revision>11</cp:revision>
  <dc:subject/>
  <dc:title/>
</cp:coreProperties>
</file>