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18</w:t>
        <w:tab/>
        <w:t xml:space="preserve">                                  п.Абан</w:t>
        <w:tab/>
        <w:tab/>
        <w:t xml:space="preserve">                              №  464 - 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 (далее - муниципальная программа), утвержденную постановлением администрации Абанского района от 24.10.2013 № 1427-п,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31703,7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7112,9 тыс. рублей - средства краевого бюджета, </w:t>
        <w:br/>
        <w:t>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6 году – 3 514,9 тыс. рублей</w:t>
      </w:r>
      <w:r>
        <w:rPr/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 054,5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 655,4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 696,7 тыс. рублей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0,2 тыс. рублей - средства районного  бюджета, </w:t>
        <w:br/>
        <w:t>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0,5 тыс. рублей»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1 к муниципальной программе изложить в новой редакции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2 к муниципальной программе изложить в новой редакции согласно приложению 2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аспорте подпрограммы 1 второй столбец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финансирования подпрограммы на период с 2018 - 2020 годы составит </w:t>
      </w:r>
      <w:r>
        <w:rPr>
          <w:sz w:val="28"/>
          <w:szCs w:val="28"/>
        </w:rPr>
        <w:t xml:space="preserve">324,5 </w:t>
      </w:r>
      <w:r>
        <w:rPr>
          <w:bCs/>
          <w:sz w:val="28"/>
          <w:szCs w:val="28"/>
        </w:rPr>
        <w:t xml:space="preserve">тыс. рублей, </w:t>
        <w:br/>
        <w:t xml:space="preserve">в том числе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краевого бюджета – 324,5 тыс. рублей, </w:t>
        <w:br/>
        <w:t>из них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. – 259,6 тыс. рублей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. – 5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. – 13,6 тыс. рублей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к подпрограмме 1   изложить в новой редакции согласно приложению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В паспорте подпрограммы 2 второй столбец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финансирования на период с 2018 - 2020 годы составит </w:t>
      </w:r>
      <w:r>
        <w:rPr>
          <w:sz w:val="28"/>
          <w:szCs w:val="28"/>
        </w:rPr>
        <w:t xml:space="preserve">10215,5 </w:t>
      </w:r>
      <w:r>
        <w:rPr>
          <w:bCs/>
          <w:sz w:val="28"/>
          <w:szCs w:val="28"/>
        </w:rPr>
        <w:t xml:space="preserve">тыс.рублей, </w:t>
        <w:br/>
        <w:t xml:space="preserve">в том числ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редства краевого бюджета – </w:t>
      </w:r>
      <w:r>
        <w:rPr>
          <w:sz w:val="28"/>
          <w:szCs w:val="28"/>
        </w:rPr>
        <w:t xml:space="preserve">10 215,5 </w:t>
      </w:r>
      <w:r>
        <w:rPr>
          <w:bCs/>
          <w:sz w:val="28"/>
          <w:szCs w:val="28"/>
        </w:rPr>
        <w:t xml:space="preserve">тыс. рублей, </w:t>
        <w:br/>
        <w:t>из них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. – 3 554,2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. – 3 363,4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0 г. – 3 442,4 тыс. рубле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к подпрограмме 2  изложить в новой редакции согласно приложению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 момента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64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 Г.В. Иванченко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4.10.2018 № 464-п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5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,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,6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,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,6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76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,0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4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,0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проведения мероприятия по отлову, учету, содержанию и иному обращению с безнадзорными животным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</w:tbl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4.10.2018 № 464-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left="9202" w:hanging="0"/>
        <w:rPr/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,6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,6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0,0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0,0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проведения мероприятия по отлову, учету, содержанию и иному обращению с безнадзорными животным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</w:tbl>
    <w:p>
      <w:pPr>
        <w:sectPr>
          <w:type w:val="nextPage"/>
          <w:pgSz w:orient="landscape" w:w="16838" w:h="11906"/>
          <w:pgMar w:left="539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4.10.2018 № 464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1 «Поддержка малых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2"/>
        <w:gridCol w:w="1581"/>
        <w:gridCol w:w="955"/>
        <w:gridCol w:w="960"/>
        <w:gridCol w:w="960"/>
        <w:gridCol w:w="960"/>
        <w:gridCol w:w="960"/>
        <w:gridCol w:w="960"/>
        <w:gridCol w:w="957"/>
        <w:gridCol w:w="899"/>
        <w:gridCol w:w="2256"/>
      </w:tblGrid>
      <w:tr>
        <w:trPr>
          <w:trHeight w:val="91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(тыс. руб.)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20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43Б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 14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 8</w:t>
            </w:r>
          </w:p>
        </w:tc>
      </w:tr>
    </w:tbl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4.10.2018 № 464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04"/>
        <w:gridCol w:w="1581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419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1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4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6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,0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2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63,4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42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60,0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2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63,4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42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60,0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40:00Z</dcterms:created>
  <dc:creator>Admin</dc:creator>
  <dc:description/>
  <cp:keywords/>
  <dc:language>en-US</dc:language>
  <cp:lastModifiedBy>Пользователь</cp:lastModifiedBy>
  <cp:lastPrinted>2018-10-24T17:07:00Z</cp:lastPrinted>
  <dcterms:modified xsi:type="dcterms:W3CDTF">2018-11-14T04:13:00Z</dcterms:modified>
  <cp:revision>14</cp:revision>
  <dc:subject/>
  <dc:title/>
</cp:coreProperties>
</file>