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Абанского района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30.10.2018 № 473-п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циальная поддержка населения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анского района»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</w:t>
      </w:r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об источниках финансирования подпрограмм, отдельных мероприятий муниципальной программы «Социальная поддержка населения Абанского района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212"/>
        <w:gridCol w:w="2735"/>
        <w:gridCol w:w="1825"/>
        <w:gridCol w:w="1743"/>
        <w:gridCol w:w="1615"/>
        <w:gridCol w:w="1348"/>
      </w:tblGrid>
      <w:tr>
        <w:trPr>
          <w:tblHeader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blHeader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61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58,73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tab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61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58,7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,  имеющих де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41,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12,46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социальных услуг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41,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12,4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чие мероприят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</w:tbl>
    <w:p>
      <w:pPr>
        <w:pStyle w:val="Normal"/>
        <w:spacing w:before="0" w:after="20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871" w:footer="0" w:bottom="45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4:00Z</dcterms:created>
  <dc:creator>Харькова2</dc:creator>
  <dc:description/>
  <cp:keywords/>
  <dc:language>en-US</dc:language>
  <cp:lastModifiedBy>user</cp:lastModifiedBy>
  <cp:lastPrinted>2018-05-11T17:44:00Z</cp:lastPrinted>
  <dcterms:modified xsi:type="dcterms:W3CDTF">2018-11-02T02:49:00Z</dcterms:modified>
  <cp:revision>4</cp:revision>
  <dc:subject/>
  <dc:title/>
</cp:coreProperties>
</file>