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811530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085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3.07.2018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192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состав  комиссии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различных видов компенсаций лицам старшего поколения и адресной материальной помощи отдельным категориям граждан, утвержденный постановлением администрации Абанского района от 12.04.2017 № 139-п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, подпунктами 4.4.1. – 4.4.5, 4.4.10. пункта 4.4. государственной программы Красноярского края «Развитие системы социальной поддержки граждан», утвержденной постановлением Правительства Красноярского края от 30.09.2013 № 507-п, в связи с кадровыми изменениями в учреждениях Абанского района, руководствуясь статьями 43, 44 Устава Абанского района Красноярского кра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остав комиссии по предоставлению различных видов компенсаций лицам старшего поколения и адресной материальной помощи отдельным категориям граждан (далее – Комиссия), утвержденный постановлением администрации Абанского района от 12.04.2017 № 139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комиссии </w:t>
      </w:r>
      <w:r>
        <w:rPr>
          <w:rFonts w:cs="Times New Roman" w:ascii="Times New Roman" w:hAnsi="Times New Roman"/>
          <w:sz w:val="28"/>
          <w:szCs w:val="28"/>
        </w:rPr>
        <w:t>по предоставлению различных видов компенсаций лицам старшего поколения и адресной материальной помощи отдельным категориям граждан» следующие измен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ить из состава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рахонько Александру Николаевну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а-эксперта управления Пенсионного фонда Российской Федерации по Абанскому району, член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ляк Наталью Михайловну, главного специалиста отдела предоставления мер социальной поддержки населению УСЗН Абанского района член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енову Ольгу Васильевну, главного специалиста отдела предоставления мер социальной поддержки населению УСЗН Абанского района, член комиссии, исполняющий обязанности секретаря комиссии в период отсутствия секретаря комисс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69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ь в состав Комисс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ёмину Елену Иннокентьевну, ведущего специалиста отдела приема документов УСЗН Абанского района – член комисс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мантович Ирину Валентиновну, ведущего специалиста отдела предоставления мер социальной поддержки населению УСЗН Абанского района – член комиссии, исполняющий обязанности секретаря комиссии в период отсутствия секретаря комис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бликовать постановление в </w:t>
      </w:r>
      <w:r>
        <w:rPr>
          <w:rFonts w:cs="Times New Roman" w:ascii="Times New Roman" w:hAnsi="Times New Roman"/>
          <w:sz w:val="28"/>
          <w:szCs w:val="28"/>
        </w:rPr>
        <w:t>газете «Красное знамя» и на официальном сайте муниципального образования Абанский район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bannet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выполнением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яющий обязанности</w:t>
      </w:r>
    </w:p>
    <w:p>
      <w:pPr>
        <w:pStyle w:val="Normal"/>
        <w:spacing w:lineRule="auto" w:line="19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ы администрации </w:t>
      </w:r>
    </w:p>
    <w:p>
      <w:pPr>
        <w:pStyle w:val="Normal"/>
        <w:spacing w:lineRule="auto" w:line="19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анского района                                                                            С.Д. Горнаков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97" w:hanging="1089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41:00Z</dcterms:created>
  <dc:creator>Юля</dc:creator>
  <dc:description/>
  <cp:keywords/>
  <dc:language>en-US</dc:language>
  <cp:lastModifiedBy>Юля</cp:lastModifiedBy>
  <cp:lastPrinted>2018-07-23T16:47:00Z</cp:lastPrinted>
  <dcterms:modified xsi:type="dcterms:W3CDTF">2018-07-30T08:56:00Z</dcterms:modified>
  <cp:revision>5</cp:revision>
  <dc:subject/>
  <dc:title/>
</cp:coreProperties>
</file>