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8                                         п. Абан                                               № 31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ети и контингентов</w:t>
      </w:r>
      <w:r>
        <w:rPr/>
        <w:t xml:space="preserve"> </w:t>
      </w:r>
      <w:r>
        <w:rPr>
          <w:sz w:val="28"/>
          <w:szCs w:val="28"/>
        </w:rPr>
        <w:t xml:space="preserve">образовательных </w:t>
      </w:r>
    </w:p>
    <w:p>
      <w:pPr>
        <w:pStyle w:val="Normal"/>
        <w:rPr/>
      </w:pPr>
      <w:r>
        <w:rPr>
          <w:sz w:val="28"/>
          <w:szCs w:val="28"/>
        </w:rPr>
        <w:t>организаций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анский район</w:t>
      </w:r>
      <w:r>
        <w:rPr/>
        <w:t xml:space="preserve"> </w:t>
      </w:r>
      <w:r>
        <w:rPr>
          <w:sz w:val="28"/>
          <w:szCs w:val="28"/>
        </w:rPr>
        <w:t>на 2017-2018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функционирования и развития системы образования, на основании Федерального закона от 29.12.2012 № 273-ФЗ «Об образовании в Российской Федерации», а также руководствуясь 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  <w:tab/>
        <w:t>Внести в постановление администрации Абанского района от 22.11.2017 № 583-п «Об утверждении  сети и контингентов образовательных организаций на территории муниципального образования Абанский район на 2017-2018 учебный год», (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Дополнить постановление п.п. 2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.1. Утвердить сеть дошкольных образовательных организаций на территории муниципального образования Абанский район на 2017-2018 учебный год согласно приложению 1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Дополнить постановление приложением 1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</w:t>
        <w:tab/>
        <w:t>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</w:t>
        <w:tab/>
        <w:t>Контроль за исполнением Постановления возложить на заместителя Главы администрации Абанского района  Л.А.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Г.В. Иванч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4:11:00Z</dcterms:created>
  <dc:creator>Администратор</dc:creator>
  <dc:description/>
  <dc:language>en-US</dc:language>
  <cp:lastModifiedBy>Z</cp:lastModifiedBy>
  <cp:lastPrinted>2018-07-13T11:10:00Z</cp:lastPrinted>
  <dcterms:modified xsi:type="dcterms:W3CDTF">2018-07-13T04:11:00Z</dcterms:modified>
  <cp:revision>2</cp:revision>
  <dc:subject/>
  <dc:title/>
</cp:coreProperties>
</file>