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16.07.2018                               п. Абан                                                           № 319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16.06.2016 № 211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 Внести изменения в состав комиссии по делам несовершеннолетних и защите их прав Абанского района утвержденный, Постановлением администрации Абанского района от 16.06.2016 № 211-п «О создании  комиссии по делам несовершеннолетних и защите их прав   Абанского района», следующие изменения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комиссии по делам несовершеннолетних и защите их прав Абанского района Светлану Борисовну Крецу;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вести  в состав комиссии по делам несовершеннолетних и защите их прав Абанского района в качестве члена комиссии Бортникову Ольгу Петровну, инспектора ПДН  О МВД России по Абанскому району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С.Д. Горн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18:00Z</dcterms:created>
  <dc:creator>User</dc:creator>
  <dc:description/>
  <cp:keywords/>
  <dc:language>en-US</dc:language>
  <cp:lastModifiedBy>Пользователь</cp:lastModifiedBy>
  <cp:lastPrinted>2018-07-24T09:02:00Z</cp:lastPrinted>
  <dcterms:modified xsi:type="dcterms:W3CDTF">2019-02-25T09:33:00Z</dcterms:modified>
  <cp:revision>8</cp:revision>
  <dc:subject/>
  <dc:title> </dc:title>
</cp:coreProperties>
</file>