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7.2018                                          п. Абан                                          № 313 -п           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плате труда работников муниципальных автономных, бюджетных и казенных образовательных организаций Абанского района и ин ых учреждений, 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35, 144 Трудового кодекса Российской Федерации, ст.ст. 43,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 (далее – Положение), утвержденное постановлением администрации Абанского района от 04.10.2012 № 1162-п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  <w:tab/>
        <w:t xml:space="preserve">в приложении 8 Положения строку 4 изложить в ново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098"/>
      </w:tblGrid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ые выплаты воспитателям муниципальных образовательных учреждений, реализующих основную общеобразовательную программу дошкольного  образования детей****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4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  <w:tab/>
        <w:t>в примеч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у &lt;*****&gt;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&lt;*****&gt; Краевые выплаты воспитателям образовательных учреждений, реализующих основную общеобразовательную программу дошкольного образования детей, устанавливаются на основании приказа руководителя учреждения в 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, пропорционально отработан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банского района от 24.06.2018 г. 167-1-п «О внесении изменений в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9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192" w:before="2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10:00Z</dcterms:created>
  <dc:creator>Администратор</dc:creator>
  <dc:description/>
  <dc:language>en-US</dc:language>
  <cp:lastModifiedBy>Z</cp:lastModifiedBy>
  <cp:lastPrinted>2018-07-13T11:10:00Z</cp:lastPrinted>
  <dcterms:modified xsi:type="dcterms:W3CDTF">2018-07-13T04:10:00Z</dcterms:modified>
  <cp:revision>2</cp:revision>
  <dc:subject/>
  <dc:title/>
</cp:coreProperties>
</file>