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13.06.2018</w:t>
        <w:tab/>
        <w:t xml:space="preserve">                                     п. Абан</w:t>
        <w:tab/>
        <w:tab/>
        <w:tab/>
        <w:t xml:space="preserve">                           № 257-п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одготовке проекта Правил землепользования и застройки поселений на территории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дготовки проекта внесения изменений в Правила землепользования и застройки поселений на территории Абанского района Красноярского края, руководствуясь</w:t>
      </w:r>
      <w:r>
        <w:rPr/>
        <w:t xml:space="preserve"> </w:t>
      </w:r>
      <w:r>
        <w:rPr>
          <w:sz w:val="28"/>
          <w:szCs w:val="28"/>
        </w:rPr>
        <w:t xml:space="preserve">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Законом Красноярского края от 06.12.2005 №16-4166 «О требованиях к составу и порядку деятельности комиссии по подготовке проекта правил землепользования и застройки», постановлением администрации Абанского района Красноярского края от 28.04.2018 №172-п,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одготовке проекта Правил землепользования и застройки  муниципального образования Долгомостовский сельсовет Абанского района Красноярского края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комиссии по подготовке проекта Правил землепользования и застройки поселения Никольского сельсовета согласно приложению  2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Абанского района                                 Г.В. Иванченко</w:t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06.2018  №257-п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 застройки муниципального образования Долгомостовский сель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а Т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едседатель Долгомостов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осых И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Долгомостов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Чикунов Г. П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Долгомостов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Яшкова Н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с. Долгий Мост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фанькин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д. Лазарево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пешкина Т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с. Долгий Мост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ебенкин С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зик. В.С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сятник В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06.2018  №257-п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/>
      </w:pPr>
      <w:r>
        <w:rPr/>
        <w:t>и застройки поселения Никольского сельсовета</w:t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йнич Т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еседатель Николь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умарина А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Николь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Гусарова Т.П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Николь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Богданова Л.Г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с. Никольск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овлева Л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д. Воробьев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вякова С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д. Матвеев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укшиц О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ркорова Г.М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выдян Н.М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6-14T09:44:00Z</cp:lastPrinted>
  <dcterms:modified xsi:type="dcterms:W3CDTF">2018-06-15T09:47:00Z</dcterms:modified>
  <cp:revision>202</cp:revision>
  <dc:subject/>
  <dc:title> </dc:title>
</cp:coreProperties>
</file>