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6.2018                                            п.Абан                                             № 287-п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/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 от 17.09.2013 № 1144-п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Трудовым кодексом Российской Федерации, руководствуясь статьями 42, 43,44 Устава Абанского района Красноярского края,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е Постановлением администрации Абанского района от 17.09.2013 № 1144-п (далее Положение),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раздела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Положения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опубликования, и применяется к правоотношениям, возникшим с 01 июля 2018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  <w:bookmarkStart w:id="2" w:name="_Утверждено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38:00Z</dcterms:created>
  <dc:creator>Admin</dc:creator>
  <dc:description/>
  <cp:keywords/>
  <dc:language>en-US</dc:language>
  <cp:lastModifiedBy>User</cp:lastModifiedBy>
  <cp:lastPrinted>2015-04-22T09:13:00Z</cp:lastPrinted>
  <dcterms:modified xsi:type="dcterms:W3CDTF">2018-06-28T01:34:00Z</dcterms:modified>
  <cp:revision>5</cp:revision>
  <dc:subject/>
  <dc:title>СОВЕТ АДМИНИСТРАЦИИ КРАСНОЯРСКОГО КРАЯ</dc:title>
</cp:coreProperties>
</file>