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86740" cy="792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bookmarkStart w:id="0" w:name="_Приложение_1"/>
      <w:bookmarkEnd w:id="0"/>
      <w:r>
        <w:rPr>
          <w:sz w:val="28"/>
          <w:szCs w:val="28"/>
        </w:rPr>
        <w:t xml:space="preserve">Администрация Аба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4.05.2018                                           п.Абан                                              № 200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83"/>
      </w:tblGrid>
      <w:tr>
        <w:trPr/>
        <w:tc>
          <w:tcPr>
            <w:tcW w:w="9464" w:type="dxa"/>
            <w:tcBorders/>
          </w:tcPr>
          <w:p>
            <w:pPr>
              <w:pStyle w:val="ConsPlusTitle"/>
              <w:widowControl/>
              <w:spacing w:lineRule="auto" w:line="192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О внесении изменений в Положение об оплате труда работников районных муниципальных учреждений Абанского района, утвержденное  Постановлением администрации Абанского района от 24.06.2011 № 583-п 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статьями 135,144 Трудового Кодекса Российской Федерации, статьями 43, 44 Устава Абанского района Красноярского края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нести в Положение об оплате труда работников районных муниципальных учреждений Абанского района, утвержденное  Постановлением администрации Абанского района от 24.06.2011 № 583-п (далее Положение)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следующие изменения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 абзац второй и третий пункта 4.2 раздела 4 Положения изложить в новой редакции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«Персональные выплаты в целях обеспечения заработной платы работника учреждения на уровне размера минимальной заработной платы, установленного в Красноярском крае (минимального размера оплаты труда) производится работникам учреждения, месячная заработная плата которых при полностью отработанной норме рабочего времени и выполненной норме труда (трудовых обязанностей) с учетом выплат компенсационного и стимулирующего характера ниже размера минимальной заработной платы, установленного в Красноярском крае (минимального размера оплаты труда), в размере, определяемом как разница между размером минимальной заработной платы, установленным в Красноярском крае (минимальным размером оплаты труда), и величиной заработной платы конкретного работника учреждения за соответствующий период времен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ботникам учреждения, месячная заработная плата которых по основному месту работы при не полностью отработанной норме рабочего времени с учетом выплат компенсационного и стимулирующего характера ниже размера минимальной заработной платы, установленного в Красноярском крае (минимального размера оплаты труда), исчисленного пропорционально отработанному  работником учреждения времени, указанные персональные выплаты производятся в размере, определяемом для каждого работника как разница между размером минимальной заработной платы, установленным  в Красноярском крае (минимальным размером оплаты труда), исчисленным пропорционально отработанному работником учреждения времени, и величиной заработной платы конкретного работника учреждения за соответствующие период времени.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2.  приложение 1 к Положению дополнить строкой 3.6 следующего содержания:</w:t>
      </w:r>
    </w:p>
    <w:tbl>
      <w:tblPr>
        <w:tblW w:w="961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594"/>
        <w:gridCol w:w="3458"/>
        <w:gridCol w:w="1162"/>
        <w:gridCol w:w="1182"/>
        <w:gridCol w:w="1134"/>
        <w:gridCol w:w="1058"/>
        <w:gridCol w:w="434"/>
      </w:tblGrid>
      <w:tr>
        <w:trPr>
          <w:trHeight w:val="363" w:hRule="atLeast"/>
        </w:trPr>
        <w:tc>
          <w:tcPr>
            <w:tcW w:w="592" w:type="dxa"/>
            <w:tcBorders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ое учреждение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-3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-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-2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-1,7</w:t>
            </w:r>
          </w:p>
        </w:tc>
        <w:tc>
          <w:tcPr>
            <w:tcW w:w="43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8"/>
          <w:szCs w:val="28"/>
        </w:rPr>
        <w:t>1.3. в приложении 4 к Положени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ункт 5 читать в ново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5. Учреждения дополнительного образ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К показателям для отнесения учреждений к группам по оплате труда руководителей учреждений относятся показатели, характеризующие масштаб учрежд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работников учрежд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обучающихся (воспитанников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казатели, значительно осложняющие работу по руководству учреждение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бъем деятельности каждого учреждения при определении группы по оплате труда руководителей оценивается в баллах по показателям для отнесения учреждений к группам по оплате тру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Учреждения относятся к I, II, III или IV группе по оплате труда руководителей по сумме баллов, определенных на основе показателей деятельности, установленные подпунктом 5 пункта 5 настоящего прилож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Группа по оплате труда руководителей учреждений определяется на основании документов, подтверждающих наличие объемов работы учреждения на 1 января текущего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учреждениям дополнительного образования, контингент обучающихся (воспитанников) учреждения  определяется  по списочному составу постоянно обучающихся на 1 января. При этом в списочном составе обучающиеся в учреждениях дополнительного образования, занимающиеся в нескольких кружках, секциях, группах, учитываются один раз.</w:t>
      </w:r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 Показатели для отнесения образовательных учреждений к группам по оплате труда руководителей учреждений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4847"/>
        <w:gridCol w:w="2579"/>
        <w:gridCol w:w="1403"/>
      </w:tblGrid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-14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балов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работников в учреждении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полнительно за каждого работника, имеющего: 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вую квалификационную категорию, 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сшую квалификационную категорию, 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нную степень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автотранспортных средств, сельхозмашин, строительной и другой самоходной техники на балансе учреждения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каждую единицу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 но не более 30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собственной котельной, очистных и других сооружений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каждый вид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обучающихся (воспитанников) в учреждениях, посещающих бесплатные секции, кружки, студии, организованные этими учреждениями или на их базе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каждого обучающегося (воспитанника)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разработанных методических пособий за календарный год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каждое методическое пособи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 обучающихся в учреждениях дополнительного образования: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многопрофильных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каждого обучающегося (воспитанника)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уппы</w:t>
      </w:r>
    </w:p>
    <w:p>
      <w:pPr>
        <w:pStyle w:val="Normal"/>
        <w:jc w:val="center"/>
        <w:rPr/>
      </w:pPr>
      <w:r>
        <w:rPr/>
        <w:t>по оплате труда руководителей учреждений</w:t>
      </w:r>
    </w:p>
    <w:tbl>
      <w:tblPr>
        <w:tblW w:w="960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855"/>
        <w:gridCol w:w="1215"/>
        <w:gridCol w:w="1350"/>
        <w:gridCol w:w="1215"/>
        <w:gridCol w:w="1039"/>
        <w:gridCol w:w="391"/>
      </w:tblGrid>
      <w:tr>
        <w:trPr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3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(вид) учреждения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уппы по оплате труда       </w:t>
              <w:br/>
              <w:t xml:space="preserve">руководителей учреждений (по сумме </w:t>
              <w:br/>
              <w:t>баллов)</w:t>
            </w:r>
          </w:p>
        </w:tc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I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II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V</w:t>
            </w:r>
          </w:p>
        </w:tc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чреждения дополнительного образования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5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51 до 5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01 до 35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0</w:t>
            </w:r>
          </w:p>
        </w:tc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полнить пунктом 6 следующего содержа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6.Спортивные учрежд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65"/>
        <w:gridCol w:w="1984"/>
        <w:gridCol w:w="2041"/>
        <w:gridCol w:w="1594"/>
        <w:gridCol w:w="1072"/>
      </w:tblGrid>
      <w:tr>
        <w:trPr/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</w:t>
            </w:r>
          </w:p>
        </w:tc>
        <w:tc>
          <w:tcPr>
            <w:tcW w:w="6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ы по оплате труда руководителей учреждений</w:t>
            </w:r>
          </w:p>
        </w:tc>
      </w:tr>
      <w:tr>
        <w:trPr/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I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II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V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работников в учреждении, че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ыше 3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 - 3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 - 2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00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учащихся (спортсменов) в учреждении, че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ыше 5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ыше 5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5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00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(отсутствие) в учреждении обособленных подразд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в учреждении обособленных подразделений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(отсутствие) в учреждении спортсооруж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в учреждении спортсооружений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в учреждении спортсооружений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реждение относится к конкретной группе по оплате труда руководителя при условии выполнения показателей, предусмотренных для определенного типа учреждения. В случае когда выполняется не все показатели, предусмотренные для данной группы по оплате труда руководителей учреждений, приоритетным критерием для отнесения учреждений к конкретной группе является критерий «численность учащихся (спортсменов) в учреждении».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Контроль за выполнением настоящего Постановления возложить на Первого заместителя Главы администрации Абанского района С.Д.Горнаков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Опубликовать в газете «Красное знамя» и разместить на официальном сайте муниципального образования Абанский район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Постановление вступает в силу со дня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Действия пункта 1.1. применяется к правоотношениям, возникшим с  1 мая 2018 года, действия  пунктов 1.2.,1.3. применяются к правоотношениям, возникшим с 1 января 2018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Абанского района                                   Г.В.Иван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Заголовок 1 Знак"/>
    <w:basedOn w:val="Style1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06:09:00Z</dcterms:created>
  <dc:creator>Марина</dc:creator>
  <dc:description/>
  <cp:keywords/>
  <dc:language>en-US</dc:language>
  <cp:lastModifiedBy>User</cp:lastModifiedBy>
  <cp:lastPrinted>2018-05-08T11:36:00Z</cp:lastPrinted>
  <dcterms:modified xsi:type="dcterms:W3CDTF">2018-05-14T10:11:00Z</dcterms:modified>
  <cp:revision>14</cp:revision>
  <dc:subject/>
  <dc:title> </dc:title>
</cp:coreProperties>
</file>