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Абанского района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ярского кр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color w:val="FFFFFF"/>
          <w:sz w:val="28"/>
          <w:szCs w:val="28"/>
        </w:rPr>
      </w:pPr>
      <w:r>
        <w:rPr>
          <w:sz w:val="28"/>
          <w:szCs w:val="28"/>
        </w:rPr>
        <w:t>17.05.2018                                                    п. Абан</w:t>
        <w:tab/>
        <w:t xml:space="preserve">                          211-п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spacing w:lineRule="auto" w:line="192"/>
        <w:ind w:firstLine="709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TextBody"/>
        <w:spacing w:lineRule="auto" w:line="192"/>
        <w:ind w:firstLine="709"/>
        <w:jc w:val="center"/>
        <w:rPr>
          <w:szCs w:val="28"/>
        </w:rPr>
      </w:pPr>
      <w:r>
        <w:rPr>
          <w:szCs w:val="28"/>
        </w:rPr>
        <w:t xml:space="preserve">Абанского района Красноярского края от 27.02.2013 № 252-п </w:t>
      </w:r>
    </w:p>
    <w:p>
      <w:pPr>
        <w:pStyle w:val="TextBody"/>
        <w:spacing w:lineRule="auto" w:line="192"/>
        <w:ind w:firstLine="709"/>
        <w:jc w:val="center"/>
        <w:rPr>
          <w:szCs w:val="28"/>
        </w:rPr>
      </w:pPr>
      <w:r>
        <w:rPr>
          <w:szCs w:val="28"/>
        </w:rPr>
        <w:t>«Об утверждении Положения о порядке предоставления жилых помещений специализированного жилищного фонда Абанского района»</w:t>
      </w:r>
    </w:p>
    <w:p>
      <w:pPr>
        <w:pStyle w:val="TextBody"/>
        <w:spacing w:lineRule="auto" w:line="192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Жилищ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1.2006 N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1.01.2006 N 25 "Об утверждении Правил пользования жилыми помещениями", ст. ст. 43,44 Устава Абанского района Красноярского края, ПОСТАНОВЛЯЮ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 Внести в Положение о порядке предоставления жилых помещений специализированного жилищного фонда Абанского района, утвержденного постановлением администрации Абанского района Красноярского края от 27.02.2013 № 252-п, следующие изменения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1.1. подпункт 1.8 главы 1 изложить в новой редакции: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« 1.8. Специализированные жилые помещения предоставляются по установленным Жилищным кодексом Российской Федерации основаниям гражданам, не обеспеченным жилыми помещениями по месту работы и детям сиротам, оставшихся без попечения родителей, лицам из числа детей сирот и детей, оставшихся без попечения родителей в Абанском районе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1.9.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подпункт 1 пункта 2.1. главы 2 изложить в новой редакции: «1) для служебного жилого помещения нормы предоставления не устанавливаются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дополнить пунктом 2.2. главу 2 следующего содержания: «Гражданам указанным в пункте 3.2., настоящего Положения, может быть предложено служебное жилое помещение, пригодное для постоянного проживания, но требующее производства работ по улучшению технических характеристик, при условии письменного согласия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одпункте 3.11. главы 3 исключить слова «в лице комитета по управлению муниципальным имуществом администрации Абанского района»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главу 3 дополнить подпунктом 3.13 следующего содержания: «Плата за пользование жилым помещением  специализированного фонда (далее - плата за наем) по договору найма жилого помещения рассчитывается по тарифам, размер которых утверждается постановлением Администрации Абанского района.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4.1. главы 4 исключить цифры «1.9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r>
        <w:rPr>
          <w:sz w:val="28"/>
          <w:szCs w:val="28"/>
          <w:lang w:val="en-US"/>
        </w:rPr>
        <w:t>hh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Абанского района                  </w:t>
      </w: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8"/>
          <w:szCs w:val="28"/>
        </w:rPr>
        <w:t>Г.В.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111" w:leader="none"/>
      </w:tabs>
      <w:jc w:val="center"/>
      <w:outlineLvl w:val="1"/>
    </w:pPr>
    <w:rPr>
      <w:rFonts w:ascii="Academy;Times New Roman" w:hAnsi="Academy;Times New Roman" w:cs="Academy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sz w:val="40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0BC5005D24B9FA489E91C57FF854191BD163889A1508D241228AA082AC77A99EB87F00ABF9B1CCJ0W1D" TargetMode="External"/><Relationship Id="rId4" Type="http://schemas.openxmlformats.org/officeDocument/2006/relationships/hyperlink" Target="consultantplus://offline/ref=F30BC5005D24B9FA489E91C57FF854191BD16183931208D241228AA082AC77A99EB87F00ABF9B4C6J0WDD" TargetMode="External"/><Relationship Id="rId5" Type="http://schemas.openxmlformats.org/officeDocument/2006/relationships/hyperlink" Target="consultantplus://offline/ref=F30BC5005D24B9FA489E91C57FF854191CD66A84951D55D8497B86A2J8W5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3:53:00Z</dcterms:created>
  <dc:creator>Пользователь</dc:creator>
  <dc:description/>
  <cp:keywords/>
  <dc:language>en-US</dc:language>
  <cp:lastModifiedBy>Коспирович Ольга Васильевна</cp:lastModifiedBy>
  <cp:lastPrinted>2018-05-21T16:06:00Z</cp:lastPrinted>
  <dcterms:modified xsi:type="dcterms:W3CDTF">2018-05-21T08:58:00Z</dcterms:modified>
  <cp:revision>13</cp:revision>
  <dc:subject/>
  <dc:title> </dc:title>
</cp:coreProperties>
</file>