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4.2018</w:t>
        <w:tab/>
        <w:t xml:space="preserve">                                  п.Абан</w:t>
        <w:tab/>
        <w:tab/>
        <w:t xml:space="preserve">                              №  160- 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, утвержденную постановлением администрации Абанского района от 24.10.2013 № 1427-п,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бюджетных ассигнований на реализацию государственной программы </w:t>
      </w:r>
      <w:r>
        <w:rPr>
          <w:sz w:val="28"/>
          <w:szCs w:val="28"/>
        </w:rPr>
        <w:t xml:space="preserve">составляет 31489,2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550,6 тыс. рублей – средства федерального бюджета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2014 году – 1 556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2015 году – 1 166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2016 году – 415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2017 году – 1 412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6898,4 тыс. рублей - средства краевого бюджета, </w:t>
        <w:br/>
        <w:t>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2014 году – 3 938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2015 году – 4 392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6 году – 3 514,9 тыс. рублей</w:t>
      </w:r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3 860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8 году – 384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– 3655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3 696,7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40,2 тыс. рублей - средства районного  бюджета, </w:t>
        <w:br/>
        <w:t>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2014 году – 39,7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2015 году – 0,5 тыс. рублей»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1 муниципальной программы  «Информация о распределении планируемых расходов по отдельным мероприятиям программы, подпрограммам муниципальной программы» изложить в новой редакции согласно приложению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2 муниципальной программы  «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» изложить в новой редакции согласно приложению 2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 В паспорте подпрограммы 2 «Обеспечение условий реализации муниципальной программы и прочие мероприятия» второй столбец строки «Информация по ресурсному обеспечению подпрограммы»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финансирования на период с 2018 - 2020 годы составит </w:t>
      </w:r>
      <w:r>
        <w:rPr>
          <w:sz w:val="28"/>
          <w:szCs w:val="28"/>
        </w:rPr>
        <w:t xml:space="preserve">10 215,5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редства краевого бюджета – </w:t>
      </w:r>
      <w:r>
        <w:rPr>
          <w:sz w:val="28"/>
          <w:szCs w:val="28"/>
        </w:rPr>
        <w:t xml:space="preserve">10 215,5 </w:t>
      </w:r>
      <w:r>
        <w:rPr>
          <w:bCs/>
          <w:sz w:val="28"/>
          <w:szCs w:val="28"/>
        </w:rPr>
        <w:t xml:space="preserve">тыс. рублей, </w:t>
        <w:br/>
        <w:t>из них: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. – 3 409,7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9 г. – 3 363,4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. – 3 442,4 тыс. рубле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 подпрограммы 2 «Обеспечение условий реализации муниципальной программы и прочие мероприятия» изложить в новой редакции согласно приложению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данного 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 момента опубликования.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641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                                      Г.В. Иванченко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23.04.2018 № 160-п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муниципальной программы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7"/>
        <w:gridCol w:w="2189"/>
        <w:gridCol w:w="791"/>
        <w:gridCol w:w="1051"/>
        <w:gridCol w:w="860"/>
        <w:gridCol w:w="780"/>
        <w:gridCol w:w="960"/>
        <w:gridCol w:w="960"/>
        <w:gridCol w:w="916"/>
        <w:gridCol w:w="1716"/>
      </w:tblGrid>
      <w:tr>
        <w:trPr>
          <w:trHeight w:val="315" w:hRule="atLeast"/>
        </w:trPr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8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,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2,1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8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,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2,1</w:t>
            </w:r>
          </w:p>
        </w:tc>
      </w:tr>
      <w:tr>
        <w:trPr>
          <w:trHeight w:val="82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0" w:hanging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8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89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76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40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,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,5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,4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,5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мероприятия по отлову, учету, содержанию и иному обращению с безнадзорными животными снижение количества обратившихся с укусами безнадзорных живот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</w:tbl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23.04.2018 № 160-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390"/>
        <w:gridCol w:w="1737"/>
        <w:gridCol w:w="1491"/>
        <w:gridCol w:w="1465"/>
        <w:gridCol w:w="1440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ходы, (тыс. руб.)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</w:tc>
      </w:tr>
      <w:tr>
        <w:trPr>
          <w:trHeight w:val="210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,1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,1</w:t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</w:t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</w:t>
            </w:r>
          </w:p>
        </w:tc>
      </w:tr>
      <w:tr>
        <w:trPr>
          <w:trHeight w:val="234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9,7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,5</w:t>
            </w:r>
          </w:p>
        </w:tc>
      </w:tr>
      <w:tr>
        <w:trPr>
          <w:trHeight w:val="27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9,7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,5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проведения мероприятия по отлову, учету, содержанию и иному обращению с безнадзорными животными снижение количества обратившихся с укусами безнадзорных животных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1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1</w:t>
            </w:r>
          </w:p>
        </w:tc>
      </w:tr>
    </w:tbl>
    <w:p>
      <w:pPr>
        <w:sectPr>
          <w:type w:val="nextPage"/>
          <w:pgSz w:orient="landscape" w:w="16838" w:h="11906"/>
          <w:pgMar w:left="539" w:right="6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3.04.2018 № 160-п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849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условий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и муниципальной программы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чие мероприятия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506"/>
        <w:gridCol w:w="1581"/>
        <w:gridCol w:w="1421"/>
        <w:gridCol w:w="913"/>
        <w:gridCol w:w="1216"/>
        <w:gridCol w:w="516"/>
        <w:gridCol w:w="896"/>
        <w:gridCol w:w="896"/>
        <w:gridCol w:w="1184"/>
        <w:gridCol w:w="1140"/>
        <w:gridCol w:w="2599"/>
      </w:tblGrid>
      <w:tr>
        <w:trPr>
          <w:trHeight w:val="1095" w:hRule="atLeast"/>
          <w:cantSplit w:val="true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06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690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2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1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6,7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7517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9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7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,0</w:t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9,7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63,4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42,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5,5</w:t>
            </w:r>
          </w:p>
        </w:tc>
        <w:tc>
          <w:tcPr>
            <w:tcW w:w="2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9,7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63,4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42,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5,5</w:t>
            </w:r>
          </w:p>
        </w:tc>
        <w:tc>
          <w:tcPr>
            <w:tcW w:w="2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1" w:hanging="0"/>
        <w:rPr/>
      </w:pPr>
      <w:r>
        <w:rPr/>
      </w:r>
    </w:p>
    <w:sectPr>
      <w:type w:val="nextPage"/>
      <w:pgSz w:orient="landscape" w:w="16838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Пользователь</cp:lastModifiedBy>
  <cp:lastPrinted>2018-04-23T17:19:00Z</cp:lastPrinted>
  <dcterms:modified xsi:type="dcterms:W3CDTF">2018-05-04T04:11:00Z</dcterms:modified>
  <cp:revision>136</cp:revision>
  <dc:subject/>
  <dc:title/>
</cp:coreProperties>
</file>