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3914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3.04.2018                                     п. Абан                                               № 142-п</w:t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рганизационных мероприятиях </w:t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одготовке и проведению  73-й годовщины Победы</w:t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Великой Отечественной войне 1941-1945 годов</w:t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язи с предстоящим празднованием 73-й годовщины Победы в </w:t>
      </w:r>
      <w:r>
        <w:rPr>
          <w:color w:val="000000"/>
          <w:spacing w:val="6"/>
          <w:sz w:val="28"/>
          <w:szCs w:val="28"/>
        </w:rPr>
        <w:t xml:space="preserve">Великой Отечественной войне 1941-1945 годов, с учетом Распоряжения Губернатора Красноярского края от 08.12.2017 № 753-рг «О праздновании </w:t>
      </w:r>
      <w:r>
        <w:rPr>
          <w:color w:val="000000"/>
          <w:spacing w:val="-1"/>
          <w:sz w:val="28"/>
          <w:szCs w:val="28"/>
        </w:rPr>
        <w:t xml:space="preserve">73-й годовщины Победы советского народа в </w:t>
      </w:r>
      <w:r>
        <w:rPr>
          <w:color w:val="000000"/>
          <w:spacing w:val="6"/>
          <w:sz w:val="28"/>
          <w:szCs w:val="28"/>
        </w:rPr>
        <w:t>Великой Отечественной войне 1941-1945 годов»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уководствуясь ст. 43,44 Устава Абанского района Красноярского края,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Провести </w:t>
      </w:r>
      <w:r>
        <w:rPr>
          <w:color w:val="000000"/>
          <w:spacing w:val="2"/>
          <w:sz w:val="28"/>
          <w:szCs w:val="28"/>
        </w:rPr>
        <w:t xml:space="preserve">на территории Абанского района организационные и праздничные мероприятия, посвященные празднованию </w:t>
      </w:r>
      <w:r>
        <w:rPr>
          <w:color w:val="000000"/>
          <w:spacing w:val="-1"/>
          <w:sz w:val="28"/>
          <w:szCs w:val="28"/>
        </w:rPr>
        <w:t>73-й годовщины Победы в Великой Отечественной войне</w:t>
      </w:r>
      <w:r>
        <w:rPr>
          <w:color w:val="000000"/>
          <w:spacing w:val="2"/>
          <w:sz w:val="28"/>
          <w:szCs w:val="28"/>
        </w:rPr>
        <w:t xml:space="preserve"> 1941-1945 год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Утвердить состав рабочей группы по подготовке к празднованию </w:t>
      </w:r>
      <w:r>
        <w:rPr>
          <w:color w:val="000000"/>
          <w:spacing w:val="-1"/>
          <w:sz w:val="28"/>
          <w:szCs w:val="28"/>
        </w:rPr>
        <w:t xml:space="preserve">73-й годовщины Победы советского народа в Великой Отечественной войне 1941-1945 годов (приложение № 1).  </w:t>
      </w:r>
    </w:p>
    <w:p>
      <w:pPr>
        <w:pStyle w:val="Normal"/>
        <w:shd w:fill="FFFFFF" w:val="clear"/>
        <w:spacing w:lineRule="exact" w:line="326"/>
        <w:ind w:right="5" w:firstLine="720"/>
        <w:rPr/>
      </w:pPr>
      <w:r>
        <w:rPr>
          <w:color w:val="000000"/>
          <w:sz w:val="28"/>
          <w:szCs w:val="28"/>
        </w:rPr>
        <w:t xml:space="preserve">3. Утвердить   </w:t>
      </w:r>
      <w:r>
        <w:rPr>
          <w:sz w:val="28"/>
          <w:szCs w:val="28"/>
        </w:rPr>
        <w:t xml:space="preserve">План мероприятий по подготовке и празднованию </w:t>
      </w:r>
      <w:r>
        <w:rPr>
          <w:color w:val="000000"/>
          <w:spacing w:val="-1"/>
          <w:sz w:val="28"/>
          <w:szCs w:val="28"/>
        </w:rPr>
        <w:t>73 –й годовщины  Победы советского народа в Великой Отечественной войн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приложение № 2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4. Отделу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Л. А. Харисова)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 xml:space="preserve">организовать проведение праздничных мероприятий в </w:t>
      </w:r>
      <w:r>
        <w:rPr>
          <w:color w:val="000000"/>
          <w:spacing w:val="1"/>
          <w:sz w:val="28"/>
          <w:szCs w:val="28"/>
        </w:rPr>
        <w:t>учреждениях культуры района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  <w:t xml:space="preserve">подготовить поздравительные открытки участникам и инвалидам ВОВ, </w:t>
      </w:r>
      <w:r>
        <w:rPr>
          <w:color w:val="000000"/>
          <w:spacing w:val="-1"/>
          <w:sz w:val="28"/>
          <w:szCs w:val="28"/>
        </w:rPr>
        <w:t>труженикам тыла, вдов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одготовить цикл тематических программ по местному ТВ «Бирюса» «Дню </w:t>
      </w:r>
      <w:r>
        <w:rPr>
          <w:color w:val="000000"/>
          <w:spacing w:val="9"/>
          <w:sz w:val="28"/>
          <w:szCs w:val="28"/>
        </w:rPr>
        <w:t>Победы посвящается»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 мероприятиях через СМИ </w:t>
      </w:r>
      <w:r>
        <w:rPr>
          <w:color w:val="000000"/>
          <w:sz w:val="28"/>
          <w:szCs w:val="28"/>
        </w:rPr>
        <w:t>и рекламу (афиши, времянки, пригласительные билеты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равлению образования администрации Абанского района (В.Ф.Арискин)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 xml:space="preserve">организовать проведение районных акций: «Ветеран», «Обелиск» по оказанию </w:t>
      </w:r>
      <w:r>
        <w:rPr>
          <w:color w:val="000000"/>
          <w:sz w:val="28"/>
          <w:szCs w:val="28"/>
        </w:rPr>
        <w:t xml:space="preserve">помощи участникам, инвалидам ВОВ, вдовам участников ВОВ, </w:t>
      </w:r>
      <w:r>
        <w:rPr>
          <w:color w:val="000000"/>
          <w:spacing w:val="-2"/>
          <w:sz w:val="28"/>
          <w:szCs w:val="28"/>
        </w:rPr>
        <w:t>труженикам тыла, детям войны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ab/>
        <w:t xml:space="preserve">провести акцию «Вахта Памяти» (дежурство школьников у </w:t>
      </w:r>
      <w:r>
        <w:rPr>
          <w:color w:val="000000"/>
          <w:spacing w:val="1"/>
          <w:sz w:val="28"/>
          <w:szCs w:val="28"/>
        </w:rPr>
        <w:t>мемориалов, возложение гирлянд в День Победы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6. Управлению социальной защиты населения администрации </w:t>
      </w:r>
      <w:r>
        <w:rPr>
          <w:color w:val="000000"/>
          <w:spacing w:val="-1"/>
          <w:sz w:val="28"/>
          <w:szCs w:val="28"/>
        </w:rPr>
        <w:t>Абанского района (Ю.Д. Лукьянова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организовать вручение единовременных праздничных выплат и поздравительных открыток Губернатора Красноярского края с посещением на дому участников и</w:t>
      </w:r>
      <w:r>
        <w:rPr>
          <w:color w:val="000000"/>
          <w:spacing w:val="3"/>
          <w:sz w:val="28"/>
          <w:szCs w:val="28"/>
        </w:rPr>
        <w:t xml:space="preserve"> ветеранов ВОВ;</w:t>
      </w:r>
      <w:r>
        <w:rPr>
          <w:color w:val="000000"/>
          <w:spacing w:val="6"/>
          <w:sz w:val="28"/>
          <w:szCs w:val="28"/>
        </w:rPr>
        <w:br/>
      </w:r>
      <w:r>
        <w:rPr>
          <w:color w:val="000000"/>
          <w:spacing w:val="-1"/>
          <w:sz w:val="28"/>
          <w:szCs w:val="28"/>
        </w:rPr>
        <w:t xml:space="preserve">         организовать работу транспорта для подвоза ветеранов войны на мероприятия, </w:t>
      </w:r>
      <w:r>
        <w:rPr>
          <w:color w:val="000000"/>
          <w:spacing w:val="2"/>
          <w:sz w:val="28"/>
          <w:szCs w:val="28"/>
        </w:rPr>
        <w:t>посвященные Дню Победы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1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едложить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 xml:space="preserve"> (М. П. Попова)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 xml:space="preserve">провести </w:t>
      </w:r>
      <w:r>
        <w:rPr>
          <w:sz w:val="28"/>
          <w:szCs w:val="28"/>
        </w:rPr>
        <w:t>углубленное медицинское диспансерное обследование  ветеранов ВО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color w:val="000000"/>
          <w:spacing w:val="-2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Рекомендовать главам сельсов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ринять дополнительные меры по оказанию ветеранам практической помощи в части ремонта и уборки жилых помещений, обеспечения твёрдым топливом, благоустройства приусадебной территории, обработки и возделывания земельных участков, решения иных социально - бытовых вопро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ровести 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ab/>
        <w:t>активно привлекать к указанной работе школьников, представителей молодёжи и общественност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организовать подвоз ветеранов ВОВ сельских поселений, желающих принять участие в </w:t>
      </w:r>
      <w:r>
        <w:rPr>
          <w:color w:val="000000"/>
          <w:spacing w:val="1"/>
          <w:sz w:val="28"/>
          <w:szCs w:val="28"/>
        </w:rPr>
        <w:t>праздничных мероприятиях к месту проведения мероприятий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ab/>
        <w:t>организовать субботники по уборке и благоустройству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9. Предложить КГУ Редакции газеты «Красное  знамя» </w:t>
      </w:r>
      <w:r>
        <w:rPr>
          <w:color w:val="000000"/>
          <w:spacing w:val="-2"/>
          <w:sz w:val="28"/>
          <w:szCs w:val="28"/>
        </w:rPr>
        <w:t>(О.В. Павлюкова)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6"/>
          <w:sz w:val="28"/>
          <w:szCs w:val="28"/>
        </w:rPr>
        <w:t>опубликовать материалы о судьбах участников и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 тружениках  тыла, интересных  мероприятиях  с  территорий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0. Предложить МО МВД России «Абанский» </w:t>
      </w:r>
      <w:r>
        <w:rPr>
          <w:color w:val="000000"/>
          <w:spacing w:val="-3"/>
          <w:sz w:val="28"/>
          <w:szCs w:val="28"/>
        </w:rPr>
        <w:t>(М. В. Метелица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беспечить 8-9 Мая 2018 года охрану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пунктах Абанского района и поселке Абан в местах проведения торжестве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Опубликовать Постановление в  газете «Красное знамя» и на официальном сайте муниципального образования Аба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pacing w:val="-1"/>
          <w:sz w:val="28"/>
          <w:szCs w:val="28"/>
        </w:rPr>
        <w:t xml:space="preserve">Контроль  за исполнением Постановления возложить на заместителя                        </w:t>
      </w:r>
      <w:r>
        <w:rPr>
          <w:color w:val="000000"/>
          <w:sz w:val="28"/>
          <w:szCs w:val="28"/>
        </w:rPr>
        <w:t>Главы администрации Абанского района Л.А. Харисов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1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Г.В. Иванченко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от  13.04.2018 № 142-п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2"/>
          <w:sz w:val="28"/>
          <w:szCs w:val="28"/>
        </w:rPr>
        <w:t xml:space="preserve">рабочей группы по подготовке к празднованию  </w:t>
      </w:r>
      <w:r>
        <w:rPr>
          <w:color w:val="000000"/>
          <w:spacing w:val="-1"/>
          <w:sz w:val="28"/>
          <w:szCs w:val="28"/>
        </w:rPr>
        <w:t xml:space="preserve">73-й годовщины 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беды в Великой Отечественной войне 1941-1945 годов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сова Л.А. – заместитель Главы администрации Абанского района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лены комиссии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айзулина Н.С. – директор МБУК «Абанский РДК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узов С.А. – глава Абанского сельсовета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укьянова Ю.Д. – руководитель управления социальной защиты населения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рискин В.Ф. – руководитель УО администрации Абанского района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елица М. В. – начальник МО МВД России «Абанский»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пова  М. П. – Главный врач </w:t>
      </w:r>
      <w:r>
        <w:rPr>
          <w:sz w:val="28"/>
          <w:szCs w:val="28"/>
        </w:rPr>
        <w:t xml:space="preserve">КГБУЗ «Абанская РБ» </w:t>
      </w:r>
      <w:r>
        <w:rPr>
          <w:color w:val="000000"/>
          <w:sz w:val="28"/>
          <w:szCs w:val="28"/>
        </w:rPr>
        <w:t>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талов А.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ебелева Т. И. – председатель Абанского  районного Совета ветеранов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абкова  Е. А. – ведущий специалист управления образования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пова Н.И.- директор МБУК «Абанское РБО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Шишлянников А.А.- директор МБУ «ММЦ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тинцев А. Т. - главный специалист отдела культуры, по делам  молодежи и спорта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утинцева Н.П. – директор Абанской СОШ № 3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лесень Л.И. – директор Абанской ООШ № 1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юто В.П. – директор Абанской СОШ № 4.</w:t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04.2018  № 142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мероприятий по подготовке к празднованию 73-й годовщ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ы советского народа 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025"/>
        <w:gridCol w:w="1563"/>
        <w:gridCol w:w="1586"/>
        <w:gridCol w:w="2601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оведение мероприят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учения праздничных выплат и поздравительных открыток Губернатора Красноярского края с посещением на дому инвалидов, участников ВОВ, несовершеннолетних узников, лиц, награжденных знаком «Жителю блокадного Ленинград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Д. Лукьяно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ное медицинское диспансерное обследование ветеранов 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о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Попо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арад военных лет (демонстрация кинофильм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0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, 14-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 «Авангард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Шледовец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я «Героизму советского солдата посвящаетс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Парохоньк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Я принес для Отчизны славу, а для памяти орден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а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уз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Парохоньк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экскурсии «Их подвиг славен и вечен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уз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Парохоньк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посвященные празднованию 73-й годовщины Победы (митинги, концертные программы, ак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9 м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(СДК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" w:leader="none"/>
                <w:tab w:val="center" w:pos="8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6" w:leader="none"/>
                <w:tab w:val="center" w:pos="8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Дульченк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концерты на дому для ветера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 м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о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Файзу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. Дульченк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 «Голубой огонек» для ветеранов п. Аб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 «Авангард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Шледо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Жебеле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единого урока, посвященного 73- й годовщины Победы в 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райо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тематическая акция «Огонь нашей памя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0 ча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РКД, центральная площад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Лузин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площад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Гу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Файзулин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, посвященный Дню Побед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ча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Трофимо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лонны с фотографиями фронтовиков «Бессмертный Полк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енкома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ишляннико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футболу на кубок Молодёжного цент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СОШ № 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ишляннико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по волейболу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школ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Путинце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настольному теннис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 СОШ №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Путинце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олдатская каш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площад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Глебо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 по 9 ма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о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ишляннико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ахта Памя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о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шко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акция «Ветеран» (по отдельным планам). Поздравление ветера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о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отраслей социальной сфер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тематическая акция, посвященная Дню Памяти и скорби «Живи и помн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ДК, парк, берег рек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Степченк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здравь ветерана с Победой» - автопробе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АиФ на Енисее», Т.И.Жебеле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обег «Мир! Труд! Май!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Ц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Лит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ляннико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огонек «Нам не дано забыть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районная библиоте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И. Попова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етро фотографий «День Побед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районная библиоте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Попо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амяти «Звучи памяти набат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библиоте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Г. Бернд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– портрет «Безмолвные свидетели войн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а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библиоте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Г. Бернд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конкурсы, акции, книжные выставки, презентации, фотовыставки, литературно – музыкальные гости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июн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, образ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1:08:00Z</dcterms:created>
  <dc:creator>Admin</dc:creator>
  <dc:description/>
  <cp:keywords/>
  <dc:language>en-US</dc:language>
  <cp:lastModifiedBy>user</cp:lastModifiedBy>
  <cp:lastPrinted>2018-04-11T10:16:00Z</cp:lastPrinted>
  <dcterms:modified xsi:type="dcterms:W3CDTF">2018-04-16T02:19:00Z</dcterms:modified>
  <cp:revision>71</cp:revision>
  <dc:subject/>
  <dc:title/>
</cp:coreProperties>
</file>