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28.04.2018</w:t>
        <w:tab/>
        <w:t xml:space="preserve">                                     п. Абан</w:t>
        <w:tab/>
        <w:tab/>
        <w:tab/>
        <w:t xml:space="preserve">                           № 172-п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става и порядка деятельности комиссии по подготовке проекта Правил землепользования и застройки поселений на территории 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одготовки проекта внесения изменений в Правила землепользования и застройки поселений на территории Абанского района Красноярского края, руководствуясь</w:t>
      </w:r>
      <w:r>
        <w:rPr/>
        <w:t xml:space="preserve"> </w:t>
      </w:r>
      <w:r>
        <w:rPr>
          <w:sz w:val="28"/>
          <w:szCs w:val="28"/>
        </w:rPr>
        <w:t xml:space="preserve">статьями 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Законом Красноярского края от 06.12.2005 №16-4166 «О требованиях к составу и порядку деятельности комиссии по подготовке проекта правил землепользования и застройки», </w:t>
      </w:r>
      <w:r>
        <w:rPr>
          <w:rFonts w:cs="Times New Roman CYR" w:ascii="Times New Roman CYR" w:hAnsi="Times New Roman CYR"/>
          <w:sz w:val="28"/>
          <w:szCs w:val="28"/>
        </w:rPr>
        <w:t>статьями</w:t>
      </w:r>
      <w:r>
        <w:rPr>
          <w:sz w:val="28"/>
          <w:szCs w:val="28"/>
        </w:rPr>
        <w:t xml:space="preserve"> 43,44 Устава Абанского района Красноярского края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деятельности комиссии по подготовке проекта Правил землепользования и застройки поселений на территории Абанского района Красноярского края согласно приложению 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состав комиссии по подготовке проекта Правил землепользования и застройки  муниципального образования Почетский сельсовет Абанского района Красноярского края согласно приложению  2 к настоящему постановл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публиковать Постановление в общественно-политической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Абанского района С.Д. Горнаков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а администрации Абанского района                                 Г.В. Иванченко</w:t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8.04.2018  №172-п 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деятельности комиссии по подготовке проекта Правил землепользования и застройки на территории Абанского района Красноярского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определяет компетенцию и порядок деятельности комиссии по подготовке проекта Правил землепользования и застройки на территории Абанского района Красноярского края               (далее – ПЗиЗ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остав комиссии по подготовке проекта ПЗиЗ утверждается отдельно для каждого поселения правовым актом администрации Абанского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миссия по подготовке проекта ПЗиЗ (длее – Комиссия) является постоянно действующим совещательным органом при администрации Абанского района, деятельность которого направлена на осуществление консультативных, экспертных и научно-методических функций по градостроительному зонир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своей деятельности Комиссия руководствуется Законодательством Российской Федерации, Красноярского края, нормативными правовыми актами органов местного самоуправления Абанского района, а также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Задачи и функции Коми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омиссия создается в целях выполнения функций, предусмотренных статьями 31, 33, 39, 40 Градостроительного кодекса Российской Федерации (далее – ГрК)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проведения работ, анализа, проверки и оценки материалов по подготовке ПЗиЗ, при внесении изменений в ПЗи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территориальных зон на территории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екта ПЗиЗ, разработка проекта о внесении изменений в ПЗи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едложений заинтересованных лиц о необходимости внесения изменений в ПЗи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публичных слушаний по проекту ПЗиЗ, , по проекту внесения изменений в ПЗиЗ, по вопросу предоставления разрешения на условно разрешенный вид использования земельного участка или объекта капитального строительства,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правление извещений о проведении публичных слушаний в случаях, предусмотренных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результатов публичных слуш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вопросов о предоставлении разрешения на условно разрешенный вид использования или об отказе в предоставлении такого разрешения, о предоставлении 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рекомендаций главе администрации Абанского района о предоставлении разрешения на условно разрешенный вид использования или об отказе в предоставлении такого разрешения, о предоставлении 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ля выполнения возложенных задач Комиссия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документы, материалы, необходимые для выполнения возложенных фун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глашать в необходимых случаях экспертов и специалистов для анализа материалов и выработке рекомендаций по рассматриваемым вопр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вать заключения и рекомендации по рассматриваем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Комиссия принимает решения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и проведения дополнительных мероприятий для подготовки ПЗи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или отклонения предложений по подготовке ПЗиЗ, поступивших в Комиссию от заинтересованны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ения ПЗиЗ, внесенных изменений в ПЗиЗ на проверку в органы местного самоуправления Аба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ным вопросам, возникающим в процессе подготовки ПЗиЗ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орядок  деятельности Коми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остав Комиссии утверждается постановлением администрации Аба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Комиссия проводит публичные слушания по вопросам, входящим в ее компетенцию, в порядке, определяемом Уставом Абанского района и нормативными правовыми актами Абанского районного Совета депутатов, в соответствии с Гр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Комиссия на своих заседаниях осуществляет подготовку заключений о результатах публичных слушаний, рекомендаций главе администрации Абанского района по рассматриваемым вопросам, иных документов в рамк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Заседания Комиссии созываются ее представителем по мере необходимости (при поступлении заявлений физических и юридических лиц, при принятии решений главы администрации района по вопросам, входящим в компетенцию комиссии, в соответствии с пунктом 2.1. настоящего Порядк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имеет заместителя из числа членов комиссии, который осуществляет полномочия председателя в случае его отсут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редседатель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 деятельностью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т заседания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глашает для участия в деятельности Комиссии в случае необходимости специалистов надзорных органов, специалистов проектных и други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документы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правляет главе администрации Абанского района информацию, рекомендации, заключения и решения Комиссии, в соответствии со сроками установленными Гр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Заседание Комиссии протоколируется секретарем, назначенным председателем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 Время, место и повестка дня очередного заседания определяются председателем или его заместителем. Члены Комиссии уведомляются о месте, дате и времени проведения заседания Комиссии телефонограммой не позднее чем за день до назначенной д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 Члены Комиссии участвуют в заседаниях Комиссии лично, без права передоверия. Замена членов Комиссии возможна путем внесения изменений в состав Комиссии в установленном порядке. В случае отсутствия члена Комиссии на заседании он имеет право представить свое мнение по рассматриваемым вопросам письменно за своей подпис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Заседания Комиссии считаются правомочными, если на них присутствует не менее двух третей ее сост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Комиссия принимает решение по рассматриваемому вопросу путем открытого голосования. Решение Комиссии считается принятым, если за него проголосовало более половины от числа присутствующих на заседании членов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Решения Комиссии оформляются протоколами, которые подписываются председательствую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8.04.2018  №172-п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одготовке проекта Правил землепольз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застройки муниципального образования Почетский сельсов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360"/>
        <w:gridCol w:w="6520"/>
      </w:tblGrid>
      <w:tr>
        <w:trPr/>
        <w:tc>
          <w:tcPr>
            <w:tcW w:w="221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рнакова С.Д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ый заместитель главы администрации Абанского района, председатель комиссии;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рамов А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отдела ЖКХ и АСТ администрации Абанского района, заместитель председателя комиссии;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накалова А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ный специалист – архитектор отдела ЖКХ и АСТ администрации Абанского района, секретарь комиссии;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сина Ю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 Почетского сельского Совета депутатов;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левский В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 Почетского сельского Совета депутатов;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омакина С.Ю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утат Почетского сельского Совета депутатов;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бецкая Н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ель п. Почет;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мбросов М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ель п. Почет;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исее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ель п. Почет;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левская Н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обладатель земельного участка;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ровкина В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обладатель земельного участка;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рднеева Т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обладатель земельного участка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18-04-12T09:11:00Z</cp:lastPrinted>
  <dcterms:modified xsi:type="dcterms:W3CDTF">2018-04-28T06:28:00Z</dcterms:modified>
  <cp:revision>197</cp:revision>
  <dc:subject/>
  <dc:title> </dc:title>
</cp:coreProperties>
</file>