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СТ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А</w:t>
      </w:r>
      <w:r>
        <w:rPr>
          <w:rFonts w:eastAsia="Times New Roman" w:cs="Arial" w:ascii="Arial" w:hAnsi="Arial"/>
          <w:sz w:val="24"/>
          <w:szCs w:val="24"/>
          <w:lang w:eastAsia="ru-RU"/>
        </w:rPr>
        <w:t>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1750"/>
        <w:gridCol w:w="3628"/>
      </w:tblGrid>
      <w:tr>
        <w:trPr>
          <w:trHeight w:val="311" w:hRule="atLeast"/>
        </w:trPr>
        <w:tc>
          <w:tcPr>
            <w:tcW w:w="3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.04.201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. Абан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1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 внесении изменений в муниципальную программу Абанского района  «Социальная поддержка населения Абанского райо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7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руководствуясь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, статьями 43, 44 Устава Абанского района Красноярского края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Внести в муниципальную программу Абанского района «Социальная поддержка населения Абанского района», утвержденную постановлением администрации Абанского района от  28.10.2013 № 1445-п (далее – муниципальная программа),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разделе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троке «Перечень целевых показателей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цифры «31,1» заменить цифрами «47,4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троке «Информация по ресурсному обеспечению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цифры «303 144,4» заменить цифрами «322 446,06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цифры «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30 806,5» заменить цифрами «34 266,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30 948,8» заменить цифрами «36 229,52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30 998,8» заменить цифрами «31 248,8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31 048,8» заменить цифрами «31 298,8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цифры «286 162,5» заменить цифрами «294 408,72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30 106,5» заменить цифрами «33 322,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слова «в 2018 году – 30 198,8 тыс. руб.» заменить словами «в 2018 году – 35 229,52 тыс. руб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5 500,0» заменить цифрами «6 494,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700,0» заменить цифрами «944,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750,0» заменить цифрами «1 000,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800,0» заменить цифрами «1 050,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850,0» заменить цифрами «1 100,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разделе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V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пункте 4.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абзац сорок первый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приложении к паспорту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2017» цифры «31,1» заменить цифрами «46,73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2018» цифры «31,1» заменить цифрами «47,4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2019» цифры «31,1» заменить цифрами «47,4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2020» цифры «31,1» заменить цифрами «47,4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2021-2025» цифры «31,1» заменить цифрами «47,4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2026-2030» цифры «31,1» заменить цифрами «47,4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1 к муниципальной программе изложить в редакции согласно приложению 1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2 к муниципальной программе изложить в редакции согласно приложению 2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азделе 1 подпрограммы 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троке «Показатели результативности программы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лово «крае» заменить словом «районе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цифры «35,2» заменить цифрами «81,7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приложении 1 к подпрограмме 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2018» цифры «35,2» заменить цифрами «81,7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2019» цифры «35,2» заменить цифрами «81,7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2020» цифры «35,2» заменить цифрами «81,7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приложении 2 к подпрограмме 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Ожидаемый результат от реализации подпрограммного мероприятия (в натуральном выражении)» цифры «35,2» заменить цифрами «81,7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разделе 1 подпрограммы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троке «Показатели результативности программы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лова «на дому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цифры «43,7» заменить цифрами «36,8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лова «Темп роста среднемесячной заработной платы социальных работников муниципальных учреждений социального обслуживания населения в зависимости от качества оказываемых услуг к 2020 году, по отношению к уровню 2017 года, - 98,7%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троке «Информация по ресурсному обеспечению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цифры «168 499,9» заменить цифрами «177 188,75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цифры «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23 478,6» заменить цифрами «26 938,1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23 528,6» заменить цифрами «28 314,75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23 635,4» заменить цифрами «23 885,4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23 685,4» заменить цифрами «23 935,4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162 999,9» заменить цифрами «170 694,75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22 778,6» заменить цифрами «25 994,1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слова «в 2018 году – 22 835,4 тыс. руб.» заменить словами «в 2018 году – 27 314,75 тыс. руб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5 500,0» заменить цифрами «6 494,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700,0» заменить цифрами «944,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750,0» заменить цифрами «1 000,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800,0» заменить цифрами «1 050,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850,0» заменить цифрами «1 100,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азделе 4 подпрограммы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абзаце восьмом слова «предоставления мер социальной поддержки населению» заменить словами «приема документов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приложении 1 к подпрограмме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Цель, показатели  результативности» слова «на дому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2018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цифры «99,0» заменить цифрами «90,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цифры «43,7» заменить цифрами «36,8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2019» цифры «43,7» заменить цифрами «36,8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2020» цифры «43,7» заменить цифрами «36,8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ункт 5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приложении 2 к подпрограмме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2018» цифры «22 835,4» заменить цифрами «27 314,75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итого за период» цифры «68 506,2» заменить цифрами «72 985,55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Ожидаемый результат от реализации подпрограммного мероприятия (в натуральном выражении)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лова «на дому (на 1000 пенсионеров)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цифры «43,7» заменить цифрами «36,8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лова «Темп роста среднемесячной заработной платы социальных работников муниципальных учреждений социального обслуживания населения в зависимости от качества оказываемых услуг к 2020 году, по отношению к уровню 2017 года, - 0,87%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азделе 1 подпрограммы 3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троке «Информация по ресурсному обеспечению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цифры «51 119,7» заменить цифрами «51 671,07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слова «в 2018 году – 7 276,1 тыс. руб.» заменить словами «в 2018 году – 7 827,47 тыс. руб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в приложении 2 к подпрограмме 3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в графе «2018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4 771,4» заменить цифрами «4 960,54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1 440,9» заменить цифрами «1 498,09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1 057,6» заменить цифрами «1 362,64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0,5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3,2» заменить цифрами «3,7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цифры «7 276,1» заменить цифрами «7 827,47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азделе 1 подпрограммы 4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троке «Показатели результативности подпрограммы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лова «на дому (на 1000 пенсионеров)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приложении к подпрограмме 4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Цель, показатели результативности» слова «на дому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Источник информации» слова «Результаты социологического опроса, проводимого министерством в рамках «Декады качества» заменить словами «ведомственная отчетность, регистр получателей социальных услуг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троке «Доля граждан пожилого возраста, охваченных всеми видами социального обслуживания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2018» цифры «100» заменить цифрами «36,8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2019» цифры «100» заменить цифрами «36,8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графе «2020» цифры «100» заменить цифрами «36,8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ru-RU"/>
        </w:rPr>
        <w:t>2. Опубликовать настоящее Постановление в газете «Красное знамя» и разместить на официальном сайте муниципального образования  Абанский район</w:t>
      </w:r>
      <w:r>
        <w:rPr>
          <w:rFonts w:eastAsia="Times New Roman" w:cs="Arial" w:ascii="Arial" w:hAnsi="Arial"/>
          <w:sz w:val="24"/>
          <w:szCs w:val="24"/>
        </w:rPr>
        <w:t xml:space="preserve"> (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Arial" w:ascii="Arial" w:hAnsi="Arial"/>
            <w:sz w:val="24"/>
            <w:szCs w:val="24"/>
          </w:rPr>
          <w:t>://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val="en-US"/>
          </w:rPr>
          <w:t>abannet</w:t>
        </w:r>
        <w:r>
          <w:rPr>
            <w:rStyle w:val="InternetLink"/>
            <w:rFonts w:eastAsia="Times New Roman" w:cs="Arial" w:ascii="Arial" w:hAnsi="Arial"/>
            <w:sz w:val="24"/>
            <w:szCs w:val="24"/>
          </w:rPr>
          <w:t>.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val="en-US"/>
          </w:rPr>
          <w:t>ru</w:t>
        </w:r>
      </w:hyperlink>
      <w:r>
        <w:rPr>
          <w:rFonts w:eastAsia="Times New Roman" w:cs="Arial" w:ascii="Arial" w:hAnsi="Arial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ru-RU"/>
        </w:rPr>
        <w:t>3. Контроль за выполнением настоящего постановления возложить на заместителя Главы администрации – начальника отдела культуры, по делам молодежи и спорта администрации Абанского района Л.А. Харисов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ru-RU"/>
        </w:rPr>
        <w:t xml:space="preserve">4. </w:t>
      </w: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 вступает в силу со дня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Абанского района                                                          </w:t>
        <w:tab/>
        <w:t xml:space="preserve">              Г.В. Иванченко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pacing w:lineRule="auto" w:line="192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192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Абанского района </w:t>
      </w:r>
    </w:p>
    <w:p>
      <w:pPr>
        <w:pStyle w:val="Normal"/>
        <w:spacing w:lineRule="auto" w:line="192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04.2018 № 161-п</w:t>
      </w:r>
    </w:p>
    <w:p>
      <w:pPr>
        <w:pStyle w:val="Normal"/>
        <w:spacing w:lineRule="auto" w:line="192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192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pacing w:lineRule="auto" w:line="192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spacing w:lineRule="auto" w:line="192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циальная поддержка населения</w:t>
      </w:r>
    </w:p>
    <w:p>
      <w:pPr>
        <w:pStyle w:val="Normal"/>
        <w:spacing w:lineRule="auto" w:line="192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анского района»</w:t>
      </w:r>
    </w:p>
    <w:p>
      <w:pPr>
        <w:pStyle w:val="Normal"/>
        <w:spacing w:lineRule="auto" w:line="240" w:before="0" w:after="0"/>
        <w:ind w:left="10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</w:t>
      </w:r>
    </w:p>
    <w:p>
      <w:pPr>
        <w:pStyle w:val="Normal"/>
        <w:spacing w:lineRule="auto" w:line="192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точниках финансирования подпрограмм, отдельных мероприятий муниципальной программы «Социальная поддержка населения Абанского района»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3905"/>
        <w:gridCol w:w="2535"/>
        <w:gridCol w:w="1690"/>
        <w:gridCol w:w="1615"/>
        <w:gridCol w:w="1496"/>
        <w:gridCol w:w="1266"/>
      </w:tblGrid>
      <w:tr>
        <w:trPr>
          <w:tblHeader w:val="true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6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</w:t>
            </w:r>
          </w:p>
        </w:tc>
      </w:tr>
      <w:tr>
        <w:trPr>
          <w:tblHeader w:val="true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год планового периода 2020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ддержка насе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229,5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198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198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 627,12</w:t>
            </w:r>
          </w:p>
        </w:tc>
      </w:tr>
      <w:tr>
        <w:trPr/>
        <w:tc>
          <w:tcPr>
            <w:tcW w:w="2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</w:t>
            </w:r>
          </w:p>
        </w:tc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анского райо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75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  <w:tab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229,5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198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198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 627,12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циальная поддержка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90</w:t>
            </w:r>
          </w:p>
        </w:tc>
      </w:tr>
      <w:tr>
        <w:trPr/>
        <w:tc>
          <w:tcPr>
            <w:tcW w:w="2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ей,  имеющих дете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9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качества и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 314,7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 835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 835,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 985,55</w:t>
            </w:r>
          </w:p>
        </w:tc>
      </w:tr>
      <w:tr>
        <w:trPr/>
        <w:tc>
          <w:tcPr>
            <w:tcW w:w="2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упности социальных услу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 314,7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 835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 835,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 985,55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реализации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827,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276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276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 379,67</w:t>
            </w:r>
          </w:p>
        </w:tc>
      </w:tr>
      <w:tr>
        <w:trPr/>
        <w:tc>
          <w:tcPr>
            <w:tcW w:w="2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прочие мероприят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827,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276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276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 379,67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98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192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pacing w:lineRule="auto" w:line="192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192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Абанского района </w:t>
      </w:r>
    </w:p>
    <w:p>
      <w:pPr>
        <w:pStyle w:val="Normal"/>
        <w:spacing w:lineRule="auto" w:line="192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04.2018 № 161-п</w:t>
      </w:r>
    </w:p>
    <w:p>
      <w:pPr>
        <w:pStyle w:val="Normal"/>
        <w:spacing w:lineRule="auto" w:line="192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192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pacing w:lineRule="auto" w:line="192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spacing w:lineRule="auto" w:line="192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циальная поддержка населения Абанского района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</w:t>
      </w:r>
    </w:p>
    <w:p>
      <w:pPr>
        <w:pStyle w:val="Normal"/>
        <w:spacing w:lineRule="auto" w:line="192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есурсном обеспечении муниципальной программы «Социальная поддержка населения Абанского района» за счет средств районного бюджета, средств, поступивших из бюджетов других уровней бюджетной систе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940"/>
        <w:gridCol w:w="1903"/>
        <w:gridCol w:w="1032"/>
        <w:gridCol w:w="915"/>
        <w:gridCol w:w="919"/>
        <w:gridCol w:w="837"/>
        <w:gridCol w:w="1611"/>
        <w:gridCol w:w="1349"/>
        <w:gridCol w:w="1349"/>
        <w:gridCol w:w="1266"/>
      </w:tblGrid>
      <w:tr>
        <w:trPr>
          <w:tblHeader w:val="true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уницип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)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, подпрограммы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</w:t>
            </w:r>
          </w:p>
        </w:tc>
      </w:tr>
      <w:tr>
        <w:trPr>
          <w:tblHeader w:val="true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год планового периода 2019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</w:t>
            </w:r>
          </w:p>
        </w:tc>
      </w:tr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ддержка населения Абанск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рограмме,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229,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198,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198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 627,12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 управление социальной защиты на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229,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198,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198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 627,12</w:t>
            </w:r>
          </w:p>
        </w:tc>
      </w:tr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ддержка семей, имеющих де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9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 управление социальной защиты на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9</w:t>
            </w:r>
          </w:p>
        </w:tc>
      </w:tr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качества и доступности социальных услу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 314,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 835,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 835,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 985,55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 управление социальной защиты на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 314,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 835,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 83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</w:rPr>
              <w:t>5,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 985,55</w:t>
            </w:r>
          </w:p>
        </w:tc>
      </w:tr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реализации муниципальной программы и прочие мероприятия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расходные обязательства по программ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827,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276,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276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 379,67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 управление социальной защиты на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827,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276,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276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 379,6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851" w:right="851" w:gutter="0" w:header="709" w:top="1985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0:00Z</dcterms:created>
  <dc:creator>Юля</dc:creator>
  <dc:description/>
  <cp:keywords/>
  <dc:language>en-US</dc:language>
  <cp:lastModifiedBy>user</cp:lastModifiedBy>
  <cp:lastPrinted>2018-05-17T10:43:00Z</cp:lastPrinted>
  <dcterms:modified xsi:type="dcterms:W3CDTF">2018-05-17T03:44:00Z</dcterms:modified>
  <cp:revision>20</cp:revision>
  <dc:subject/>
  <dc:title/>
</cp:coreProperties>
</file>