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26.04.2018                                          п. Абан                                          № 167-1 -п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 внесении изменений в Положение об оплате труда работников муниципальных автономных, бюджетных и казенных образовательных организаций Абанского района и иных учреждений, подведомственных управлению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Руководствуясь статьями 135, 144 Трудового кодекса Российской Федерации, ст.ст. 43,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 Внести в Положение об оплате труда работников муниципальных автономных, бюджетных и казенных образовательных организаций Абанского района и иных учреждений подведомственных управлению образования администрации Абанского района (далее – Положение), утвержденное постановлением администрации Абанского района от 04.10.2012 № 1162-п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1 в приложении 8 Положения строку 4 изложить в ново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098"/>
      </w:tblGrid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8"/>
              </w:rPr>
              <w:t>краевые выплаты воспитателям муниципальных образовательных учреждений, реализующих основную общеобразовательную программу дошкольного  образования детей*****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71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руб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примеч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носку &lt;*****&gt;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&lt;*****&gt; Краевые выплаты воспитателям образовательных учреждений, реализующих основную общеобразовательную программу дошкольного образования детей, устанавливаются на основании приказа руководителя учреждения в  виде выплаты стимулирующего характера, входящей в состав заработной платы работника, но не более 718,4 рубля на одного работника (воспита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, пропорционально отработан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3. Постановление вступает в силу в день, следующий за днем его официального опубликования в газете «Красное знам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43:00Z</dcterms:created>
  <dc:creator>Администратор</dc:creator>
  <dc:description/>
  <cp:keywords/>
  <dc:language>en-US</dc:language>
  <cp:lastModifiedBy>user</cp:lastModifiedBy>
  <cp:lastPrinted>2018-05-17T10:54:00Z</cp:lastPrinted>
  <dcterms:modified xsi:type="dcterms:W3CDTF">2018-05-17T03:55:00Z</dcterms:modified>
  <cp:revision>12</cp:revision>
  <dc:subject/>
  <dc:title> </dc:title>
</cp:coreProperties>
</file>