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75438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ОСТАНОВЛЕНИ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2.04.2018  </w:t>
        <w:tab/>
        <w:t xml:space="preserve">           </w:t>
        <w:tab/>
        <w:t xml:space="preserve">                   п. Абан</w:t>
        <w:tab/>
        <w:tab/>
        <w:t xml:space="preserve">                            № 14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закрытии автозим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одъезд к д.Тулень 8,7 км»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вышением температуры воздуха, интенсивным таянием снега и началом разрушения проезжей части автозимника «Подъезд к д.Тулень 8,7 км», в соответствии с Приказом министерства транспорта Красноярского края от 30.11.2015 № 3/74-н «Об утверждении Порядка устройства и содержания зимних автомобильных дорог (зимников) на территории Красноярского края», руководствуясь ст.7, 43, 44 Устава Абанского района Краснояр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рекратить проезд транспортных средств по автозимнику «Подъезд к д.Тулень 8,7 км  с 12 апреля 2018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Абанскому филиалу ГП «КрайДЭО» (Васильев В.М.), снять ранее установленные знаки и  установить знаки, запрещающие движение транспортных средств по автозимнику, очистить трассу от грязи, мусора, древесин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Настоящее Постановление вступает в силу со дня подписания и подлежит опубликованию на официальном сайте муниципального образования «Абанский район» в сети Интернет и в общественно-политической газете «Красное знам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Абанского района                                      Г.В.Иванченко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3:47:00Z</dcterms:created>
  <dc:creator>Пользователь</dc:creator>
  <dc:description/>
  <cp:keywords/>
  <dc:language>en-US</dc:language>
  <cp:lastModifiedBy>Admin</cp:lastModifiedBy>
  <cp:lastPrinted>2018-04-13T09:11:00Z</cp:lastPrinted>
  <dcterms:modified xsi:type="dcterms:W3CDTF">2018-05-03T04:03:00Z</dcterms:modified>
  <cp:revision>14</cp:revision>
  <dc:subject/>
  <dc:title> </dc:title>
</cp:coreProperties>
</file>