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05.03.2019</w:t>
        <w:tab/>
        <w:t xml:space="preserve">                                         п. Абан</w:t>
        <w:tab/>
        <w:tab/>
        <w:tab/>
        <w:t xml:space="preserve">                  № 64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Самойл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Самойловского сельсовета Абанского района Красноярского края Удодовой Светланы Владимировны о внесении изменений в Правила землепользования и застройки муниципального образования Самойловский сельсовет Абанского района Красноярского края, утвержденные решением Самойловского сельского Совета депутатов от 19.04.2013 №32-54-Р (далее -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поселения Никольского сельсовета от 28.02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поселения Самойловского сельсовета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Главы администрации Абанского района от  05.02.2019  № 64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амойл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и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Никольского сельсовета по проекту о внесении изменений в Правила, подготовка заключений о результатах публичных слуша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 даты опубликования проекта Прави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Правил главе Абанского района с приложением протоколов публичных слушаний и заключе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решения о направлении проекта Правил в районный Совет депутат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9-03-05T10:30:00Z</cp:lastPrinted>
  <dcterms:modified xsi:type="dcterms:W3CDTF">2019-03-11T08:34:00Z</dcterms:modified>
  <cp:revision>227</cp:revision>
  <dc:subject/>
  <dc:title> </dc:title>
</cp:coreProperties>
</file>