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05.03.2019</w:t>
        <w:tab/>
        <w:t xml:space="preserve">                                         п. Абан</w:t>
        <w:tab/>
        <w:tab/>
        <w:tab/>
        <w:t xml:space="preserve">                  № 63-п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Абан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ступлением ходатайства главы администрации Абанского сельсовета Абанского района Красноярского края Гузова Степана Анатольевича, о внесении изменений в Правила землепользования и застройки муниципального образования Абанского сельсовет Абанского района Красноярского края, утвержденные решением Абанского сельского Совета депутатов от 27.03.2013 №37-128Р (далее - Правила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поселения Абанского сельсовета от 28.02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поселения Абанского сельсовета подготовить проект решения о внесении изменений в Правила по пред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решения о внесении изменений в Правила согласно приложению к настоящему постановлению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заместителя главы администрации Абанского района – С.Д. 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Главы администрации Абанского района от 05.02.2019 №63-п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Абан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4961"/>
        <w:gridCol w:w="27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рави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рави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 о внесении изменений в Правила в течение 15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назначении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0 дней со дня получения проек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оведении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аты проведения публичных слуша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убличных слушаний на территории Абанского сельсовета по проекту о внесении изменений в Правила, подготовка заключений о результатах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месяца с даты опубликования проекта Прави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протокола публичных слушан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дневный срок со дня принят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Правил главе Абанского района с приложением протоколов публичных слушаний и за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опубликования протокола публичных слуша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решения о направлении проекта Правил в районный Совет депута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9-03-05T10:27:00Z</cp:lastPrinted>
  <dcterms:modified xsi:type="dcterms:W3CDTF">2019-03-11T08:34:00Z</dcterms:modified>
  <cp:revision>222</cp:revision>
  <dc:subject/>
  <dc:title> </dc:title>
</cp:coreProperties>
</file>