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3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805"/>
        <w:gridCol w:w="3742"/>
      </w:tblGrid>
      <w:tr>
        <w:trPr>
          <w:trHeight w:val="311" w:hRule="atLeast"/>
        </w:trPr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03.201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лан мероприятий (дорожную карту) </w:t>
      </w:r>
    </w:p>
    <w:p>
      <w:pPr>
        <w:pStyle w:val="Normal"/>
        <w:spacing w:lineRule="auto" w:line="19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вышению значений показателей доступности для инвалидов </w:t>
      </w:r>
    </w:p>
    <w:p>
      <w:pPr>
        <w:pStyle w:val="Normal"/>
        <w:spacing w:lineRule="auto" w:line="19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ов инфраструктуры Абанского района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5 Федерального закона от 24.11.1995 № 181-ФЗ «О социальной защите инвалидов в Российской Федерации», статьей 26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остановлением Правительства Российской Федерации от 17.06.2015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уководствуясь статьями 43, 44 Устава Абанского района Красноярского края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лан мероприятий (дорожную карту) по повышению значений показателей доступности для инвалидов объектов инфраструктуры Абанского района, утвержденный постановлением администрации Абанского района от 26.11.2015 № 698-п (далее – План),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шестой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сударственной программы Российской Федерации «Доступная среда» на 2011 - 2020 годы», утвержденной постановлением Правительства РФ от 01.12.2015 № 1297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седьмой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вод правил СП 59.13330.2016 «Доступность зданий и сооружений для маломобильных групп населения». Актуализированная редакция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internet.garant.ru/" \l "/document/3922829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СНиП 35-01-2001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утвержденная приказом Министерства строительства и жилищно-коммунального хозяйства РФ от 14.11.2016 № 798/пр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восьмом слово «населения» заменить словом «граждан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1 к Плану везде по тексту слово «населения» заменить словом «граждан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2.16 цифры «2018» заменить цифрами «2020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публиковать настоящее постановление в газете «Красное знамя» и разместить на официальном сайте муниципального образования  Абанский рай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abannet.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Контроль за выполнением настоящего постановления возложить на заместителя Главы администрации – начальника отдела культуры, по делам молодежи и спорта администрации Абанского района Л.А. Харисову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 вступает в силу со дня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192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autoSpaceDE w:val="false"/>
        <w:spacing w:lineRule="auto" w:line="192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банского района                   </w:t>
        <w:tab/>
        <w:tab/>
        <w:tab/>
        <w:tab/>
        <w:tab/>
        <w:tab/>
        <w:t xml:space="preserve"> Г.В. Иванченко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7:00Z</dcterms:created>
  <dc:creator>Юля</dc:creator>
  <dc:description/>
  <cp:keywords/>
  <dc:language>en-US</dc:language>
  <cp:lastModifiedBy>Юля</cp:lastModifiedBy>
  <cp:lastPrinted>2019-04-03T17:55:00Z</cp:lastPrinted>
  <dcterms:modified xsi:type="dcterms:W3CDTF">2019-04-03T10:55:00Z</dcterms:modified>
  <cp:revision>3</cp:revision>
  <dc:subject/>
  <dc:title/>
</cp:coreProperties>
</file>