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543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.04.2019  </w:t>
        <w:tab/>
        <w:t xml:space="preserve">           </w:t>
        <w:tab/>
        <w:t xml:space="preserve">                   п. Абан</w:t>
        <w:tab/>
        <w:tab/>
        <w:t xml:space="preserve">                            № 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рытии автозим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ъезд к д.Тулень 8,7 км»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автозимника «Подъезд к д.Тулень 8,7 км», в соответствии с Приказом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руководствуясь ст.7,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кратить проезд транспортных средств по автозимнику «Подъезд к д.Тулень 8,7 км  с 03 апреля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банскому филиалу ГП «КрайДЭО» (Васильев В.М.), снять ранее установленные знаки и  установить знаки, запрещающие движение транспортных средств по автозимнику, очистить трассу от грязи, мусора, древес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Г.В.Иванченко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47:00Z</dcterms:created>
  <dc:creator>Пользователь</dc:creator>
  <dc:description/>
  <cp:keywords/>
  <dc:language>en-US</dc:language>
  <cp:lastModifiedBy>Admin</cp:lastModifiedBy>
  <cp:lastPrinted>2019-04-03T13:24:00Z</cp:lastPrinted>
  <dcterms:modified xsi:type="dcterms:W3CDTF">2019-04-05T04:49:00Z</dcterms:modified>
  <cp:revision>18</cp:revision>
  <dc:subject/>
  <dc:title> </dc:title>
</cp:coreProperties>
</file>