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bookmarkStart w:id="0" w:name="Par1"/>
      <w:bookmarkEnd w:id="0"/>
      <w:r>
        <w:rPr>
          <w:b w:val="false"/>
          <w:sz w:val="24"/>
          <w:szCs w:val="24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180" w:firstLine="3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180" w:firstLine="3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180" w:firstLine="3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180" w:firstLine="38"/>
        <w:rPr/>
      </w:pPr>
      <w:r>
        <w:rPr>
          <w:b w:val="false"/>
          <w:bCs w:val="false"/>
          <w:sz w:val="24"/>
          <w:szCs w:val="24"/>
        </w:rPr>
        <w:t>21.03.2018</w:t>
        <w:tab/>
        <w:t xml:space="preserve">                                     п. Абан</w:t>
        <w:tab/>
        <w:t xml:space="preserve">                                           № 106-п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firstLine="709"/>
        <w:jc w:val="center"/>
        <w:rPr/>
      </w:pPr>
      <w:r>
        <w:rPr>
          <w:rFonts w:cs="Arial" w:ascii="Arial" w:hAnsi="Arial"/>
        </w:rPr>
        <w:t xml:space="preserve">О внесении изменений в Постановление администрации Абанского района  от 24.03.2016 № 80-п «Об утверждении порядка  проведения мониторинга потребности в муниципальных услугах путем изучения мнения населения  и юридических лиц об удовлетворенности качеством </w:t>
      </w:r>
    </w:p>
    <w:p>
      <w:pPr>
        <w:pStyle w:val="Normal"/>
        <w:ind w:right="-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услуг»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в целях повышения качества планирования и определения приоритетных направлений финансирования расходов районного бюджета, руководствуясь статьями 43, 44 Устава Абанского района Красноярского края, ПОСТАНОВЛЯЮ:</w:t>
      </w:r>
    </w:p>
    <w:p>
      <w:pPr>
        <w:pStyle w:val="Normal"/>
        <w:ind w:right="-1" w:firstLine="709"/>
        <w:jc w:val="both"/>
        <w:rPr/>
      </w:pPr>
      <w:bookmarkStart w:id="1" w:name="P16"/>
      <w:bookmarkEnd w:id="1"/>
      <w:r>
        <w:rPr>
          <w:rFonts w:cs="Arial" w:ascii="Arial" w:hAnsi="Arial"/>
        </w:rPr>
        <w:t>1. В Постановлении  администрации Абанского района  от 24.03.2016 № 80-п «Об утверждении порядка  проведения мониторинга потребности в муниципальных услугах путем изучения мнения населения  и юридических лиц об удовлетворенности качеством муниципальных услуг» внести следующие измен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«2. Муниципальным учреждениям, ответственным за предоставление муниципальных услуг, оказываемых на основании муниципального задания, утвержденного соответствующим уполномоченным органом, обеспечивать проведение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 в соответствии с Порядком, утвержденным </w:t>
      </w:r>
      <w:hyperlink w:anchor="P16">
        <w:r>
          <w:rPr>
            <w:rStyle w:val="InternetLink"/>
            <w:rFonts w:cs="Arial" w:ascii="Arial" w:hAnsi="Arial"/>
          </w:rPr>
          <w:t>пунктом 1</w:t>
        </w:r>
      </w:hyperlink>
      <w:r>
        <w:rPr>
          <w:rFonts w:cs="Arial" w:ascii="Arial" w:hAnsi="Arial"/>
        </w:rPr>
        <w:t xml:space="preserve"> Постановления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ункт 1.4 Порядка проведения мониторинга потребности в муниципальных услугах путем изучения мнения населения  и юридических лиц об удовлетворенности качеством муниципальных услуг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1.4. Мониторинг проводится отдельно по каждой муниципальной услуге, предоставляемой в соответствии с утвержденным муниципальным заданием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над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4. Опубликовать постановление в газете «Красное знамя» и разместить на официальном сайте муниципальное образование Абанский район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Abannet.r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5. Постановление вступает в силу со  дня опубликования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Глава администрации Абанского района</w:t>
        <w:tab/>
        <w:t xml:space="preserve"> </w:t>
        <w:tab/>
        <w:tab/>
        <w:t xml:space="preserve">               Г.В. Иванченко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pacing w:val="-2"/>
        </w:rPr>
        <w:t xml:space="preserve">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  <w:t>Абанского района</w:t>
      </w:r>
    </w:p>
    <w:p>
      <w:pPr>
        <w:pStyle w:val="Normal"/>
        <w:ind w:left="6379" w:hanging="0"/>
        <w:rPr/>
      </w:pPr>
      <w:r>
        <w:rPr>
          <w:rFonts w:cs="Arial" w:ascii="Arial" w:hAnsi="Arial"/>
        </w:rPr>
        <w:t xml:space="preserve">от 24.03.2016 № </w:t>
      </w:r>
      <w:bookmarkStart w:id="2" w:name="_GoBack"/>
      <w:bookmarkEnd w:id="2"/>
      <w:r>
        <w:rPr>
          <w:rFonts w:cs="Arial" w:ascii="Arial" w:hAnsi="Arial"/>
        </w:rPr>
        <w:t>80-п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bookmarkStart w:id="3" w:name="P36"/>
      <w:bookmarkEnd w:id="3"/>
      <w:r>
        <w:rPr>
          <w:rFonts w:cs="Arial" w:ascii="Arial" w:hAnsi="Arial"/>
          <w:spacing w:val="-2"/>
        </w:rPr>
        <w:t>Порядок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проведения мониторинга потребности в муниципальных услугах 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путем изучения мнения населения и юридических лиц 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об удовлетворенности качеством муниципальных услуг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орядок мониторинга потребности в муниципальных услугах путем изучения мнения населения и юридических лиц (далее - получатели) об удовлетворенности качеством муниципальных услуг (далее - Порядок) разработан в целях создания системы учета потребности в предоставлении муниципальных услуг и направлен на внедрение результативного бюджетного планир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2. Порядок не распространяется на муниципальные услуги, оказываемые органами местного самоуправления муниципального образования Абанский район, в рамках Федерального </w:t>
      </w:r>
      <w:hyperlink r:id="rId4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3. Проведение мониторинга потребности в муниципальных услугах путем изучения мнения получателей об удовлетворенности качеством муниципальных услуг (далее - мониторинг) включает в себя оценку потребности получателей в муниципальных услугах, предоставляемых муниципальными учреждениями муниципального образования Абанский район (далее - исполнители услуг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4.  Мониторинг проводится отдельно по каждой муниципальной услуге, предоставляемой в соответствии с утвержденным муниципальным задание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5. Организация мониторинга осуществляется органом администрации Абанского района, ответственным за организацию предоставления муниципальных услуг. В отношении учреждений, не находящихся в ведении какого-либо органа администрации Абанского района, организация мониторинга осуществляется непосредственно самим учреждением (далее - организатор мониторинга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53"/>
      <w:bookmarkEnd w:id="4"/>
      <w:r>
        <w:rPr>
          <w:sz w:val="24"/>
          <w:szCs w:val="24"/>
        </w:rPr>
        <w:t>1.6. Мониторинг осуществляется ежегодно в течение первых двух месяцев (январь-февраль) текущего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Мониторинг проводится в целя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я степени удовлетворения потребности получателей в муниципальных услугах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обеспечения учета муниципальных услуг, оказание которых финансируется за счет средств бюджета муниципального образования Абанский район (далее - местный бюджет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я тенденций изменения спроса на муниципальные услуги со стороны получателей, определения приоритетных направлений для сбалансированного и эффективного распределения средств местного бюджета на оказание муниципальных услуг, проведения реструктуризации бюджетной се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Осуществляемый в целях проведения мониторинга сбор информации о качестве фактически оказываемых муниципальных услуг исполнителями услуг осуществляется посредством анкетирования получателей об удовлетворенности качеством муниципальных услу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Способ и критерии проведения мониторинг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нкетирование проводи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муниципальных учреждениях, являющихся исполнителями услуг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официальных сайтах в сети Интернет исполнителей услуг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нкетирование проводится по следующим критерия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тегории получателей муниципальных услуг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ое обеспечение о муниципальных услугах получателей при обращении за оказанием муниципальных услуг и в ходе получения муниципальных услуг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жалоб со стороны получателей на качество муниципальных услуг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енность результатом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Анкетирование проводится среди совершеннолетних гражда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Организатор мониторинг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одчиненное лицо, ответственное за организацию мероприятий по анкетированию потребител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организует проведение анкетирования в срок, указанный в </w:t>
      </w:r>
      <w:hyperlink w:anchor="P53">
        <w:r>
          <w:rPr>
            <w:rStyle w:val="InternetLink"/>
            <w:sz w:val="24"/>
            <w:szCs w:val="24"/>
          </w:rPr>
          <w:t>пункте 1.6</w:t>
        </w:r>
      </w:hyperlink>
      <w:r>
        <w:rPr>
          <w:sz w:val="24"/>
          <w:szCs w:val="24"/>
        </w:rPr>
        <w:t xml:space="preserve"> Порядка, и оповещает потребителей за месяц до проведения анкетирования через средства массовой информации о месте, дате и времени проведения анкетирования, вопросе (вопросах), выносимом (выносимых) на анкетировани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 и утверждает форму анкет, обеспечивает их изготовление, распространение и сбор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При проведении анкетирования должно быть выявлено мнение потребителей не менее чем в 50% учреждений, оказывающих идентичные муниципальные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5" w:name="P78"/>
      <w:bookmarkEnd w:id="5"/>
      <w:r>
        <w:rPr>
          <w:sz w:val="24"/>
          <w:szCs w:val="24"/>
        </w:rPr>
        <w:t>2.6. Оценка мониторинга на основе проведенного анкетирования по каждой муниципальной услуге производится по следующим критерия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1871"/>
        <w:gridCol w:w="383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удовлетворенности потребности в муниципальных услугах опрошенных потреб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мониторинг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рпретация оценк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7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соответствуют потребности потребителей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-7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в целом соответствуют потребности потребителей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5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не соответствуют потребности потребителей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Ответственные структурные подразделения обеспечивают сохранность документации по проведению анкетирования в течение 3 л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Рассмотрение и учет результатов мониторинг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После проведения анкетирования ответственные структурные подразделения осуществляют подготовку, утверждают отчет о результатах проведенного анкетирования и направляют его в адрес отдела информационного, правового и кадрового обеспечения администрации Абанского района в срок до 01 марта текущего года, в котором проводилось анкетировани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Отчет должен содержат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ее количество потребителей, принявших участие в анкетиров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оки проведения анкетиров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цент от числа опрошенных по каждой муниципальной услуге от общего количества потребителей, принимающих участие в анкетирован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оценку мониторинга в соответствии с критериями, определенными </w:t>
      </w:r>
      <w:hyperlink w:anchor="P78">
        <w:r>
          <w:rPr>
            <w:rStyle w:val="InternetLink"/>
            <w:sz w:val="24"/>
            <w:szCs w:val="24"/>
          </w:rPr>
          <w:t>пунктом 2.6</w:t>
        </w:r>
      </w:hyperlink>
      <w:r>
        <w:rPr>
          <w:sz w:val="24"/>
          <w:szCs w:val="24"/>
        </w:rPr>
        <w:t xml:space="preserve"> Порядк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спективы развития, планируемые изменения, направленные на улучшение уровня удовлетворенности потребителей качеством муниципальных услуг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3. Отдел информационного, правового и кадрового обеспечения администрации Абанского района размещает сводный отчет о результатах проведенного анкетирования на официальном сайте муниципального образования Абанский райо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7E9CDFDD5E3881BC575177B51825A1F36702EB6B925135864A51B40Fi8p2B" TargetMode="External"/><Relationship Id="rId3" Type="http://schemas.openxmlformats.org/officeDocument/2006/relationships/hyperlink" Target="consultantplus://offline/ref=B37E9CDFDD5E3881BC575177B51825A1F36702EA6E905135864A51B40F82C6DA6F1A56CC0AC84FA2iEpCB" TargetMode="External"/><Relationship Id="rId4" Type="http://schemas.openxmlformats.org/officeDocument/2006/relationships/hyperlink" Target="consultantplus://offline/ref=B37E9CDFDD5E3881BC575177B51825A1F36703E368925135864A51B40Fi8p2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9:00Z</dcterms:created>
  <dc:creator>1</dc:creator>
  <dc:description/>
  <cp:keywords/>
  <dc:language>en-US</dc:language>
  <cp:lastModifiedBy>user</cp:lastModifiedBy>
  <cp:lastPrinted>2018-04-17T09:57:00Z</cp:lastPrinted>
  <dcterms:modified xsi:type="dcterms:W3CDTF">2018-04-17T02:58:00Z</dcterms:modified>
  <cp:revision>58</cp:revision>
  <dc:subject/>
  <dc:title>Документ предоставлен КонсультантПлюс</dc:title>
</cp:coreProperties>
</file>