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6.02.2018                                        п. Абан                                               № 69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звещения о наличии земельных участков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крестьянских (фермерских) хозяйств, сельскохозяйственных организаций о возможности предоставления земельных  участков на праве аре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39.18 Земельного кодекса Российской  Федерации от 25.10.2001 № 136-ФЗ, ст. ст.43, 44 Устава Абанского района Красноярского края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i w:val="false"/>
        </w:rPr>
        <w:t xml:space="preserve">1. Районному отделу по  управлению  муниципальным  имуществом администрации Абанского района Красноярского края опубликовать в общественно-политической газете «Красное знамя», разместить на официальном  сайте муниципального образования Абанский район  и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torgi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 извещение о наличии земельных участков, предназначенных для передачи крестьянским (фермерским) хозяйствам, сельскохозяйственным организациям на праве аренды - сроком от 3 трех лет до 49 лет из земель сельскохозяйственного назначения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сия, Красноярский  край,  Абанский район, участок № 71, кадастровый №24:01:0502004:266,  площадь 4001 кв.м,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, Красноярский  край,  Абанский район, участок № 65, кадастровый №24:01:0502004:260,  площадь 15500 кв.м,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сия, Красноярский  край,  Абанский район, участок № 74, кадастровый №24:01:0502004:269,  площадь 23501 кв.м,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сия, Красноярский  край,  Абанский район, участок № 72, кадастровый №24:01:0502004:267,  площадь 5001 кв.м, для сельскохозяйственного 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сия, Красноярский  край,  Абанский район, участок № 78, кадастровый №24:01:0502004:270,  площадь 2201 кв.м,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исполнением  данного постановления возложить  на Первого  заместителя главы администрации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Г.В.Иванченко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3:00Z</dcterms:created>
  <dc:creator>Пользователь</dc:creator>
  <dc:description/>
  <cp:keywords/>
  <dc:language>en-US</dc:language>
  <cp:lastModifiedBy>Непомнящая Ольга Михайловна</cp:lastModifiedBy>
  <cp:lastPrinted>2018-02-22T14:41:00Z</cp:lastPrinted>
  <dcterms:modified xsi:type="dcterms:W3CDTF">2018-02-27T01:28:00Z</dcterms:modified>
  <cp:revision>187</cp:revision>
  <dc:subject/>
  <dc:title> </dc:title>
</cp:coreProperties>
</file>