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6.02.2018                                        п. Абан                                                  № 68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звещения о наличии земельных участков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 передачи гражданам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39.18 Земельного кодекса Российской  Федерации от 25.10.2001 № 136-ФЗ, ст. ст.43, 44 Устава Абанского района Красноярского края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i w:val="false"/>
        </w:rPr>
        <w:t xml:space="preserve">1. Районному отделу по  управлению  муниципальным  имуществом администрации Абанского района Красноярского края опубликовать в общественно-политической газете «Красное знамя», разместить на официальном  сайте муниципального образования Абанский район  и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torgi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 извещение о наличии земельных участков, предназначенных для передачи гражданам на праве аренды - сроком на 20 лет из земель населенных пунктов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расноярский  край,  Абанский район, с. Долгий Мост, ул. Горького, д. 18 для ведения личного подсоб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асноярский  край,  Абанский район, п. Абан, ул. Транспортная, д. 45 для строительства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исполнением  данного постановления возложить  на Первого  заместителя главы администрации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Г.В.Иванченко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3:00Z</dcterms:created>
  <dc:creator>Пользователь</dc:creator>
  <dc:description/>
  <cp:keywords/>
  <dc:language>en-US</dc:language>
  <cp:lastModifiedBy>Непомнящая Ольга Михайловна</cp:lastModifiedBy>
  <cp:lastPrinted>2017-09-06T15:01:00Z</cp:lastPrinted>
  <dcterms:modified xsi:type="dcterms:W3CDTF">2018-02-27T01:25:00Z</dcterms:modified>
  <cp:revision>163</cp:revision>
  <dc:subject/>
  <dc:title> </dc:title>
</cp:coreProperties>
</file>