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19                                        п. Абан</w:t>
        <w:tab/>
        <w:t xml:space="preserve">                                          № 3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б отделе информационного, правового и кадрового обеспечения  администрации Аб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зложением дополнительных функций на отдел информационного, правового и кадрового обеспечения администрации Абанского района, руководствуясь ст.ст. 43, 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б отделе информационного, правового и кадрового обеспечения администрации Абанского района (далее Положение)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администрации Абанского района от 20.03.2018 № 105-п «Об утверждении Положения об отделе информационного, правового и кадрового обеспечения администрации Абанского района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ложение на официальном сайте муниципального образования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 xml:space="preserve">Глава администраци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банского района                                                                              Г.В.Иванченк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 xml:space="preserve">к Постановлению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администрации Абанского района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11.01.2019 № 3-п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ПОЛОЖЕНИЕ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отделе информационного, правового и кадрового обеспечения администрации Абанского района</w:t>
      </w:r>
    </w:p>
    <w:p>
      <w:pPr>
        <w:pStyle w:val="Normal"/>
        <w:shd w:fill="FFFFFF" w:val="clear"/>
        <w:spacing w:before="269" w:after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Отдел информационного, правового и кадрового обеспечения администрации Абанского района (в дальнейшем - Отдел) является </w:t>
      </w:r>
      <w:r>
        <w:rPr>
          <w:spacing w:val="-1"/>
          <w:sz w:val="28"/>
          <w:szCs w:val="28"/>
        </w:rPr>
        <w:t>структурным подразделением администрации Абанского района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1.2. </w:t>
      </w:r>
      <w:r>
        <w:rPr>
          <w:sz w:val="28"/>
          <w:szCs w:val="28"/>
        </w:rPr>
        <w:tab/>
        <w:t xml:space="preserve">В своей деятельности Отдел руководствуется Конституцией Российской </w:t>
      </w:r>
      <w:r>
        <w:rPr>
          <w:spacing w:val="2"/>
          <w:sz w:val="28"/>
          <w:szCs w:val="28"/>
        </w:rPr>
        <w:t xml:space="preserve">Федерации, федеральными законами, законами и иными нормативными актами органов </w:t>
      </w:r>
      <w:r>
        <w:rPr>
          <w:sz w:val="28"/>
          <w:szCs w:val="28"/>
        </w:rPr>
        <w:t xml:space="preserve">государственной власти Российской Федерации и Красноярского края, правовыми актами администрации района и Абанского районного Совета депутатов, настоящим </w:t>
      </w:r>
      <w:r>
        <w:rPr>
          <w:spacing w:val="-3"/>
          <w:sz w:val="28"/>
          <w:szCs w:val="28"/>
        </w:rPr>
        <w:t>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В своей деятельности Отдел подотчетен Главе администрации Аб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4. Работу Отдела возглавляет начальник Отдела, который несет ответственность за выполнение возложенных на отдел задачи и фун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1.5. Отдел создается и ликвидируется постановлением администрации Абанского район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-13"/>
          <w:sz w:val="28"/>
          <w:szCs w:val="28"/>
        </w:rPr>
        <w:t xml:space="preserve">1.6. </w:t>
      </w:r>
      <w:r>
        <w:rPr>
          <w:spacing w:val="9"/>
          <w:sz w:val="28"/>
          <w:szCs w:val="28"/>
        </w:rPr>
        <w:t xml:space="preserve">Положение об Отделе, его структура и штатное расписание утверждаются </w:t>
      </w:r>
      <w:r>
        <w:rPr>
          <w:spacing w:val="-1"/>
          <w:sz w:val="28"/>
          <w:szCs w:val="28"/>
        </w:rPr>
        <w:t>постановлением администрации Абанского район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ЗАДАЧИ ОТДЕЛ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1. Комплексная защита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оординация работы по созданию информационных систем для сбора, хранения, обработки и выдачи данных, необходимых для информационного обеспечения структурных подразделений администрации, для принятия управленческих решений;</w:t>
      </w:r>
    </w:p>
    <w:p>
      <w:pPr>
        <w:pStyle w:val="4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2.3. Координация работы официального сайта муниципального образования Абанский район, включая заполнение и поддержание в актуальном состоянии. Постоянный контроль сетевой доступности сай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едение Реестра государственных и муниципальных услуг (АРМ РГУ). Обеспечение доступности обращения за предоставлением муниципальных услуг, возможности получ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Организация информационного обеспечения населения информацией о деятельности органов местного самоуправления с использованием информационных технологий, обеспечение доступа населения к органам местного самоуправления по электронным каналам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 информационного взаимодействия органов местного самоуправления, правительства Красноярского края, муниципальных предприятий и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существление государственных полномочий по хранению, комплектованию, учету и использованию архивных документов, относящихся к государственной собственности края и находящихся в муниципальных архива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Формирование и содержание муниципального архива, включая хранение архивных фондов посел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 Осуществление правовой защиты интересов администрации Абанского района, ее структурных подразделений, подведомственн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0. Обеспечение соответствия постановлений и распоряжений администрации Абанского района действующему законодательству Российской Федерации и Красноярского кра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1. Подготовка заключений, разъяснений, обзоров по правовым вопросам, возникающим в процессе деятельности администрации Абанск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2. Экспертно-правовой анализ вопросов организации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 Разработка единой нормативно-правовой базы по вопросам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 Разработка, реализация и обеспечение кадровой политики администрации Аба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 Контроль за деятельностью структурных подразделений администрации Абанского района, в области муниципальной службы, кадровой и организацио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Осуществление анализа социально-экономической ситуации в районе, определение направлений и приоритетов социально-экономической политик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Разработка предложений по налогов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Осуществление мониторинга и анализ состояния малого предпринимательства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Обеспечение поддержки мало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0. Подготовка органов местного самоуправления района к переводу на работу в условиях военного времени, организация работы и управления подведомственными им отраслями и сферами деятельности в интересах обеспечения выполнения мобилизационного плана экономики для удовлетворения потребностей ВС РФ и других войск, экономики и обеспечения жизнедеятельности населения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1. Предотвращение необоснованного доступа и допуска лиц к секретным сведениям, содержащимся в работах, документах и издел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Организация секретного делопроизводства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3. Обеспечение централизации проведения закупок товаров, работ, услуг для муниципальных нужд Абанского района и подведомственных им учреждений в соответствии с Федеральным законом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4. Содействие развитию конкуренции в сферах закупок товаров, работ, услуг для обеспечения муниципальных нужд муниципальных образований, расположенных на территории Абанского района в пределах своих полномочий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pacing w:val="-1"/>
          <w:sz w:val="28"/>
          <w:szCs w:val="28"/>
        </w:rPr>
        <w:t>3</w:t>
      </w:r>
      <w:r>
        <w:rPr>
          <w:sz w:val="28"/>
          <w:szCs w:val="28"/>
        </w:rPr>
        <w:t>. ФУНКЦИИ ОТДЕ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рганизует информационное обеспечение населения информацией о деятельности органов местного самоуправления с использованием информ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оординирует работы по созданию и обеспечению функционирования  официального сайта муниципального образования Абанский район, включая наполнение и поддержание в актуальном состоянии. Постоянный контроль сетевой доступности сайта, ежедневная проверка работоспособности сайта, своевременное устранение  проблем, связанных с доступностью сайта (функциональные сбои, повреждение баз данных или файлов и проч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Осуществляет развитие локальной сети в здании администрации Абанского района и поддержание ее в работоспособно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Осуществляет разграничение прав доступа к информационным ресурсам в компьютерной сети, обеспечение целостности информации, антивирусная защ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Организует предоставление муниципальных услуг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уществляет ведение Реестра государственных и муниципальных услуг (АРМ РГУ).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>
          <w:sz w:val="28"/>
          <w:szCs w:val="28"/>
        </w:rPr>
        <w:t>3.7. Организует освещения деятельности Главы администрации Абанского района, администрации Абанского района в средствах массовой информации;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>
          <w:sz w:val="28"/>
          <w:szCs w:val="28"/>
        </w:rPr>
        <w:t>3.8. Подготавливает проекты выступлений на публичных мероприятиях, интервью и комментарии для средств массовой информации;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>
          <w:sz w:val="28"/>
          <w:szCs w:val="28"/>
        </w:rPr>
        <w:t>3.9. Организует работу представителей средств массовой информации в ходе мероприятий с участием Главы администрации Абанского района;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/>
      </w:pPr>
      <w:r>
        <w:rPr>
          <w:sz w:val="28"/>
          <w:szCs w:val="28"/>
        </w:rPr>
        <w:t>3.10. Подготавливает информационные материалы о деятельности администрации Абанского района, главы администрации Абанского района для размещения на официальном сайте муниципального образования Аба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Организует, координирует и выполняет работы по защите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Обеспечивает рациональное использование и сохранность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Обеспечивает функции по созданию единой системы электронного документооборота в администрации Абанского района.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4. Обеспечивает сохранность и государственный учет документов Архивного фонда Красноярского края, хранящихся в Архиве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5. Комплектует Архив документами Архивного фонда Красноярского края, отражающими материальную и духовную жизнь населения, имеющими историческое, научное, социальное, экономическое, политическое или культурное значение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3.16. Осуществляет информационное обеспечение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17. Обеспечивает права граждан на получение архивной информации;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18. Осуществляет организационно-методическое руководство деятельностью ведомственных архивов и организацией документов в делопроизводстве органов местного самоуправления, организаций-источников комплектования, содействие организациям в сохранении, комплектовании и использовании их архив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3.19. Подготавливает заключения по правовым вопросам, возникающим в деятельности органов местного самоуправления и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0. Осуществляет правовую экспертизу постановлений, распоряжений, инструкций, положений и других актов правового характера; антикоррупционную экспертизу муниципальных нормативных правовых ак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1. Анализирует и осуществляет контроль правоприменительной деятельности органов местного самоуправления Абанского рай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3.22. Подготавливает претензии, исковые заявления, проекты договоров, соглашений, иные документы правового характер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3.23. Представляет интересы органов местного самоуправления, подведомственных им учреждений в суде, арбитражном суде, органах государственной власти, местного самоуправления, учреждениях, организациях при рассмотрении правовых вопрос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4. Принимает участие в совещаниях, проводимых в органах местного самоуправления муниципального образования Абанский район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5. Участвует в комиссиях в органах местного самоуправления муниципального образования Абанский район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. Осуществляет кодификацию муниципальных нормативных правовых актов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7. Осуществляет консультирование по правовым вопросам по правовым вопросам в устной и письменной форм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8. Осуществляет уведомительную регистрацию коллективных трудовых договоров, согла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9. Осуществляет мероприятия по защите прав потребителей, предусмотренных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.02.1992 N 2300-1 «О защите прав потребителей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30. Составляет иные документы правов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Анализирует кадровый потенциал администрации Абанского района и ее структур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Обеспечивает подготовку резерва кадров на руководящие должности муниципальной службы и должности руководителей муниципальных предприятий и учрежден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33. Организует аттестацию, квалификационные экзамены у муниципальных служащих органов местного самоуправления муниципального образования Абанский райо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 Организует проведение служебных проверок (включая проверку достоверности представляемых гражданином персональных данных и иных сведений при поступлении на муниципальную службу; проверку обстоятельств, препятствующих поступлению граждан на муниципальную службу и нахождению на муниципальной службе; проверку сведений о доходах, об имуществе и обязательствах имущественного характера; а также соблюдения муниципальными служащими ограничений и запретов, установленных федеральными законам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5. Консультирует муниципальных служащих по правовым и иным вопросам государственной гражданск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6. Осуществляет подбор и представление к назначению руководителей структурных подразделений администрации Абанского района, оформляет трудовые договоры с руководителями структурных подразделений в соответствии с действующим законодательством и правовыми актами администрации Аб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7. Оформляет прием, перевод, перемещение, увольнение муниципальных служащих администрации Абанского района в соответствии с трудовым законодательством, законодательством о муниципальной службе, правовыми актами администрации Абанского района, работниками администрации Абанского района, оплата труда которых производится на основе тарифной сет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8. Оформляет предоставление отпусков муниципальным служащим администрации Абанского района, руководителям структурных подразделений, начальникам отделов администрации Абанского района, работникам администрации Абанского района, оплата труда которых производится на основе тарифной сет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9. Осуществляет заключение трудовых договоров с муниципальными служащими администрации Абанского района, руководителями структурных подразделений, начальниками отделов администрации Абанского района, работниками администрации Абанского района, не являющихся муниципальными служащими в соответствии с трудовым законодательством, законодательством о муниципальной службе, оформляет изменения и дополнения к трудовым договор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0. Готовит предложения по формированию должностей муниципальной службы в администрации Абанского района и ее структурных подразделе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1. Взаимодействует с администрацией Красноярского края по вопросам муниципальной службы и кадровой политики, подготовки и повышения квалификации муниципальных служащ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2. Ведет реестр муниципальных служащих администрации Абанского района без учета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3. Ведет личные дела муниципальных служащих администрации Абанского района, руководителей структурных подразделений, начальников отделов администрации Абанского района, руководителей муниципа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4. Формирует график отпусков муниципальных служащих администрации Абан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5. Обеспечивает подготовку документов, необходимых для назначения трудовых пенсий и установления доплат к трудовым пенсиям лицам, замещавшим муниципальные должности в администрации Абанского района, лицам, уволенным из администрации Абанского района и ликвидированных органов исполнительной власти Абанского района, представляет их в органы, осуществляющие пенсионное обеспечение граждан и выплату доплат к трудовым пенсия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6. Выдает справки о трудовой деятельности, о прохождении муниципальной службы в администрации Абан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7. Направляет в органы, осуществляющие пенсионное обеспечение граждан, документы и сведения для индивидуального (персонифицированного) у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8. Предоставляет муниципальную услугу «Назначение пенсии за выслугу лет муниципальным служащи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9. Несет ответственность за сохранность гербовой печати администрации Аб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0. Согласовывает положения, структуру и штатные расписания структурных подразделений администрации Абанского рай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1. Формирует муниципальный заказ на профессиональную переподготовку, повышение квалификации и стажировку лиц, замещающих муниципальные должности в администрации Абанского района, муниципальных служащи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2. Организует проведение профилактических медицинских осмотров муниципальных служащи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3. Готовит аналитические и информационные материалы по вопросам кадровой работы 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4. Разрабатывает инструкцию по делопроизводству и номенклатуру дел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5. Ведет регистрацию правовых актов администрации Абанского района, их тиражирование для рассы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56. Контролирует формирование дел правовых актов администрации Абанского района, осуществляет их оперативное хран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7. Подготавливает и выдает копии правовых актов администрации Абанского района, не переданных в муниципальный архив, по заявлениям физических и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8.Оформляет и передает правовые акты на хранение в архи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9. Взаимодействует с Абанским районным Советом депутатов по вопросам муниципальной службы и совершенствования системы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0. Осуществляет противодействия коррупции в пределах свои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1. Осуществляет мероприятия по охране труда в администрации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2. Формирует прогнозы социально-экономического развития района на текущий год и перспективу, определяет исходные параметры и условия для разработки прогно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3. Координирует и организует разработку стратегии социально-экономического развития района. Осуществляет формирование стратегии развития района и плана мероприятий по реализации страте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4. Координирует работы по формированию прогноза социально-экономического развития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5. Осуществляет оценку эффективности реализации муниципальных программ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6. Осуществляет мониторинг состояния экономики Абанского района, подготовку полугодовых информационных материалов о социально-экономическом положен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7. Осуществляет формирование доклада главы администрации Абанского района о достигнутых значениях показателей для оценки эффективности деятельности органов местного самоуправления Абанского района за предыдущий год и их планируемых значениях на трех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8. Осуществляет разработку и утверждение муниципальной программы поддержки малого и среднего предпринимательства на территории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9. Осуществляет мониторинг основных показателей за ходом реализации муниципальной программы поддержки малого и среднего предпринимательства на территории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0. Осуществляет мониторинг состояния малого предпринимательства на территории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1. Ведет реестр субъектов малого предпринимательств, получателе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2. Содействует развитию инновационной деятельности на территор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3. Организует работу по снижению неформальной занятости, содействию в погашении задолженности по заработной плате перед работниками организаций всех форм собственности, легализации заработной платы во внебюджетном секторе экономики на территории Аба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4. Осуществляет подготовку проектов нормативно-правовых актов по совершенствованию существующей системы налогообложения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5. Разрабатывает предложения по установлению налогов, сборов в пределах компетенции, отнесённой к ведению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6. Анализирует эффективность действующей системы налогообложения с целью создания благоприятного налогового режима для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7. Подготавливает предложения по основным показателям прогноза социально-экономического развития района для разработки проекта бюджета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8. Координирует в пределах своей компетенции деятельность органов, на которые возложена ответственность за обеспечение своевременного поступления налогов и других обязательных платежей в бюджеты всех уров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9. Подготавливает предложения по оптимизации налоговых льгот в целях создания условий для роста предпринимательской а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0. Организует работу Межведомственной комиссии по легализации налоговой базы и базы по страховым взносам, обеспечению поступления доходов в районный бюдж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1. Организует работу по определению потребности в привлечении иностранных работников, осуществление мониторинга внешней трудовой миграции иностранных граждан на территории Аба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2. Осуществляет мониторинг сведений о вакантных рабочих местах Абанского района по состоянию на первое число каждого месяца для соотечествен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4. Координирует предоставления сельсоветами и предоставление сводной по району статистической отчетности по форме 1-МО «Сведения об объектах инфраструктуры муниципального образования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4. Предоставляет отчетность по форме «Приложение к 1-МО «Показатели для оценки эффективности деятельност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5. Организует и проводит продовольственные ярмарки на территории район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6. Подготавливает проекты постановлений, распоряжений администрации Абанского района о создании комиссии по осуществлению закупок, в том числе единой комиссии, осуществляющей функции, предусмотренные частью 3 статьи 39 Федерального закона от 05.04.2013 N 44-ФЗ «О контрактной системе в сфере закупок товаров, работ, услуг для обеспечения государственных и муниципальных нужд» (далее Федеральный закон № 44-Ф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7. Осуществляет полномочия на определение поставщиков (подрядчиков, исполнителей) для муниципальных органов, муниципальных учрежден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88. Осуществляет полномочия уполномоченного органа на основании соглашения между администрацией Абанского района и муниципальными образованиями, находящимися на территории Абанского района на определение поставщиков (подрядчиков, исполнителей) для муниципальных заказчиков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89. Осуществляет полномочия организатора совместных конкурсов или аукционов в случае передачи на основании соглашения части полномочий на организацию и проведение совместных конкурса или аукцион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0. Подготавливает извещение, документацию о закупках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1. Размещает на официальном сайте на основании заявок заказчиков извещения об осуществлении закупок товаров, работ, услуг конкурентными способами определения поставщиков (подрядчиков, исполнителей), извещений об отмене определения поставщиков (подрядчиков, исполнителей), документацию о закупках, протоколы по определению поставщиков (подрядчиков, исполнителей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2. Предоставляет документацию о закупках по заявлению любого заинтересованного лица, поданного в письменной форме на этапе определения поставщиков (подрядчиков, исполнителей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3. Размещает на основании запроса любого заинтересованного лица разъяснения положений документации о закупках, данные заказчиком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4. Принимает решение о внесении изменений в извещения об определении поставщиков (подрядчиков, исполнителей), в том числе и на основании письменного обращения и (или) заявки заказ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5. Осуществляет подготовку протоколов заседаний комиссии по осуществлению закупок на основании решений, принятых членами комиссии по осуществлению закупок в порядке, установленном Федеральным законом N 44-ФЗ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6. Организует техническое обеспечение деятельности комиссий по осуществлению закупок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7. Осуществляет проверку соответствия участников закупок требованиям, установленным Федеральным законом N 44-ФЗ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98. Обеспечивает в сроки, установленные законодательством Российской Федерации, хранение документаций о закупках, протоколов, составленных в ходе проведения закупок, заявок на участие в закупках, изменений, внесенных в документацию о закупках, разъяснений положений документаций о закупках, аудиозаписей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9. Разрабатывает в установленном порядке документы мобилизационного планирования и организует контроль за их выполнени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0. Разрабатывает предложения по проведению в органах местного самоуправления Абанского района и организациях мероприятий, составляющих содержание мобилизационной подготовки, направленных на обеспечение установленных мобилизационных заданий и задач по мобилизационной подготовке, а также на реализацию мер, осуществляемых при введении режима военного поло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1. Разрабатывает предложения по организации и обеспечению устойчивого управления в период мобилизации и в военное время в органах местного самоуправления Абанского района, организациях различных форм собственности на территории Аба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2. Осуществляет мероприятия по обеспечению режима секрет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3. Организует разработку плана мероприятий по мобилизационной подготовке, мобилизационного плана и плана перевода на работу в условиях военно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4. Организует разработку методических документов по вопросам мобилизационной подготовки и функционирования в период мобилизации и в военное время органов местного самоуправления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5. Организует подготовку должностных лиц органов местного самоуправления района и организаций к работе в период мобилизации и в военное врем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6. Организует воинский учет и бронирование на период мобилизации и на военное время граждан, пребывающих в запасе ВС РФ и работающих в органах местного самоуправления района и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7. Организует проведение учений и тренировок по переводу на работу в условиях военного времени и выполнение мобилизационных планов в администрации и организац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8. Обеспечивает подготовку работы и проведение суженных заседаний администрации по вопросам мобилизационной подготовки и осуществляет контроль за выполнением принятых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9. Организует проведение мероприятий по переводу администрации и организаций на работу в условиях военного времени в соответствии с планом перев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0. Осуществляет контроль за вводом в действие мобилизационного плана района и организаций нормативно-правовых актов, принимаемых в период мобилизации и в военное врем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1. Ведет секретное делопроизводство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pacing w:val="-1"/>
          <w:sz w:val="28"/>
          <w:szCs w:val="28"/>
        </w:rPr>
        <w:t>4. СТРУКТУРА ОТ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. Начальник отдела должен иметь высшее образование, стаж работы не менее двух лет на государственной (муниципальной службе) или не менее  4 лет по специа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Начальник отдела назначается и освобождается от должности распоряжением главы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pacing w:val="-1"/>
          <w:sz w:val="28"/>
          <w:szCs w:val="28"/>
        </w:rPr>
        <w:t>4.3. Начальник отде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ивает выполнение стоящих перед отделом задач, несет всю полноту ответственности за деятельность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ределяет обязанности между работниками отдела и составляет для них должностные инструкции, которые утверждает глава администрации Аба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ет в установленном порядке мероприятия по повышению квалификации работников от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ачальник Отдела вправе передать осуществление отдельных своих полномочий по руководству заместителю начальника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 Начальник Отдела несет персональную ответственность за деятельность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6. Начальник Отдела имеет замести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7. Заместители начальника отдела назначаются главой администрации Абанского района по представлению начальника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8. Заместители начальника отдела: выполняют свои обязанности в соответствие с должностной инструкцией, исполняют обязанности начальника отдела в период его отсут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color w:val="000000"/>
          <w:spacing w:val="-1"/>
          <w:sz w:val="28"/>
          <w:szCs w:val="28"/>
        </w:rPr>
        <w:t>5</w:t>
      </w:r>
      <w:r>
        <w:rPr>
          <w:sz w:val="28"/>
          <w:szCs w:val="28"/>
        </w:rPr>
        <w:t>. ПРАВА ОТ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Запрашивать и получать в установленном порядке необходимую информацию для выполнения возложенных на Отдел задач от структурных подразделений, начальников отделов администрации Абанского района и должностных лиц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Вносить в установленном порядке Главе администрации Абанского района предложения о совершенствовании свое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Осуществлять контроль и производить проверки деятельности структурных подразделений, отделов администрации Абанского района по вопросам, относящимся к компетенции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Получать от руководителей структурных подразделений, начальников отделов и должностных лиц администрации Абанского района письменные объяснения по вопросам, возникающим в ходе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Согласовывать проекты правовых актов администрации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Иметь беспрепятственный доступ ко всем персональным компьютерам администрации Абанского района, пользоваться информационными банками данных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Поручать выполнение заданий специалистам администрации, связанных с бесперебойной работой и надежностью информационных систем, по согласованию с руководителями структурных подразделений и начальниками отдел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Привлекать в установленном порядке для осуществления отдельных видов работ высококвалифицированных специалистов на договор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Требовать от руководства администрации Абанского района организацию рабочего места и установление режима труда и отдыха работников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0.Получать в установленном порядке необходимые для работы Отдела материалы, технику и т.д. Использовать в служебных целях технику, средства программного обеспечения и др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</w:t>
      </w:r>
      <w:r>
        <w:rPr>
          <w:sz w:val="28"/>
          <w:szCs w:val="28"/>
        </w:rPr>
        <w:t>. ОТВЕТСТВЕНН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Работники отдела несут персональную ответственность за точное и своевременное исполнение поруч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Работники отдела несут персональную ответственность за неразглашение информации ограниченного распро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3.Работники отдела несут персональную ответственность за целостность и сохранность информации на серверах админ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4.%1.%2."/>
      <w:lvlJc w:val="left"/>
      <w:pPr>
        <w:tabs>
          <w:tab w:val="num" w:pos="1287"/>
        </w:tabs>
        <w:ind w:left="0" w:firstLine="567"/>
      </w:pPr>
      <w:rPr/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1701" w:hanging="567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409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117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825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533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241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949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Нумерованный список4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1659DA56FD01080E7D4EFAD7DE295340F0E1B462AB43C15D7A18FBB7688182A8502850BBD904DD2573301C705S66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0:00Z</dcterms:created>
  <dc:creator>Пользователь</dc:creator>
  <dc:description/>
  <cp:keywords/>
  <dc:language>en-US</dc:language>
  <cp:lastModifiedBy>user</cp:lastModifiedBy>
  <cp:lastPrinted>2019-01-11T15:55:00Z</cp:lastPrinted>
  <dcterms:modified xsi:type="dcterms:W3CDTF">2019-01-11T08:46:00Z</dcterms:modified>
  <cp:revision>22</cp:revision>
  <dc:subject/>
  <dc:title> </dc:title>
</cp:coreProperties>
</file>