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9342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1.2019</w:t>
      </w:r>
      <w:r>
        <w:rPr/>
        <w:tab/>
        <w:tab/>
        <w:tab/>
        <w:t xml:space="preserve">                     </w:t>
      </w:r>
      <w:r>
        <w:rPr>
          <w:sz w:val="28"/>
          <w:szCs w:val="28"/>
        </w:rPr>
        <w:t>п. Абан                                           № 2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19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Абанского района от 13.04.2018 № 144-п «О создании Общественного совета по проведению независимой оценки качества условий оказания услуг учреждениями культуры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 1 Федерального закона от 05.12.2017 № 392-ФЗ «</w:t>
      </w:r>
      <w:r>
        <w:rPr>
          <w:sz w:val="24"/>
          <w:szCs w:val="24"/>
        </w:rPr>
        <w:t xml:space="preserve">О </w:t>
      </w:r>
      <w:r>
        <w:rPr>
          <w:sz w:val="28"/>
          <w:szCs w:val="28"/>
        </w:rPr>
        <w:t xml:space="preserve">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,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соответствии со ст. 43, 44 Устава Абанского района Красноярского края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нести в постановление администрации Абанского района от 13.04.2019 № 144-п «О создании Общественного совета по проведению независимой оценки качества условий оказания услуг учреждениями культуры» следующие изменения:</w:t>
      </w:r>
    </w:p>
    <w:p>
      <w:pPr>
        <w:pStyle w:val="Style16"/>
        <w:ind w:firstLine="720"/>
        <w:rPr/>
      </w:pPr>
      <w:r>
        <w:rPr>
          <w:color w:val="000000"/>
          <w:sz w:val="28"/>
          <w:szCs w:val="28"/>
        </w:rPr>
        <w:t>дополнить пунктом 1.1. следующего содержания:</w:t>
      </w:r>
    </w:p>
    <w:p>
      <w:pPr>
        <w:pStyle w:val="Style1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1. Утвердить Положение Общественного совета по проведению независимой оценки качества условий оказания услуг учреждениями культуры согласно приложения 1.»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Г. В. Иванченк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88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880" w:right="-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880" w:right="-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а от 31.01.2019 № 29-п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ЛОЖЕНИЕ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го совета по проведению независимой оценки качества условий оказания услуг учреждениями культуры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щие положения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Федеральным законом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 целях реализации Закона Российской Федерации от 09.10.1992  № 3612-I «Основы законодательства Российской Федерации о культуре» и определяет порядок формирования и деятельности Общественного совета по проведению независимой оценки качества условий оказания услуг учреждениями культуры (далее – Общественный совет по проведению независимой оценки)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Общественный совет по проведению независимой оценки руководствуется действующими нормативными правовыми актами Российской Федерации, Красноярского края, решениями Абанского районного Совета депутатов, постановлениями администрации Абанского района, а также настоящим Положением. 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I. Основные задачи и функции Общественного совета по проведению независимой оценк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сновной задачей Общественного совета по проведению независимой оценки является проведение независимой оценки качества условий оказания услуг учреждениями культуры (далее – независимой оценки)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щественный совет по проведению независимой оценки для выполнения возложенной на него основной задачи выполняет следующие функции: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еречни учреждений культуры, в отношении которых проводится независимая оценка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редложения для разработки технического задания для организации, которая осуществляет сбор, обобщение и анализ информации о качестве условий оказания услуг учреждениями  культуры (далее – оператор)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рассмотрении проектов документации о закупке работ, услуг, а также проектов государственного, муниципального контрактов, заключаемых уполномоченным федеральным органом исполнительной власти, органами государственной власти субъектов Российской Федерации или органами местного самоуправления с организацией, которая осуществляет сбор и обобщение информации о качестве условий оказания услуг организациями культуры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и необходимости дополнительные критерии оценки качества условий оказания услуг учреждениями культуры, к установленным общим критериям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независимую оценку качества, с учетом информации, представленной оператором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отдел культуры, по делам молодежи и спорта администрации Абанского района (далее – отдел культуры) результаты независимой оценки, а также предложения об улучшении качества их деятельности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со средствами массовой информации с целью расширения уровня информированности граждан и организаций о проведении независимой оценки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функции во исполнение возложенной на Общественный совет по проведению независимой оценки основной задач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III. Порядок формирования </w:t>
      </w:r>
      <w:r>
        <w:rPr>
          <w:sz w:val="28"/>
          <w:szCs w:val="28"/>
        </w:rPr>
        <w:t>Общественного совета по проведению независимой оценки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Формирование состава Общественного совета по проведению независимой оценки производится на основе принципа добровольност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В состав Общественного совета по проведению независимой оценки не могут входить представители органов государственной власти и органов местного самоуправления, общественных объединений, осуществляющих деятельность в сфере культуры, а также руководители (их заместители) и работники учреждений, осуществляющих деятельность в указанной сфере. При этом Общественный совет по проведению независимой оценки привлекает к своей работе представителей общественных объединений, осуществляющих деятельность в сфере культуры, и Общественного совета при администрации Абанского района для обсуждения и формирования результатов такой оценк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Общественный совет по проведению независимой оценки формируется в количестве не менее пяти человек и утверждается решением Общественного совета при администрации Абанского района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Срок полномочий Общественного совета по проведению независимой оценки составляет 3 года со дня утверждения его персонального состава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Не позднее, чем за три месяца до истечения срока полномочий действующего состава Общественного совета по проведению независимой оценки начальник отдела инициирует процедуру формирования Общественного совета по проведению независимой оценки на новый срок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, заместитель председателя, секретарь, члены Общественного совета по проведению независимой оценки осуществляют свою деятельность на общественных началах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бщественного совета по проведению независимой оценки на новый срок осуществляется изменение не менее трети ее состава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V. Организация деятельности Общественного совета по проведению независимой оценк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сновной формой деятельности Общественного совета по проведению независимой оценки является заседание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е заседание Общественного совета по проведению независимой оценки проводится не позднее, чем через 30 календарных дней со дня утверждения персонального состава Общественного совета по проведению независимой оценк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едседатель, заместитель председателя и секретарь Общественного совета по проведению независимой оценки избираются на первом заседании Общественного совета по проведению независимой оценки открытым голосованием простым большинством голосов от числа присутствующих членов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я Общественного совета по проведению независимой оценки проводятся по мере необходимости, но не реже одного раза в полугодие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председателя Общественного совета по проведению независимой оценки либо 1/3 членов Общественного совета по проведению независимой оценки может быть проведено внеочередное заседание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Общественного совета по проведению независимой оценки считается правомочным, если в нем участвует более половины от общего числа его членов.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Заседание ведет председатель Общественного совета по проведению независимой оценки или по его поручению заместитель председателя Общественного совета по проведению независимой оценки. Порядок проведения заседаний определяется председателем по согласованию с начальником отдела культуры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Решения Общественного совета по проведению независимой оценки принимаются простым большинством голосов присутствующих на заседании путем открытого голосования. При равенстве голосов, голос председательствующего является решающим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ественного совета по проведению независимой оценки оформляются протоколом, который подписывается председателем, а в его отсутствие – заместителем председателя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Общественного совета по проведению независимой оценки, выразившие свое несогласие с решением, вправе изложить особое мнение, которое приобщается к протоколу заседания. Особое мнение оформляется в течение одного календарного дня со дня заседания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протокола в течение семи календарных дней со дня заседания Общественного совета по проведению независимой оценки направляется начальнику отдела культуры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председателя Общественного совета по проведению независимой оценки допускается принятие решения путем заочного голосования. Порядок проведения заочного голосования утверждается Общественным советом по проведению независимой оценк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редседатель Общественного совета по проведению независимой оценки: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яет Общественный совет по проведению независимой оценки в органах государственной власти, органах местного самоуправления, общественных объединениях и организациях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рганизует работу Общественного совета по проведению независимой оценки и председательствует на его заседаниях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дписывает протоколы заседаний и другие документы Общественного совета по проведению независимой оценки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формирует при участии членов Общественного совета по проведению независимой оценки и утверждает план работы, повестку заседания и состав иных лиц, приглашаемых на заседание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заимодействует с начальником отдела культуры, по вопросам реализации решений Общественного совета по проведению независимой оценки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принимает решение, в случае необходимости, о проведении внеочередного заседания, а также о заочном голосовании при принятии решения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решает иные вопросы в установленной сфере деятельности Общественного совета по проведению независимой оценк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председателя его обязанности исполняет заместитель председателя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Секретарь Общественного совета по проведению независимой оценки: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готовит проект повестки дня заседания и проект протокола заседания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рганизует текущую деятельность Общественного совета по проведению независимой оценки и координирует деятельность его членов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информирует членов Общественного совета по проведению независимой оценки о времени, месте и повестке дня заседания, а также об утвержденных планах работы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беспечивает во взаимодействии с отделом культуры, подготовку информационно-аналитических материалов к заседаниям Общественного совета по проведению независимой оценки по вопросам, включенным в повестку дня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решает иные вопросы по поручению председателя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секретаря его обязанности исполняет один из членов Общественного совета по проведению независимой оценки по поручению председателя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Члены Общественного совета по проведению независимой оценки: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частвуют в мероприятиях, проводимых Общественным советом по проведению независимой оценки, а также в подготовке материалов по рассматриваемым вопросам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носят предложения по формированию повестки дня заседаний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ысказывают свое мнение по существу обсуждаемых вопросов на заседании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бладают равными правами при обсуждении вопросов и голосовании на заседани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Члены Общественного совета по проведению независимой оценки обязаны лично участвовать в заседаниях и не вправе делегировать свои полномочия другим лицам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Член Общественного совета по проведению независимой оценки исключается из состава Общественного совета по проведению независимой оценки в случае: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мерти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знания недееспособным на основании решения суда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изнания судом безвестно отсутствующим или объявления умершим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ступления в законную силу обвинительного приговора суда в отношении члена Общественного совета по проведению независимой оценки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екращения гражданства Российской Федерации,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на территории иностранного государства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назначения на государственную должность Российской Федерации, государственную должность иных субъектов Российской Федерации, муниципальную должность, должность государственной службы Российской Федерации, субъектов Российской Федерации, должность муниципальной службы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наличия письменного заявления о выходе из состава Общественного совета по проведению независимой оценки;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з) неоднократного неисполнения (2 и более раз) председателем функций, указанных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E5699"/>
        </w:rPr>
        <w:instrText xml:space="preserve"> HYPERLINK "http://xn--80aaa1bfcf4aric0iwb.xn--p1ai/dokumenty/prikazy-departamenta/66-2018" \l "Par144"</w:instrText>
      </w:r>
      <w:r>
        <w:rPr>
          <w:rStyle w:val="InternetLink"/>
          <w:sz w:val="28"/>
          <w:szCs w:val="28"/>
          <w:color w:val="0E5699"/>
        </w:rPr>
        <w:fldChar w:fldCharType="separate"/>
      </w:r>
      <w:r>
        <w:rPr>
          <w:rStyle w:val="InternetLink"/>
          <w:color w:val="0E5699"/>
          <w:sz w:val="28"/>
          <w:szCs w:val="28"/>
        </w:rPr>
        <w:t>пункте 4.5</w:t>
      </w:r>
      <w:r>
        <w:rPr>
          <w:rStyle w:val="InternetLink"/>
          <w:sz w:val="28"/>
          <w:szCs w:val="28"/>
          <w:color w:val="0E5699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настоящего Положения;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и) неоднократного неисполнения (2 и более раз)  секретарем функций, указанных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E5699"/>
        </w:rPr>
        <w:instrText xml:space="preserve"> HYPERLINK "http://xn--80aaa1bfcf4aric0iwb.xn--p1ai/dokumenty/prikazy-departamenta/66-2018" \l "Par153"</w:instrText>
      </w:r>
      <w:r>
        <w:rPr>
          <w:rStyle w:val="InternetLink"/>
          <w:sz w:val="28"/>
          <w:szCs w:val="28"/>
          <w:color w:val="0E5699"/>
        </w:rPr>
        <w:fldChar w:fldCharType="separate"/>
      </w:r>
      <w:r>
        <w:rPr>
          <w:rStyle w:val="InternetLink"/>
          <w:color w:val="0E5699"/>
          <w:sz w:val="28"/>
          <w:szCs w:val="28"/>
        </w:rPr>
        <w:t>пункте 4.6</w:t>
      </w:r>
      <w:r>
        <w:rPr>
          <w:rStyle w:val="InternetLink"/>
          <w:sz w:val="28"/>
          <w:szCs w:val="28"/>
          <w:color w:val="0E5699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настоящего Положения;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к) неоднократного неисполнения (2 и более раз)  членом Общественного совета по проведению независимой оценки функций, указанных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E5699"/>
        </w:rPr>
        <w:instrText xml:space="preserve"> HYPERLINK "http://xn--80aaa1bfcf4aric0iwb.xn--p1ai/dokumenty/prikazy-departamenta/66-2018" \l "Par160"</w:instrText>
      </w:r>
      <w:r>
        <w:rPr>
          <w:rStyle w:val="InternetLink"/>
          <w:sz w:val="28"/>
          <w:szCs w:val="28"/>
          <w:color w:val="0E5699"/>
        </w:rPr>
        <w:fldChar w:fldCharType="separate"/>
      </w:r>
      <w:r>
        <w:rPr>
          <w:rStyle w:val="InternetLink"/>
          <w:color w:val="0E5699"/>
          <w:sz w:val="28"/>
          <w:szCs w:val="28"/>
        </w:rPr>
        <w:t>пункте 4.7</w:t>
      </w:r>
      <w:r>
        <w:rPr>
          <w:rStyle w:val="InternetLink"/>
          <w:sz w:val="28"/>
          <w:szCs w:val="28"/>
          <w:color w:val="0E5699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настоящего Положения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) выезда за пределы территории района на постоянное место жительства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) систематического отсутствия на заседаниях без уважительной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ыми причинами отсутствия члена Общественного совета по проведению независимой оценки на заседаниях являются: документально подтвержденный факт временной нетрудоспособности, смерть близкого родственника (супруг, супруга, родители, дети, усыновители, усыновленные, родные братья и родные сестры, дедушка, бабушка, внуки), отпуск, заключение брака, служебная командировка, а также обстоятельства непреодолимой силы, предусмотренные законодательством Российской Федерации.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В случае, предусмотрен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одпунктом «ж» настоящего пункта, член Общественного совета по проведению независимой оценки направляет в адрес Общественного совета при администрации Абанского района письменное заявление о выходе из состава Общественного совета по проведению независимой оценк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. Организационно-техническое сопровождение деятельности Общественного совета по проведению независимой оценки обеспечивает отдел культур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V. Размещение информации о деятельности Общественного совета по проведению независимой оценк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в информационно-телекоммуникационной сети «Интернет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о деятельности Общественного совета по проведению независимой оценки размещается на официальном сайте администрации Абанского района в информационно-телекоммуникационной сети «Интернет»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одлежит обязательному размещению следующая информация: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ложение Общественного совета по проведению независимой оценки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став Общественного совета по проведению независимой оценки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отоколы заседаний Общественного совета по проведению независимой оценки (не позднее десяти календарных дней со дня проведения заседания);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Решения Общественного совета по проведению независимой оценк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483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709" w:right="-483" w:hanging="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3:10:00Z</dcterms:created>
  <dc:creator>1</dc:creator>
  <dc:description/>
  <cp:keywords/>
  <dc:language>en-US</dc:language>
  <cp:lastModifiedBy>user</cp:lastModifiedBy>
  <cp:lastPrinted>2019-01-31T11:24:00Z</cp:lastPrinted>
  <dcterms:modified xsi:type="dcterms:W3CDTF">2019-02-12T03:03:00Z</dcterms:modified>
  <cp:revision>122</cp:revision>
  <dc:subject/>
  <dc:title>                                                            ПОЛОЖЕНИЕ</dc:title>
</cp:coreProperties>
</file>