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января 2019 года  </w:t>
        <w:tab/>
        <w:t xml:space="preserve">           </w:t>
        <w:tab/>
        <w:t>п. Абан</w:t>
        <w:tab/>
        <w:tab/>
        <w:t xml:space="preserve">                             № 2-п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б открытии ледовой переправы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рганизации  движения между с.Покатеево и п.Хиндичет и недопущения чрезвычайных ситуаций на реке Бирюса в зимний период 2019 года, на основании акта обследования ледовой переправы через реку Бирюса на автозимнике «Покатеево-Хиндичет» и схемы промеров толщины льда предоставленные комиссией по контролю за устройством и эксплуатацией ледовых переправ, в соответствии со ст.7, 43, 44 Устава Аба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Разрешить проезд по ледовой переправе через реку Бирюса на автозимнике «Покатеево-Хиндичет»  транспортным средствам с разрешенной максимальной массой не более 20 тонн в светлое время суток с 1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директору Абанского филиала ГП «КрайДЭО» (Васильев В.М.) назначить ответственного за содержание ледовой переправы и установить соответствующие дорожные зна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Рекомендовать начальнику ОМВД России по Абанскому району (Метелица М.В.) обеспечить контроль за движением транспортных средств по ледовой перепра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Admin</cp:lastModifiedBy>
  <cp:lastPrinted>2019-01-11T08:57:00Z</cp:lastPrinted>
  <dcterms:modified xsi:type="dcterms:W3CDTF">2019-01-11T02:06:00Z</dcterms:modified>
  <cp:revision>35</cp:revision>
  <dc:subject/>
  <dc:title/>
</cp:coreProperties>
</file>