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-143" w:hanging="0"/>
        <w:jc w:val="center"/>
        <w:rPr/>
      </w:pPr>
      <w:r>
        <w:rPr/>
      </w:r>
    </w:p>
    <w:p>
      <w:pPr>
        <w:pStyle w:val="Normal"/>
        <w:ind w:left="284" w:right="-143" w:hanging="0"/>
        <w:jc w:val="center"/>
        <w:rPr/>
      </w:pPr>
      <w:r>
        <w:rPr>
          <w:sz w:val="28"/>
          <w:szCs w:val="28"/>
        </w:rPr>
        <w:t>Администрация  Абанского района</w:t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-142" w:hanging="0"/>
        <w:rPr>
          <w:sz w:val="28"/>
          <w:szCs w:val="28"/>
        </w:rPr>
      </w:pPr>
      <w:r>
        <w:rPr>
          <w:sz w:val="28"/>
          <w:szCs w:val="28"/>
        </w:rPr>
        <w:t>09.01.2019                               п. Абан                                                           № 1-п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комиссии по делам несовершеннолетних и защите их прав Абанского района, утвержденный Постановлением администрации Абанского района от 27.09.2018 № 428-п  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отдельных вопросов, а также в связи с кадровыми изменениями, руководствуясь  ст.ст. 43,44  Устава Абанского района Красноярского края, </w:t>
      </w:r>
    </w:p>
    <w:p>
      <w:pPr>
        <w:pStyle w:val="Normal"/>
        <w:tabs>
          <w:tab w:val="clear" w:pos="708"/>
          <w:tab w:val="left" w:pos="284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1. Внести  в состав комиссии по делам несовершеннолетних и защите их прав Абанского района утвержденный  Постановлением администрации Абанского района от 27.09.2018 № 428-п  «О создании  комиссии по делам несовершеннолетних и защите их прав   Абанского района», следующие изменения: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вести  в состав комиссии по делам несовершеннолетних и защите их прав Абанского района в качестве члена комиссии Абрамёнок Алексея Михайловича, инспектора Иланского межмуниципального филиала ФКУ УИИ ГУФСИН России по Красноярскому краю; Бикинина Дамира Ахметовича, начальника Отделения надзорной деятельности и профилактической работы  по Абанскому район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расноярскому краю (по согласованию); Тишкину Наталью Сергеевну, и.о.руководителя следственного отдела по Абанскому району Главного следственного управления Следственного комитета Российской Федерации по Красноярскому краю  (по согласованию).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2.Опубликовать 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администрации Абанского района-начальника отдела культуры, по делам молодёжи и спорта Харисову Л.А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официального опубликования в газете «Красное знамя»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11:00Z</dcterms:created>
  <dc:creator>User</dc:creator>
  <dc:description/>
  <cp:keywords/>
  <dc:language>en-US</dc:language>
  <cp:lastModifiedBy>user</cp:lastModifiedBy>
  <cp:lastPrinted>2019-01-09T16:10:00Z</cp:lastPrinted>
  <dcterms:modified xsi:type="dcterms:W3CDTF">2019-01-19T12:04:00Z</dcterms:modified>
  <cp:revision>4</cp:revision>
  <dc:subject/>
  <dc:title> </dc:title>
</cp:coreProperties>
</file>