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4706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1.2019                                           п. Абан</w:t>
        <w:tab/>
        <w:t xml:space="preserve">                                      № 13-п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условий для пр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ового мероприятия – праздн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рещения Господне» в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8 по 19 янва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безопасности людей на водных объектах района в период празднования «Крещения Господня» с 18 по 19 января 2019 года, в  соответствии со ст. 14, 15 Федерального закона от 6 октября 2003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. 7, </w:t>
        </w:r>
      </w:hyperlink>
      <w:r>
        <w:rPr>
          <w:sz w:val="28"/>
          <w:szCs w:val="28"/>
        </w:rPr>
        <w:t>43, 44 Устава Абанского район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мест  и мероприятий для празднования «Крещения Господне»   на водных объектах Абанского района согласно приложению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Рекомендовать начальнику ПСЧ-86 (Бернацкий Д.А.)  организовать выставление в районе купелей спасательных постов в период с 18 по 19 января 2019 год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 главному врачу КГБУЗ «Абанская РБ» (Николаев В.В.)  организовать дежурство бригад скорой медицинской помощи  в местах купания людей в освященной воде в период с 18 по 19 января 2019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омендовать начальнику ОМВД России по Абанскому району (Метелица М.В.) обеспечить охрану общественного порядка и безопасность дорожного движения в местах проведения праздничных мероприятий с массовым участием людей в период с 18 по 19 января 2019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комендовать физическим и (или) юридическим лицам, осуществляющим за счет собственных средств обустройство мест для купания, выполнять указанные мероприятия в соответствии с методическими рекомендациями «по обеспечению безопасности людей на водных объектах при организации Крещенских праздников» МЧС России и по согласованию с органом администрации Абанского района,  уполномоченным на решение задач в области ГО и ЧС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Заместителю начальника отдела ЖКХ и АСТ администрации Абанского района Кислову А.А. оказать методическую помощь по оборудованию купелей  в соответствии с требованиями по безопасности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Настоящее Постановление вступает в силу со дня подписания и подлежит опубликованию на официальном сайте муниципального образования Абанский район «</w:t>
      </w:r>
      <w:hyperlink r:id="rId4" w:tgtFrame="_blank">
        <w:r>
          <w:rPr>
            <w:rStyle w:val="InternetLink"/>
            <w:sz w:val="28"/>
            <w:szCs w:val="28"/>
          </w:rPr>
          <w:t>abannet.ru</w:t>
        </w:r>
      </w:hyperlink>
      <w:r>
        <w:rPr>
          <w:sz w:val="28"/>
          <w:szCs w:val="28"/>
        </w:rPr>
        <w:t>» и в общественно-политической газете «Красное знам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 района           </w:t>
      </w:r>
      <w:r>
        <w:rPr>
          <w:sz w:val="28"/>
          <w:szCs w:val="28"/>
        </w:rPr>
        <w:drawing>
          <wp:inline distT="0" distB="0" distL="0" distR="0">
            <wp:extent cx="77279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 от 16.01.2019 № 13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создании условий для провед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ссового мероприятия – празднова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рещения Господня» в пери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 18 по 19 января 2019 год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ст  и мероприятий для празднования «Крещения Господня»   на водных объектах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проведения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:00 до 23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тьянск клю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 освещения воды, купание в освященной во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1.2019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23:15 до 23: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 ключ район парка «Гор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 освещения в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-19.01.2019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24:00 до 00: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-Ключи ключ на ул.Сове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 освещения в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1.20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00:30 до 03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о-ключинский сельсовет озеро «Свят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 освещения воды, купание в освященной вод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2626;fld=134;dst=100125" TargetMode="External"/><Relationship Id="rId4" Type="http://schemas.openxmlformats.org/officeDocument/2006/relationships/hyperlink" Target="http://yandex.ru/clck/jsredir?from=yandex.ru%3Bsearch%2F%3Bweb%3B%3B&amp;text=&amp;etext=1263.Yv1lTTmALorFpkVyitsghMa9eqTNYaw1LpnOwLSQbD10Gfp4GNiAn0W6AKVnLE8mgYUsgpRM8GOjVNcfh_7_NQ.826a1e9580917eb2ef85da14013523b4eaf7cb6a&amp;uuid=&amp;state=PEtFfuTeVD4jaxywoSUvtB2i7c0_vxGdKJBUN48dhRaQEew_4vPgtaHQTbCUXI3yXF7gMIt8Es9RFLtOmtvshg&amp;data=UlNrNmk5WktYejR0eWJFYk1LdmtxdkltNFNRcl9hU1pwbXZrcXZDWUd3MTJKdmROZm5qdkxabzV3a3hsdTI4TUI5OXZ6R2hoUUdGNlRFZ2wtZUJjTWxJYzRGYUlEeDNf&amp;b64e=2&amp;sign=67c11c3510becfee246fc2e1af090ae9&amp;keyno=0&amp;cst=AiuY0DBWFJ5Hyx_fyvalFBDW3LewtD1NG2wGV9uTokPNCAATVkIBprx7cD4O6ZR9WtG6GPlVqL2ZJZ_1yrVv4pyJ3dTxPzogKA5BnCnW3PtIzgcKt9aW6e1Qcpx7_Ov8apuqko0hqiQylIcsbUIeu0X2DJn4j-wKjnMF-UAXV6K1jRKup1luL6on5FB6DK0L-QYm_TGHM4hCQv6cMR3dWr1aaGqg7W4k7c-RrDegCLWyI6GLxkh36GL9t7WO_fugfSnlZIU6D3RNQPbCM8SPQRsJgPJkOcNpbtg2EDqjL50Cq1MJKICgDQ&amp;ref=orjY4mGPRjk5boDnW0uvlrrd71vZw9kpybx-Q0jUD7zP1WfK2buIOtUzQ9cTWzfFGSY0MM-YnHvDYI6G_RSpdTA-s_j05egpq4h9eLXle5n5WqU_mQt6iZt7s9pQuUc2wJfERzWrV2jXc4AeHfBBMpjB-F1rNpZW4n6FqVTkyEcrJF-KaVEBA1Xc4bcvWA3O5Ed-zLzw38HGAwbTL2GA9QI78JY0AxRJqo2h0l4idCeekR8HiKseuLlrhdX1wql8&amp;l10n=ru&amp;cts=1481180688707&amp;mc=4.351409765557392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07:00Z</dcterms:created>
  <dc:creator>Admin</dc:creator>
  <dc:description/>
  <cp:keywords/>
  <dc:language>en-US</dc:language>
  <cp:lastModifiedBy>Admin</cp:lastModifiedBy>
  <cp:lastPrinted>2019-01-17T09:27:00Z</cp:lastPrinted>
  <dcterms:modified xsi:type="dcterms:W3CDTF">2019-01-17T02:38:00Z</dcterms:modified>
  <cp:revision>44</cp:revision>
  <dc:subject/>
  <dc:title/>
</cp:coreProperties>
</file>