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800735" cy="109410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  <w:t>П О С Т А Н О В Л Е Е Н И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 января 2018 года  </w:t>
        <w:tab/>
        <w:t xml:space="preserve">           </w:t>
        <w:tab/>
        <w:t>п. Абан</w:t>
        <w:tab/>
        <w:tab/>
        <w:t xml:space="preserve">                              № 28-п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Об открытии ледовой переправы</w:t>
      </w:r>
    </w:p>
    <w:p>
      <w:pPr>
        <w:pStyle w:val="Normal"/>
        <w:spacing w:lineRule="auto" w:line="192"/>
        <w:rPr/>
      </w:pPr>
      <w:r>
        <w:rPr>
          <w:sz w:val="28"/>
          <w:szCs w:val="28"/>
        </w:rPr>
        <w:t>через реку «Бирюса» на автозимнике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«Покатеево-Хиндичет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целью организации  движения между с.Покатеево и п.Хиндичет и недопущения чрезвычайных ситуаций на реке Бирюса в зимний период 2018 года, на основании акта обследования ледовой переправы через реку Бирюса на автозимнике «Покатеево-Хиндичет» и схемы промеров толщины льда предоставленные комиссией по контролю за устройством и эксплуатацией ледовых переправ, в соответствии со ст.7, 43, 44 Устава Абанского район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Разрешить проезд по ледовой переправе через реку Бирюса на автозимнике «Покатеево-Хиндичет»  транспортным средствам с разрешенной максимальной массой не более 10 тонн в светлое время суток с 29 января 2018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екомендовать директору Абанского филиала ГП «КрайДЭО» (Васильев В.М.) назначить ответственного за содержание ледовой переправы и установить соответствующие дорожные зна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Рекомендовать начальнику МО МВД России «Абанский» (Метелица М.В.) обеспечить контроль за движением транспортных средств по ледовой переправ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о дня подписания и подлежит опубликованию на официальном сайте муниципального образования «Абанский район» в сети «Интернет» и в общественно-политической газете «Красное знам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  Г.В.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7:43:00Z</dcterms:created>
  <dc:creator>Admin</dc:creator>
  <dc:description/>
  <cp:keywords/>
  <dc:language>en-US</dc:language>
  <cp:lastModifiedBy>Admin</cp:lastModifiedBy>
  <cp:lastPrinted>2018-01-29T09:48:00Z</cp:lastPrinted>
  <dcterms:modified xsi:type="dcterms:W3CDTF">2018-01-29T03:02:00Z</dcterms:modified>
  <cp:revision>31</cp:revision>
  <dc:subject/>
  <dc:title/>
</cp:coreProperties>
</file>