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24.01.2018 </w:t>
        <w:tab/>
        <w:t xml:space="preserve">                                       п. Абан</w:t>
        <w:tab/>
        <w:tab/>
        <w:tab/>
        <w:t xml:space="preserve">                      № 22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192" w:before="0" w:after="280"/>
        <w:jc w:val="both"/>
        <w:outlineLvl w:val="0"/>
        <w:rPr>
          <w:bCs/>
          <w:color w:val="000000"/>
          <w:kern w:val="2"/>
          <w:sz w:val="48"/>
          <w:szCs w:val="48"/>
        </w:rPr>
      </w:pPr>
      <w:r>
        <w:rPr>
          <w:bCs/>
          <w:color w:val="000000"/>
          <w:kern w:val="2"/>
          <w:sz w:val="28"/>
          <w:szCs w:val="28"/>
        </w:rPr>
        <w:t xml:space="preserve">Об утверждении Порядка распределения и расходования субсидий бюджетам муниципальных образований Абанского района </w:t>
      </w:r>
      <w:r>
        <w:rPr>
          <w:sz w:val="28"/>
          <w:szCs w:val="28"/>
        </w:rPr>
        <w:t xml:space="preserve">на </w:t>
      </w:r>
      <w:r>
        <w:rPr>
          <w:bCs/>
          <w:color w:val="000000"/>
          <w:kern w:val="2"/>
          <w:sz w:val="28"/>
          <w:szCs w:val="28"/>
        </w:rPr>
        <w:t>содержание, капитальный ремонт и ремонт  автомобильных дорог общего пользования местного значения,</w:t>
      </w:r>
      <w:r>
        <w:rPr>
          <w:sz w:val="28"/>
          <w:szCs w:val="28"/>
        </w:rPr>
        <w:t xml:space="preserve"> повышение безопасности дорожного движения</w:t>
      </w:r>
      <w:r>
        <w:rPr>
          <w:bCs/>
          <w:color w:val="000000"/>
          <w:kern w:val="2"/>
          <w:sz w:val="28"/>
          <w:szCs w:val="28"/>
        </w:rPr>
        <w:t xml:space="preserve"> за счет средств краевого бюджета (дорожного фонда Красноярского края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 от 06.10.2003 № 131-ФЗ «Об общих принципах организации местного самоуправления в РФ», Постановлением Правительства Красноярского края от 30.09.2013 № 510-п «Об утверждении государственной программы Красноярского края «Развитие транспортной системы»,   руководствуясь ст.ст. 43,44 Устава Абанского района Красноярского края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рядок распределения средств субсидий, предоставленных Абанскому району </w:t>
      </w:r>
      <w:r>
        <w:rPr>
          <w:bCs/>
          <w:color w:val="000000"/>
          <w:kern w:val="2"/>
          <w:sz w:val="28"/>
          <w:szCs w:val="28"/>
        </w:rPr>
        <w:t>на содержание, капитальный ремонт и ремонт автомобильных дорог общего пользования местного значения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городских и сельских поселений, </w:t>
      </w:r>
      <w:r>
        <w:rPr>
          <w:sz w:val="28"/>
          <w:szCs w:val="28"/>
        </w:rPr>
        <w:t>повышение безопасности дорожного движения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оответствии с приложением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Порядок предоставления и  расходования иных межбюджетных трансфертов бюджетам муниципальных образований Абанского района </w:t>
      </w:r>
      <w:r>
        <w:rPr>
          <w:bCs/>
          <w:color w:val="000000"/>
          <w:kern w:val="2"/>
          <w:sz w:val="28"/>
          <w:szCs w:val="28"/>
        </w:rPr>
        <w:t>на содержание, капитальный ремонт и ремонт автомобильных дорог общего пользования местного значения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городских и сельских поселений,</w:t>
      </w:r>
      <w:r>
        <w:rPr>
          <w:sz w:val="28"/>
          <w:szCs w:val="28"/>
        </w:rPr>
        <w:t xml:space="preserve"> повышение безопасности дорожного движения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оответствии с приложением 2 к настоящему постановл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 за исполнением настоящего постановления, возложить на первого заместителя главы администрации района С.Д. Горнакову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в день, следующий, за днем его подписания и подлежит размещению на официальном информационном Интернет-сайте Абан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                  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Г.В. Иванченко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 1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4. 01. 2018 г.  N 22 - п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center"/>
        <w:rPr>
          <w:sz w:val="28"/>
          <w:szCs w:val="28"/>
        </w:rPr>
      </w:pPr>
      <w:bookmarkStart w:id="0" w:name="Par33"/>
      <w:bookmarkEnd w:id="0"/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я субсидий, предоставленных  бюджету Абанскому району </w:t>
      </w:r>
      <w:bookmarkStart w:id="1" w:name="Par40"/>
      <w:bookmarkEnd w:id="1"/>
      <w:r>
        <w:rPr>
          <w:sz w:val="28"/>
          <w:szCs w:val="28"/>
        </w:rPr>
        <w:t xml:space="preserve">на </w:t>
      </w:r>
      <w:r>
        <w:rPr>
          <w:bCs/>
          <w:color w:val="000000"/>
          <w:kern w:val="2"/>
          <w:sz w:val="28"/>
          <w:szCs w:val="28"/>
        </w:rPr>
        <w:t>содержание, капитальный ремонт и ремонт  автомобильных дорог общего пользования местного значения,</w:t>
      </w:r>
      <w:r>
        <w:rPr>
          <w:sz w:val="28"/>
          <w:szCs w:val="28"/>
        </w:rPr>
        <w:t xml:space="preserve"> повышение безопасности дорожного движения, за счет средств дорожного фонда Красноярского кра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стоящий порядок распределения субсидий определяет механизм распределения  субсидий бюджету Абанского района </w:t>
      </w:r>
      <w:r>
        <w:rPr>
          <w:bCs/>
          <w:color w:val="000000"/>
          <w:kern w:val="2"/>
          <w:sz w:val="28"/>
          <w:szCs w:val="28"/>
        </w:rPr>
        <w:t>на содержание, капитальный ремонт и ремонт автомобильных дорог общего пользования местного значения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городских и сельских поселений, </w:t>
      </w:r>
      <w:r>
        <w:rPr>
          <w:sz w:val="28"/>
          <w:szCs w:val="28"/>
        </w:rPr>
        <w:t>повышение безопасности дорожного движения, за счет средств дорожного фонда Красноярского края  (далее – Субсидии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Субсидии предоставляются в</w:t>
      </w:r>
      <w:r>
        <w:rPr>
          <w:sz w:val="28"/>
          <w:szCs w:val="28"/>
        </w:rPr>
        <w:t xml:space="preserve"> соответствии с постановлением Правительства Красноярского края от 30.09.2013 № 510-п «Об утверждении государственной программы Красноярского края «Развитие транспортной системы», на основании и условиях соглашения, заключенного между администрацией Абанского района и министерством транспорта Красноярского края (далее – Соглаше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Средства Субсидий  предоставляются по следующим направления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держание автомобильных дорог общего пользования местного знач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апитальный ремонт и ремонт автомобильных дорог общего пользования местного знач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вышение безопасности дорожного движени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Главным распорядителем средств Субсидии является администрация Абанского района (далее – Администрация района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лучателями средств Субсидий являются муниципальные образования Абанского района (далее – поселения района). Средства субсидии направляются поселениям района в виде иных межбюджетных трансфертов на основании и условиях соглашений, заключенных между Администрацией района и поселениями района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Распределение  средств на содержание автомобильных дорог общего пользования местного значения поселений между поселениями района определяются  в соответствии с Методикой распределения иных межбюджетных трансфертов бюджетам муниципальных образований района (приложение 1) к настоящему порядку и утверждается нормативным правовым актом   администрации Абанск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Распределение средств между поселениями района  на капитальный ремонт и ремонт  автомобильных дорог общего пользования местного значения поселений  и  на повышение безопасности дорожного движения, осуществляется в соответствии с протоколом экспертной комиссии, утвержденной распоряжением администрации Абанского района от 18.01.2018 № 18-1р,  и утверждается нормативным правовым актом администрации Абанского района.</w:t>
      </w: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невозможности осуществления данных расходов, выявления потребности увеличения данных расходов, допускается уменьшение, увеличение объема указанных средст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Перечень объектов на капитальный ремонт и ремонт  автомобильных дорог общего пользования местного значения поселений района, перечень мероприятий по безопасности дорожного движения рассматриваются на комиссии по безопасности дорожного движения, утвержденной постановлением администрации Абанского района от 17.12.2012 № 1559-п и подписывается Главой Абанского района. 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ое управление администрации Абанского района после получения средств из краевого бюджета на основании заявки на финансирование, в соответствии со сводной бюджетной росписью и в пределах лимитов бюджетных обязательств осуществляет финансирование указанных средств администрации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Администрация района в течение пяти  рабочих дней после зачисления на лицевой счет перечисляет данные средства  поселениям </w:t>
      </w:r>
      <w:r>
        <w:rPr>
          <w:color w:val="000000"/>
          <w:sz w:val="28"/>
          <w:szCs w:val="28"/>
        </w:rPr>
        <w:t xml:space="preserve">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Администрация района предоставляет</w:t>
      </w:r>
      <w:r>
        <w:rPr>
          <w:sz w:val="28"/>
          <w:szCs w:val="28"/>
        </w:rPr>
        <w:t xml:space="preserve">  в Министерство транспорта Красноярского края (далее – Министерство) отчеты по формам и в сроки, установленные в Соглашении о предоставлении субсидий </w:t>
      </w:r>
      <w:r>
        <w:rPr>
          <w:bCs/>
          <w:color w:val="000000"/>
          <w:kern w:val="2"/>
          <w:sz w:val="28"/>
          <w:szCs w:val="28"/>
        </w:rPr>
        <w:t>на содержание, капитальный ремонт и ремонт автомобильных дорог общего пользования местного значения</w:t>
      </w:r>
      <w:r>
        <w:rPr>
          <w:color w:val="000000"/>
          <w:kern w:val="2"/>
          <w:sz w:val="28"/>
          <w:szCs w:val="28"/>
        </w:rPr>
        <w:t xml:space="preserve"> городских и сельских поселений, </w:t>
      </w:r>
      <w:r>
        <w:rPr>
          <w:sz w:val="28"/>
          <w:szCs w:val="28"/>
        </w:rPr>
        <w:t>повышение безопасности дорожного движения, за счет средств дорожного фонда Красноярского края, заключенном между Министерством и Администрацией района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сть за нецелевое использование средств  субсидии, а также достоверность представляемых сведений несет Администрация района и поселения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Неиспользованные средства субсидии подлежат возврату в краевой бюджет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 2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4. 01. 2018 г.  N 22 - п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 расходования иных межбюджетных трансфертов бюджетам муниципальных образований Абанского района </w:t>
      </w:r>
      <w:r>
        <w:rPr>
          <w:bCs/>
          <w:color w:val="000000"/>
          <w:kern w:val="2"/>
          <w:sz w:val="28"/>
          <w:szCs w:val="28"/>
        </w:rPr>
        <w:t>на содержание, капитальный ремонт и ремонт автомобильных дорог общего пользования местного значения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городских и сельских поселений, </w:t>
      </w:r>
      <w:r>
        <w:rPr>
          <w:sz w:val="28"/>
          <w:szCs w:val="28"/>
        </w:rPr>
        <w:t>повышение безопасности дорожного дви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стоящие Порядок устанавливает механизм предоставления и расходования  муниципальными образованиями Абанского района (далее – поселения района) иных межбюджетных трансфертов, сформированных за счет средств субсидии из краевого бюджета, </w:t>
      </w:r>
      <w:r>
        <w:rPr>
          <w:bCs/>
          <w:color w:val="000000"/>
          <w:kern w:val="2"/>
          <w:sz w:val="28"/>
          <w:szCs w:val="28"/>
        </w:rPr>
        <w:t>на содержание, капитальный ремонт и ремонт автомобильных дорог общего пользования местного значения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городских и сельских поселений, </w:t>
      </w:r>
      <w:r>
        <w:rPr>
          <w:sz w:val="28"/>
          <w:szCs w:val="28"/>
        </w:rPr>
        <w:t>повышение безопасности дорожного движения, (далее – иные межбюджетные трансфер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Главным распорядителем бюджетных средств является администрация Абанского района (далее – Администрация района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Иные межбюджетные трансферты предоставляются поселениям района в целях софинансирования расходных обязательств муниципальных образований, возникающих при выполнении органами местного самоуправления полномочий </w:t>
      </w:r>
      <w:r>
        <w:rPr>
          <w:bCs/>
          <w:color w:val="000000"/>
          <w:kern w:val="2"/>
          <w:sz w:val="28"/>
          <w:szCs w:val="28"/>
        </w:rPr>
        <w:t>на содержание, капитальный ремонт и ремонт автомобильных дорог общего пользования местного значения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городских и сельских поселений, </w:t>
      </w:r>
      <w:r>
        <w:rPr>
          <w:sz w:val="28"/>
          <w:szCs w:val="28"/>
        </w:rPr>
        <w:t>повышение безопасности дорожного движения, по следующим направления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автомобильных дорог общего пользования местного значения городских и сельских посел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городских и сельских посел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ышение безопасности дорожного дви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Иные межбюджетные трансферты поселениям района предоставляются при условии софинансирования  за счет средств бюджетов поселений  в размере не менее 1% от суммы иных межбюджетных трансфертов </w:t>
      </w:r>
      <w:r>
        <w:rPr>
          <w:bCs/>
          <w:color w:val="000000"/>
          <w:kern w:val="2"/>
          <w:sz w:val="28"/>
          <w:szCs w:val="28"/>
        </w:rPr>
        <w:t>на содержание, капитальный ремонт и ремонт автомобильных дорог общего пользования местного значения</w:t>
      </w:r>
      <w:r>
        <w:rPr>
          <w:sz w:val="28"/>
          <w:szCs w:val="28"/>
        </w:rPr>
        <w:t xml:space="preserve">  и не менее 20% на повышение безопасности дорожного движения, предусмотренных соответствующему поселению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Средства поселениям района,  предоставляются на основании соглашений о предоставлении иных межбюджетных трансфертов бюджетам  муниципальных образований Абанского    района   Красноярского края </w:t>
      </w:r>
      <w:r>
        <w:rPr>
          <w:bCs/>
          <w:color w:val="000000"/>
          <w:kern w:val="2"/>
          <w:sz w:val="28"/>
          <w:szCs w:val="28"/>
        </w:rPr>
        <w:t>на содержание, капитальный ремонт и ремонт автомобильных дорог общего пользования местного значения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городских и сельских поселений, </w:t>
      </w:r>
      <w:r>
        <w:rPr>
          <w:sz w:val="28"/>
          <w:szCs w:val="28"/>
        </w:rPr>
        <w:t>повышение безопасности дорожного движения,  заключаемых между Администрацией района и соответствующими поселениями района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Для заключения соглашения поселения района представляют в Администрацию района следующие документы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ую долевое участие муниципального образования в финансировании расходов в размерах, установленных п. 4. настоящего Порядк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еречень автомобильных дорог общего пользования местного значения, утвержденный органом местного самоуправления поселения;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перечень объектов капитального ремонта и ремонта, автомобильных дорог общего пользования местного значения, запланированных к выполнению в очередном финансовом году (по формам,  определенным соглашениями, заключенными между Администрацией района и администрацией соответствующего поселения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Администрация района в течение пяти рабочих дней со дня получения средств на счет администрации, в соответствии со сводной бюджетной росписью и в пределах лимитов бюджетных обязательств осуществляет финансирование муниципальных образов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Расходование средств осуществляется на выполнение работ по содержанию, капитальному ремонту и ремонту автомобильных дорог общего пользования местного значения поселений, повышение безопасности дорожного движения, в соответствии с требованиями действующих нормативных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став работ, финансируемых за счет средств, определяется </w:t>
        <w:br/>
        <w:t xml:space="preserve">в соответствии с приказом  Министерства транспорта Российской Федерации от 16.11.2012 № 402 «Об утверждении классификации работ </w:t>
        <w:br/>
        <w:t>по капитальному ремонту, ремонту и содержанию автомобильных дорог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инансирование работ по капитальному ремонту автомобильных дорог общего пользования местного значения осуществляется в соответствии </w:t>
        <w:br/>
        <w:t>с разработанной проектно-сметной документацией, получившей положительное заключение государственной экспертизы.  Финансирование работ по ремонту  автомобильных дорог общего пользования местного значения осуществляется в соответствии положительного заключения о достоверности определения сметной стоим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работ по проведению инженерных изысканий, специальных обследований, разработке проектной документации, экспертизе проектной документации осуществляется за счет средств местного бюдже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 Средства экономии, сложившейся по результатам проведения процедур размещения заказов, используются на те же цели после переутверждения перечня объектов, капитального ремонта и ремонта, автомобильных дорог общего пользования местного значения, запланированных к выполнению в очередном финансовом году и проведения процедуры закупок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цедуры закупок на использование средств экономии, указанные в абзаце первом настоящего пункта, должны быть завершены не позднее 15 сентября текущего финансового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Поселения района  предоставляют в отдел ЖКХ и АСТ  администрации Абанского района отчетность в соответствии с соглашениями о предоставлении иных межбюджетных трансфертов бюджетам  муниципальных образований Абанского    района   Красноярского края </w:t>
      </w:r>
      <w:r>
        <w:rPr>
          <w:bCs/>
          <w:color w:val="000000"/>
          <w:kern w:val="2"/>
          <w:sz w:val="28"/>
          <w:szCs w:val="28"/>
        </w:rPr>
        <w:t>на содержание, капитальный ремонт и ремонт автомобильных дорог общего пользования местного значения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городских и сельских поселений, </w:t>
      </w:r>
      <w:r>
        <w:rPr>
          <w:sz w:val="28"/>
          <w:szCs w:val="28"/>
        </w:rPr>
        <w:t>повышение безопасности дорожного движения,  заключаемых между администрацией района и соответствующими поселениями рай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Ответственность за нецелевое использование иных межбюджетных трансфертов, некачественное выполнение работ, а также достоверность представленных сведений возлагается на органы местного самоуправления поселений района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Неиспользованные средства подлежат возврату в районный бюдж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распределения средств субсидий, предоставленных Абанскому району </w:t>
      </w:r>
      <w:r>
        <w:rPr>
          <w:bCs/>
          <w:color w:val="000000"/>
          <w:kern w:val="2"/>
          <w:sz w:val="28"/>
          <w:szCs w:val="28"/>
        </w:rPr>
        <w:t>на содержание, капитальный ремонт и ремонт автомобильных дорог общего пользования местного значения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городских и сельских поселений, </w:t>
      </w:r>
      <w:r>
        <w:rPr>
          <w:sz w:val="28"/>
          <w:szCs w:val="28"/>
        </w:rPr>
        <w:t>повышение безопасности дорожного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ПРЕДЕЛЕНИЯ СУБСИДИЙ МЕЖ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И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щий объем субсидий за счет краевого бюджета (дорожного фонда Красноярского края) бюджетам поселений Абанского района на содержание автомобильных дорог  общего пользования местного значения (далее – субсидии) предусматриваются на очередной финансовый год и плановый период в объемах, утвержденных постановлением Правительства Красноярского края на очередной финансовый год (очередной финансовый год и плановый период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бъем субсидий бюджетам поселений, входящих в состав Абанского района, на ремонт и содержание автомобильных дорог общего пользования местного значения определя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  =  С х N, где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</w:t>
      </w:r>
      <w:r>
        <w:rPr>
          <w:i/>
          <w:sz w:val="28"/>
          <w:szCs w:val="28"/>
          <w:lang w:val="en-US"/>
        </w:rPr>
        <w:t>i                i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объем субсидии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му поселению на ремонт и содержание автомобильных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 дорог общего пользования местного значения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 – норматив на ремонт  и содержание автомобильных дорог общего пользования местного значения сельских поселений Абанского района в расчете на один километр автомобильных дорог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протяженность автомобильных дорог общего пользования местного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- го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 Поселения Абан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орматив на ремонт и содержание автомобильных дорог общего пользования местного значения сельских поселений Абанского района определяется по следующей формуле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С 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S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 гд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– норматив  на ремонт и содержание автомобильных дорог общего пользования местного значения сельских поселений Абанского района в расчете на один километр автомобильных дорог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общий объем субсидий Абанскому району в планируемом году на ремонт и содержание автомобильных дорог общего пользования местного значения сельских поселений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S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общая протяженность автомобильных дорог общего пользования местного значения Абанск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Финансовое управление администрации Абанского района на основании представленных данных министерства транспорта Красноярского края о планируемом объеме выделяемых средств субсидий Абанскому району до 1 декабря текущего финансового года направляет органам местного самоуправления поселений данные по планируемому объему субсидий на ремонт и содержание автомобильных дорог общего пользования местного значения на планируемый год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17:00Z</dcterms:created>
  <dc:creator>Пользователь</dc:creator>
  <dc:description/>
  <cp:keywords/>
  <dc:language>en-US</dc:language>
  <cp:lastModifiedBy>Admin</cp:lastModifiedBy>
  <cp:lastPrinted>2018-09-06T13:43:00Z</cp:lastPrinted>
  <dcterms:modified xsi:type="dcterms:W3CDTF">2018-09-07T02:04:00Z</dcterms:modified>
  <cp:revision>108</cp:revision>
  <dc:subject/>
  <dc:title> </dc:title>
</cp:coreProperties>
</file>