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2.01.2018 года                                 п. Абан                                        № 16 - п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180" w:hanging="0"/>
        <w:jc w:val="righ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Абанского района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4.12.2012  № 1582-п «Об образовании </w:t>
      </w:r>
    </w:p>
    <w:p>
      <w:pPr>
        <w:pStyle w:val="FR1"/>
        <w:spacing w:before="0" w:after="0"/>
        <w:ind w:left="142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 Абанском районе избирательных участков»  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 Федеральным Законом от 12.06.2002г.  № 67-ФЗ «Об основных гарантиях избирательных прав и права на участие в референдуме граждан Российской Федерации»,  руководствуясь ст.ст.43,44 Устава Абанского района Красноярского края, ПОСТАНОВЛЯЮ: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1. Внести в </w:t>
      </w:r>
      <w:hyperlink r:id="rId3">
        <w:r>
          <w:rPr>
            <w:rStyle w:val="InternetLink"/>
            <w:b w:val="false"/>
            <w:sz w:val="28"/>
            <w:szCs w:val="28"/>
          </w:rPr>
          <w:t>Постановление</w:t>
        </w:r>
      </w:hyperlink>
      <w:r>
        <w:rPr>
          <w:b w:val="false"/>
          <w:sz w:val="28"/>
          <w:szCs w:val="28"/>
        </w:rPr>
        <w:t xml:space="preserve"> администрации Абанского района от  24.12.2012 № 1582-п «Об образовании в Абанском районе избирательных участков» 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к постановлению изложить в новой редакции в соответствии с приложением к данному постановлению. 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Отменить Постановления администрации Абанского района от 01.07.2015 № 244-п «О внесении изменений в Постановление администрации Абанского района от 24.12.2012 № 1582-п «Об образовании в Абанском районе избирательных участков», от 02.09.2016 № 289-п «О внесении изменений в Постановление администрации Абанского района от 24.12.2012 № 1582-п «Об образовании в Абанском районе избирательных участков».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3.    Отделу информационного, правового и кадрового обеспечения 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О.В.Кортелева) опубликовать Постановление в газете «Красное знамя» и разместить на 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hd w:fill="FFFFFF" w:val="clear"/>
        <w:spacing w:lineRule="exact" w:line="260" w:before="134" w:after="0"/>
        <w:ind w:right="-417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right="-420" w:hanging="0"/>
        <w:jc w:val="both"/>
        <w:rPr/>
      </w:pPr>
      <w:r>
        <w:rPr>
          <w:color w:val="000000"/>
          <w:sz w:val="28"/>
          <w:szCs w:val="28"/>
        </w:rPr>
        <w:t xml:space="preserve">Абанского района                                                                              Г.В.Иванченко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134" w:after="0"/>
        <w:ind w:right="-4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  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22.01.2018 № 16-п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0" w:before="34" w:after="0"/>
        <w:ind w:left="0"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ый участок №  2264</w:t>
      </w:r>
    </w:p>
    <w:p>
      <w:pPr>
        <w:pStyle w:val="Normal"/>
        <w:shd w:fill="FFFFFF" w:val="clear"/>
        <w:spacing w:lineRule="exact" w:line="260" w:before="34" w:after="0"/>
        <w:ind w:left="-360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 Абан, ул. Больничная 26, детская поликлиника. Телефон № 23-1-97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sz w:val="26"/>
          <w:szCs w:val="26"/>
        </w:rPr>
        <w:t>Улицы: Больничная, Партизанская, Лесная, Аэродромная, Гончарная, Молодежная, Заречная, Ключевая, Карьерная, пер. Больничный, территория больницы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збирательный участок № 2292</w:t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sz w:val="26"/>
          <w:szCs w:val="26"/>
        </w:rPr>
        <w:t xml:space="preserve">Место нахождения участковой избирательной комиссии- д. Сенное, ул. Советская 21-2, культурно - досуговый центр д.Сенное Туровского сельсовета.  </w:t>
      </w:r>
    </w:p>
    <w:p>
      <w:pPr>
        <w:pStyle w:val="Normal"/>
        <w:shd w:fill="FFFFFF" w:val="clear"/>
        <w:spacing w:lineRule="exact" w:line="260"/>
        <w:ind w:left="-357" w:right="-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3. Избирательный участок № 229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– д.Малкас, ул.Школьная 2, Малкасинский сельский клуб д. Малкас Покровского сельсовета.</w:t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4. Избирательный участок № 229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- д. Шивера, ул.Лесная 35, здание школы  д.Шивера Почетского сельсовета.</w:t>
      </w:r>
    </w:p>
    <w:p>
      <w:pPr>
        <w:pStyle w:val="Normal"/>
        <w:shd w:fill="FFFFFF" w:val="clear"/>
        <w:spacing w:lineRule="exact" w:line="260"/>
        <w:ind w:left="-357" w:right="-420" w:hanging="0"/>
        <w:rPr/>
      </w:pPr>
      <w:r>
        <w:rPr>
          <w:b/>
          <w:sz w:val="26"/>
          <w:szCs w:val="26"/>
        </w:rPr>
        <w:t>5. Избирательный участок № 229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0" w:after="211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- п.Хиндичет, ул.Заречная 16-1, Хиндичетский фельдшерско-акушерский пункт п. Хиндичет Покатеевского сельсовета.</w:t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sz w:val="26"/>
          <w:szCs w:val="26"/>
        </w:rPr>
        <w:t>6. Избирательный участок № 77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Абан, ул. Советская д. 71 А, МБУК «Абанский РДК», Телефон № 22-3-13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Улицы: 1 Мая, Богуцкого, Пушкина, Просвещения, Профсоюзов, Чкалова, Примакова, Сол</w:t>
        <w:softHyphen/>
        <w:t>нечная, Горняков, Мира, Сибирская, Октябрьская, Фрунзе, Юбилейная, Новая, Юности, Березовая, Озерная, Болотная, Восточная, Советская, дома с № 2 по № 66 (по четной стороне улицы) и дома с № 1 по № 87 (по нечетной стороне ули</w:t>
        <w:softHyphen/>
        <w:t>цы), пер. Коммунальный, территория Абанского леспромхоза, ул.А.Лебедя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rPr/>
      </w:pPr>
      <w:r>
        <w:rPr>
          <w:b/>
          <w:sz w:val="26"/>
          <w:szCs w:val="26"/>
        </w:rPr>
        <w:t>7. Избирательный участок № 77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п.Абан, Пионерская 3, МБУК Кинокультурный центр "Аван</w:t>
        <w:softHyphen/>
        <w:t>гард". Телефон № 22-5-62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Улицы п.Абан: Пионерская, Красная, Гагарина, Дружбы, Угольщиков, Пятницкого, Степная, Чапаева, 40 лет Победы, Степанова, Цве</w:t>
        <w:softHyphen/>
        <w:t>точная, Сосновая, Трактовая, Транспортная,  Советская, дома с № 68 и далее (по четной стороне улицы) и с № 89 и далее (по нечетной сто</w:t>
        <w:softHyphen/>
        <w:t>роне улицы), территория нефтебазы,  территория  подсобного хозяйства райпо, Комсомольская, Геологическая, Кустарная, дома с № 1 по 13 (по нечетной стороне улицы ) и с № 2 по № 32 (по четной стороне улицы).</w:t>
      </w:r>
    </w:p>
    <w:p>
      <w:pPr>
        <w:pStyle w:val="Normal"/>
        <w:shd w:fill="FFFFFF" w:val="clear"/>
        <w:spacing w:lineRule="exact" w:line="260"/>
        <w:ind w:left="-360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left="-284" w:right="-417" w:hanging="0"/>
        <w:rPr/>
      </w:pPr>
      <w:r>
        <w:rPr>
          <w:b/>
          <w:sz w:val="26"/>
          <w:szCs w:val="26"/>
        </w:rPr>
        <w:t>8. Избирательный участок №  77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-  п.Абан, ул. Д. Бедного 56,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  <w:t>МБОУ Абанская ООШ № 1. Телефон № 22-5-71</w:t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Улицы п.Абан: В.Турова, Набереж</w:t>
        <w:softHyphen/>
        <w:t>ная, Кольцевая, Горького, Дзержинского, Матросова, Гоголя, Д-Бедного, С.Лазо, Буденного, Дорожная,  Черепанова, Луговая, Кустарная дома с № 15 и далее (по нечетной стороне улицы) и с № 34 и далее (по четной стороне улицы), Чернышевского, Кирова, территория АБЗ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Избирательный участок № 773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 xml:space="preserve">Место нахождения участковой избирательной комиссии - с.Апано-Ключи, ул.Советская 31, Апано-Ключинский СДК с.Апано-Ключи, п.Теплый Ключ Апано-Ключин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>10. Избирательный участок № 77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Каменка, ул. Длинная 18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Каменский сельский клуб,  д. Белая Таежка, д. Каменка, п. Сосновый, п. Городок  Апано-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Ключи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1. Избирательный участок №  77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- с. Березовка, ул. Новая  4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Березовский СДК  с Березовка Березов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2. Избирательный участок №  77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- д.Ношино, ул. Советская 46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Ношинский сельский клуб д. Нош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2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3. Избирательный участок № 77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Мачино, ул. Школьная 10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ачинский сельский клуб  д. Ма</w:t>
        <w:softHyphen/>
        <w:t xml:space="preserve">чино Берез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 xml:space="preserve">14. Избирательный участок № 778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с. Вознесенка, ул. Советская, 30 Б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помещение № 2, Вознесенская сельская администрация. Телефон № 93-2-3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с. Воз</w:t>
        <w:softHyphen/>
        <w:t xml:space="preserve">несенка  Вознесе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 xml:space="preserve">15. Избирательный участок № 779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Долгий Мост, ул.Советская, 98, Долгомостовский СДК. Телефон № 91-4-4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ицы: Ленина с № 83 по № 161 (по нечетной стороне улицы) и с № 82 по № 160 (по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четной стороне улицы),Пушкина, пер.Березовый с № 11 по № 19 (по нечетной стороне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улицы), Кирова, Горького, Восточная, Помозова, Чапаева, Лесная, Маяковского, Соловьева,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Советская с № 89 по № 169, ул.Капустина с № 1 по № 6, Пионерская с № 42 по №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>54,Береговая с № 10 по № 21.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 xml:space="preserve">16. Избирательный участок №   780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участковой избирательной комиссии – с.Долгий Мост Дзержинского, 22, МКОУ Долгомостовская СОШ, Тел № 91-4-69,</w:t>
        <w:tab/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Улицы: Советская с № 1 по № 88, Ленина с № 1 по № 81 (по нечетной стороне улицы) и с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 по № 80 (по четной стороне улицы), Капустина с № 10 по № 52 (по четной стороне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улицы), и с № 7 по № 45 (по нечетной стороне улицы), Пионерская с № 1 по № 41, 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Первомайская, Октябрьская, Береговая с № 1 по № 9, Заречная, Колхозная, Дзержинского,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sz w:val="26"/>
          <w:szCs w:val="26"/>
        </w:rPr>
      </w:pPr>
      <w:r>
        <w:rPr>
          <w:sz w:val="26"/>
          <w:szCs w:val="26"/>
        </w:rPr>
        <w:t xml:space="preserve">Фрунзе, Свободы, Сурикова, Комсомольская, переулок Березовый с № 1 по № 9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Избирательный участок № 781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 xml:space="preserve">Место нахождения участковой избирательной комиссии - д. Лазарево, ул. Центральная  22, Лазаревский сельский клуб  д. Лазарево Долгомост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18. Избирательный участок № 78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сто нахождения участковой избирательной комиссии – с.Заозерка, ул. Сибирская 15, Заозерновский СДК  с. Зао</w:t>
        <w:softHyphen/>
        <w:t xml:space="preserve">зерка Заозерно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 xml:space="preserve">19. Избирательный участок № 783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Стерлитамак, ул.Центральная 20а, Стерлитамакский СДК  д. Стерлитамак Заозерн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0. Избирательный участок № 784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Долженовка, ул.Буденного 38 Б, Долженковский сельский клуб д. Дол</w:t>
        <w:softHyphen/>
        <w:t xml:space="preserve">женовка Заозерн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1. Избирательный участок № 78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Никольск, ул.Молодежная,28, администрация Никольского сельсовета Телефон № 79-2-69 с. Никольск Нико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2. Избирательный участок № 78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Алексеевка, ул.Трактовая 30, Алексеевский сельский клуб д. Алексеевка, д.Воробьевка Никольского сельсовета. </w:t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right="-417" w:hanging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3. Избирательный участок № 78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Средние Мангареки, Набережная 10, культурно-досуговый центр  д.Средние Мангареки, д.Троицк Никольского сельсове</w:t>
        <w:softHyphen/>
        <w:t xml:space="preserve">та. 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4. Избирательный участок № 78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 Матвеевка, ул. Советская 17, Матвеевский сельский клуб  д. Матвеев</w:t>
        <w:softHyphen/>
        <w:t xml:space="preserve">ка Николь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5. Избирательный участок № 78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- с.Новоуспенка, ул. Александра Лебедя 25, администрация Новоуспенского сельсовета. Телефон № 76-2-72 с Новоуспенка, д. Ермаковка Новоуспен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6. Избирательный участок №  79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Зимник, ул. Советская 35, Зимниковский сельский клуб  д. Зим</w:t>
        <w:softHyphen/>
        <w:t>ник, д. Новогеоргиевка Новоуспен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180" w:right="-417" w:hanging="18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7. Избирательный участок №  79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 нахождения участковой избирательной комиссии - с.Петропавловка,  ул. Молодежная, 13, администрация Петропавловского сельсовета. Телефон № 75-2-98, д. Белоглинная, с. Петро</w:t>
        <w:softHyphen/>
        <w:t xml:space="preserve">павловка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8. Избирательный участок №  792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п. Гагарина, ул. Молодежная 16, Гагаринский сельский клуб  п. Гагарина  Пет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29. Избирательный участок №  79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– д.Канарай,  ул. Подгорная 26, Канарайский сельский клуб  д. Канарай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0. Избирательный участок №  79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Высокогородецк, ул. Советская 30, Высокогородецкий сельский клуб д. Вы</w:t>
        <w:softHyphen/>
        <w:t>сокогородецк Петропавловского сельсо</w:t>
        <w:softHyphen/>
        <w:t>вета.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1. Избирательный участок № 79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Борки. ул. Лесная 24, Борковский сельский клуб  д. Борки Пет</w:t>
        <w:softHyphen/>
        <w:t xml:space="preserve">ропавл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32. Избирательный участок № 79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Почет, ул.Юбилейная 10, администрация Почетского сельсовета, Телефон № 70-2-25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Улицы п.Почет: Мира, Операторов, Юбилейная, Комсомольская, Береговая, Дружбы, Молодежная, Механизаторов, Новая, населенный пункт д.Тулень, д.Шигашет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33. Избирательный участок 79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Бирюса, ул. Новая 13А, Бирюсинский сельский клуб  д. Бирюса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4. Избирательный участок №  79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– п. Почет, ул. Победы 10, Почетский СДК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Улицы п.Почет: Орсовская, Декабрьская, Гагарина, Заречная, Больничная, 40 лет Октября, Победы, Пионерская, Западная, Лесная, 1 Мая, Советская, населенный пункт п.Озерный Почет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hanging="0"/>
        <w:rPr/>
      </w:pPr>
      <w:r>
        <w:rPr>
          <w:b/>
          <w:sz w:val="26"/>
          <w:szCs w:val="26"/>
        </w:rPr>
        <w:t>35. Избирательный участок №  79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с. Плахино, ул. Школьная 24а,  Плахинский сельский клуб с. Плахино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6. Избирательный участок №  80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п.Чигашет, ул. Школьная 30, Чигашетский сельский клуб п.Чигашет   Почет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7. Избирательный участок №  80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 Покровка, ул. Советская 18Б, Покровский сельский клуб  с Покровка   Покров</w:t>
        <w:softHyphen/>
        <w:t xml:space="preserve">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8. Избирательный участок № 80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Восток, ул. Первомайская 20,культурно-досуговый центр  п. Вос</w:t>
        <w:softHyphen/>
        <w:t xml:space="preserve">ток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39. Избирательный участок №  80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 Быстровка, ул. Школьная 3, культурно-досуговый центр  д. Быстровка Пок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0. Избирательный участок №  80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с. Покатеево, ул. Советская,43 А, МКОУ Покатеевская СОШ, Тел. 94-2-12 с Покатеево,  д. Лапино, п.Усть-Панакачет Покатеевского сельсовета. </w:t>
      </w:r>
    </w:p>
    <w:p>
      <w:pPr>
        <w:pStyle w:val="Normal"/>
        <w:shd w:fill="FFFFFF" w:val="clear"/>
        <w:spacing w:lineRule="exact" w:line="260" w:before="5" w:after="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 w:before="5" w:after="0"/>
        <w:ind w:left="-284" w:right="-417" w:firstLine="10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. Избирательный участок №   80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Самойловка, ул. Советская 30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Самойловский СДК  с.Самойловка, д. Суздалево  Самойл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2. Избирательный участок №  80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с.Турово, ул. Советская 48, Туровский СДК, с включением населенного пункта с.Турово 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3. Избирательный участок № 80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 Залипье, ул. Молодежная 17, Залипьевский СДК  с. Залипье Туровского сельсове</w:t>
        <w:softHyphen/>
        <w:t xml:space="preserve">та. 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 xml:space="preserve">44. Избирательный участок № 808     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7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 Пушкино, ул. А. С. Пушкина 26, Пушкинский сельский клуб  д. Пушкино Туров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5. Избирательный участок № 809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Кунгул, ул. Советская 10, культурно-досуговый центр д.Кунгул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58" w:leader="none"/>
        </w:tabs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6. Избирательный участок № 810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sz w:val="26"/>
          <w:szCs w:val="26"/>
        </w:rPr>
        <w:t>Место нахождения участковой избирательной комиссии  с.Устьянск,  ул. Мира  27Б, Устьянский СДК с..Устьянск Устьянского сельсовета.</w:t>
      </w:r>
    </w:p>
    <w:p>
      <w:pPr>
        <w:pStyle w:val="Normal"/>
        <w:shd w:fill="FFFFFF" w:val="clear"/>
        <w:spacing w:lineRule="exact" w:line="260"/>
        <w:ind w:left="-284" w:right="-4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7. Избирательный участок №  811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Денисовка, ул. Почтовая 28, Денисовский сельский клуб д. Де</w:t>
        <w:softHyphen/>
        <w:t xml:space="preserve">нисов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48. Избирательный участок №  812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Красный Яр, ул.Школьная 6, культурно-досуговый центр  д. Красный  Яр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firstLine="2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49. Избирательный участок  № 813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>Место нахождения участковой избирательной комиссии – д.Новокиевлянка, ул. Покровская</w:t>
      </w:r>
    </w:p>
    <w:p>
      <w:pPr>
        <w:pStyle w:val="Normal"/>
        <w:shd w:fill="FFFFFF" w:val="clear"/>
        <w:spacing w:lineRule="exact" w:line="260" w:before="34" w:after="0"/>
        <w:ind w:right="-417" w:hanging="360"/>
        <w:rPr/>
      </w:pPr>
      <w:r>
        <w:rPr>
          <w:sz w:val="26"/>
          <w:szCs w:val="26"/>
        </w:rPr>
        <w:t xml:space="preserve">14, культурно-досуговый центр  д. Новокиевля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0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50. Избирательный участок  № 814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д.Огурцы, ул. Береговая 20А, Огурцовский сельский клуб д. Огурцы Ус</w:t>
        <w:softHyphen/>
        <w:t xml:space="preserve">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51. Избирательный участок № 815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 xml:space="preserve">Место нахождения участковой избирательной комиссии - д.Успенка, ул.Новая 4, Успенский СДК д.Успенка Устьянского сельсовета. </w:t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76"/>
        <w:jc w:val="both"/>
        <w:rPr/>
      </w:pPr>
      <w:r>
        <w:rPr>
          <w:b/>
          <w:sz w:val="26"/>
          <w:szCs w:val="26"/>
        </w:rPr>
        <w:t>52. Избирательный участок  № 816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с.Хандальск, ул. Школьная 13, Администрация Хандальского сельсовета, с. Хандальск  Хандальского сель</w:t>
        <w:softHyphen/>
        <w:t xml:space="preserve">совета. </w:t>
      </w:r>
    </w:p>
    <w:p>
      <w:pPr>
        <w:pStyle w:val="Normal"/>
        <w:shd w:fill="FFFFFF" w:val="clear"/>
        <w:spacing w:lineRule="exact" w:line="260"/>
        <w:ind w:left="-284" w:right="-417" w:first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178" w:hanging="0"/>
        <w:rPr/>
      </w:pPr>
      <w:r>
        <w:rPr>
          <w:b/>
          <w:sz w:val="26"/>
          <w:szCs w:val="26"/>
        </w:rPr>
        <w:t>53. Избирательный участок № 817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/>
      </w:pPr>
      <w:r>
        <w:rPr>
          <w:sz w:val="26"/>
          <w:szCs w:val="26"/>
        </w:rPr>
        <w:t>Место нахождения участковой избирательной комиссии - п.Борзово, ул. Железнодорожная 2, Борзовский сельский клуб п. Борзово  Хан</w:t>
        <w:softHyphen/>
        <w:t>дальского сельсовета.</w:t>
      </w:r>
    </w:p>
    <w:p>
      <w:pPr>
        <w:pStyle w:val="Normal"/>
        <w:shd w:fill="FFFFFF" w:val="clear"/>
        <w:spacing w:lineRule="exact" w:line="260"/>
        <w:ind w:left="-284" w:right="-417" w:firstLine="3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0"/>
        <w:rPr/>
      </w:pPr>
      <w:r>
        <w:rPr>
          <w:b/>
          <w:sz w:val="26"/>
          <w:szCs w:val="26"/>
        </w:rPr>
        <w:t>54. Избирательный участок № 818</w:t>
      </w:r>
    </w:p>
    <w:p>
      <w:pPr>
        <w:pStyle w:val="Normal"/>
        <w:shd w:fill="FFFFFF" w:val="clear"/>
        <w:spacing w:lineRule="exact" w:line="260" w:before="34" w:after="0"/>
        <w:ind w:right="-41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0"/>
        <w:ind w:left="-284" w:right="-417" w:hanging="5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сто нахождения участковой избирательной комиссии - п.Пея, ул.Больничная 10, Пейский сельский клуб п.Пея Хандальского сельсовета.</w:t>
      </w:r>
    </w:p>
    <w:sectPr>
      <w:type w:val="nextPage"/>
      <w:pgSz w:w="11906" w:h="16838"/>
      <w:pgMar w:left="1440" w:right="92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16252D142496DCA5C83BAD69E59D333EF94E04A01E463591753DC646656E85CCl6D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44:00Z</dcterms:created>
  <dc:creator>Пользователь</dc:creator>
  <dc:description/>
  <cp:keywords/>
  <dc:language>en-US</dc:language>
  <cp:lastModifiedBy>Пользователь</cp:lastModifiedBy>
  <cp:lastPrinted>2014-06-17T09:34:00Z</cp:lastPrinted>
  <dcterms:modified xsi:type="dcterms:W3CDTF">2018-01-23T07:00:00Z</dcterms:modified>
  <cp:revision>5</cp:revision>
  <dc:subject/>
  <dc:title> </dc:title>
</cp:coreProperties>
</file>