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1.2018                                          п. Абан                                              № 27-п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Постановления администрации Абанского района от 05.02.2016 №29-п</w:t>
      </w:r>
    </w:p>
    <w:p>
      <w:pPr>
        <w:pStyle w:val="Normal"/>
        <w:spacing w:lineRule="auto" w:line="192"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и единообразного подхода в решении вопросов приема детей в муниципальные дошкольные образовательные учреждения, расположенные на территории Абанского района, обеспечения доступности услуг, предоставляемых муниципальными дошкольными образовательными учреждениями Абанского района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9.12.2012 № 273-ФЗ «Об образовании в Российской Федерации», руководствуясь ст.ст. 43,44 Устава Абанск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администрации Абанского района Красноярского края от 05.02.2016 № 29-п «О комплектовании муниципальных дошкольных образовательных учреждений»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192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192" w:before="2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27:00Z</dcterms:created>
  <dc:creator>Администратор</dc:creator>
  <dc:description/>
  <cp:keywords/>
  <dc:language>en-US</dc:language>
  <cp:lastModifiedBy>Z</cp:lastModifiedBy>
  <cp:lastPrinted>2018-02-01T15:34:00Z</cp:lastPrinted>
  <dcterms:modified xsi:type="dcterms:W3CDTF">2018-02-01T08:34:00Z</dcterms:modified>
  <cp:revision>12</cp:revision>
  <dc:subject/>
  <dc:title> </dc:title>
</cp:coreProperties>
</file>