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1.2018                                       п. Абан                                             № 4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стоимости питания для муниципальных образовательных организаций  Абанского района 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3 ч.1 ст.9 Федерального закона от 29.12.2012 № 273-ФЗ «Об образовании в Российской Федерации», руководствуясь ст.ст. 43, 44 Устава Абанского района Красноярского кра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тоимость питания в день для муниципальных образовательных организаций Абанского района, 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, в следующем размере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bookmarkStart w:id="0" w:name="_1577009485"/>
      <w:bookmarkStart w:id="1" w:name="_157700532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object w:dxaOrig="8205" w:dyaOrig="63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6.6pt;height:308.95pt" filled="f" o:ole="">
            <v:imagedata r:id="rId4" o:title=""/>
          </v:shape>
          <o:OLEObject Type="Embed" ProgID="" ShapeID="ole_rId3" DrawAspect="Content" ObjectID="_1946686825" r:id="rId3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Абанского района от 30.12.2016  № 488-п «Об установлении стоимости питания для муниципальных образовательных организаций  Абанского района на 2017 г.» считать утратившим сил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в день, следующий за днем его официального опубликования в  газете «Красное знамя» и распространяется на правоотношения, возникшие с 01 января 2018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Абанского района                                     Г.В. Иван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5:50:00Z</dcterms:created>
  <dc:creator>Администратор</dc:creator>
  <dc:description/>
  <cp:keywords/>
  <dc:language>en-US</dc:language>
  <cp:lastModifiedBy>user</cp:lastModifiedBy>
  <cp:lastPrinted>2018-01-11T13:38:00Z</cp:lastPrinted>
  <dcterms:modified xsi:type="dcterms:W3CDTF">2018-01-11T06:38:00Z</dcterms:modified>
  <cp:revision>9</cp:revision>
  <dc:subject/>
  <dc:title> </dc:title>
</cp:coreProperties>
</file>