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9.01.2018                             п. Абан                                                               29-п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spacing w:lineRule="auto" w:line="192"/>
        <w:jc w:val="center"/>
        <w:rPr/>
      </w:pPr>
      <w:r>
        <w:rPr>
          <w:szCs w:val="28"/>
        </w:rPr>
        <w:t xml:space="preserve">О внесении изменений в административный регламент                                                   </w:t>
      </w:r>
    </w:p>
    <w:p>
      <w:pPr>
        <w:pStyle w:val="TextBody"/>
        <w:spacing w:lineRule="auto" w:line="192"/>
        <w:jc w:val="center"/>
        <w:rPr/>
      </w:pPr>
      <w:r>
        <w:rPr>
          <w:szCs w:val="28"/>
        </w:rPr>
        <w:t>предоставления муниципальной услуги по предоставлению  субсидий</w:t>
      </w:r>
    </w:p>
    <w:p>
      <w:pPr>
        <w:pStyle w:val="TextBody"/>
        <w:spacing w:lineRule="auto" w:line="192"/>
        <w:jc w:val="center"/>
        <w:rPr>
          <w:szCs w:val="28"/>
        </w:rPr>
      </w:pPr>
      <w:r>
        <w:rPr>
          <w:szCs w:val="28"/>
        </w:rPr>
        <w:t xml:space="preserve">субъектам малого и среднего предпринимательств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соответствии с п. 25 ч.1  ст.15 Федерального закона от 06.10.2003    № 131-ФЗ «Об общих принципах организации местного самоуправления в Российской Федерации», Федеральным законом от 24.07.2007 года № 209-ФЗ «О развитии малого и среднего предпринимательства в Российской Федерации», в целях реализации муниципальной программы </w:t>
      </w:r>
      <w:r>
        <w:rPr>
          <w:sz w:val="28"/>
          <w:szCs w:val="28"/>
        </w:rPr>
        <w:t>«Развитие малого и среднего предпринимательства в Абанском районе»</w:t>
      </w:r>
      <w:r>
        <w:rPr>
          <w:spacing w:val="-1"/>
          <w:sz w:val="28"/>
          <w:szCs w:val="28"/>
        </w:rPr>
        <w:t>, утвержденной постановлением администрации Абанского района от 09.11.2016 года № 357-п, руководствуясь  статьями 43, 44  Устава Абанского района Красноярского края,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предоставления муниципальной услуги по предоставлению  субсидий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м малого и среднего предпринимательства, утвержденный Постановлением администрации Абанского района  23.04.2015 № 296-п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1. В</w:t>
      </w:r>
      <w:r>
        <w:rPr>
          <w:bCs/>
          <w:sz w:val="28"/>
          <w:szCs w:val="28"/>
        </w:rPr>
        <w:t xml:space="preserve"> разделе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тандарт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ункт 2.2. изложить в новой редакци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Муниципальная услуга предоставляется через отдел информационного,  правового и кадрового обеспечения администрации Абанского района (далее – Отдел)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пункте 2.5. </w:t>
      </w:r>
      <w:r>
        <w:rPr>
          <w:sz w:val="28"/>
          <w:szCs w:val="28"/>
        </w:rPr>
        <w:t>Правовые основания для предоставления муниципальной услуг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Абзац 7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становлением администрации Абанского района от 09.11.2016 № 357-п «Об утверждении  муниципальной программы «Развитие малого и среднего предпринимательства в Абанском районе»;»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ь абзацами 10,11,12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становлением администрации Абанского района от 30.12.2016 № 479-п «Об утверждении порядка 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ом предпринимательской деятельности» (далее – постановление  479-п);    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Абанского района от 30.12.2016 № 481-п «Об утверждении порядка  предоставления субсид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ъектам малого и среднего предпринимательства на возмещение части затрат на уплату первого взноса 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b w:val="false"/>
          <w:sz w:val="28"/>
          <w:szCs w:val="28"/>
        </w:rPr>
        <w:t>» (далее – постановление  481-п);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Абанского района от 30.12.2016 № 480-п «Об утверждении  порядка предоставления субсидий субъектам малого и среднего предпринимательства на возмещение части затрат на приобретение оборудования в целях создания и (или) развития  либо модернизации производства товаров (работ, услуг» (далее – постановление  480-п).»;</w:t>
      </w:r>
    </w:p>
    <w:p>
      <w:pPr>
        <w:pStyle w:val="ConsPlusTitle"/>
        <w:widowControl/>
        <w:tabs>
          <w:tab w:val="clear" w:pos="720"/>
          <w:tab w:val="left" w:pos="851" w:leader="none"/>
          <w:tab w:val="left" w:pos="993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ункте 2.6. Документы, необходимые для предоставления муниципальной услуги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дпункте 2.6.1. слова «1438-п» заменить на слова «479-п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дпункте 2.6.2.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1438-п» заменить на слова «481-п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бзац 11 изложить в новой редакции:</w:t>
      </w:r>
    </w:p>
    <w:p>
      <w:pPr>
        <w:pStyle w:val="ConsPlusTitle"/>
        <w:widowControl/>
        <w:tabs>
          <w:tab w:val="clear" w:pos="720"/>
          <w:tab w:val="left" w:pos="851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технико-экономическое обоснование приобретения предмета лизинга, в соответствии с которым осуществляются лизинговые операции (далее - ТЭО). ТЭО оформляется по форме установленной в соответствии с Постановлением N 481-п.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дпункте 2.6.3.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1438-п» заменить на слова «480-п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бзац 1 изложить в новой редакции: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ля получения субсидии субъектам малого и (или) среднего предпринимательства  на возмещение части затрат   на приобретение оборудования в целях создания и (или) развития либо модернизации производства товаров:»;</w:t>
      </w:r>
    </w:p>
    <w:p>
      <w:pPr>
        <w:pStyle w:val="ConsPlusTitle"/>
        <w:widowControl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бзац 9 изложить в новой редакци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копии договоров на приобретение в собственность оборудования, включая затраты на монтаж оборудования»;</w:t>
      </w:r>
    </w:p>
    <w:p>
      <w:pPr>
        <w:pStyle w:val="ConsPlusTitle"/>
        <w:widowControl/>
        <w:tabs>
          <w:tab w:val="clear" w:pos="720"/>
          <w:tab w:val="left" w:pos="851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дпункте 2.7.2.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зац 2 изложить в новой редакции: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не представление заявителем в полном объеме комплекта документов, установленных Законом 209-ФЗ, Постановлениями  479-п, 480-п, 481-п;»;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ункт  2.11. Показатели доступности и качества муниципальной среды: дополнить подпунктом: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2.11.6. Создание условий для беспрепятственного доступа в администрацию для маломобильных групп населения.»;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Дополнить пунктом 2.12.: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2.12. Особенности предоставления муниципальной услуги в электронной форме и в МФЦ.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2.1. Особенности предоставления муниципальной услуги в электронной форме и в МФЦ: не оказывается.»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</w:t>
      </w:r>
      <w:r>
        <w:rPr>
          <w:bCs/>
          <w:sz w:val="28"/>
          <w:szCs w:val="28"/>
        </w:rPr>
        <w:t xml:space="preserve"> разделе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дпункт 3.5.4. изложить в новой редакц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пециалист Отдела формирует реестр  получателей субсидии по форме, установленной Постановлениями 479-п, 480-п, 481-п  и обеспечивает направление реестра получателей субсидии и копию решения  о предоставлении субсидии в финансовое управление администрации Абанского района (далее – Финансовое управление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5 дней)».</w:t>
      </w:r>
    </w:p>
    <w:p>
      <w:pPr>
        <w:pStyle w:val="ConsPlusNormal"/>
        <w:widowControl/>
        <w:tabs>
          <w:tab w:val="clear" w:pos="720"/>
          <w:tab w:val="left" w:pos="851" w:leader="none"/>
        </w:tabs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 «Красное знамя» и разместить на официальном сайте муниципального образования Абанский район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Контроль за исполнением постановления возложить на заместителя главы администрации Абанского района О.В. Кортелеву.</w:t>
      </w:r>
    </w:p>
    <w:p>
      <w:pPr>
        <w:pStyle w:val="Normal"/>
        <w:tabs>
          <w:tab w:val="clear" w:pos="720"/>
          <w:tab w:val="left" w:pos="851" w:leader="none"/>
        </w:tabs>
        <w:ind w:left="284" w:hanging="284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4. Постановление вступает в силу </w:t>
      </w:r>
      <w:r>
        <w:rPr>
          <w:sz w:val="28"/>
          <w:szCs w:val="28"/>
        </w:rPr>
        <w:t>в день, следующий за днем его официального опубликования.</w:t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 Иванченко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27:00Z</dcterms:created>
  <dc:creator>Сотрудник</dc:creator>
  <dc:description/>
  <cp:keywords/>
  <dc:language>en-US</dc:language>
  <cp:lastModifiedBy>Пользователь</cp:lastModifiedBy>
  <cp:lastPrinted>2018-01-29T10:24:00Z</cp:lastPrinted>
  <dcterms:modified xsi:type="dcterms:W3CDTF">2018-02-09T08:34:00Z</dcterms:modified>
  <cp:revision>4</cp:revision>
  <dc:subject/>
  <dc:title>ГЛАВНОЕ УПРАВЛЕНИЕ РАЗВИТИЯ ЭКОНОМИКИ</dc:title>
</cp:coreProperties>
</file>