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-143" w:hanging="0"/>
        <w:jc w:val="center"/>
        <w:rPr/>
      </w:pPr>
      <w:r>
        <w:rPr/>
      </w:r>
    </w:p>
    <w:p>
      <w:pPr>
        <w:pStyle w:val="Normal"/>
        <w:ind w:left="284"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  <w:t>12.01.2018                               п. Абан                                                           № 9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 по делам несовершеннолетних и защите их прав Абанского района утвержденный Постановлением администрации Абанского района от 16.06.2016 № 211-п «О создании  комиссии по делам несовершеннолетних и защите их прав   Абанского района»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 Внести изменения в состав комиссии по делам несовершеннолетних и защите их прав Абанского района утвержденный Постановлением администрации Абанского района от 16.06.2016 № 211-п «О создании  комиссии по делам несовершеннолетних и защите их прав   Абанского района» следующие изменения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комиссии по делам несовершеннолетних и защите их прав Абанского района О.П. Бортникову;</w:t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вести  в состав комиссии по делам несовершеннолетних и защите их прав Абанского района в качестве члена комиссии Крецу Светлану Борисовну, старшего инспектора ПДН МО МВД России «Абанский»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-начальника отдела культуры, по делам молодёжи и спорта Харисову Л.А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 в газете «Красное знамя»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11:00Z</dcterms:created>
  <dc:creator>User</dc:creator>
  <dc:description/>
  <cp:keywords/>
  <dc:language>en-US</dc:language>
  <cp:lastModifiedBy>Пользователь</cp:lastModifiedBy>
  <cp:lastPrinted>2018-01-19T10:57:00Z</cp:lastPrinted>
  <dcterms:modified xsi:type="dcterms:W3CDTF">2018-02-09T08:34:00Z</dcterms:modified>
  <cp:revision>8</cp:revision>
  <dc:subject/>
  <dc:title> </dc:title>
</cp:coreProperties>
</file>