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15.01.2019                               п. Абан                                                           № 10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27.09.2018 № 428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 утвержденный  Постановлением администрации Абанского района от 27.09.2018 № 428-п  «О создании  комиссии по делам несовершеннолетних и защите их прав   Абанского района», следующие изменения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1. Вывести из состава комиссии по делам несовершеннолетних и защите их прав Абанского района Бразговка Елену  Владимировну, старшего инспектора (по делам несовершеннолетних) группы по делам несовершеннолетних отделения  участковых уполномоченных полиции и по делам  несовершеннолетних  Отдела МВД России по Абанскому району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7:00Z</dcterms:created>
  <dc:creator>User</dc:creator>
  <dc:description/>
  <cp:keywords/>
  <dc:language>en-US</dc:language>
  <cp:lastModifiedBy>Пользователь</cp:lastModifiedBy>
  <cp:lastPrinted>2019-01-15T15:55:00Z</cp:lastPrinted>
  <dcterms:modified xsi:type="dcterms:W3CDTF">2019-02-25T09:55:00Z</dcterms:modified>
  <cp:revision>4</cp:revision>
  <dc:subject/>
  <dc:title> </dc:title>
</cp:coreProperties>
</file>