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01.2018 года                             п.Абан                                                   №  13 –п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 Постановление администрации Абанского района  от 07.08.2012 № 973-п «О комиссии по вопросам муниципальной службы в администрации Абан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№ 25-ФЗ «О муниципальной службе», Законом Красноярского края от 24.04.2008 № 5-1565 «Об особенностях правового регулирования муниципальной службы в Красноярском крае»,руководствуясь ст.43,44 Устава Абанского района Красноярского края 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Абанского района  от 07.08.2012 № 973-п «О комиссии по вопросам муниципальной службы в администрации Абанского района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1.Приложение № 2 изложить в новой редакции согласно приложению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остановление администрации Абанского района от 18.08.2017 № 387-п «О внесении изменений в  Постановление администрации Абанского района  от 07.08.2012 № 973-п «О комиссии по вопросам муниципальной службы в администрации Абанского района»» отменить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Контроль за исполнением Постановления возложить на заместителя Главы администрации Абанского района - начальника отдела информационного, правового и кадрового обеспечения О.В.Кортелев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 Постановление вступает в силу со дня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Глава администрации Абанского района                                            Г.В.Иванченко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/>
        <w:t xml:space="preserve">                                                                      </w:t>
      </w:r>
      <w:r>
        <w:rPr>
          <w:b w:val="false"/>
        </w:rPr>
        <w:t xml:space="preserve">Приложение к Постановлению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</w:rPr>
        <w:t xml:space="preserve">администрации Абанского района от </w:t>
      </w:r>
    </w:p>
    <w:p>
      <w:pPr>
        <w:pStyle w:val="ConsPlusTitle"/>
        <w:widowControl/>
        <w:rPr/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</w:rPr>
        <w:t>17.01.2018 № 13-п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  <w:t xml:space="preserve">                                                               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</w:rPr>
        <w:t xml:space="preserve">Приложение № 2 к Постановлению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</w:rPr>
        <w:t xml:space="preserve">администрации Абанского района от </w:t>
      </w:r>
    </w:p>
    <w:p>
      <w:pPr>
        <w:pStyle w:val="ConsPlusTitle"/>
        <w:widowControl/>
        <w:rPr/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</w:rPr>
        <w:t>07.08.2012 № 973-п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Состав комиссии по вопросам муниципальной службы в</w:t>
      </w:r>
    </w:p>
    <w:p>
      <w:pPr>
        <w:pStyle w:val="ConsPlusTitle"/>
        <w:widowControl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администрации Абанского района</w:t>
      </w:r>
    </w:p>
    <w:p>
      <w:pPr>
        <w:pStyle w:val="ConsPlusTitle"/>
        <w:widowControl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рнакова Светлана Дмитриевна, Первый заместитель Главы администрации Абанского района, председатель комисс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Кортелева Ольга Валентиновна, заместитель Главы администрации Абанского района, заместитель  председателя комисс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емская Ирина Васильевна, руководитель финансового управления администрации Абанского района, секретарь комисс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Присич Галина Анатольевна, главный специалист отдела информационного, правового и кадрового обеспечения администрации Абанского район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Чухломина Надежда Викторовна, руководитель МКУ «Центр права».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5:28:00Z</dcterms:created>
  <dc:creator>Пользователь</dc:creator>
  <dc:description/>
  <cp:keywords/>
  <dc:language>en-US</dc:language>
  <cp:lastModifiedBy>Пользователь</cp:lastModifiedBy>
  <cp:lastPrinted>2018-01-26T12:34:00Z</cp:lastPrinted>
  <dcterms:modified xsi:type="dcterms:W3CDTF">2018-01-26T05:45:00Z</dcterms:modified>
  <cp:revision>6</cp:revision>
  <dc:subject/>
  <dc:title> </dc:title>
</cp:coreProperties>
</file>