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8.01.2016</w:t>
        <w:tab/>
        <w:t xml:space="preserve">                                        п. Абан</w:t>
        <w:tab/>
        <w:t xml:space="preserve">                                    № 17-п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принятия решений о разработке муниципальных программ Абанского района, их формировании и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 статьями  43, 44 Устава Абанского района Красноярского края,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Внести в Порядок принятия решений о разработке муниципальных программ Абанского района, их формировании и реализации, утвержденный постановлением администрации Абанского района от 15.07.2013 № 942-п (далее – порядок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3.5. Порядка изложить в ново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5. Ответственный исполнитель представляет проект постановления одновременно на согласование в отдел социально-экономического развития администрации  Абанского района и финансовое управление администрации Абанского района, предварительно согласовав его с соисполнителями программы, а также в случае, если проект постановления предусматривает приобретение (прекращение) права муниципальной собственности Абанского района либо права хозяйственного ведения или оперативного управления на имущество муниципальной собственности Абанского района, - с районным отделом по управлению муниципальным имуществом администрации Абанского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сле согласования с органами и структурными подразделениями, указанными в абзаце первом настоящего пункта проект постановления направляется в контрольно-счетный орган Абанского района для проведения финансово-экономической экспертизы и подготовки заключения не позднее 10 дней до утверждения проекта постановления. Программа (внесение изменения в программу) не может быть утверждена до получения результатов экспертизы.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, предусматривающий утверждение программы, предлагаемой к финансированию с очередного финансового года, или изменения в действующую программу в части изменения бюджетных ассигнований при планировании районного бюджета на очередной финансовый год и плановый период, согласованный в установленном порядке, вносится ответственным исполнителем на рассмотрение в комиссию в срок до 1 сентября текущего года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5.8. Порядка изложить в ново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5.8. Годовой отчет содерж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, плановые значения по которым не достигну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анализ последствий нереализации подпрограмм и отдельных мероприятий муниципальной программы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w:anchor="Par2344">
        <w:r>
          <w:rPr>
            <w:rStyle w:val="InternetLink"/>
            <w:sz w:val="28"/>
            <w:szCs w:val="28"/>
          </w:rPr>
          <w:t>информацию</w:t>
        </w:r>
      </w:hyperlink>
      <w:r>
        <w:rPr>
          <w:sz w:val="28"/>
          <w:szCs w:val="28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 по форме согласно приложению № 7 к настоящему Поряд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писание результатов реализации отдельных мероприятий программы и подпрограмм в отчетном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w:anchor="Par2733">
        <w:r>
          <w:rPr>
            <w:rStyle w:val="InternetLink"/>
            <w:sz w:val="28"/>
            <w:szCs w:val="28"/>
          </w:rPr>
          <w:t>информацию</w:t>
        </w:r>
      </w:hyperlink>
      <w:r>
        <w:rPr>
          <w:sz w:val="28"/>
          <w:szCs w:val="28"/>
        </w:rPr>
        <w:t xml:space="preserve">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 по форме согласно приложению № 8 к настоящему Поряд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w:anchor="Par3202">
        <w:r>
          <w:rPr>
            <w:rStyle w:val="InternetLink"/>
            <w:sz w:val="28"/>
            <w:szCs w:val="28"/>
          </w:rPr>
          <w:t>информацию</w:t>
        </w:r>
      </w:hyperlink>
      <w:r>
        <w:rPr>
          <w:sz w:val="28"/>
          <w:szCs w:val="28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по форме согласно приложению № 9 к настоящему Поряд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w:anchor="Par3746">
        <w:r>
          <w:rPr>
            <w:rStyle w:val="InternetLink"/>
            <w:sz w:val="28"/>
            <w:szCs w:val="28"/>
          </w:rPr>
          <w:t>расшифровку</w:t>
        </w:r>
      </w:hyperlink>
      <w:r>
        <w:rPr>
          <w:sz w:val="28"/>
          <w:szCs w:val="28"/>
        </w:rPr>
        <w:t xml:space="preserve"> финансирования по объектам недвижимого имущества муниципальной собственности Абанского района, подлежащим реконструкции, техническому перевооружению или приобретению, включенным в программу, по форме согласно приложению № 10 к настоящему Поряд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информацию о планируемых значениях и фактически достигнутых значениях сводных показателей муниципальных зад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езультаты оценки эффективности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тдельным запросам отдела социально-экономического развития администрации  Абанского района и финансового управления администрации Абанского района ответственным исполнителем и соисполнителями программы представляется дополнительная и (или) уточненная информация о ходе реализации программы.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 xml:space="preserve">2. Постановление вступает в силу в день, следующий за днем </w:t>
        <w:br/>
        <w:t>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bCs/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Абанского района                                                                           Г.В. Иванченко</w:t>
      </w:r>
      <w:bookmarkStart w:id="1" w:name="Par36"/>
      <w:bookmarkEnd w:id="1"/>
    </w:p>
    <w:sectPr>
      <w:type w:val="nextPage"/>
      <w:pgSz w:w="11906" w:h="16838"/>
      <w:pgMar w:left="1701" w:right="851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49:00Z</dcterms:created>
  <dc:creator>1</dc:creator>
  <dc:description/>
  <cp:keywords/>
  <dc:language>en-US</dc:language>
  <cp:lastModifiedBy>User</cp:lastModifiedBy>
  <cp:lastPrinted>2016-01-31T13:54:00Z</cp:lastPrinted>
  <dcterms:modified xsi:type="dcterms:W3CDTF">2016-02-03T03:17:00Z</dcterms:modified>
  <cp:revision>16</cp:revision>
  <dc:subject/>
  <dc:title>Документ предоставлен КонсультантПлюс</dc:title>
</cp:coreProperties>
</file>