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2.01.2016                                            п. Абан                                           № 13–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изменений в Постановление администрации Абанского района Красноярского края от 03.12.2014 № 1751-п «О закреплении территории за общеобразовательными организациями Абанского райо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учета детей, проживающих на территории и определением их в общеобразовательные организации, руководствуясь ст.ст. 43, 44 Устава Абанского района Красноярского края, 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Красноярского края от 03.12.2014 № 1751-п  «О закреплении территории за общеобразовательными организациями Абанского района» (далее – Постановл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Приложение 2 к Постановлению в новой редакции согласно приложению к настоящему Постановл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>от 22.01.2016 № 13-п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и </w:t>
      </w:r>
    </w:p>
    <w:p>
      <w:pPr>
        <w:pStyle w:val="Heading"/>
        <w:rPr/>
      </w:pPr>
      <w:r>
        <w:rPr/>
        <w:t>дошкольных общеобразовательных организаций Аба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362"/>
      </w:tblGrid>
      <w:tr>
        <w:trPr>
          <w:trHeight w:val="1837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«Абанский детский сад № 1 «Росинка»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Абан, улицы:</w:t>
            </w:r>
          </w:p>
          <w:tbl>
            <w:tblPr>
              <w:tblW w:w="6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  <w:gridCol w:w="1531"/>
              <w:gridCol w:w="1533"/>
              <w:gridCol w:w="1532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сомольск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ятницко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льцев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орько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артизанская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лючев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арьер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расная с № 1 по № 5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реч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огуцкого</w:t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актов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ранспорт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рунз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Юбилей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овая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Юн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ерезов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зер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олот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осточна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ДОУ Абанский детский сад № 3 «Светлячок»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Абан, улица:</w:t>
            </w:r>
          </w:p>
          <w:tbl>
            <w:tblPr>
              <w:tblW w:w="6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"/>
              <w:gridCol w:w="1533"/>
              <w:gridCol w:w="1533"/>
              <w:gridCol w:w="1533"/>
            </w:tblGrid>
            <w:tr>
              <w:trPr/>
              <w:tc>
                <w:tcPr>
                  <w:tcW w:w="153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угов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стар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урова</w:t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береж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с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олодежная</w:t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зержинско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атросо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оголя</w:t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. Бедного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ДОУ Абанский детский сад № 4 «Умка»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Абан, улица:</w:t>
            </w:r>
          </w:p>
          <w:tbl>
            <w:tblPr>
              <w:tblW w:w="6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"/>
              <w:gridCol w:w="1521"/>
              <w:gridCol w:w="1530"/>
              <w:gridCol w:w="1513"/>
            </w:tblGrid>
            <w:tr>
              <w:trPr/>
              <w:tc>
                <w:tcPr>
                  <w:tcW w:w="158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пано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нышевско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орожная</w:t>
                  </w:r>
                </w:p>
              </w:tc>
              <w:tc>
                <w:tcPr>
                  <w:tcW w:w="152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аз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удено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ионерск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гольщик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еп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апае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иро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еологическая</w:t>
                  </w:r>
                </w:p>
              </w:tc>
              <w:tc>
                <w:tcPr>
                  <w:tcW w:w="15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 лет Побед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тепано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основая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Абанский детский сад № 5 «Теремок»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Абан, улица:</w:t>
            </w:r>
          </w:p>
          <w:tbl>
            <w:tblPr>
              <w:tblW w:w="6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"/>
              <w:gridCol w:w="1533"/>
              <w:gridCol w:w="1533"/>
              <w:gridCol w:w="1533"/>
            </w:tblGrid>
            <w:tr>
              <w:trPr/>
              <w:tc>
                <w:tcPr>
                  <w:tcW w:w="153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ветск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агари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расная от № 5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ружбы</w:t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ольнич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ончар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 М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ушкина</w:t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свещ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кало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фсоюз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имакова</w:t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лнечн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орняк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ира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Долгомостовский детский са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лгий Мост, Лазарево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Новоуспенский детский сад</w:t>
            </w: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                          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успенка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Покатеевский детский са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катеево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Самойловский детский са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мойловка, д. Восток, д. Малкас, д. Суздалево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Устьянский детский са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тьянск, д.Огурцы, д. Красный Яр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Вознесенский детский са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знесенка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Денисовский детский сад «Радуга»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енисовка, д.Успенка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Зимниковский детский са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Зимник, д.Новогеоргиевка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ОУ Петропавловский детский са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тропавловк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26:00Z</dcterms:created>
  <dc:creator>Администратор</dc:creator>
  <dc:description/>
  <cp:keywords/>
  <dc:language>en-US</dc:language>
  <cp:lastModifiedBy>Администратор</cp:lastModifiedBy>
  <cp:lastPrinted>2016-01-25T13:34:00Z</cp:lastPrinted>
  <dcterms:modified xsi:type="dcterms:W3CDTF">2016-01-25T06:35:00Z</dcterms:modified>
  <cp:revision>3</cp:revision>
  <dc:subject/>
  <dc:title> </dc:title>
</cp:coreProperties>
</file>